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В СИСТЕМЕ СОЦИАЛЬНЫХ СВЯЗЕЙ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личности и её структура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циализации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татусы и роли личности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яющееся поведение лич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нятие личности и её струк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зучения личности в социологии является одной из центральных, поскольку каждый социолог для понимания сущности социальных явлений, системы взаимосвязей людей в обществе обязан понять, что движет поступками каждого конкретного человека. Индивидуальное поведение, таким образом, представляет собой основу понимания жизни всей социальной группы или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ологии принято разграничивать понятия «человек», «индивид», «личность», «индивидуальность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- биологический индивид, высшая ступень живых организмов на земле. Как живое существо человек подчиняется основным биологическим и физиологическим законам, как социальное законам развития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индивид» употребляется в значении конкретный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 — это то, что отличает одного человека от другого и как биологического и как социального существа. Это его неповторимые индивидуальные особенности. Но социолога интересуют не сами по себе эти особенности, а их влияние на общественные процес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ю интересует человек как социальное существо, как продукт и субъект существенных процессов, как выражение общественных отношений. Все это выражается в понятии личность. Таким образом, личность - это характеристика социального в челове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удовлетворительным определение личности, данное российским социологом В. Ядовым: «Личность - это целостность социальных свойств человека, продукт общественного развития и включения индивида в систему социальных отношении посредством активной деятельности и общен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 определения, можно сформулировать основные принципы анализа лич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аждый человек является индивидом, но не каждый – личностью; личностью не рождаются, личностью становятс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личность - конкретное выражение сущности человека и одновременно выражение социально значимых черт данного общества, его культур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хождение личности в общество происходит через вхождение ее в различные социальные общности, которые являются основным путем соединения общества 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я смысл и содержание социологического подхода к анализу личности, особо следует остановиться на её внутренней струк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оставляющими внутренней структуры личности являются потребности, интересы, ценности, моти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ая ступень в анализе личности - потреб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е времена и в разные периоды жизни человек испытывает самые различные потребности. Можно сказать, что потребность - это состояние живого существа, выражающее его зависимость от того, что составляет условия его существования. Первым, кто разобрался в структуре потребностей, выявил их роль и значение, был американский ученый А. Маслоу (1908 - 1970 гг.). Его учение называют иерархической теорией потребностей. А. Маслоу расположил потребности в восходящем порядке от низших биологических до высших духовны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изиологические и сексуальные потребности - в воспроизводстве людей, пище, дыхании, физических движениях, жилище, отдыхе и т.п. Их еще называют витальными, то есть ответственными за сохранение жизни человек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экзистенциальные потребности или потребности в безопасности. Они выражают потребности не просто в сохранении жизни, но и в качестве жизни. Физическая безопасность - потребность в хорошем здоровье, отсутствии насилия над личностью и жизнью человека. Уверенность в завтрашнем дне, стабильности условий жизнедеятельности и т.д. Экономическая безопасность - потребность гарантированной занятости, страхование от несчастного случая и т.п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циальные потребности. Любой человек жаждет дружбы, привязанности, любви, общения, участия в организациях, заботы о других и помощи близки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требности в престиже - в уважении со стороны других, служебном росте, признании и высокой оце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духовные потребности - это стремление к самореализации, самовыражении через творч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можно классифицировать как низшие - присущие всем людям в равной мере, и высшие - различающие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образованные и необразованные испытывают чувство голода, но вторые вряд ли испытывают острую потребность в творчестве, в стремлении сделать карьер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потребности вносят больший вклад в формировании личности, нежели низшие. Можно сказать так: там, где начинаются высшие потребности, там, собственно, начинается лич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.7pt" to="246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835</wp:posOffset>
                </wp:positionH>
                <wp:positionV relativeFrom="paragraph">
                  <wp:posOffset>342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.7pt" to="246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 другой стороны, чем выше уровень иерархии, тем значительнее вклад самого человека в формирование потребностей. Потребности движут человеком, а он формирует их содерж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ше запросы личности, тем сложнее процесс формирования потребностей. Современная молодёжь, имеющая более высокий уровень образования, чаще разочаровывается в труде, если ей представляют однообразную работу. Ведь чем выше образование, тем выше притязания и как следствие – более затяжной период выбора профессии по своему характеру, складу ума, запрос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ение потребностей любого уровня деформирует лич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 подавленными потребностями в безопасности общения самореализации неполноценен. Его неполноценность выражается в апатии, в стремлении избежать ответственности. Неполноценный индивид вырастает в силу социальных условий, например, жизни в авторитарном обществе, в пребывании в тюрьме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- это осознанная потребность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и и интересы личности лежат в основе ее ценностного отношения к окружающему миру, в основе системы ее цен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енности - одно из фундаментальных понятий в социологии и других социальных наук. Им широко пользуются философы, политологи, психологи, культурологи, экономисты, историки, правоведы, представители других отраслей обществознания. Каждая из наук вкладывает в это понятие свой, как правило, особый смысл, отражающий те или иные стороны этого сложного социального явления. Социология в первую очередь рассматривает ценности как связующее звено между поведением личности, социальных групп и общества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- это то, в чем человек нуждается и чего у него нет, то что, в избытке мы не ценим, но то, что теряем или чего у нас нет, то цен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, земля, полезные ископаемые, рабочая сила – основные ценности экономики любого общества. Экономика и есть учение о том, как рационально распоряжаться этими ценност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ценности – это то, что призвано удовлетворить индивидуальные, групповые или общественные потреб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требность и интерес – побудительная сила, то ценность обозначает те объекты, которые удовлетворяют эту потребность и находятся в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и бывают самыми разными – материальными и духовными, вполне земными и очень отстранёнными (хлеба и зрелищ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дного человека хлеб – наивысшая ц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е периоды развития общества у него преобладают те или иные ценности: отсутствие продуктов в магазинах – ценность: хлеб и мясо; отсутствие товаров народного потребления: обувь и одежда. Высокая преступность: правопорядок, гарантия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ценностей человека - стержень его личности. Мы характеризуем человека как личность, а не просто индивида в зависимости от того, на какие ценности он ориентируется, и совпадают ли выбранные им ценности с теми, которые общество признает в качестве наиважнейших. Прежде всего, это этические и религиозные ценности: патриотам, справедливость, альтруизм, ненасилие и т.п. они занимают верхнюю часть шкалы общественны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ей нет у животных и младенцев. Стало быть, они биологически не наследуемы, они приобретаются в обществе - в ходе социализации. Растет человек, формируется его система ценностей. Роль ценностей в человеческом обществе огромна. Они выполняют самые разные функции: регулируют социальные отношения и взаимодействия людей; проявляют себя в качестве фундаментальных норм, обеспечивающих целостность общества и т.д. Но одной из главных занятий ценностей – служить мотивом поведения. Человек стремиться добывать то, в чем нуждается, что ценит, соответственно ориентирует поведение на конкретные ценности, причем ориентирует сознате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 - внутренний побудитель человека к действию. Выделяют различные виды мотив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начимости для жизни и развития человека: биологически важные и производные от ни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у побуждения: продиктованные извне и внутренне рожденны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й направленности: желаемые, нормативные, запрет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структуре личности в единое целое увязаны потребности, интересы, ценности и мотивы. Становление же личности происходит в процессе соци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оцесс социал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- начинающийся в младенчестве и заканчивающийся в глубокой старости процесс освоения индивидом социальных норм и ценностей того общества, к которому он принадлежи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охватывает все социальные процессы, благодаря которым индивид усваивает определенные знания, нормы, ценности, позволяющие ему функционировать в качестве полноправного члена общества. Ведущим и определяющим началом социализации является целенаправленное воздействие - обучение, воспитание. Однако социализация включает и стихийные, спонтанные процессы, так или иначе воздействующие на формирование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– школьное, университетское, производственное или какое-нибудь иное – всего лишь техническое мероприятие, организованное для приобретения знаний. Обучение может продолжаться 12 лет, 5 лет или 2 месяца, в зависимости от того, где и чему обучают. Однако обучение предмету и обучение жизни вещи совершенно разные. Никакой учитель или учебное заведение не могут научить человека быть хорошим семьянином или деловым партнёром. Этому приходится обучаться всю свою жизнь, совершая ошибки и исправляя 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к социализации более применим термин «освоение», а не «обучение». Он шире по содержанию и включает в себя обучение как одну из ча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на протяжении жизни человеку приходится осваивать множество социальных целей, то и процесс социализации продолжается всю жизн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лубокой старости человек меняет взгляды на жизнь, привычки, вкусы, правила поведения, роли и т.п. Социализация объясняет то, каким образом человек из существа биологического превращается в существо социаль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– такой процесс, который не поддаётся искусственному управлению или манипулированию. Можно сократить отдельные её этапы, ускорить их прохождение, но удлинить или сократить процесс социализации в целом нельз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начинается в детстве, когда примерно на 70% формируется человеческая личность. Стоит запоздать, как начнутся необратимые процессы. В детстве закладывается фундамент социализации, а дети, изолированные от общества, в социальном плане погибают, в то же время взрослые вполне способны выстоять духовно и социаль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ю подразделяют на два ви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вичная - усвоение норм и ценностей ребен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торичная - усвоение новых ценностей и норм взрослым челове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бщества, социализация предстает как совокупность агентов и институтов, формирующих, направляющих, стимулирующих или ограничивающих становление личности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ы социализации - это конкретные люди, ответственные за обучение культурным нормам и социальным цен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ы социализации - учреждения, влияющие на процесс социализации и направляющие е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оциализация подразделяется на два вида - первичную и вторичную - постольку агенты и институты социализации делятся на первичных и вторич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ы первичной социализации - родители, братья, сестры, бабушки, дедушки, близкие и дальние родственники, приходящие няни, друзья семьи, учителя, тренеры, врачи, лидеры молодежных группиров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первичная» относится в социализации ко всему, что составляет непосредственное или ближайшее окружение человека. Первичная среда - не только ближайшая к человеку, но и важнейшая для его формирования, т.е. стоящая на первом месте по степени значимости. Агенты вторичной социализации - представители администрации школы, университета, предприятия, армии, милиции, церкви, государства, сотрудники телевидения, радио, печати, партии, суда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вторичная» описывает тех, кто стоит во втором эшелоне влияния, оказывая менее важное воздействие на человека. Контакты с такими агентами происходят реже, они менее продолжительны, а их воздействие, как правило, менее глубокое, чем у первичных аг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ы социализации - это формальные организации и официальные учре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институты социализации - это семья, школа, группа сверстников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ые институты социализации - это государство и его органы, университет, армия, церковь, средства массовой информаци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социализация наиболее интенсивно происходит в первой половине жизни, хотя по убывающей она сохраняется и во второй. Напротив, вторичная социализация охватывает вторую половину жизни человека, когда он сталкивается с организациями и учреждениями, называемыми институтами вторичной соци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социализация - сфера межличностных отношений, вторичная - сфера социальных отношений. Одно и то же лицо может быть агентом как первичной, так и вторичной соци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если между ним и учеником доверительные отношения, окажется среди агентов первичной социализации. Но если он всего лишь выполняет свою формальную роль, то учитель явится агентом вторичной соци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агентов первичной социализации не все играют одинаковую роль. Например, родители находятся в превосходящей позиции, а ровесники равны объекту социализации. Но родители передают ребёнку жизненный опыт, учат быть взрослым. А сверстники учат быть ребёнком: уметь драться, хитрить, как относится к противоположному полу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агентов первичной социализации взаимозаменяемы, а вторичной нет. Объясняется это тем, что первые универсальны, а вторые специализ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е между двумя типами агентов социализации так же в том, что агенты вторичной социализации получают деньги за то, что выполняют свою роль, а агенты первичной не получ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проходит этапы, совпадающие с так называемыми жизненными циклами. Они знаменуют важнейшие вехи в биографии человека. Например, обучение в школе – цикл школьной жизни, поступление в Вуз – цикл студенческой жизни, женитьба или замужество – цикл семейной жизни, выбор профессии и трудоустройство – трудовой цикл, служба в армии - армейский цикл, выход на пенсию - пенсионный цик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е циклы связаны со сменой социальных ролей, приобретением нового статуса, изменением привычного образа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, перехода на новую ступеньку, вступая в новый цикл, человеку приходиться многому переобучаться. Этот процесс, распадаясь на два этапа, получил в социологии особое наз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учение от старых ценностей, норм, ролей и правил поведения называется десоциализ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за ним этап обучения новым ценностям, ролям, правилам поведения, взамен старых, называется ресоциализ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оциализация и ресоциализация - две стороны одного процесса, а именно - взрослой или продолженной соци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циальные статусы и роли лич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ста и роли личности в социальной системе можно раскрыть через понятие «социальный статус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личности - положение человека в обществе, которое он занимает как представитель определенной социальной групп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еловек обладает множеством статусов, так как участвует во множестве групп и организа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- мужчина, отец, муж, сын, преподаватель, профессор, доктор наук, декан, человек средних лет, православный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сех статусов, занимаемых одним человеком, называется статусным набо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усном наборе обязательно найдётся главн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татусом именуют наиболее характерный для данного человека, с которым его идентифицируют (отождествляют) другие люди или с которыми он сам себя идентифициру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жчины, как правило, главным является статус, связанный с основным местом работы. Главным всегда является тот статус который определяет стиль и образ жизни, круг знакомых, манеру п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татусы подразделяют на приписываемые и достигаем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сываемым называется статус, в котором человек рожден, но который но который обязательно признан таковым обществом или группой. Большинство приписываемых статусов - это и прирожденные стату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одства даёт целый набор прирождённых и приписываемых статусов: сын, дочь, брат, сестра, мать, отец, племянник, тетя, кузина, дедушка и т. д. Их получают кровные родствен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вные родственники называются родственниками в законе. Теща- мать в законе, тесть- отец в законе. Это приписываемые но не прирожденные статусы, ведь их приобретают благодаря бра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сываемым является любой статус, полученный не по своей воле, над которым индивид не имеет контр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мый статус приобретается в результате свободного выбора, личных усилий и находится под контролем человека. Таковы статусы студента, профессора, банкира, президента, члена партии и т. д. Достигаемые также статусы жены и мужа, крестного от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ид статуса определить очень трудно и тогда говорят о смешанном статусе. Смешанный статус обладает чертами приписываемого и достигаемого. Например статус безработного, заключенного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ы подразделяют также на профессиональные, демографические, религиозные политические и кровнородственные. Все это основные статусы они определяют главное в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огромное множество эпизодических не основных статусов. Таковы статусы пешехода, прохожего, пациента, свидетеля, читателя, слушателя, телезрителя, едущего в троллейбусе, обедающего в столовой и т. д. Они влияют на детали п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акой момент времени ни один человек не существует вне статусов или стату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м статусом- постоянным или временным, основным или неосновным - стоит большая социальная группа или социальная категор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, женщины, инженеры, преподаватели, православные (основные статусы) образуют реальную групп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ы, пациенты, стоящие в очереди (неосновные статусы) образуют номинальную группу как правило, носители неосновных статусов никак не согласуют поведение друг с другом и не взаимодейству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ы прямо не вступают в социальные отношения, но вступают косвенно через их носителей и таким образом определяют характер и содержание социальных отношений. Человек смотрит на мир и относится к другим в соответствии со своим статусом. Бедные презирают богатых, а богатые с пренебрежением относятся к бедным. Те кто не имеют собак не понимают владельцев последних. Русский скорее проявит солидарность с русским, а не с вьетнамцем или китайцем и наобор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определяет тот интерес, который данный человек явно или неявно, постоянно или временно будет преследовать и защищ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заинтересован в вас как в покупателе, а молодой человек заинтересован в девушке как сексуальном партнере или невес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оведение личности в соответствии со своим статусом называют социальной ролью. От студента окружающие ожидают один вид поведения, от профессора совсем иной. Роль это динамическая сторона стату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татусы, их функциональная взаимосвязь относятся к социальным отношениям, т.е. к статик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оли относятся к социальному взаимодействию, то есть описывают динамику об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казать, что статус подчеркивает сходство людей, а роль - их различ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атус включает в себя ряд ролей. К примеру, статус хозяйки дома включает в себя такие роли как воспитатель, нянька, уборщица, посудомойка, повар; лекарь и пекарь, художница и актриса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роль из ролевого набора требует особой манеры поведения. Даже две похожие роли доцента вуза- преподавателя и куратора группы - предполагают различное отношение к студент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по иному, чем со студентами преподаватель строит свои отношения со своими коллегами, с администр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статусы роли бывают предписанные и достигаемые. Но если предписанный статус очень сложно изменить, то роли более подвижны и в большей мере поддаются изменениям. Так, роли мужчины и женщины в обществе во многом предписаны. Женщине быть матерью, а мужчине - отц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льшинство ролей могут достаточно хорошо выполняться как женщинами, так и мужчинами. Так в Пакистане домашняя прислуга традиционно представлена лицами мужского пола; на Филиппинах все секретари – мужчины, в ряде народностей повар- чисто мужское занятие. То есть определение мужских и женских ролей субъективно и зависит от конкретного места и времени. Каждое общество имеет обычаи, традиции и нормы, относящиеся к исполнению мужских и женских ро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конфликты. Выделяют два их тип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ежду рол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пределах одной р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первого: работающая женщина находит, что требования её основной работы приводят к конфликту с её ролью матери или жены, домашней хозяйки; или женатый студент должен примирять требования, предъявляемые к нему как к мужу, с требованиями, предъявленными к нему как к студен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конфликта, происходящего в пределах одной роли, может служить положение руководителя, публично провозглашающего одну точку зрения, а в узком кругу объявляющего себя сторонником противополож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исполняемых индивидом ролях - от сантехника до преподавателя высшего учебного заведения – существует так называемые конфликты интересов, в которых обязанности бать честным по отношению к людям входят в конфликт с желанием «делать деньг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ывает, что очень немногие роли свободны от внутренних напряжений и конфликтов. Если конфликт обостряется, он может привести к отказу от ролевых обязательств, отходу от данной роли, к внутреннему стресс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видов действий с помощью которых ролевая напряженность может быть снижена и человеческое Я защищено от многих неприятных пережив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относя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ю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ро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изация ролей - один из способов защиты против болезненного восприятия личностью какой-либо ситуации с помощью понятий, которые для неё социально и персонально желательны. Например, девушка, которая не может найти себе жениха убеждает себя в том, что она будет счастлива, если не выйдет замуж, потому что все мужики обманщики, грубияны, себялюбца и т.п. В данном случае путем рационализации ситуация определяется таким образом, что исчезает ролевая напряже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ролей снижает ролевую напряженность путем временного изъятия из жизни одной из ролей. Например, торговый работник, который нарушает законы днем, вечером с трибуны ратует за их ужесточение. Он не обязательно лицемер, он просто переключает свои ро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ролей в отличии от защитных механизмов рационализации и разделения ролей отличается тем, что оно является осознанным и преднамеренным. На практике это выглядит как ссылка индивида на влияние организаций, в силу чего он должен действовать определенным образом. Пример: муж оправдывается перед женой за длительное отсутствие, говоря, что этого требовала раб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тклоняющееся поведение лич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поведение личности, которое вызывает неодобрение общественного мнения, называется отклоняющимся. Это чрезвычайно высокий спектр явлений – от безбилетного проезда до вандализма. К основным формам отклоняющегося поведения принято относить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янство и алкоголиз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з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тупность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бийств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уцию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сексуализ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артные иг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ногообразие форм отклоняющегося поведения социологи подразделяют на 3 групп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антное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нквентное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ные 3 группы представляют собой по нарастающей, три степени нарушения социальных но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антное по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антное поведение подразумевает любые поступки или действия, не соответствующие писанным или не писанным нормам. Девиантное поведение всегда оценивается с точки зрения культуры, принятой в данном обществе. Эта оценка заключается в том, что одни отклонения осуждаются, а другие одобря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группу с максимально одобряемыми отклонениям и можно отнести: национальных героев, выдающихся артистов, спортсменов, ученых писателей художников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с осуждаемыми отклонениями следует отнести террористов, предателей, преступников, вандалов, циников, бродяг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подсчеты показывают, что в нормально развивающихся обществах и в обычных условиях на каждую из этих групп приходится примерно по 10-15% общей численности населения. Напротив 70% населения составляют «твёрдые середняки» люди с несущественными отклон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девиантности различны в зависимости от культуры общества, исторической эпох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йство на войне разрешается и даже вознаграждается, но в мирное время оно наказ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риже проституция легальна (узаконена) и не осуждается, в других странах она считается девиантной (узаконеной, но общественным мнением не одобряемой), в третьих - незаконной (преступной) и неодобряемой (девиантной) формой пове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ССР в 60-е годы считались девиантами «стиляги», люди носившие длинные волосы и узкие брюки. Их внешний вид связывали с нравственным растлением. В конце 80-х наше общество изменилось, и форма брюк и длина волос перестали быть объектом го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девиантность может проявляться в самых различных формах, быть как одобряемой, так и осуждаемой обще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нквентное по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нквентное поведение не наказуемое с точки зрения уголовного кодекса правонарушение, как то: мелкое хулиганство, незначительное хищение продуктов в магазине, совершенное покупателем, мелкое воровство в транспорте или на рынке, опоздание на работу, курение в неположенном месте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 делинквентным называется поведение, которое не одобряется не только обществом, но и зако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антность и делинквентность – две формы отклонения от нормального поведения. Первая форма относительная малозначительная, вторая абсолютная и значитель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нквентное поведение особенно часто наблюдается у подростков и молодежи. По данным ООН, около 30% всех молодых людей принимает участие в каких-либо противоправных действиях, а 5% совершают серьёзные правонару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распространенных примеров делинквенции – вандализм футбольных фанатов. Вандализм – бессмысленное уничтожение материальных и духовных памя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лоняющегося поведения подростко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незрелость: подросток часто не готов к выполнению социальных ролей в той мере, в какой этого ожидают от него окружающие, в свою очередь, он считает, что не получает от общества того, на что вправе рассчитыва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особенности формирующегося организма: стремление испытать острые ощущения, недостаточная способность прогнозировать последствия своих действий, гипертрофированное стремление быть независим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 установили тенденцию: человек тем более усваивает образцы делинквентного поведения, чем чаще с ними сталкивается и чем моложе его возр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ьше социологи были уверены, что преступность молодых – побочный продукт бедности. Выходцы из низов имеют меньше возможности получить образование и работу, они в большей степени не удовлетворены жизнью в целом. Однако недавние исследования показали, что молодежная преступность равномерно распределяется по всем слоям. Выяснилось, в частности, что учащиеся, принадлежащие к верхнему слою среднего класса и к высшему классу, чаще участвовали в актах школьного вандализма, чем дети победнее. Но при этом, юные правонарушители из среднего класса реже подвергаются аресту и бывают осуждены, чем их сверстники, представители низших классов. Детей из состоятельных семей часто отпускают, сделав им предупреждение, в то время как молодых людей из бедных семей арестовывают и наказываю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ое поведение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Криминальное поведение представляет преступные действия, которые не только осуждаются, но и наказываются законом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Существуют различные виды преступности: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офессиональная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уголовная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хозяйственная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рыстная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рганизованная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литическая;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Под профессиональной преступностью понимается совершение преступлений с целью извлечения средств к существованию. Профессиональная преступность представляет собой относительно замкнутую, общественно опасную подсистему, обладающую рядом признаков и характеристик, способную к самовоспроизводству криминальной деятельности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Основные характеристики профессиональной преступности: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офессиональный преступник выбирает преступную карьеру в качестве жизненной цели;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риминальным профессионалам присущи специальные приемы и способы совершения преступлений;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реди представителей профессиональной преступности существует четкая иерархическая внутриклановая градация;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у профессиональных преступников есть свойственный только им преступный сленг, жаргон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Уголовная преступность представляет наибольшую социальную опасность. Ее виды отражены в уголовном кодексе и весьма многообразны. Это и особо опасные государственные преступления, и бандитизм; нарушение правил о валютных операциях, умышленное и неосторожное убийство и многое другое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Хозяйственная преступность - к наиболее распространенным её видам относят систематические уклонения от уплаты налогов, крупномасштабные банковские аферы, криминальные сделки по перераспределению сырья и материалов из государственных предприятий. Сюда же относят и должностные преступления, получение и дача взяток и др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Корыстная преступность совершается с целью материального обогащения путем завладения чужим имуществом (собстенностью, недвижимость, деньгами)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Организованная преступность проявляется в сфере хозяйственной деятельности в поставках незаконных товаров и услуг (оружие, наркотики, алкоголь, секс-бизнес и др.), контрабандититзм ввоз и вывоз высокодоходных товаров, металлов, энергоресурсов, сырья и т. п. На высшей своей стадии организованная преступность ставит перед собой политические цели: проникновение в органы государственной власти и управления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Политическая преступность – злоупотребление властей против своего народа в политических целях, устранение политических соперников и другие акции, влияющие на расстановку политических сил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К политической преступности относят также убийства депутатов и других государственных должностных лиц, военные авантюры и другие межнациональные конфликты, развязанные или поощряемые властями, манипулированние голосами избирателей, подкуп избирателей, незаконное финансирование избирательных кампаний и т.п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К примерам политической преступности специалисты относят также затягивание принятия законов о борьбе с коррупцией, организованной преступностью; безнаказанное прокручивание бюджетных денег в коммерческих банках и др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Основным и самым страшным для общества проявлением политической преступности выступает сращивание государственного аппарата с организованной преступностью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Преступность в мире стала международной проблемой после 2-й мировой войны. По данным ООН, прирост преступности в мире составляет в среднем 5% в год. За последние 30-40 лет она наиболее увеличилась в США – в 7-8 раз, в Великобритании и Швеции – в 6-7 раз, наименее в Японии в 1.5-2 раза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В мире кино, телевидения и популярного чтива в последние десятилетия абсолютно доминирует криминальная тематика. Некоторые передачи и сайты в Интернете становятся пособием по обучению будущих преступников, поскольку в них описываются приемы, методы, формы поведения и философия уголовного мира.</w:t>
      </w:r>
    </w:p>
    <w:p>
      <w:pPr>
        <w:pStyle w:val="TextBodyIndent"/>
        <w:spacing w:lineRule="auto" w:line="360"/>
        <w:ind w:left="0" w:firstLine="709"/>
        <w:rPr>
          <w:szCs w:val="28"/>
        </w:rPr>
      </w:pPr>
      <w:r>
        <w:rPr>
          <w:szCs w:val="28"/>
        </w:rPr>
        <w:t>Согласно прогнозам специалистов, общая криминальная ситуация в мире в ближайшее время вряд ли будет улучшаться. «Безпреступных» моделей общественного и государственного устройства в мире не существу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left="-540" w:firstLine="54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4:00Z</dcterms:created>
  <dc:creator>Customer</dc:creator>
  <dc:description/>
  <cp:keywords/>
  <dc:language>en-US</dc:language>
  <cp:lastModifiedBy>Mage</cp:lastModifiedBy>
  <dcterms:modified xsi:type="dcterms:W3CDTF">2011-10-07T11:14:00Z</dcterms:modified>
  <cp:revision>2</cp:revision>
  <dc:subject/>
  <dc:title/>
</cp:coreProperties>
</file>