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олгоградский государственный технический университе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федра истории, культуры и социолог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РЕФЕРАТ ПО СОЦИОЛОГИ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ЛИЧНОСТЬ И СОЦИАЛЬНЫЕ РОЛИ</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ыполнил:</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тудент группы ТОА-426</w:t>
      </w:r>
    </w:p>
    <w:p>
      <w:pPr>
        <w:pStyle w:val="Normal"/>
        <w:spacing w:before="0" w:after="0"/>
        <w:rPr/>
      </w:pPr>
      <w:r>
        <w:rPr>
          <w:rFonts w:cs="Times New Roman" w:ascii="Times New Roman" w:hAnsi="Times New Roman"/>
          <w:sz w:val="28"/>
          <w:szCs w:val="28"/>
        </w:rPr>
        <w:t>Рузыев Ф.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верил:</w:t>
      </w:r>
    </w:p>
    <w:p>
      <w:pPr>
        <w:pStyle w:val="Normal"/>
        <w:spacing w:before="0" w:after="0"/>
        <w:rPr>
          <w:rFonts w:ascii="Times New Roman" w:hAnsi="Times New Roman" w:cs="Times New Roman"/>
          <w:b/>
          <w:b/>
          <w:bCs/>
          <w:sz w:val="28"/>
          <w:szCs w:val="28"/>
        </w:rPr>
      </w:pPr>
      <w:r>
        <w:rPr>
          <w:rFonts w:cs="Times New Roman" w:ascii="Times New Roman" w:hAnsi="Times New Roman"/>
          <w:sz w:val="28"/>
          <w:szCs w:val="28"/>
        </w:rPr>
        <w:t>Потапов А.Н.</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олгоград 2009</w:t>
      </w:r>
      <w:r>
        <w:br w:type="page"/>
      </w:r>
    </w:p>
    <w:p>
      <w:pPr>
        <w:pStyle w:val="Normal"/>
        <w:spacing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Содержание</w:t>
      </w:r>
    </w:p>
    <w:p>
      <w:pPr>
        <w:pStyle w:val="Normal"/>
        <w:spacing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before="0" w:after="0"/>
        <w:jc w:val="both"/>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spacing w:before="0" w:after="0"/>
        <w:jc w:val="both"/>
        <w:rPr>
          <w:rFonts w:ascii="Times New Roman" w:hAnsi="Times New Roman" w:cs="Times New Roman"/>
          <w:caps/>
          <w:sz w:val="28"/>
          <w:szCs w:val="28"/>
        </w:rPr>
      </w:pPr>
      <w:r>
        <w:rPr>
          <w:rFonts w:cs="Times New Roman" w:ascii="Times New Roman" w:hAnsi="Times New Roman"/>
          <w:caps/>
          <w:sz w:val="28"/>
          <w:szCs w:val="28"/>
        </w:rPr>
        <w:t>Глава 1. Личность и социальные рол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1 Сущность и понятие лич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2 Социальный статус</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3 Социальные роли лич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3.1 Понятие социальной роли</w:t>
      </w:r>
    </w:p>
    <w:p>
      <w:pPr>
        <w:pStyle w:val="Normal"/>
        <w:spacing w:before="0" w:after="0"/>
        <w:jc w:val="both"/>
        <w:rPr>
          <w:rFonts w:ascii="Times New Roman" w:hAnsi="Times New Roman" w:cs="Times New Roman"/>
          <w:caps/>
          <w:sz w:val="28"/>
          <w:szCs w:val="28"/>
        </w:rPr>
      </w:pPr>
      <w:r>
        <w:rPr>
          <w:rFonts w:cs="Times New Roman" w:ascii="Times New Roman" w:hAnsi="Times New Roman"/>
          <w:caps/>
          <w:sz w:val="28"/>
          <w:szCs w:val="28"/>
        </w:rPr>
        <w:t>Глава 2. Исследование ролей личност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1 Полити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2 Заведующий кафедрой вуз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3 Выпускник школы, выбирающий профессию инженера</w:t>
      </w:r>
    </w:p>
    <w:p>
      <w:pPr>
        <w:pStyle w:val="Normal"/>
        <w:spacing w:before="0" w:after="0"/>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spacing w:before="0" w:after="0"/>
        <w:jc w:val="both"/>
        <w:rPr>
          <w:rFonts w:ascii="Times New Roman" w:hAnsi="Times New Roman" w:cs="Times New Roman"/>
          <w:caps/>
          <w:sz w:val="28"/>
          <w:szCs w:val="28"/>
        </w:rPr>
      </w:pPr>
      <w:r>
        <w:rPr>
          <w:rFonts w:cs="Times New Roman" w:ascii="Times New Roman" w:hAnsi="Times New Roman"/>
          <w:caps/>
          <w:sz w:val="28"/>
          <w:szCs w:val="28"/>
        </w:rPr>
        <w:t>Список использованной литературы</w:t>
      </w:r>
      <w:r>
        <w:br w:type="page"/>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230"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проблемы личности является одной из наиболее интересных и актуальных в социологии.</w:t>
      </w:r>
    </w:p>
    <w:p>
      <w:pPr>
        <w:pStyle w:val="Normal"/>
        <w:widowControl w:val="false"/>
        <w:tabs>
          <w:tab w:val="clear" w:pos="708"/>
          <w:tab w:val="left" w:pos="9230" w:leader="none"/>
        </w:tabs>
        <w:autoSpaceDE w:val="false"/>
        <w:spacing w:before="0" w:after="0"/>
        <w:ind w:firstLine="709"/>
        <w:jc w:val="both"/>
        <w:rPr/>
      </w:pPr>
      <w:r>
        <w:rPr>
          <w:rFonts w:cs="Times New Roman" w:ascii="Times New Roman" w:hAnsi="Times New Roman"/>
          <w:sz w:val="28"/>
          <w:szCs w:val="28"/>
        </w:rPr>
        <w:t>Еще в дореволюционной России ученый П.Л. Лавров считал, что «теория личности имеет немаловажное значение в практической жизни общества». Он утверждал, что общества существуют «лишь в личностях, их составляющих» и «без критически мыслящих личностей обществу грозит застой, гибель цивилизации».</w:t>
      </w:r>
    </w:p>
    <w:p>
      <w:pPr>
        <w:pStyle w:val="Normal"/>
        <w:widowControl w:val="false"/>
        <w:tabs>
          <w:tab w:val="clear" w:pos="708"/>
          <w:tab w:val="left" w:pos="9230" w:leader="none"/>
        </w:tabs>
        <w:autoSpaceDE w:val="false"/>
        <w:spacing w:before="0" w:after="0"/>
        <w:ind w:firstLine="709"/>
        <w:jc w:val="both"/>
        <w:rPr/>
      </w:pPr>
      <w:r>
        <w:rPr>
          <w:rFonts w:cs="Times New Roman" w:ascii="Times New Roman" w:hAnsi="Times New Roman"/>
          <w:sz w:val="28"/>
          <w:szCs w:val="28"/>
        </w:rPr>
        <w:t>Выдающийся русский социолог М.М. Ковалевский не мыслил науки без комплексного изучения личности.</w:t>
      </w:r>
    </w:p>
    <w:p>
      <w:pPr>
        <w:pStyle w:val="Normal"/>
        <w:widowControl w:val="false"/>
        <w:tabs>
          <w:tab w:val="clear" w:pos="708"/>
          <w:tab w:val="left" w:pos="9230" w:leader="none"/>
        </w:tabs>
        <w:autoSpaceDE w:val="false"/>
        <w:spacing w:before="0" w:after="0"/>
        <w:ind w:firstLine="709"/>
        <w:jc w:val="both"/>
        <w:rPr/>
      </w:pPr>
      <w:r>
        <w:rPr>
          <w:rFonts w:cs="Times New Roman" w:ascii="Times New Roman" w:hAnsi="Times New Roman"/>
          <w:sz w:val="28"/>
          <w:szCs w:val="28"/>
        </w:rPr>
        <w:t>После Великой Октябрьской социалистической революции проблемами личности занимались такие ученые, как П.А. Сорокин, Г.И. Челпанов, М.Я. Басов, Л.С. Выгодский, В.Н. Мясищев, В.М. Бехтерев, И.С. Кон, В.Б. Ольшанский.</w:t>
      </w:r>
    </w:p>
    <w:p>
      <w:pPr>
        <w:pStyle w:val="Normal"/>
        <w:widowControl w:val="false"/>
        <w:tabs>
          <w:tab w:val="clear" w:pos="708"/>
          <w:tab w:val="left" w:pos="9230"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мире проблема человеческой личности является одной из наиболее важных проблем. Это объясняется тем, что сегодняшний мир, где большинство стран избрали демократический путь развития, основан на гражданском обществе, состоящем из людей, вовлеченных в судьбу государства, знающих свои права, участвующих в общественно-политической жизни. Такие люди, являющиеся личностями, должны находиться в основе любого общества, являются дефицитом в современной России. Это происходит из-за того, что люди не знают, что такое личность, не осознают той роли, которую должна играть личность в современном мире.</w:t>
      </w:r>
    </w:p>
    <w:p>
      <w:pPr>
        <w:pStyle w:val="Normal"/>
        <w:widowControl w:val="false"/>
        <w:tabs>
          <w:tab w:val="clear" w:pos="708"/>
          <w:tab w:val="left" w:pos="9230"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ь является основой для развития общества, поэтому меня очень интересует эта тема, и я решил изучить ее подробно, чтобы в дальнейшем применить полученные знания на практике.</w:t>
      </w:r>
    </w:p>
    <w:p>
      <w:pPr>
        <w:pStyle w:val="Normal"/>
        <w:widowControl w:val="false"/>
        <w:tabs>
          <w:tab w:val="clear" w:pos="708"/>
          <w:tab w:val="left" w:pos="9230"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я над темой «Личность и социальные роли», мне необходимо ознакомиться с учебной литературой по социологии, со статьями в журналах «Социально-гуманитарные знания», «Социс», трудами преподавателей-социологов нашего вуза и выяснить сущность личности, ее социальный статус и социальные роли, рассмотреть роли, которые исполняют некоторые личности (политик, заведующий кафедрой вуза, выпускник школы, выбирающий профессию инженера).</w:t>
      </w:r>
      <w:r>
        <w:br w:type="page"/>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1. ЛИЧНОСТЬ И СОЦИАЛЬНЫЕ РОЛИ</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pPr>
      <w:r>
        <w:rPr>
          <w:rFonts w:cs="Times New Roman" w:ascii="Times New Roman" w:hAnsi="Times New Roman"/>
          <w:sz w:val="28"/>
          <w:szCs w:val="28"/>
        </w:rPr>
        <w:t>Личность – единственный социальный субъект, который по уровню функциональной сложности сопоставим с обществом в целом. Социологическое видение личности предполагает анализ ее роли и способов участия в общественной жизни. В ролевой теории личности основными аналитическими единицами являются собственное Я (единица личности), социальный статус (единица социальной структуры) и социальная роль (единица культуры). Рассмотрим их подробне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20" w:leader="none"/>
        </w:tabs>
        <w:spacing w:before="0" w:after="0"/>
        <w:ind w:firstLine="709"/>
        <w:jc w:val="both"/>
        <w:rPr/>
      </w:pPr>
      <w:r>
        <w:rPr>
          <w:rFonts w:cs="Times New Roman" w:ascii="Times New Roman" w:hAnsi="Times New Roman"/>
          <w:b/>
          <w:bCs/>
          <w:sz w:val="28"/>
          <w:szCs w:val="28"/>
        </w:rPr>
        <w:t>1.1 Сущность и понятие личности</w:t>
      </w:r>
    </w:p>
    <w:p>
      <w:pPr>
        <w:pStyle w:val="Normal"/>
        <w:spacing w:before="0" w:after="0"/>
        <w:ind w:left="1159"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pPr>
      <w:r>
        <w:rPr>
          <w:rFonts w:cs="Times New Roman" w:ascii="Times New Roman" w:hAnsi="Times New Roman"/>
          <w:sz w:val="28"/>
          <w:szCs w:val="28"/>
        </w:rPr>
        <w:t>Исследованием сущности личности занимается профессор О.Н. Козлова. В своей статье, помещенной в журнале «Социально-гуманитарные знания» она рассказывает, что при определении сущности личности существуют две оппозиционные трактов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предполагает видение сущности личности как воспринятой, перенятой у общества. Так, К. Маркс определил ее как «совокупность всех общественных отношений». По словам Л. Гумпловича, «в человеке мыслит совсем не он, но его социальная группа».</w:t>
      </w:r>
    </w:p>
    <w:p>
      <w:pPr>
        <w:pStyle w:val="Normal"/>
        <w:spacing w:before="0" w:after="0"/>
        <w:ind w:firstLine="709"/>
        <w:jc w:val="both"/>
        <w:rPr/>
      </w:pPr>
      <w:r>
        <w:rPr>
          <w:rFonts w:cs="Times New Roman" w:ascii="Times New Roman" w:hAnsi="Times New Roman"/>
          <w:sz w:val="28"/>
          <w:szCs w:val="28"/>
        </w:rPr>
        <w:t>Другая трактовка предполагает видение сущности как ее особости, индивидуальности. Личность творит, приносит нечто новое в мир не общим, что есть у нее с другими людьми, а исключительным, как отмечал В.В. Розанов.</w:t>
      </w:r>
    </w:p>
    <w:p>
      <w:pPr>
        <w:pStyle w:val="Normal"/>
        <w:spacing w:before="0" w:after="0"/>
        <w:ind w:firstLine="709"/>
        <w:jc w:val="both"/>
        <w:rPr/>
      </w:pPr>
      <w:r>
        <w:rPr>
          <w:rFonts w:cs="Times New Roman" w:ascii="Times New Roman" w:hAnsi="Times New Roman"/>
          <w:sz w:val="28"/>
          <w:szCs w:val="28"/>
        </w:rPr>
        <w:t>Оппозиция этих двух подходов отражена в психологическом споре. Школа Л.С. Выготского, А.Н. Леонтьева, П.Я. Гальперина, в которой был разработан «деятельностный подход» к определению сущности личности, искала источник неповторимости «Я» человека в его бытии, в социальных отношениях, взаимосвязях, в его деятельности. Лидер западной социологии Ж. Пиаже отстаивал прямо противоположную позицию: сущность личности в ее задатках, в неповторимых в генах закодированных особенностях, которые определяют индивидуальность данного челове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еятельностного подхода источником развития личности являются ее способности, стимулирующие активность человека. Другой подход основную роль в развитии личности отводил потребностям как стимулятору человеческой активности [1, с.81-84].</w:t>
      </w:r>
    </w:p>
    <w:p>
      <w:pPr>
        <w:pStyle w:val="Normal"/>
        <w:spacing w:before="0" w:after="0"/>
        <w:ind w:firstLine="709"/>
        <w:jc w:val="both"/>
        <w:rPr/>
      </w:pPr>
      <w:r>
        <w:rPr>
          <w:rFonts w:cs="Times New Roman" w:ascii="Times New Roman" w:hAnsi="Times New Roman"/>
          <w:sz w:val="28"/>
          <w:szCs w:val="28"/>
        </w:rPr>
        <w:t>Сущность личности не проявляется с момента рождения человека. Личностью человек становится. Процессом подготовки к выполнению роли субъекта социальной жизни человека является процесс воспитания. Основные участники этого процесса общество и сам индиви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с момента рождения человека социализирует его, окружает, приобщает к культуре, дает знания, учит этическим и эстетическим нормам, т. е. передает социокультурный опыт. Человек, овладев этим опытом, начинает сознавать свою особость, индивидуальнос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личности многозначно. С одной стороны, оно обозначает конкретного индивида (лицо) как субъекта деятельности, в единстве его индивидуальных свойств (единичное) и его социальных ролей (общее). С другой стороны, личность понимается как социальное единство индивида, как совокупность его черт, образовавшихся в процессе взаимодействия данного лица с другими людьми и делающих его субъектом труда, познания и общения.</w:t>
      </w:r>
    </w:p>
    <w:p>
      <w:pPr>
        <w:pStyle w:val="Normal"/>
        <w:spacing w:before="0" w:after="0"/>
        <w:ind w:firstLine="709"/>
        <w:jc w:val="both"/>
        <w:rPr/>
      </w:pPr>
      <w:r>
        <w:rPr>
          <w:rFonts w:cs="Times New Roman" w:ascii="Times New Roman" w:hAnsi="Times New Roman"/>
          <w:sz w:val="28"/>
          <w:szCs w:val="28"/>
        </w:rPr>
        <w:t>Понятие личности используется в социологии в двух значениях: 1) под личностью понимается нормативный тип человека, соответствующий требованиям общества, его ценностно-нормативным стандартам. Синонимом служит «модальная личность», или национальный характер, под которым понимается совокупность социально-значимых черт поведения личности, включая традиционные для данной культуры стереотипы поведения (трудолюбие, общительный нрав, деловитость, коллективизм и др.); 2) второе определение личности (социологическое) рассматривает его как члена социальной группы, общества, коллектива, организации, т. е. посредством своей деятельности, включенного в различные виды социальных систем [2, с. 111].</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чность является тем механизмом, который позволяет интегрировать свое «Я» и собственную жизнедеятельность, осуществлять нравственную оценку своих поступков, находить свое место не только в отдельной социальной группе, но и в жизни в целом, вырабатывать смысл своего существования, отказываться от одного в пользу другого.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оциологических работах личность трактуется как совокупность ролей и статусов, которые она занимает в обществ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b/>
          <w:bCs/>
          <w:sz w:val="28"/>
          <w:szCs w:val="28"/>
        </w:rPr>
        <w:t>1.2 Социальный статус</w:t>
      </w:r>
    </w:p>
    <w:p>
      <w:pPr>
        <w:pStyle w:val="Normal"/>
        <w:spacing w:before="0" w:after="0"/>
        <w:ind w:left="1159"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общества, неоднородность выполняемых людьми функций предопределяет неравнозначность их социальных позиций. Каждый человек занимает определенную социальную нишу в зависимости от своего пола, возраста, образования, жизненного опыта, образа жизни. Все эти характеристики определяют его стату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отношения и связи людей в социальной структуре описываются при помощи понятий «роль» и «статус». Социальная роль и социальный статус являются очень близкими понятиями. Но если термин «роль» применяется к тому, как себя ведет человек, т. е. к его поведению, то термин «статус» соотносится с социальной системой и тем положением, которое занимает в ней человек.</w:t>
      </w:r>
    </w:p>
    <w:p>
      <w:pPr>
        <w:pStyle w:val="Normal"/>
        <w:spacing w:before="0" w:after="0"/>
        <w:ind w:firstLine="709"/>
        <w:jc w:val="both"/>
        <w:rPr/>
      </w:pPr>
      <w:r>
        <w:rPr>
          <w:rFonts w:cs="Times New Roman" w:ascii="Times New Roman" w:hAnsi="Times New Roman"/>
          <w:sz w:val="28"/>
          <w:szCs w:val="28"/>
        </w:rPr>
        <w:t xml:space="preserve">Статус – определенное положение человека в обществе. Обычно у человека несколько статусов, которые характеризуют его с разных сторон. Главным статусом, определяющим положение человека в обществе, является его профессия, точнее, занимаемая им должность (например, учитель, профессор).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следующие виды статусов:</w:t>
      </w:r>
    </w:p>
    <w:p>
      <w:pPr>
        <w:pStyle w:val="Normal"/>
        <w:numPr>
          <w:ilvl w:val="0"/>
          <w:numId w:val="5"/>
        </w:numPr>
        <w:tabs>
          <w:tab w:val="clear" w:pos="708"/>
          <w:tab w:val="left" w:pos="121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исанный (прирожденный) статус – пол, национальность, раса, место рождения, социальное происхождение (из служащих, из рабочих и т. д.). Этот статус, полученный не по своей воле.</w:t>
      </w:r>
    </w:p>
    <w:p>
      <w:pPr>
        <w:pStyle w:val="Normal"/>
        <w:numPr>
          <w:ilvl w:val="0"/>
          <w:numId w:val="5"/>
        </w:numPr>
        <w:tabs>
          <w:tab w:val="clear" w:pos="708"/>
          <w:tab w:val="left" w:pos="121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игаемый статус (приобретенный) – это статус, который человек приобретает благодаря собственным усилиям. Это статусы президента, студента, супруга и т. д. [3, с. 52].</w:t>
      </w:r>
    </w:p>
    <w:p>
      <w:pPr>
        <w:pStyle w:val="Normal"/>
        <w:numPr>
          <w:ilvl w:val="0"/>
          <w:numId w:val="5"/>
        </w:numPr>
        <w:tabs>
          <w:tab w:val="clear" w:pos="708"/>
          <w:tab w:val="left" w:pos="121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альный статус – официально, документально оформленный и закрепленный (директор, пенсионер, студент и т. д.).</w:t>
      </w:r>
    </w:p>
    <w:p>
      <w:pPr>
        <w:pStyle w:val="Normal"/>
        <w:numPr>
          <w:ilvl w:val="0"/>
          <w:numId w:val="5"/>
        </w:numPr>
        <w:tabs>
          <w:tab w:val="clear" w:pos="708"/>
          <w:tab w:val="left" w:pos="121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формальный статус – не требующий формального закрепления (друг, лидер группы) [4, с.40].</w:t>
      </w:r>
    </w:p>
    <w:p>
      <w:pPr>
        <w:pStyle w:val="Normal"/>
        <w:numPr>
          <w:ilvl w:val="0"/>
          <w:numId w:val="5"/>
        </w:numPr>
        <w:tabs>
          <w:tab w:val="clear" w:pos="708"/>
          <w:tab w:val="left" w:pos="121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енеральные (всеобщие) статусы. Первый из них – это статус человека, его права и обязанности, другой статус – член общества, государства (статус гражданина). Генеральные статусы являются фундаментом статусной позиции личности [5, с. 64-65].</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статусы человека находятся в определенной иерархии по степени важности социального института, в рамках которого сформирован этот статус. Чаще всего особое значение имеет статус, связанный с профессией и работой. Иерархия статусов представляет собой основу социальной стратификации общества. Ранжирование статусов связано с социальным престижем функций, закрепленных за тем или иным статусом. Престиж представляет собой иерархию статусов, разделяемую обществом и закрепленную в культуре и общественном мнении. Социальный престиж статуса притягивает людей активных, амбициозных, от которых общество ожидает осуществления типичного набора действий, типичного набора качеств для исполнения определенных функций. Ожидаемое поведение, норма поведения личности определенного статуса представляет собой социальную роль. </w:t>
      </w:r>
      <w:r>
        <w:br w:type="page"/>
      </w:r>
    </w:p>
    <w:p>
      <w:pPr>
        <w:pStyle w:val="Normal"/>
        <w:spacing w:before="0" w:after="0"/>
        <w:ind w:firstLine="709"/>
        <w:jc w:val="both"/>
        <w:rPr/>
      </w:pPr>
      <w:r>
        <w:rPr>
          <w:rFonts w:cs="Times New Roman" w:ascii="Times New Roman" w:hAnsi="Times New Roman"/>
          <w:b/>
          <w:bCs/>
          <w:sz w:val="28"/>
          <w:szCs w:val="28"/>
        </w:rPr>
        <w:t>1.3 Социальные роли личности</w:t>
      </w:r>
    </w:p>
    <w:p>
      <w:pPr>
        <w:pStyle w:val="Normal"/>
        <w:spacing w:before="0" w:after="0"/>
        <w:ind w:left="1159"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pPr>
      <w:r>
        <w:rPr>
          <w:rFonts w:cs="Times New Roman" w:ascii="Times New Roman" w:hAnsi="Times New Roman"/>
          <w:sz w:val="28"/>
          <w:szCs w:val="28"/>
        </w:rPr>
        <w:t>Человек по мере становления, вырастания включается во множество групп, общественных пространств, в каждом из которых общение воспроизводится на основе своего языка, своей внутренней символики. Желая быть понятым и принятым, человек должен овладеть этими символами. Через понятие «роль» в социологии отражается способ придания человеку форм. Роль задает – подсказывает типовые образцы действия и закрепляет определенную идентичность. Вступая во взаимодействие, каждый индивид имеет представление о том, как должно протекать это взаимодейств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олучается следующее видение человека: « С социологической точки зрения, социальная личность не есть некая устойчивая данная сущность, переходящая от одной ситуации к другой. Она представляет собой процесс постоянного порождения и перерождения в каждой социальной ситуации – процесс, связываемый воедино тонкой нитью памяти [6, с. 100].</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ому видению противостоит иное, рассматривающее личность как устойчивый, качественный социальный субъект, оформляющийся как главный носитель социального, по которому можно судить о сущности социальной жизни (Т. Адорно).</w:t>
      </w:r>
    </w:p>
    <w:p>
      <w:pPr>
        <w:pStyle w:val="Normal"/>
        <w:spacing w:before="0" w:after="0"/>
        <w:ind w:firstLine="709"/>
        <w:jc w:val="both"/>
        <w:rPr/>
      </w:pPr>
      <w:r>
        <w:rPr>
          <w:rFonts w:cs="Times New Roman" w:ascii="Times New Roman" w:hAnsi="Times New Roman"/>
          <w:sz w:val="28"/>
          <w:szCs w:val="28"/>
        </w:rPr>
        <w:t>Как подтверждение того, что последний подход более адекватно отражает социальную реальность, можно рассматривать выводы, возникающие в связи с анализом уровня исполнения ролей. Анализ показывает, что уровень этот один, общий для всех ролей, выполняемых в обществе одной личностью. Личность в социальной повседневности выполняет свои разнообразные роли не выше и не ниже того уровня, который определен уровнем развития, богатства ее «Я».</w:t>
      </w:r>
      <w:r>
        <w:br w:type="page"/>
      </w:r>
    </w:p>
    <w:p>
      <w:pPr>
        <w:pStyle w:val="Normal"/>
        <w:spacing w:before="0" w:after="0"/>
        <w:ind w:firstLine="709"/>
        <w:jc w:val="both"/>
        <w:rPr/>
      </w:pPr>
      <w:r>
        <w:rPr>
          <w:rFonts w:cs="Times New Roman" w:ascii="Times New Roman" w:hAnsi="Times New Roman"/>
          <w:b/>
          <w:bCs/>
          <w:sz w:val="28"/>
          <w:szCs w:val="28"/>
        </w:rPr>
        <w:t>1.3.1 Понятие социальной рол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социальной роли принадлежит ряду социологических теорий, зародившихся в США. «Основным понятием социологии является понятие роли, - отмечал Т. Парсонс. – Я предпочитаю рассматривать это понятие как базисный термин» [7, с.134].</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нтрополог Р. Линтон определил это понятие таким образом: «Статус, в отличие от обладающей им личности, представляет собой совокупность прав и обязанностей. Роль представляет собой динамический аспект статуса. Личность наделяется статусом и обладает им по отношению к другим статусам. Осуществляя права и выполняя обязанности, составляющие ее статус, личность играет определенную роль» [8, с. 142].</w:t>
      </w:r>
    </w:p>
    <w:p>
      <w:pPr>
        <w:pStyle w:val="Normal"/>
        <w:spacing w:before="0" w:after="0"/>
        <w:ind w:firstLine="709"/>
        <w:jc w:val="both"/>
        <w:rPr/>
      </w:pPr>
      <w:r>
        <w:rPr>
          <w:rFonts w:cs="Times New Roman" w:ascii="Times New Roman" w:hAnsi="Times New Roman"/>
          <w:sz w:val="28"/>
          <w:szCs w:val="28"/>
        </w:rPr>
        <w:t>А.Г. Эфендиев дает основные характеристики социальной рол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Социальная роль – это ожидание, предъявляемое обществом к личности, занимающей тот или иной статус. Она не зависит от самой личности, ее желаний и существует как бы помимо и до самой личности. Как следует себя вести, как действовать в той или иной ситуации человеку с определенным положением, социальным статусом – все это предначертано обществом, выработано обществом, его культурой, его историей. На языке театра, откуда и было заимствовано понятие роли, можно сказать, что общество расписывает роли всем драматическим персона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оль – это образец поведения человека, занимающего определенный статус. Претендуя на данный статус, человек должен выполнять все ролевые предуказания, которые закреплены за этой социальной позицией. Не роль «подстраивается» под исполнителя, а исполнитель должен выполнять расписанную для него обществом, культурой, традициями рол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 если работа требует сдержанности, а человек является эмоциональным, вспыльчивым, он должен или отказаться от карьеры, или научиться контролировать себ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будучи независимым от личности образцом поведения, является основным средством обеспечения эффективного функционирования первоосновы социальной жизни - социальных институтов.</w:t>
      </w:r>
    </w:p>
    <w:p>
      <w:pPr>
        <w:pStyle w:val="Normal"/>
        <w:spacing w:before="0" w:after="0"/>
        <w:ind w:firstLine="709"/>
        <w:jc w:val="both"/>
        <w:rPr/>
      </w:pPr>
      <w:r>
        <w:rPr>
          <w:rFonts w:cs="Times New Roman" w:ascii="Times New Roman" w:hAnsi="Times New Roman"/>
          <w:sz w:val="28"/>
          <w:szCs w:val="28"/>
        </w:rPr>
        <w:t>2. Социальная роль органично соединяет в себе символически-информационную и императивно-контрольную составляющие. Символически-информационная составляющая предоставляет личности сценарий поведения, в котором представлен образец требуемого от человека данного статуса поведения, вплоть до жестов, походки, одежды, привычек. Ролевое ожидание существует в виде правил, инструкций, норм поведения. Эти стандарты создают целостный образ того, как следует себя вести. Этот образ воспринимается как требование, поведение, предуказ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Необходимо соотносить социальные роли с ценностями, нормами поведения, традициями, обычая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Ценности, нормы и роли возникают и утверждаются в едином социокультурном пространстве. Содержание роли определяется ценностными приоритетами, стандартами поведения, принятыми в данном обществе, культуре. В рамках социальной роли происходит систематизация норм поведения в единое целое в соответствии со спецификой функции, статуса, которую роль обслуживает. Например, поведение начальника предполагает одну систему норм, поведение подчиненного – несколько ину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 расхождения между ролевыми предуказаниями и общечеловеческими требованиями: искренность, как ценность приоритетнее приветливости, но в поведении гостя последняя важнее. Гость не должен, проявляя искренность, признаваться в том, что ему не понравился предложенный обед.</w:t>
      </w:r>
    </w:p>
    <w:p>
      <w:pPr>
        <w:pStyle w:val="Normal"/>
        <w:spacing w:before="0" w:after="0"/>
        <w:ind w:firstLine="709"/>
        <w:jc w:val="both"/>
        <w:rPr/>
      </w:pPr>
      <w:r>
        <w:rPr>
          <w:rFonts w:cs="Times New Roman" w:ascii="Times New Roman" w:hAnsi="Times New Roman"/>
          <w:sz w:val="28"/>
          <w:szCs w:val="28"/>
        </w:rPr>
        <w:t>4. Социальная роль – это достаточно полная, но не всеохватывающая поведенческая характеристика. Ролевой стандарт оставляет определенный простор для индивидуальных особенностей личности, ее фантазии. В армии степень ролевой регламентации достаточно велика. Среди профессиональных ролей минимально регламентируется роль мусорщика, труд которого примитивен и не требует соблюдения жестких правил.</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Социальная роль объединяет в себе функционально-целесообразные (повторяющиеся) и культурно-вариативные черты, характеристики, что дает нам образец ролевого поведения (женщины, сына, учителя и т. д.) в данном обществ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ая целесообразность порождает много общих черт в ролевых образцах поведения у разных народов : офицеры должны уметь отдавать распоряжения, приказы, управлять подчиненными, а учителя должны быть интеллигентными людьми, уважать учени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ительно к культурно-вариативной составляющей социальной роли в разных странах возникают различия, обусловленные своеобразием культур, в которых один и тот же статус может иметь разный престиж (например, статус учителя) [9, с. 470-473].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ую роль в формировании ролевого стандарта поведения играет система ценностей, принятая в обществе, нормы взаимоотношений.</w:t>
      </w:r>
    </w:p>
    <w:p>
      <w:pPr>
        <w:pStyle w:val="Normal"/>
        <w:spacing w:before="0" w:after="0"/>
        <w:ind w:firstLine="709"/>
        <w:jc w:val="both"/>
        <w:rPr/>
      </w:pPr>
      <w:r>
        <w:rPr>
          <w:rFonts w:cs="Times New Roman" w:ascii="Times New Roman" w:hAnsi="Times New Roman"/>
          <w:sz w:val="28"/>
          <w:szCs w:val="28"/>
        </w:rPr>
        <w:t xml:space="preserve">А.Г. Эфендиев разработал механизмы структурно-ролевого обусловливания (принуждения) социального поведения личности. Рассмотрим эти механизмы. </w:t>
      </w:r>
    </w:p>
    <w:p>
      <w:pPr>
        <w:pStyle w:val="Normal"/>
        <w:numPr>
          <w:ilvl w:val="0"/>
          <w:numId w:val="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ханизм отбора.</w:t>
      </w:r>
    </w:p>
    <w:p>
      <w:pPr>
        <w:pStyle w:val="Normal"/>
        <w:spacing w:before="0" w:after="0"/>
        <w:ind w:firstLine="709"/>
        <w:jc w:val="both"/>
        <w:rPr/>
      </w:pPr>
      <w:r>
        <w:rPr>
          <w:rFonts w:cs="Times New Roman" w:ascii="Times New Roman" w:hAnsi="Times New Roman"/>
          <w:sz w:val="28"/>
          <w:szCs w:val="28"/>
        </w:rPr>
        <w:t>Для осуществления тех или иных функций личность должна обладать определенными способностями, уровнем подготовки, биопсихическими качествами. Не каждая личность может рассчитывать на определенную социальную роль. Общество может предъявить требования относительно социального происхождения или национа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Это ведет к тому, что до «воспитания» носителя роли социальная среда отбирает в число исполнителей того или иного статуса людей, имеющих определенные свойства, качества (пример- эмоциональность представителей артистической сред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личных ситуациях принципы отбора могут уточняться, особенно когда речь идет об отборе для выдвижения на престижные статусы. Так, в условиях перемен общества требуются люди решительные, энергичные, способные идти на обострение ситу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тическое выполнение социальной роли совершенствует соответствующие качества личности, т. к. ситуации, в которых они реализуются, регулярно повторяются. Предположим, молодой человек выбрал стезю ученого. Сделав выбор, он углубил в себе те качества и способности, которые нужны ученому.</w:t>
      </w:r>
    </w:p>
    <w:p>
      <w:pPr>
        <w:pStyle w:val="Normal"/>
        <w:numPr>
          <w:ilvl w:val="0"/>
          <w:numId w:val="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ханизм «вживания» в роль.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 ролевой деятельности, предуказания (профессиональные, нравственные), которые человек должен исполнять, социально-ролевые ситуации, которые ежедневно повторяются, формируют определенные свойства, которых раньше не было, но которые требуются в данной социальной пози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влечение в определенную ролевую деятельность формирует необходимые навыки, нравственные качества, чувства, манеру поведения, предуказанные данным статусом: во-первых, исполнитель новой роли оказывается в ситуации, которая содействует принятию образцов нового ролевого поведения; во-вторых, социальная среда принуждает (посредством предуказания, поощрения, контроля) нового исполнителя роли к формированию необходимых качеств.</w:t>
      </w:r>
    </w:p>
    <w:p>
      <w:pPr>
        <w:pStyle w:val="Normal"/>
        <w:numPr>
          <w:ilvl w:val="0"/>
          <w:numId w:val="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ханизм предписы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среда, создав образец выполнения социальной роли, предписывает личности стандартный набор моральных, трудовых и других качеств, которыми она должна облада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редписания могут иметь вид как фиксированных требований (воинский устав), так и пожеланий, ожиданий окружающих. Существуют формальные требования, стандарты, следовать которым строго обязательно. Особенно жестко механизм предписывания действует в армии. Там шире ролевой набор, подлежащий предписанию, и строже контроль за его выполнением.</w:t>
      </w:r>
    </w:p>
    <w:p>
      <w:pPr>
        <w:pStyle w:val="Normal"/>
        <w:numPr>
          <w:ilvl w:val="0"/>
          <w:numId w:val="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ханизм поощрения выполнения ролевых предпис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этих предписаний обусловливает для личности высокую вероятность решения личных целей, повышает гарантии получения признания, материального вознаграждения, кадрового продвиж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сполнитель той или иной социальной роли должен осознавать, что условием его успеха является соблюдение ролевых предуказаний.</w:t>
      </w:r>
    </w:p>
    <w:p>
      <w:pPr>
        <w:pStyle w:val="Normal"/>
        <w:numPr>
          <w:ilvl w:val="0"/>
          <w:numId w:val="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ханизм контро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социальная группа не только отбирают людей для выполнения определенных ролей, не только предписывают (предлагают) им образцы ролевого поведения, но и контролируют исполнение роли в соответствии с ролевыми нормами. Жесткость социального ролевого контроля зависит от следующих факторов: степень формализованности роли (военные, милиция), важность компонентов ролевого поведения, престижность статуса (чем престижней статус, тем серьезнее контроль и самоконтроль), сплоченность группы, степень авторитетности группы для исполнителя роли.</w:t>
      </w:r>
    </w:p>
    <w:p>
      <w:pPr>
        <w:pStyle w:val="Normal"/>
        <w:spacing w:before="0" w:after="0"/>
        <w:ind w:firstLine="709"/>
        <w:jc w:val="both"/>
        <w:rPr/>
      </w:pPr>
      <w:r>
        <w:rPr>
          <w:rFonts w:cs="Times New Roman" w:ascii="Times New Roman" w:hAnsi="Times New Roman"/>
          <w:sz w:val="28"/>
          <w:szCs w:val="28"/>
        </w:rPr>
        <w:t>Контроль осуществляется в разных формах – от воздействия общественного мнения, проявления недоверия до репрессий [9, с. 476-478].</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тбирая, предписывая, поощряя и контролируя, социальная среда «созидает» личность, ее знания, качества такими, как этого требует социальная роль. Благодаря этому личность вписывается в процесс функционирования социальных институтов, не нарушая заведенный поряд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среда обусловливает ролевое поведение индивидов, т. е. социально повторяющееся, типичное.</w:t>
      </w:r>
      <w:r>
        <w:br w:type="page"/>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2. ИССЛЕДОВАНИЕ РОЛЕЙ ЛИЧНОСТЕЙ</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какие роли исполняют некоторые лич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
        </w:numPr>
        <w:spacing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Политик</w:t>
      </w:r>
    </w:p>
    <w:p>
      <w:pPr>
        <w:pStyle w:val="Normal"/>
        <w:spacing w:before="0" w:after="0"/>
        <w:ind w:left="709"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к – человек, участвующий в принятии ключевых решений и оказывающий существенное влияние на процесс принятия ключевых решений в политической сфере на федеральном, региональном или муниципальном уровнях.</w:t>
      </w:r>
    </w:p>
    <w:p>
      <w:pPr>
        <w:pStyle w:val="Normal"/>
        <w:spacing w:before="0" w:after="0"/>
        <w:ind w:firstLine="709"/>
        <w:jc w:val="both"/>
        <w:rPr/>
      </w:pPr>
      <w:r>
        <w:rPr>
          <w:rFonts w:cs="Times New Roman" w:ascii="Times New Roman" w:hAnsi="Times New Roman"/>
          <w:sz w:val="28"/>
          <w:szCs w:val="28"/>
        </w:rPr>
        <w:t>С тем, чтобы выявить, кто в России является влиятельными персонами, ассоциация региональных социологических центров «Группа 7/89» проводит социально-политическое исследование «Самые влиятельные люди России». Уникальность проекта в том, что дается возможность понять, кто из действующих политиков влияет и в какой степени на жизнь региона. В Волгоградской области исследование проводилось преподавателями нашего вуза Н.В. Дулиной, Н.А. Овчар, О.В. Естриной. Были приглашены эксперты, обладающие знанием о феномене влиятельности в регионе. Свои оценки эксперты выставили по 10-балльной шкале (где 1 – минимальное влияние, 10 – максимальное влияние). Эксперты оценивали влияние отдельных персон на расстановку региональных кадров, на избирательные процессы, на процесс принятия решений, на урегулирование политических и экономических конфликтов, на экономические процессы, на СМИ, на судебную власть и на региональные силовые структур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экспертов, лидерство губернатора в рейтинге влиятельности, не вызывает сомнений, но по критерию «влияние на силовые структуры и судебную власть», прокурор области опережает губернатора. Ранги губернатора не опускались ни по одному из критериев ниже второго. Мэр Волгограда не вошел в десятку самых влиятельных лиц региона (на момент проведения исследования исполнял обязанности мэра Р. Херианов). В первую десятку входят представители силовых структур, представители законодательных органов власти, связанные с партией «Единая Россия» [10, с. 67-74].</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
        </w:numPr>
        <w:spacing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Заведующий кафедрой вуза</w:t>
      </w:r>
    </w:p>
    <w:p>
      <w:pPr>
        <w:pStyle w:val="Normal"/>
        <w:spacing w:before="0" w:after="0"/>
        <w:ind w:left="709"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ензенская государственная архитектурно-строительная академия осуществляла проект, одной из задач которого был анализ состава заведующих кафедрами российских вузов. Были опрошены 300 заведующих кафедрами 66 российских вузов. Рассмотрим некоторые результаты исследования. Средний возраст заведующих кафедрами 51, 6 года. Самые пожилые из них – заведующие техническими кафедрами, их средний возраст – 56,3 года. На технических кафедрах преобладают мужчины- 96,1%, в среднем 82,6% представителей «сильного пола» и 17,4% - «слабого».</w:t>
      </w:r>
    </w:p>
    <w:p>
      <w:pPr>
        <w:pStyle w:val="Normal"/>
        <w:spacing w:before="0" w:after="0"/>
        <w:ind w:firstLine="709"/>
        <w:jc w:val="both"/>
        <w:rPr/>
      </w:pPr>
      <w:r>
        <w:rPr>
          <w:rFonts w:cs="Times New Roman" w:ascii="Times New Roman" w:hAnsi="Times New Roman"/>
          <w:sz w:val="28"/>
          <w:szCs w:val="28"/>
        </w:rPr>
        <w:t>Среди заведующих кафедрами 54,7% докторов наук, профессоров и 45,3% - не имеют степени доктора наук или звания профессор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1,3% руководителей выпускающих кафедр – профессора, что говорит о высоком научном и интеллектуальном потенциале руководства данных структурных подразделений вузов. Средний стаж работы на этой должности у мужчин – 10,1 года, у женщин – 7,9 лет. Средний стаж педагогической деятельности – 23,6 год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0,3% заведующих техническими кафедрами до поступления в вуз работали на промышленных предприятиях, т. е. имеют производственный опы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то же все-таки заведующий кафедрой? Преподаватель? Руководитель? Управленец? Если судить по инструкции, то он – преподаватель, получающий небольшую доплату за выполнение обязанностей главы кафедры. Нормами годовой учебной нагрузки на это ему выделяется 50-80 часов. Нигде не конкретизированы его права, мера ответственности, профессиональная компетентность, заработная пла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еальной ситуации заведующего кафедрой оценивают по административным качествам, по показателям работы коллектива кафедры. Ему нужно постоянно изучать и перенимать опыт руководства передовых кафедр, обращая внимание на активное участие членов коллектива в управлении учебно-воспитательным процессом и научной деятельностью, повышение сплоченности коллектива кафедры, профилактику конфликтов, повышение квалификации [11, с. 106-108].</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
        </w:numPr>
        <w:spacing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Выпускник школы, выбирающий профессию инженера</w:t>
      </w:r>
    </w:p>
    <w:p>
      <w:pPr>
        <w:pStyle w:val="Normal"/>
        <w:spacing w:before="0" w:after="0"/>
        <w:ind w:left="709"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оциально-профессиональной структуре работников умственного труда представители инженерных профессий занимают ведущее место. Ориентация на профессии подвержена влиянию престижа, т. е. места, которое занимает профессия в общественном сознании, а также влияния, уважения, которыми она пользуется в обществ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исследований показывают, что популярность специальности инженера претерпела изменения. Начиная с 1996 года, когда она возглавляла список популярных профессий, наблюдалось снижение ее престижности. С 1998 года интерес к данной специальности возрастает вновь. Сегодня профессия инженера снова приобретает популярнос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им является выпускник школы, выбирающий профессию инженера? Это, прежде всего юноша, обучающийся в обычном классе общеобразовательной школы. Родители его, как правило, не имеют высшего образования, работают в качестве служащих, рабочих или обслуживающего персонала. Они и влияют на выбор профессии. Выпускник школы планирует поступать в вуз для повышения своего социального статуса, построения успешной карьеры, получения в будущем высокооплачиваемой работы. При выборе вуза он руководствуется требованиями: вуз должен обеспечивать последующее трудоустройство по специальности, иметь высокий статус, предоставлять качественное образовани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старшеклассников, выбирающих профессию инженера, профессия должна быть интересной, обеспечивать материальный достаток, карьерный рост, иметь высокий социальный статус, давать возможность общения с интересными людьми, быть востребованной на рынке труд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чти каждый второй выбирающий профессию инженера не ограничивается только ею, а выбирает вторую профессию (юриста, менеджера, экономис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фориентация школьников находится под влиянием статуса профессий, где в качестве основного критерия оценки статуса выступает экономическая и иная выгод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ориентации на инженерные профессии является сложным процессом. Инженерная профессия и ее потенциал приобретают качество стратегического ресурса устойчивого развития общества. Выбор инженерной профессии имеет сегодня перспективу, связанную с развитием общества [12, с. 111-115].</w:t>
      </w:r>
      <w:r>
        <w:br w:type="page"/>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pPr>
      <w:r>
        <w:rPr>
          <w:rFonts w:cs="Times New Roman" w:ascii="Times New Roman" w:hAnsi="Times New Roman"/>
          <w:sz w:val="28"/>
          <w:szCs w:val="28"/>
        </w:rPr>
        <w:t>После ознакомления с темой «Личность и социальные роли» я пришел к следующим выводам:</w:t>
      </w:r>
    </w:p>
    <w:p>
      <w:pPr>
        <w:pStyle w:val="Normal"/>
        <w:numPr>
          <w:ilvl w:val="0"/>
          <w:numId w:val="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ятие личности обозначает человеческого индивида как члена общества, обобщает интегрированные в нем социально-значимые черты.</w:t>
      </w:r>
    </w:p>
    <w:p>
      <w:pPr>
        <w:pStyle w:val="Normal"/>
        <w:numPr>
          <w:ilvl w:val="0"/>
          <w:numId w:val="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ичность является механизмом, который позволяет интегрировать свое «Я» и собственную жизнедеятельность, осуществлять нравственную оценку своих поступков, находить свое место в жизни, вырабатывать смысл своего существования. </w:t>
      </w:r>
    </w:p>
    <w:p>
      <w:pPr>
        <w:pStyle w:val="Normal"/>
        <w:numPr>
          <w:ilvl w:val="0"/>
          <w:numId w:val="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ерты складываются и проявляются только в процессе социального взаимодействия, поэтому главным понятием для описания личности является понятие социальной роли. </w:t>
      </w:r>
    </w:p>
    <w:p>
      <w:pPr>
        <w:pStyle w:val="Normal"/>
        <w:numPr>
          <w:ilvl w:val="0"/>
          <w:numId w:val="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воение социальных ролей – часть процесса социализации личности, непременное условие «врастания» человека в общество себе подобных.</w:t>
      </w:r>
    </w:p>
    <w:p>
      <w:pPr>
        <w:pStyle w:val="Normal"/>
        <w:numPr>
          <w:ilvl w:val="0"/>
          <w:numId w:val="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ваивая социальные роли, человек усваивает социальные стандарты поведения, учится оценивать себя со стороны и осуществлять самоконтроль.</w:t>
      </w:r>
    </w:p>
    <w:p>
      <w:pPr>
        <w:pStyle w:val="Normal"/>
        <w:numPr>
          <w:ilvl w:val="0"/>
          <w:numId w:val="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тус подчеркивает сходство людей, а роль – их различие. Роль – индивидуальное поведение в соответствии со своим статусом.</w:t>
      </w:r>
    </w:p>
    <w:p>
      <w:pPr>
        <w:pStyle w:val="Normal"/>
        <w:numPr>
          <w:ilvl w:val="0"/>
          <w:numId w:val="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бществе существует пять элит : наиболее властные, самые богатые, профессионалы в престижных областях труда, самые образованные и самые нравственные.</w:t>
      </w:r>
    </w:p>
    <w:p>
      <w:pPr>
        <w:pStyle w:val="Normal"/>
        <w:numPr>
          <w:ilvl w:val="0"/>
          <w:numId w:val="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самым властным относятся политики, которые оказывают влияние на нашу жизнь посредством принятия ключевых решений на федеральном, региональном или муниципальном уровнях.</w:t>
      </w:r>
    </w:p>
    <w:p>
      <w:pPr>
        <w:pStyle w:val="Normal"/>
        <w:numPr>
          <w:ilvl w:val="0"/>
          <w:numId w:val="3"/>
        </w:numPr>
        <w:spacing w:before="0" w:after="0"/>
        <w:ind w:left="0" w:firstLine="709"/>
        <w:jc w:val="both"/>
        <w:rPr/>
      </w:pPr>
      <w:r>
        <w:rPr>
          <w:rFonts w:cs="Times New Roman" w:ascii="Times New Roman" w:hAnsi="Times New Roman"/>
          <w:sz w:val="28"/>
          <w:szCs w:val="28"/>
        </w:rPr>
        <w:t>В вузах России не последнюю роль играют заведующие кафедрами, от которых зависят показатели работы кафедры, вуза и в конечном итоге качество выпускаемых ими специалистов.</w:t>
      </w:r>
    </w:p>
    <w:p>
      <w:pPr>
        <w:pStyle w:val="Normal"/>
        <w:numPr>
          <w:ilvl w:val="0"/>
          <w:numId w:val="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циально-профессиональной структуре работников умственного труда инженеры занимают ведущее место, т. к. это престижная профессия. Инженеры пользуются уважением в обществе, социальный статус их высок, есть шанс построения успешной карьеры и получения высокооплачиваемой работы.</w:t>
      </w:r>
      <w:r>
        <w:br w:type="page"/>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 w:val="left" w:pos="440" w:leader="none"/>
        </w:tabs>
        <w:spacing w:before="0" w:after="0"/>
        <w:ind w:left="0" w:hanging="0"/>
        <w:jc w:val="both"/>
        <w:rPr/>
      </w:pPr>
      <w:r>
        <w:rPr>
          <w:rFonts w:cs="Times New Roman" w:ascii="Times New Roman" w:hAnsi="Times New Roman"/>
          <w:sz w:val="28"/>
          <w:szCs w:val="28"/>
        </w:rPr>
        <w:t>Козлова, О.Н. Личность – граница и безграничность социального / О. Н. Козлова //Социально-гуманитарные знания.- 2003.- №4.- С. 81-97.</w:t>
      </w:r>
    </w:p>
    <w:p>
      <w:pPr>
        <w:pStyle w:val="Normal"/>
        <w:numPr>
          <w:ilvl w:val="0"/>
          <w:numId w:val="2"/>
        </w:numPr>
        <w:tabs>
          <w:tab w:val="clear" w:pos="708"/>
          <w:tab w:val="left" w:pos="440" w:leader="none"/>
        </w:tabs>
        <w:spacing w:before="0" w:after="0"/>
        <w:ind w:left="0" w:hanging="0"/>
        <w:jc w:val="both"/>
        <w:rPr/>
      </w:pPr>
      <w:r>
        <w:rPr>
          <w:rFonts w:cs="Times New Roman" w:ascii="Times New Roman" w:hAnsi="Times New Roman"/>
          <w:sz w:val="28"/>
          <w:szCs w:val="28"/>
        </w:rPr>
        <w:t>Комаров, М.С. Введение в социологию : учеб. для вузов /М. С. Козлов.- М.: Наука, 1994.- 317 с.</w:t>
      </w:r>
    </w:p>
    <w:p>
      <w:pPr>
        <w:pStyle w:val="Normal"/>
        <w:numPr>
          <w:ilvl w:val="0"/>
          <w:numId w:val="2"/>
        </w:numPr>
        <w:tabs>
          <w:tab w:val="clear" w:pos="708"/>
          <w:tab w:val="left" w:pos="44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Общая социология : учеб. пособие /ВолгГТУ.- Волгоград : Политехник, 2007.- 85 с.</w:t>
      </w:r>
    </w:p>
    <w:p>
      <w:pPr>
        <w:pStyle w:val="Normal"/>
        <w:numPr>
          <w:ilvl w:val="0"/>
          <w:numId w:val="2"/>
        </w:numPr>
        <w:tabs>
          <w:tab w:val="clear" w:pos="708"/>
          <w:tab w:val="left" w:pos="440" w:leader="none"/>
        </w:tabs>
        <w:spacing w:before="0" w:after="0"/>
        <w:ind w:left="0" w:hanging="0"/>
        <w:jc w:val="both"/>
        <w:rPr/>
      </w:pPr>
      <w:r>
        <w:rPr>
          <w:rFonts w:cs="Times New Roman" w:ascii="Times New Roman" w:hAnsi="Times New Roman"/>
          <w:sz w:val="28"/>
          <w:szCs w:val="28"/>
        </w:rPr>
        <w:t>Лебедева, С.О. Социология : учеб. пособие /С. О. Лебедева, Ю. П. Дубровченко ; ВолгГТУ.- Волгоград : Политехник, 2006.- 48 с.</w:t>
      </w:r>
    </w:p>
    <w:p>
      <w:pPr>
        <w:pStyle w:val="Normal"/>
        <w:numPr>
          <w:ilvl w:val="0"/>
          <w:numId w:val="2"/>
        </w:numPr>
        <w:tabs>
          <w:tab w:val="clear" w:pos="708"/>
          <w:tab w:val="left" w:pos="440" w:leader="none"/>
        </w:tabs>
        <w:spacing w:before="0" w:after="0"/>
        <w:ind w:left="0" w:hanging="0"/>
        <w:jc w:val="both"/>
        <w:rPr/>
      </w:pPr>
      <w:r>
        <w:rPr>
          <w:rFonts w:cs="Times New Roman" w:ascii="Times New Roman" w:hAnsi="Times New Roman"/>
          <w:sz w:val="28"/>
          <w:szCs w:val="28"/>
        </w:rPr>
        <w:t>Василенко, И.В. Общество : элементы взаимосвязи : учеб. пособие / И. В. Василенко, Н.В. Дулина ; ВолгГТУ.- Волгоград, 2001.- 80 с.</w:t>
      </w:r>
    </w:p>
    <w:p>
      <w:pPr>
        <w:pStyle w:val="Normal"/>
        <w:numPr>
          <w:ilvl w:val="0"/>
          <w:numId w:val="2"/>
        </w:numPr>
        <w:tabs>
          <w:tab w:val="clear" w:pos="708"/>
          <w:tab w:val="left" w:pos="440" w:leader="none"/>
        </w:tabs>
        <w:spacing w:before="0" w:after="0"/>
        <w:ind w:left="0" w:hanging="0"/>
        <w:jc w:val="both"/>
        <w:rPr/>
      </w:pPr>
      <w:r>
        <w:rPr>
          <w:rFonts w:cs="Times New Roman" w:ascii="Times New Roman" w:hAnsi="Times New Roman"/>
          <w:sz w:val="28"/>
          <w:szCs w:val="28"/>
        </w:rPr>
        <w:t>Бергер, П. Приглашение в социологию : гуманистическая перспектива /П. Бергер ; пер. с англ. Под ред. Г.С. Батыгина.- М., 1996.- 321 с.</w:t>
      </w:r>
    </w:p>
    <w:p>
      <w:pPr>
        <w:pStyle w:val="Normal"/>
        <w:numPr>
          <w:ilvl w:val="0"/>
          <w:numId w:val="2"/>
        </w:numPr>
        <w:tabs>
          <w:tab w:val="clear" w:pos="708"/>
          <w:tab w:val="left" w:pos="440" w:leader="none"/>
        </w:tabs>
        <w:spacing w:before="0" w:after="0"/>
        <w:ind w:left="0" w:hanging="0"/>
        <w:jc w:val="both"/>
        <w:rPr/>
      </w:pPr>
      <w:r>
        <w:rPr>
          <w:rFonts w:cs="Times New Roman" w:ascii="Times New Roman" w:hAnsi="Times New Roman"/>
          <w:sz w:val="28"/>
          <w:szCs w:val="28"/>
        </w:rPr>
        <w:t>Парсонс, Т.О социальных системах /Т. Парсонс.- М., 2002.- 600 с.</w:t>
      </w:r>
    </w:p>
    <w:p>
      <w:pPr>
        <w:pStyle w:val="Normal"/>
        <w:numPr>
          <w:ilvl w:val="0"/>
          <w:numId w:val="2"/>
        </w:numPr>
        <w:tabs>
          <w:tab w:val="clear" w:pos="708"/>
          <w:tab w:val="left" w:pos="44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Тернер, Дж. Структура социологической теории /Дж. Тернер.- М., 1985.- 342 с.</w:t>
      </w:r>
    </w:p>
    <w:p>
      <w:pPr>
        <w:pStyle w:val="Normal"/>
        <w:numPr>
          <w:ilvl w:val="0"/>
          <w:numId w:val="2"/>
        </w:numPr>
        <w:tabs>
          <w:tab w:val="clear" w:pos="708"/>
          <w:tab w:val="left" w:pos="44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Общая социология : учеб. пособие /под ред. А.Г. Эфендиева.- М.: Инфра-М, 2002.- 653 с.</w:t>
      </w:r>
    </w:p>
    <w:p>
      <w:pPr>
        <w:pStyle w:val="Normal"/>
        <w:numPr>
          <w:ilvl w:val="0"/>
          <w:numId w:val="2"/>
        </w:numPr>
        <w:tabs>
          <w:tab w:val="clear" w:pos="708"/>
          <w:tab w:val="left" w:pos="440" w:leader="none"/>
        </w:tabs>
        <w:spacing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Токарев, В.В. Элита Волгоградской области в зеркале экспертного опроса /В. В. Токарев, Н. В. Дулина //Известия ВолгГТУ.- 2007.- №10.- С. 67-74.</w:t>
      </w:r>
    </w:p>
    <w:p>
      <w:pPr>
        <w:pStyle w:val="Normal"/>
        <w:numPr>
          <w:ilvl w:val="0"/>
          <w:numId w:val="2"/>
        </w:numPr>
        <w:tabs>
          <w:tab w:val="clear" w:pos="708"/>
          <w:tab w:val="left" w:pos="440" w:leader="none"/>
        </w:tabs>
        <w:spacing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езник, С.Д. Заведующий кафедрой вуза: черты коллективного портрета /Резник С.Д. //Социс.- 2003.- №6.- С. 106-108.</w:t>
      </w:r>
    </w:p>
    <w:p>
      <w:pPr>
        <w:pStyle w:val="Normal"/>
        <w:numPr>
          <w:ilvl w:val="0"/>
          <w:numId w:val="2"/>
        </w:numPr>
        <w:tabs>
          <w:tab w:val="clear" w:pos="708"/>
          <w:tab w:val="left" w:pos="440" w:leader="none"/>
        </w:tabs>
        <w:spacing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ников, Ф.К. Ориентация учащейся молодежи на инженерную профессию /Ф.К. Каников //Социс.- 2004.- №11.- С. 111-115. </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lang w:val="en-US" w:eastAsia="en-US"/>
      </w:rPr>
      <w:t>1</w:t>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14:00Z</dcterms:created>
  <dc:creator>Фарух</dc:creator>
  <dc:description/>
  <cp:keywords/>
  <dc:language>en-US</dc:language>
  <cp:lastModifiedBy>Mage</cp:lastModifiedBy>
  <dcterms:modified xsi:type="dcterms:W3CDTF">2011-10-07T11:14:00Z</dcterms:modified>
  <cp:revision>2</cp:revision>
  <dc:subject/>
  <dc:title>ФЕДЕРАЛЬНОЕ АГЕНТСТВО ПО ОБРАЗОВАНИЮ</dc:title>
</cp:coreProperties>
</file>