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4"/>
        <w:rPr>
          <w:rStyle w:val="1"/>
          <w:b w:val="false"/>
          <w:b w:val="false"/>
          <w:bCs w:val="false"/>
          <w:caps w:val="false"/>
          <w:smallCaps w:val="false"/>
          <w:kern w:val="0"/>
        </w:rPr>
      </w:pPr>
      <w:r>
        <w:rPr>
          <w:rStyle w:val="1"/>
          <w:b w:val="false"/>
          <w:bCs w:val="false"/>
          <w:caps w:val="false"/>
          <w:smallCaps w:val="false"/>
          <w:kern w:val="0"/>
        </w:rPr>
        <w:t>Федеральное агентство по образованию РФ</w:t>
      </w:r>
    </w:p>
    <w:p>
      <w:pPr>
        <w:pStyle w:val="Style34"/>
        <w:rPr/>
      </w:pPr>
      <w:r>
        <w:rPr>
          <w:rStyle w:val="1"/>
          <w:b w:val="false"/>
          <w:bCs w:val="false"/>
          <w:caps w:val="false"/>
          <w:smallCaps w:val="false"/>
          <w:kern w:val="0"/>
        </w:rPr>
        <w:t>Пермский государственный технический университет,</w:t>
      </w:r>
    </w:p>
    <w:p>
      <w:pPr>
        <w:pStyle w:val="Style34"/>
        <w:rPr/>
      </w:pPr>
      <w:r>
        <w:rPr>
          <w:rStyle w:val="1"/>
          <w:b w:val="false"/>
          <w:bCs w:val="false"/>
          <w:caps w:val="false"/>
          <w:smallCaps w:val="false"/>
          <w:kern w:val="0"/>
        </w:rPr>
        <w:t>Кафедра социологии и политологии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>Курсовая работа</w:t>
      </w:r>
    </w:p>
    <w:p>
      <w:pPr>
        <w:pStyle w:val="Style34"/>
        <w:rPr/>
      </w:pPr>
      <w:r>
        <w:rPr/>
        <w:t>по курсу "Введение в специальность"</w:t>
      </w:r>
    </w:p>
    <w:p>
      <w:pPr>
        <w:pStyle w:val="Style34"/>
        <w:rPr/>
      </w:pPr>
      <w:r>
        <w:rPr/>
        <w:t>по теме "Межнациональные конфликты и факторы, их определяющие"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jc w:val="left"/>
        <w:rPr/>
      </w:pPr>
      <w:r>
        <w:rPr/>
        <w:t xml:space="preserve">Выполнила: Емельянова Ольга, </w:t>
      </w:r>
    </w:p>
    <w:p>
      <w:pPr>
        <w:pStyle w:val="Style34"/>
        <w:jc w:val="left"/>
        <w:rPr/>
      </w:pPr>
      <w:r>
        <w:rPr/>
        <w:t>студентка 1 курса группы С-09-1</w:t>
      </w:r>
    </w:p>
    <w:p>
      <w:pPr>
        <w:pStyle w:val="Style34"/>
        <w:jc w:val="left"/>
        <w:rPr/>
      </w:pPr>
      <w:r>
        <w:rPr/>
        <w:t xml:space="preserve">Проверил: профессор </w:t>
      </w:r>
    </w:p>
    <w:p>
      <w:pPr>
        <w:pStyle w:val="Style34"/>
        <w:jc w:val="left"/>
        <w:rPr/>
      </w:pPr>
      <w:r>
        <w:rPr/>
        <w:t>Слюсарянский М.А.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>
          <w:rStyle w:val="1"/>
          <w:b w:val="false"/>
          <w:b w:val="false"/>
          <w:bCs w:val="false"/>
          <w:color w:val="000000"/>
        </w:rPr>
      </w:pPr>
      <w:r>
        <w:rPr/>
        <w:t>Пермь 2009</w:t>
      </w:r>
      <w:r>
        <w:br w:type="page"/>
      </w:r>
    </w:p>
    <w:p>
      <w:pPr>
        <w:pStyle w:val="Style28"/>
        <w:rPr/>
      </w:pPr>
      <w:r>
        <w:rPr/>
        <w:t>Содержание</w:t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caps/>
          <w:kern w:val="2"/>
          <w:lang w:val="en-US" w:eastAsia="en-US"/>
        </w:rPr>
        <w:t>В</w:t>
      </w:r>
      <w:r>
        <w:rPr>
          <w:rStyle w:val="InternetLink"/>
          <w:kern w:val="2"/>
          <w:lang w:val="en-US" w:eastAsia="en-US"/>
        </w:rPr>
        <w:t>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нятие межнационального (этнического) конфлик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kern w:val="2"/>
          <w:lang w:val="en-US" w:eastAsia="en-US"/>
        </w:rPr>
        <w:t>2. Факторы, определяющие содержание межэтнических конфликтов на постсоветском пространств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оциокультурный анализ осетино-ингушского конфлик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Нагорно-Карабахский конфликт: национальная драма и коммунальная скло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Профилактика и урегулирование межэтнических конфлик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>
          <w:rStyle w:val="1"/>
          <w:b w:val="false"/>
          <w:bCs w:val="false"/>
        </w:rPr>
        <w:t>В</w:t>
      </w:r>
      <w:r>
        <w:rPr>
          <w:rStyle w:val="1"/>
          <w:b w:val="false"/>
          <w:bCs w:val="false"/>
          <w:caps w:val="false"/>
          <w:smallCaps w:val="false"/>
        </w:rPr>
        <w:t>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 начала существования цивилизации не было, пожалуй, периодов межнациональной и межрелигиозной стабильности, особенно длительных. По вине германских нацистов межнациональные конфликты в 20 веке достигли уровня геноцида. Но и после Второй мировой войны проблемы межэтнических отношений оставались острыми в связи с крушением колониальной системы и ростом национального самосознания во многих странах мира. Вооруженные конфликты в Югославии, Нагорном Карабахе, Молдове, Южной и Северной Осетии, Чечне оказались серьезными проблемами 90-х годов.</w:t>
      </w:r>
    </w:p>
    <w:p>
      <w:pPr>
        <w:pStyle w:val="Normal"/>
        <w:ind w:firstLine="709"/>
        <w:rPr/>
      </w:pPr>
      <w:r>
        <w:rPr/>
        <w:t>Почти все многонациональные государства подвержены межнациональным трениям и конфликтам, корни которых уходят вглубь истории. В них в сложный узел сплетаются социальные, духовные, государственные, правовые, демографические и иные проблемы народов. Это касается и промышленно развитых, и развивающихся стран, причем самой разной политической ориентации, уровня экономического развития, общественно-политического строя, государственного и конституционного устройства, разной конфессиональной принадлежности.</w:t>
      </w:r>
    </w:p>
    <w:p>
      <w:pPr>
        <w:pStyle w:val="Normal"/>
        <w:ind w:firstLine="709"/>
        <w:rPr/>
      </w:pPr>
      <w:r>
        <w:rPr/>
        <w:t>Современный этап развития постсоветского общества характеризуется коренными изменениями во всех сферах общественной жизни. После произошедших перемен, образовавшихся различий и несовпадений политических, правовых, экономических, национальных и других интересов между бывшими союзными республиками и их автономными образованиями обусловили обострение и появление новых очагов вооруженных межнациональных конфликтов. Трагические события, произошедшие и продолжающиеся на межнациональной почве в различных регионах бывшего союза, Советской Федеративной Республики Югославия и в некоторых других регионах мира, относятся к числу наиболее острых и болезненных, представляющих реальную угрозу для жизни и здоровья граждан, территориальной целостности и даже независимости государств, охваченных межнациональным противостоянием. [1]</w:t>
      </w:r>
    </w:p>
    <w:p>
      <w:pPr>
        <w:pStyle w:val="Normal"/>
        <w:ind w:firstLine="709"/>
        <w:rPr/>
      </w:pPr>
      <w:r>
        <w:rPr/>
        <w:t>Конфликты и межнациональное противостояние могут обуславливаться различными причинами, служащими почвой для возникновения насильственных действий конфликтующих сторон, чаще всего несколькими, так как любой межнациональный конфликт уникален и имеет свою специфику, что затрудняет его классифицирование.</w:t>
      </w:r>
    </w:p>
    <w:p>
      <w:pPr>
        <w:pStyle w:val="Normal"/>
        <w:ind w:firstLine="709"/>
        <w:rPr/>
      </w:pPr>
      <w:r>
        <w:rPr/>
        <w:t>Проблематика данной курсовой затрагивает не только понятие и собственно факторы, влияющие на возникновение и развитие межэтнических конфликтов, но и специфические черты некоторых из них. Курсовая опирается на работы российских и зарубежных этносоциологов, исследовавших проблему межэтнических конфликтов и их социальные аспекты, такие как Гулиев, Панеш, Асанбеков, Толмач, Арутюнян, Дробижева, Антонян и другие. На основе их работ будут сделаны выводы о том, что собой представляют собственно межнациональные конфликты, какие факторы могут оказать влияние на возникновение и развитие межнациональных конфликтов. Кроме того будут рассмотрены конкретные примеры конфликтов, такие как Нагорно-Карабахский и Осетино-Ингушский, будут выделены их специфические черты.</w:t>
      </w:r>
      <w:r>
        <w:br w:type="page"/>
      </w:r>
    </w:p>
    <w:p>
      <w:pPr>
        <w:pStyle w:val="Heading2"/>
        <w:ind w:hanging="0"/>
        <w:rPr/>
      </w:pPr>
      <w:r>
        <w:rPr/>
        <w:t>1. Понятие межнационального (этнического) конфлик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"Межэтнические конфликты (нередко их называют просто этническими) стали распространенным явлением в современном мире. По данным Стокгольмского международного института по исследованию проблем мира в Осло, две трети всех насильственных конфликтов в середине 90-х годов были межэтническими. Переход к демократизации в нашей стране и распад СССР также сопровождались острыми межнациональными, межэтническими напряжениями и конфликтами.</w:t>
      </w:r>
    </w:p>
    <w:p>
      <w:pPr>
        <w:pStyle w:val="Normal"/>
        <w:ind w:firstLine="709"/>
        <w:rPr/>
      </w:pPr>
      <w:r>
        <w:rPr/>
        <w:t>Один из принципиальных вопросов для понимания таких конфликтов - вопрос об их связи с самим феноменом этничности: является ли связь между ними сущностной, заложенной в самом этническом многообразии человечества, или она сугубо функциональна? Если признать истинным первый подход, то тогда ингушей и осетин, арабов и евреев, армян и азербайджанцев следует признать "несовместимыми". Если исходить из второго, то надо сделать вывод: не этничность составляет суть таких конфликтов, она - форма их проявления.</w:t>
      </w:r>
    </w:p>
    <w:p>
      <w:pPr>
        <w:pStyle w:val="Normal"/>
        <w:ind w:firstLine="709"/>
        <w:rPr/>
      </w:pPr>
      <w:r>
        <w:rPr/>
        <w:t>В конфликтных ситуациях обнажаются противоречия, которые существуют между общностями людей, консолидированными на этнической основе. Далеко не в каждый конфликт бывает вовлечен весь этнос, это может быть его часть, группа, которая ощущает на себе или даже осознает противоречия, ведущие к конфликту. По существу конфликт есть способ разрешения противоречий', проблем, а они могут быть самыми разными.</w:t>
      </w:r>
    </w:p>
    <w:p>
      <w:pPr>
        <w:pStyle w:val="Normal"/>
        <w:ind w:firstLine="709"/>
        <w:rPr/>
      </w:pPr>
      <w:r>
        <w:rPr/>
        <w:t>Функциональный подход к пониманию конфликта характерен для большинства этноконфликтологов. В.А. Тишков определяет межэтнический конфликт как любую форму "гражданского, политического или вооруженного противоборства, в котором стороны, или одна из сторон, мобилизуются, действуют или страдают по признаку этнических различий".</w:t>
      </w:r>
    </w:p>
    <w:p>
      <w:pPr>
        <w:pStyle w:val="Normal"/>
        <w:ind w:firstLine="709"/>
        <w:rPr/>
      </w:pPr>
      <w:r>
        <w:rPr/>
        <w:t>Из-за непонимания природы, сути межэтнических конфликтов часто идут споры. Молдаване нередко говорят, что у них нет с русскими конфликта, это прокоммунистический режим сопротивляется в Приднестровье. Чеченские события многие тоже называют не межэтническим конфликтом, а криминальным переделом собственности.</w:t>
      </w:r>
    </w:p>
    <w:p>
      <w:pPr>
        <w:pStyle w:val="Normal"/>
        <w:ind w:firstLine="709"/>
        <w:rPr/>
      </w:pPr>
      <w:r>
        <w:rPr/>
        <w:t>Подобные оценки появляются потому, что, с одной стороны, приписывание коллективной агрессии, ненависти народу унижает как достоинство отдельных людей, так и достоинство народа в целом. А с другой стороны, такие оценки часто возникают из-за нежелания признать, что в отношении какой-то группы допускалась дискриминация или что у этнической группы могут быть специфические интересы.</w:t>
      </w:r>
    </w:p>
    <w:p>
      <w:pPr>
        <w:pStyle w:val="Normal"/>
        <w:ind w:firstLine="709"/>
        <w:rPr/>
      </w:pPr>
      <w:r>
        <w:rPr/>
        <w:t>Особенно противоречивыми были оценки национальных движений в республиках Прибалтики, Грузии, Татарстане. Не только общественные деятели, но и многие ученые квалифицировали их как политические движения, причем одни - как движения за отделение от СССР, другие - как антисоветские.</w:t>
      </w:r>
    </w:p>
    <w:p>
      <w:pPr>
        <w:pStyle w:val="Normal"/>
        <w:ind w:firstLine="709"/>
        <w:rPr/>
      </w:pPr>
      <w:r>
        <w:rPr/>
        <w:t>Социолог А.Г. Здравомыслов рассматривает национальные движения, например в Прибалтике, в качестве одной из форм межнациональных конфликтов (этот термин кроме него используют также некоторые другие социологи, в том числе В.Н. Иванов, И.В. Лододо, А.И. Котов). Это понятно, поскольку сами межнациональные конфликты А.Г. Здравомыслов трактует как конфликты, "которые так или иначе включают в себя национально-этническую мотивацию".</w:t>
      </w:r>
    </w:p>
    <w:p>
      <w:pPr>
        <w:pStyle w:val="Normal"/>
        <w:ind w:firstLine="709"/>
        <w:rPr/>
      </w:pPr>
      <w:r>
        <w:rPr/>
        <w:t>Межэтнические конфликты множественны по своей природе. Даже если этнокультурные требования (язык, образование и т.п.) демонстрируются как главные, то за ними всегда можно обнаружить социальные интересы. В эстонском национальном движении 1987-1989 гг. придание государственного статуса эстонскому языку служило одним из основных требований, однако было совершенно ясно, что эстонский язык - это не только символ престижа народа, но и средство занять ключевые места в обществе, ибо русские в большинстве своем эстонского языка не знали. Так же воспринимались языковые требования в Молдове, на Украине, в других государствах "нового зарубежья" России.</w:t>
      </w:r>
    </w:p>
    <w:p>
      <w:pPr>
        <w:pStyle w:val="Normal"/>
        <w:ind w:firstLine="709"/>
        <w:rPr/>
      </w:pPr>
      <w:r>
        <w:rPr/>
        <w:t>Задача социологического исследования - выявить мотивацию и реальные интересы участвующих в межэтническом конфликте групп, их символы и ценности, проецирующиеся на отношения между этносами. Именно поэтому для понимания и регулирования конфликтов важно проанализировать их причины и конкретные социальные ситуации, в которых действуют социальные группы этнических общностей." [2]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>
          <w:rStyle w:val="1"/>
          <w:b w:val="false"/>
          <w:bCs w:val="false"/>
          <w:caps w:val="false"/>
          <w:smallCaps w:val="false"/>
        </w:rPr>
        <w:t>2. Факторы, определяющие содержание межэтнических конфликтов на постсоветском пространств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"</w:t>
      </w:r>
      <w:r>
        <w:rPr/>
        <w:t>В начале массовых межэтнических конфликтов, в частности после событий в Алма-Ате (в 1986 г), Якутии (1986 г), Сумгаите (1988 г), в связи с национальными движениями в Армении и республиках Прибалтики, первые объяснения их причин в СССР ученые и политики давали, чаще всего исходя из своих профессиональных и общественных позиций.</w:t>
      </w:r>
    </w:p>
    <w:p>
      <w:pPr>
        <w:pStyle w:val="Normal"/>
        <w:ind w:firstLine="709"/>
        <w:rPr/>
      </w:pPr>
      <w:r>
        <w:rPr/>
        <w:t>По официальной версии, конфликты явились следствием отступления от ленинской национальной политики. Но одни видели это отступление в сталинских репрессиях, депортациях целых народов, в декларативном характере федеративных отношений. Такая версия, по сути, давалась на XXVIII съезде КПСС, на последнем пленуме ЦК КПСС по национальным отношениям.</w:t>
      </w:r>
    </w:p>
    <w:p>
      <w:pPr>
        <w:pStyle w:val="Normal"/>
        <w:ind w:firstLine="709"/>
        <w:rPr/>
      </w:pPr>
      <w:r>
        <w:rPr/>
        <w:t>Другие ученые, например В.И. Козлов, считали, что отступление от ленинской национальной политики было допущено тогда, когда большевики отошли от ориентации на единое централизованное государство и согласились на федерацию с национально-государственными образованиями.</w:t>
      </w:r>
    </w:p>
    <w:p>
      <w:pPr>
        <w:pStyle w:val="Normal"/>
        <w:ind w:firstLine="709"/>
        <w:rPr/>
      </w:pPr>
      <w:r>
        <w:rPr/>
        <w:t>С идеей решить национальные проблемы путем пересмотра принципа государственного устройства, перехода к национально-культурной автономии для всех наций как на уровне России, так и на уровне территорий с образованием 15-20 федеративных земель выступал до 1994 г.Г.Х. Попов (с этой идеей последняя его статья вышла в "Независимой газете" 26 января 1993 г). Однако после заключения Договора между государственными органами Российской Федерации и государственными органами республики Татарстан Г.Х. Попов, выступая по телевидению в "Диалоге" с Ф.К. Бурлацким, признал, что наилучшим способом решения национальных проблем является вариативный подход к ним, и привел в качестве примера приостановку конфликта в случае с Татарстаном.</w:t>
      </w:r>
    </w:p>
    <w:p>
      <w:pPr>
        <w:pStyle w:val="Normal"/>
        <w:ind w:firstLine="709"/>
        <w:rPr/>
      </w:pPr>
      <w:r>
        <w:rPr/>
        <w:t>Как следствие прошлого режима рассматривал межэтнические конфликты И.М. Крупник, считавший, что эти конфликты есть "возвращенное насилие".</w:t>
      </w:r>
    </w:p>
    <w:p>
      <w:pPr>
        <w:pStyle w:val="Normal"/>
        <w:ind w:firstLine="709"/>
        <w:rPr/>
      </w:pPr>
      <w:r>
        <w:rPr/>
        <w:t>Кроме политических версий была предложена модель социально-структурных изменений как основы противоречий, приводящих к конфликтам. Ее выдвинули этносоциологи - Арутюнян Ю.В., Дробижева Л.М. и другие авторы учебника "Этносоциология", которые считают, что в основе межэтнической напряженности лежат процессы, связанные с модернизацией и интеллектуализацией народов. Это процессы, без которых метрополия так же не могла развиваться, как и регионы. Они привели к тому, что в престижных видах деятельности нарастала конкуренция между титульными национальностями и русскими. У многих народов к концу 70-х годов не только сформировалась полиструктурная интеллигенция (т.е. помимо административной и занятой в сфере просвещения, как было в основном в ЗО-бО-х годах, появилась еще и научная, художественно-творческая, а у некоторых национальностей - и производственная), но и сложились новые ценности и представления, в том числе о самодостаточности и важности большей самостоятельности. Такие представления и ценности не совпадали с теми, которые были у русских в республиках. Большинство из них приехали сюда с установкой помогать (у многих помогали их родители), а следовательно, они и ощущали себя по статусу выше местного населения, титульных этносов.</w:t>
      </w:r>
    </w:p>
    <w:p>
      <w:pPr>
        <w:pStyle w:val="Normal"/>
        <w:ind w:firstLine="709"/>
        <w:rPr/>
      </w:pPr>
      <w:r>
        <w:rPr/>
        <w:t>Данный подход предлагает одно из объяснений, которое в ряде случаев может быть даже главным, но не для всех конфликтов. В каких-то из них социологический параметр можно найти, изучая процесс формирования "образа врага" вокруг этнической группы, скажем, экономических посредников, "экономического бизнеса", как это было в отношении турок-месхетинцев или "лиц кавказской национальности" на городских российских рынках. Социальный "запал" конфликта может содержать безработица, охватывающая ту или иную этническую группу в полиэтническом сообществе. Так было, например, в Туве; потенциально эта опасность до сих пор существует в ряде республик Северного Кавказа. Но подобными причинами никак не объяснить национальные движения в Прибалтийских республиках, в Грузии, на Украине. Подход к объяснению причин межэтнических конфликтов с точки зрения социально-структурных изменений в этносах помогает понять глубинные, сущностные причины именно таких крупных конфликтов.</w:t>
      </w:r>
    </w:p>
    <w:p>
      <w:pPr>
        <w:pStyle w:val="Normal"/>
        <w:ind w:firstLine="709"/>
        <w:rPr/>
      </w:pPr>
      <w:r>
        <w:rPr/>
        <w:t>В.А. Тишков считает, что в целом "соревновательность и конкуренция в сфере трудовых отношений и экономических взаимодействий редко когда может быть названа в числе основных факторов крупных конфликтов".</w:t>
      </w:r>
    </w:p>
    <w:p>
      <w:pPr>
        <w:pStyle w:val="Normal"/>
        <w:ind w:firstLine="709"/>
        <w:rPr/>
      </w:pPr>
      <w:r>
        <w:rPr/>
        <w:t>Если говорить о мировой социологии, то данный подход близок к объяснительной концепции конфликтов Т. Парсонса в рамках структурно-функциональной модели, которую признавали и в чем-то дополняли также В. Ньюман, Д. Снайдер, Ч. Тилли*, Л. Козер'". В известной мере небезосновательным был подход С. Хантингтона", который, изучая модернизацию традиционных обществ, фиксировал внимание на высокой политической мобилизации в переходные периоды. Он объяснял ее тем, что урбанизация, образование и широкая доступность информации порождают у групп, вовлеченных в модернизационный процесс, новые потребности и представления о способах их удовлетворения. Но реальные возможности таких обществ, в том числе социально-экономические, растут медленнее, чем потребности людей. Правительства не могут их удовлетворить. Отсутствие соответствующих политических институтов затрудняет, а иногда делает невозможным выражение требований в рамках закона. Несовершенство политической системы, неспособность ее решать противоречия ведут к конфликтам.</w:t>
      </w:r>
    </w:p>
    <w:p>
      <w:pPr>
        <w:pStyle w:val="Normal"/>
        <w:ind w:firstLine="709"/>
        <w:rPr/>
      </w:pPr>
      <w:r>
        <w:rPr/>
        <w:t>В книге А.Г. Здравомыслова, которая вышла значительно позже того, как начались острые межэтнические конфликты в СССР и на постсоветском пространстве, причины конфликтов интерпретируются очень близко к тому, как они представлялись нам ранее. Главная причина возникновения такого рода конфликтных ситуаций - стремление социальных групп, вновь вовлекаемых в политический процесс, дать свою интерпретацию национальных интересов сообщества.</w:t>
      </w:r>
    </w:p>
    <w:p>
      <w:pPr>
        <w:pStyle w:val="Normal"/>
        <w:ind w:firstLine="709"/>
        <w:rPr/>
      </w:pPr>
      <w:r>
        <w:rPr/>
        <w:t>Помимо структурно-функционального подхода в объяснительных моделях причин межэтнических конфликтов существуют также поведенческие концепции. Они не отрицают значения социально-структурных факторов, но акцентируют внимание на социально-психологических механизмах, стимулирующих конфликт. В рамках этих концепций широко известна теория фрустрации агрессии (Д. Доллард, Н. Миллер, Л. Берковиц). Напомним, что фрустрация есть состояние опасности от ущерба, нанесенного группе, стресс, ощущаемый как препятствие в осуществлении цели, которые, согласно данной теории, ведут к агрессии.</w:t>
      </w:r>
    </w:p>
    <w:p>
      <w:pPr>
        <w:pStyle w:val="Normal"/>
        <w:ind w:firstLine="709"/>
        <w:rPr/>
      </w:pPr>
      <w:r>
        <w:rPr/>
        <w:t>Социологи и политологи, изучая реальные социально-культурные и политические ситуации, насытили эту теорию конкретным содержанием. Так Гурр, под руководством которого было проведено кросс-национальное исследование в 114 странах мира, показал значение в межэтнических конфликтах относительной депривации. При этом не просто подчеркивалась опасность депривации в связи с ухудшением условий жизни группы, но сама она рассматривалась как разрыв между ценностями-ожиданиями людей и возможностями.</w:t>
      </w:r>
    </w:p>
    <w:p>
      <w:pPr>
        <w:pStyle w:val="Normal"/>
        <w:ind w:firstLine="709"/>
        <w:rPr/>
      </w:pPr>
      <w:r>
        <w:rPr/>
        <w:t>Вспомним, как часто на бытовом уровне, да и среди профессионалов можно слышать: вот если бы у нас не было экономических трудностей и "все жили бы хорошо", то никаких этнических конфликтов не было бы. Но ведь и в Канаде, и в Бельгии все живут неплохо, а межэтнические конфликты есть.</w:t>
      </w:r>
    </w:p>
    <w:p>
      <w:pPr>
        <w:pStyle w:val="Normal"/>
        <w:ind w:firstLine="709"/>
        <w:rPr/>
      </w:pPr>
      <w:r>
        <w:rPr/>
        <w:t>Теория относительной депривации в рамках концепции фрустрации обращает особое внимание на то, что к поиску "образа врага" приводит не просто плохое материальное положение. Исследователи переносят акцент именно на ожидания и ориентации, реализовать которые оказывается невозможно.</w:t>
      </w:r>
    </w:p>
    <w:p>
      <w:pPr>
        <w:pStyle w:val="Normal"/>
        <w:ind w:firstLine="709"/>
        <w:rPr/>
      </w:pPr>
      <w:r>
        <w:rPr/>
        <w:t>Если обратиться к ситуации Советского Союза в конце 70-х и в 80-х годах, то и там можно найти подтверждение этой теории. Именно в тот период улучшения социальной ситуации резко возросли потребности и ожидания народов, что сделало необходимым новый прорыв в области общей модернизации. А вместо этого начались другие процессы: ухудшение экономического положения в стране и нарастание политической нестабильности. Страхи и неудовлетворенность росли у людей всех национальностей, но те, которые как раз переживали период перехода от традиционного общества к современному, переносили свою неудовлетворенность на Центр, на русских, которые ассоциировались с ним.</w:t>
      </w:r>
    </w:p>
    <w:p>
      <w:pPr>
        <w:pStyle w:val="Normal"/>
        <w:ind w:firstLine="709"/>
        <w:rPr/>
      </w:pPr>
      <w:r>
        <w:rPr/>
        <w:t>Нереализованные ожидания часто бывают присущи группам, которые располагают интеллектуальным потенциалом, богатством, но не имеют соответствующего их представлению о себе высокого престижа и социального статуса. Г. Донски обратил внимание на то, что такие статусные несоответствия создают сильно фрустрированное большинство внутри группы и стимулируют конфликты. Ситуация в Карабахе, где армяне были более образованной группой и имели больший достаток, но не были допущены во властные структуры в той мере, в какой они считали справедливым, создавала у них постоянное чувство ущемленности, неуверенности, несправедливости.</w:t>
      </w:r>
    </w:p>
    <w:p>
      <w:pPr>
        <w:pStyle w:val="Normal"/>
        <w:ind w:firstLine="709"/>
        <w:rPr/>
      </w:pPr>
      <w:r>
        <w:rPr/>
        <w:t>Отказ группе в удовлетворении ее базовых потребностей, включая потребности в идентичности и безопасности, вызывает "страх уничтожения" группы, и это, по мнению Гурра, делает этнические конфликты постоянным и неизбежным элементом социально-политической системы. Исходя из этого, даже предпринимались попытки создания списков "меньшинств риска", которые не только ощущают систематическую дискриминацию, но уже и предпринимали политические действия ради того, чтобы отстоять свои интересы перед государствами, претендующими на управление ими.</w:t>
      </w:r>
    </w:p>
    <w:p>
      <w:pPr>
        <w:pStyle w:val="Normal"/>
        <w:ind w:firstLine="709"/>
        <w:rPr/>
      </w:pPr>
      <w:r>
        <w:rPr/>
        <w:t>В доказательство несостоятельности данной объяснительной концепции обычно приводят следующие аргументы:</w:t>
      </w:r>
    </w:p>
    <w:p>
      <w:pPr>
        <w:pStyle w:val="Normal"/>
        <w:ind w:firstLine="709"/>
        <w:rPr/>
      </w:pPr>
      <w:r>
        <w:rPr/>
        <w:t>1) этнические группы не являются настолько сплоченными, чтобы все время бороться за идентичность. Противоречия внутри групп бывают не менее разрушительными, чем между группами;</w:t>
      </w:r>
    </w:p>
    <w:p>
      <w:pPr>
        <w:pStyle w:val="Normal"/>
        <w:ind w:firstLine="709"/>
        <w:rPr/>
      </w:pPr>
      <w:r>
        <w:rPr/>
        <w:t>2) "инициируют насилие не те группы, которые больше всего обездолены с точки зрения "базовых потребностей"; зачинщиками подавления "других" являются группы (точнее, представители их элит), которые обладают титульным статусом и хорошо развитыми культурными институтами";</w:t>
      </w:r>
    </w:p>
    <w:p>
      <w:pPr>
        <w:pStyle w:val="Normal"/>
        <w:ind w:firstLine="709"/>
        <w:rPr/>
      </w:pPr>
      <w:r>
        <w:rPr/>
        <w:t>3) полевые исследования и другие данные по этничности в состоянии конфликта не подтверждают тезис о глубоко укоренившемся межэтническом отчуждении и ненависти;</w:t>
      </w:r>
    </w:p>
    <w:p>
      <w:pPr>
        <w:pStyle w:val="Normal"/>
        <w:ind w:firstLine="709"/>
        <w:rPr/>
      </w:pPr>
      <w:r>
        <w:rPr/>
        <w:t>4) опасно применять тезис, который делает легитимным понятие "насилие из-за групповых потребностей".</w:t>
      </w:r>
    </w:p>
    <w:p>
      <w:pPr>
        <w:pStyle w:val="Normal"/>
        <w:ind w:firstLine="709"/>
        <w:rPr/>
      </w:pPr>
      <w:r>
        <w:rPr/>
        <w:t>Вопрос о роли элит - один из ответственнейших при интерпретации причин конфликтов. Он органичнее всего вмонтирован в концепцию коллективного действия, которая в историко-социологическом и политическом аспектах разработана в трудах Ч. Тилли и его соавторов.</w:t>
      </w:r>
    </w:p>
    <w:p>
      <w:pPr>
        <w:pStyle w:val="Normal"/>
        <w:ind w:firstLine="709"/>
        <w:rPr/>
      </w:pPr>
      <w:r>
        <w:rPr/>
        <w:t>Концепция коллективного действия заслуживает серьезного внимания при объяснении межэтнических конфликтов. Главным в ней является обоснование первенствующего значения коллективных интересов, которые побуждают людей действовать во имя них, выбирая те или другие формы действий. Не фрустрации, а "наложение коллективного интереса на возможность его достижения" рассматривается как механизм, формирующий действия. Борьба между группами ведется не вообще, а по поводу конкретных вопросов". По мнению Тилли, в наибольшей мере мобилизуют людей вопросы политической жизни, связанные с борьбой за власть.</w:t>
      </w:r>
    </w:p>
    <w:p>
      <w:pPr>
        <w:pStyle w:val="Normal"/>
        <w:ind w:firstLine="709"/>
        <w:rPr/>
      </w:pPr>
      <w:r>
        <w:rPr/>
        <w:t>Одним из первых среди отечественных специалистов о феномене власти в этнических конфликтах заговорил В.А. Тишков. "Именно вопрос о власти, о гедонистических стремлениях элитных элементов в обществе к ее обладанию, о ее связи с материальным вознаграждением в форме обеспечения доступа к ресурсам и привилегиям является ключевым для понимания причин роста этнического национализма и конфликтов", - писал он уже в 1993 г.</w:t>
      </w:r>
    </w:p>
    <w:p>
      <w:pPr>
        <w:pStyle w:val="Normal"/>
        <w:ind w:firstLine="709"/>
        <w:rPr/>
      </w:pPr>
      <w:r>
        <w:rPr/>
        <w:t>Этому вопросу очень большое значение придавали и политики, в частности Р.Г. Абдулатипов и С.М. Шахрай. И все же конфликтологи понимают, что и данный подход не лишен определенной слабости: он не позволяет объяснить массовой мобилизации, интенсивности чувств, группового стремления к реализации целей.</w:t>
      </w:r>
    </w:p>
    <w:p>
      <w:pPr>
        <w:pStyle w:val="Normal"/>
        <w:ind w:firstLine="709"/>
        <w:rPr/>
      </w:pPr>
      <w:r>
        <w:rPr/>
        <w:t>В средствах массовой информации по отношению к этнической элите нередко употребляются термины "этнические предприниматели", "этнические активисты", "манипуляторы". Часто эти эмоциональные оценки дают люди, которые устали от конфликтов, переживают за группы, вовлеченные в них и страдающие от насилия. Но бывает, что такие стереотипы намеренно насаждаются, дабы "закрыть глаза" на реальные противоречия в обществе.</w:t>
      </w:r>
    </w:p>
    <w:p>
      <w:pPr>
        <w:pStyle w:val="Normal"/>
        <w:ind w:firstLine="709"/>
        <w:rPr/>
      </w:pPr>
      <w:r>
        <w:rPr/>
        <w:t>Этническое "манипулирование" нельзя понять без изучения всего комплекса причин, процессов и условий протекания конфликтов. Как справедливо подчеркивают А.А. Попов и В.Н. Стрелецкий, "манипуляции опасны тогда, когда существуют некие предпосылки для того, чтобы они увенчались успехом"; "такие предпосылки должны быть актуализированы, операционально сориентированы, морально легитимизированы". Абсолютизация роли элиты в борьбе за власть как источнике конфликтов дискредитирует концепцию и порождает мифы.</w:t>
      </w:r>
    </w:p>
    <w:p>
      <w:pPr>
        <w:pStyle w:val="Normal"/>
        <w:ind w:firstLine="709"/>
        <w:rPr/>
      </w:pPr>
      <w:r>
        <w:rPr/>
        <w:t>Анализируя этнические конфликты в Российской Федерации и странах ближнего зарубежья, коллектив Центра этнополитических и региональных исследований под руководством Э.А. Панна считал целесообразным выделить исторические причины возникновения и эскалации конфликтов. К ним были отнесены несправедливости административно-политической иерархии народов (союзные, автономные республики, автономные области, округа и т.д.); произвольная перекройка границ национальных образований; депортации народов.</w:t>
      </w:r>
    </w:p>
    <w:p>
      <w:pPr>
        <w:pStyle w:val="Normal"/>
        <w:ind w:firstLine="709"/>
        <w:rPr/>
      </w:pPr>
      <w:r>
        <w:rPr/>
        <w:t>Как результат насилия рассматривается и несбалансированность преобразований общества, когда социальное и экономическое неравенство, конкуренция на рынке труда, земли и жилья перерастают в межэтнические конфликты. Такова, по мнению ученых, природа конфликтов-бунтов - ферганских (1988 г), душанбинских (1990 г), ошекских (1991 г) и других подобных событий. Чаще всего этническая общность, "подвергшаяся нападению", выступала в роли "козла отпущения".</w:t>
      </w:r>
    </w:p>
    <w:p>
      <w:pPr>
        <w:pStyle w:val="Normal"/>
        <w:ind w:firstLine="709"/>
        <w:rPr/>
      </w:pPr>
      <w:r>
        <w:rPr/>
        <w:t>Переход к демократизации, сопровождавшийся борьбой в обществе старых и новых политических элит, стал детонатором, который в полиэтническом обществе привел к тому, что борьба "приобрела этнополитическую окраску". К обострению этнополитических конфликтов приводили неумелые, непоследовательные шаги по преобразованию государства в реальную федерацию, попытка силой остановить дезинтеграционные тенденции в республиках (тбилисские события 1989 г., бакинские 1990 г., вильнюсские 1991 г).</w:t>
      </w:r>
    </w:p>
    <w:p>
      <w:pPr>
        <w:pStyle w:val="Normal"/>
        <w:ind w:firstLine="709"/>
        <w:rPr/>
      </w:pPr>
      <w:r>
        <w:rPr/>
        <w:t>Некоторые конфликты рассматриваются как следствие распада СССР, когда в отделившихся республиках в борьбу "за свою долю политического и территориального наследства" вступили бывшие автономии или желавшие ее получить (Абхазия, Южная Осетия, Гагаузия в Грузии, Приднестровье в Молдове, Карабах в Азербайджане).</w:t>
      </w:r>
    </w:p>
    <w:p>
      <w:pPr>
        <w:pStyle w:val="Normal"/>
        <w:ind w:firstLine="709"/>
        <w:rPr/>
      </w:pPr>
      <w:r>
        <w:rPr/>
        <w:t>Э.А. Паин, А.А. Попов и другие участники коллектива видят причину конфликтов и в целенаправленных действиях политиков по разжиганию конфликтов. Они приводят примеры использования оппозицией конфликтов для захвата власти (так действовали в борьбе с Э.А. Шеварднадзе сторонники 3. Гамсахурдия в Грузии, провоцируя эскалацию конфликта в Южной Осетии). Они также считают, что конфликты используются как средство удержания власти. Так, когда радикально-националистическая оппозиция в Молдове выступала за решительные военные действия против Приднестровья, президент республики выбрал тактику действий "на опережение".</w:t>
      </w:r>
    </w:p>
    <w:p>
      <w:pPr>
        <w:pStyle w:val="Normal"/>
        <w:ind w:firstLine="709"/>
        <w:rPr/>
      </w:pPr>
      <w:r>
        <w:rPr/>
        <w:t>Для социологов важен еще один фактор, отмеченный Э.А. Паиным и его коллегами, которые назвали его "инерционным", - растущая взаимная отчужденность народов. Этнофобии и ксенофобии, предубеждения и ненависть к врагу, усиливающиеся в широких слоях населения вследствие вооруженных конфликтов, становятся настолько сильными, что оказывают давление на власть, снижая ее готовность к диалогу и урегулированию конфликтов в будущем.</w:t>
      </w:r>
    </w:p>
    <w:p>
      <w:pPr>
        <w:pStyle w:val="Normal"/>
        <w:ind w:firstLine="709"/>
        <w:rPr/>
      </w:pPr>
      <w:r>
        <w:rPr/>
        <w:t>Таким образом, понять причины конфликтов, исходя из какой-то одной теории, нельзя потому, что, во-первых, каждый конфликт имеет свою специфику, а во-вторых, казуальные основы их могут меняться в ходе эскалации конфликтов, особенно если они затяжные.</w:t>
      </w:r>
    </w:p>
    <w:p>
      <w:pPr>
        <w:pStyle w:val="Normal"/>
        <w:ind w:firstLine="709"/>
        <w:rPr/>
      </w:pPr>
      <w:r>
        <w:rPr/>
        <w:t>При значительном разнообразии объяснительных моделей конфликтов адекватность выбора конкретной модели зависит от типа того конфликта, который мы собираемся изучать." [3]</w:t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/>
      </w:r>
    </w:p>
    <w:p>
      <w:pPr>
        <w:pStyle w:val="Heading2"/>
        <w:ind w:hanging="0"/>
        <w:rPr/>
      </w:pPr>
      <w:r>
        <w:rPr/>
        <w:t>3. Социокультурный анализ осетино-ингушского конфлик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сегодняшний день на Северном Кавказе существуют множество "горячих точек", порожденных этническими конфликтами, угрожающие существованию народов, порождающие опасные разрушительные процессы. Многие из конфликтов до сих пор находятся в стадии вооруженного нападения. Один из таких конфликтов произошел между Осетией и Ингушетией.</w:t>
      </w:r>
    </w:p>
    <w:p>
      <w:pPr>
        <w:pStyle w:val="Normal"/>
        <w:ind w:firstLine="709"/>
        <w:rPr/>
      </w:pPr>
      <w:r>
        <w:rPr/>
        <w:t>"Во время Гражданской войны осетины, кроме состоявших в терском казачестве, в основном заняли нейтральную сторону, казаки в основном заняли сторону белых, ингуши - красных. В связи с последним, при образовании Горской АССР, ингуши получили значительное количество прежде населенных казаками земель, а также ряд осетинских селений (Чми, Ларс, Балта), причем значительное количество казаков и осетин было оттуда выселено. Территория нынешнего Пригородного района на тот момент входила в состав Ингушской автономной области и заселена была, в основном, ингушами.7 марта 1944 года, после депортации чеченцев и ингушей в Казахстан и Сибирь, район был передан Северо-Осетинской АССР и заселён осетинами. В значительной степени это были осетины, насильно выселенные из Казбегкского района, переданного Грузии. В 1956 году Чечено-Ингушская АССР была восстановлена, но в иных границах - Пригородный район остался в составе Северной Осетии." [3] И на сегодняшний день конфликт остается неурегулированным, так как крайне сложно разобраться, чья правда и кому эта территория принадлежит по праву.</w:t>
      </w:r>
    </w:p>
    <w:p>
      <w:pPr>
        <w:pStyle w:val="Normal"/>
        <w:ind w:firstLine="709"/>
        <w:rPr/>
      </w:pPr>
      <w:r>
        <w:rPr/>
        <w:t>В 1996 году был проведен социологический опрос населения во Владикавказе (Северная Осетия), Пригородном районе (Северная Осетия) и в Назрани (Ингушетия), на основе которого был проведен социокультурный анализ осетино-ингушского конфликта и получены выводы, представленные ниже.</w:t>
      </w:r>
    </w:p>
    <w:p>
      <w:pPr>
        <w:pStyle w:val="Normal"/>
        <w:ind w:firstLine="709"/>
        <w:rPr/>
      </w:pPr>
      <w:r>
        <w:rPr/>
        <w:t>"1. Тип социальных отношений, в рамках которого происходит конфликт.</w:t>
      </w:r>
    </w:p>
    <w:p>
      <w:pPr>
        <w:pStyle w:val="Normal"/>
        <w:ind w:firstLine="709"/>
        <w:rPr/>
      </w:pPr>
      <w:r>
        <w:rPr/>
        <w:t>Чтобы идентифицировать характер общества, в котором формируется и осуществляется поведение группы, рассматривались три типа социальных отношений - отношения иерархии, конкуренции и сотрудничества.</w:t>
      </w:r>
    </w:p>
    <w:p>
      <w:pPr>
        <w:pStyle w:val="Normal"/>
        <w:ind w:firstLine="709"/>
        <w:rPr/>
      </w:pPr>
      <w:r>
        <w:rPr/>
        <w:t>С этих позиций, нынешнее общество представляется респондентам в следующем виде (в %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90160" cy="1369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16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ак мы видим, обе конфликтующие общины не менее чем на одну треть (осетины жестче) ориентированы на отношения иерархии и подчинения: большинство ингушской общины (54%) видит свое общество как основанное на началах сотрудничества и взаимопомощи, то осетинская община оценивает уровень сотрудничества почти на половину ниже (29%), придавая одновременно настолько же большее значение отношениям конкуренции и борьбы (32%);</w:t>
      </w:r>
    </w:p>
    <w:p>
      <w:pPr>
        <w:pStyle w:val="Normal"/>
        <w:ind w:firstLine="709"/>
        <w:rPr/>
      </w:pPr>
      <w:r>
        <w:rPr/>
        <w:t>Таким образом, наиболее высокая степень конкуренции и борьбы групп продолжает оставаться на местном уровне конфликта.</w:t>
      </w:r>
    </w:p>
    <w:p>
      <w:pPr>
        <w:pStyle w:val="Normal"/>
        <w:ind w:firstLine="709"/>
        <w:rPr/>
      </w:pPr>
      <w:r>
        <w:rPr/>
        <w:t>2. Индекс социокультурного развития конфликтующих групп.</w:t>
      </w:r>
    </w:p>
    <w:p>
      <w:pPr>
        <w:pStyle w:val="Normal"/>
        <w:ind w:firstLine="709"/>
        <w:rPr/>
      </w:pPr>
      <w:r>
        <w:rPr/>
        <w:t>ИСКР, измеряющий уровень цивилизационного развития группы на основе ценностной ориентации личности, подтверждает, что:</w:t>
      </w:r>
    </w:p>
    <w:p>
      <w:pPr>
        <w:pStyle w:val="Normal"/>
        <w:ind w:firstLine="709"/>
        <w:rPr/>
      </w:pPr>
      <w:r>
        <w:rPr/>
        <w:t>организация ингушского и осетинского обществ имеет разную социальную структуру;</w:t>
      </w:r>
    </w:p>
    <w:p>
      <w:pPr>
        <w:pStyle w:val="Normal"/>
        <w:ind w:firstLine="709"/>
        <w:rPr/>
      </w:pPr>
      <w:r>
        <w:rPr/>
        <w:t>Ингушская община значительно больше сохраняет элементы родового (дотрадиционного) строя, осетинское же общество имеет общинную природу;</w:t>
      </w:r>
    </w:p>
    <w:p>
      <w:pPr>
        <w:pStyle w:val="Normal"/>
        <w:ind w:firstLine="709"/>
        <w:rPr/>
      </w:pPr>
      <w:r>
        <w:rPr/>
        <w:t>Из этого следует, что осетинская "традиционность" органичнее вписывается в российскую государственность.</w:t>
      </w:r>
    </w:p>
    <w:p>
      <w:pPr>
        <w:pStyle w:val="Normal"/>
        <w:ind w:firstLine="709"/>
        <w:rPr/>
      </w:pPr>
      <w:r>
        <w:rPr/>
        <w:t>3. Уровень социальной пассивности/активности.</w:t>
      </w:r>
    </w:p>
    <w:p>
      <w:pPr>
        <w:pStyle w:val="Normal"/>
        <w:ind w:firstLine="709"/>
        <w:rPr/>
      </w:pPr>
      <w:r>
        <w:rPr/>
        <w:t>Уровень социальной пассивности/активности выражает ориентацию личности, с одной стороны, на "социальную справедливость", а с нею - на ее зависимость от государства, с другой стороны, на самостоятельное удовлетворение своих базисных потребностей - на восприятие стратегии развития.</w:t>
      </w:r>
    </w:p>
    <w:p>
      <w:pPr>
        <w:pStyle w:val="Normal"/>
        <w:ind w:firstLine="709"/>
        <w:rPr/>
      </w:pPr>
      <w:r>
        <w:rPr/>
        <w:t>Результаты опроса позволяют так оценить уровень социальной пассивности/активности конфликтующих групп (в %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742815" cy="1359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ольшая "активность" ингушской общины, особенно ее элиты, объясняется, пожалуй, более быстрым процессом социально-экономического развития этой группы, выражающимся, в частности, в продолжающейся организации в Ингушетии собственной государственности и зоны экономического благоприятствования;</w:t>
      </w:r>
    </w:p>
    <w:p>
      <w:pPr>
        <w:pStyle w:val="Normal"/>
        <w:ind w:firstLine="709"/>
        <w:rPr/>
      </w:pPr>
      <w:r>
        <w:rPr/>
        <w:t>4. Базовая модель конфликтного поведения групп.</w:t>
      </w:r>
    </w:p>
    <w:p>
      <w:pPr>
        <w:pStyle w:val="Normal"/>
        <w:ind w:firstLine="709"/>
        <w:rPr/>
      </w:pPr>
      <w:r>
        <w:rPr/>
        <w:t>Ориентация на базовую модель конфликтного поведения определялась в контексте цивилизационного развития - ценностной склонности личности к:</w:t>
      </w:r>
    </w:p>
    <w:p>
      <w:pPr>
        <w:pStyle w:val="Normal"/>
        <w:ind w:firstLine="709"/>
        <w:rPr/>
      </w:pPr>
      <w:r>
        <w:rPr/>
        <w:t>1) избеганию конфликта (-5);</w:t>
      </w:r>
    </w:p>
    <w:p>
      <w:pPr>
        <w:pStyle w:val="Normal"/>
        <w:ind w:firstLine="709"/>
        <w:rPr/>
      </w:pPr>
      <w:r>
        <w:rPr/>
        <w:t>2) гегемонистскому поведению (0);</w:t>
      </w:r>
    </w:p>
    <w:p>
      <w:pPr>
        <w:pStyle w:val="Normal"/>
        <w:ind w:firstLine="709"/>
        <w:rPr/>
      </w:pPr>
      <w:r>
        <w:rPr/>
        <w:t>3) статусному поведению (+5) или 4) ролевому поведению (+10).</w:t>
      </w:r>
    </w:p>
    <w:p>
      <w:pPr>
        <w:pStyle w:val="Normal"/>
        <w:ind w:firstLine="709"/>
        <w:rPr/>
      </w:pPr>
      <w:r>
        <w:rPr/>
        <w:t>Результаты опроса показывают, в какой мере конфликтующие группы склонны к выбору тех или иных моделей конфликтного поведе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93970" cy="705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ак осетинская, так и ингушская общины в целом склонны к гегемонистской модели поведения - к "победе" и "борьбе" с использованием насилия, т.е. они постоянно создают взаимную угрозу возвращения конфликта в вооруженную стадию;</w:t>
      </w:r>
    </w:p>
    <w:p>
      <w:pPr>
        <w:pStyle w:val="Normal"/>
        <w:ind w:firstLine="709"/>
        <w:rPr/>
      </w:pPr>
      <w:r>
        <w:rPr/>
        <w:t>вместе с тем сохранение в ингушском обществе элементов родового (дотрадиционного) строя проявляется в склонности этой группы опираться на стратегию избегания конфликта - на разрыв дистанции с осетинской группой в Пригородном районе за счет создания социально-экономических и политических условий для их раздельного существования;</w:t>
      </w:r>
    </w:p>
    <w:p>
      <w:pPr>
        <w:pStyle w:val="Normal"/>
        <w:ind w:firstLine="709"/>
        <w:rPr/>
      </w:pPr>
      <w:r>
        <w:rPr/>
        <w:t>элита осетинской общины, играющая ключевую роль в решении конфликта, как показывает ее ИСКР (+3,91) и соответствующий ему параметр модели поведения (+4,02), находится где-то на этапе перехода от идеологической фазы модернизации (по нашей методике - от 2,5 до 4,0 условных единиц развития) к политической фазе (от 4,0 до 6,0 единиц) и поэтому она обладает достаточным цивилизационным ресурсом для принятия политического решения, основанного на статусной модели поведения, которая потенциально ориентирована на стратегию "урегулирования” - на отказ от "победы" и "борьбы" в пользу "преобладания" и "игры".</w:t>
      </w:r>
    </w:p>
    <w:p>
      <w:pPr>
        <w:pStyle w:val="Normal"/>
        <w:ind w:firstLine="709"/>
        <w:rPr/>
      </w:pPr>
      <w:r>
        <w:rPr/>
        <w:t>5. Шкала авторитарности/либеральности.</w:t>
      </w:r>
    </w:p>
    <w:p>
      <w:pPr>
        <w:pStyle w:val="Normal"/>
        <w:ind w:firstLine="709"/>
        <w:rPr/>
      </w:pPr>
      <w:r>
        <w:rPr/>
        <w:t>Для определения шкалы авторитарности/либеральности предлагался вопрос с двумя альтернативными ответами, первый из которых идентифицировал авторитарный тип личности, а второй - либеральный тип.</w:t>
      </w:r>
    </w:p>
    <w:p>
      <w:pPr>
        <w:pStyle w:val="Normal"/>
        <w:ind w:firstLine="709"/>
        <w:rPr/>
      </w:pPr>
      <w:r>
        <w:rPr/>
        <w:t>Результаты опроса выглядят следующим образом (в %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797425" cy="1383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отношение между авторитарно и либерально ориентированными личностями в обеих общинах, как и в случае измерения уровня пассивности/активности, зеркально (до наоборот) не совпадает с общероссийскими показателями, однако, если судить по внутреннему конфликту, то оно подтверждает более выраженную склонность осетинской общины к авторитарным и силовым методам решения конфликта.</w:t>
      </w:r>
    </w:p>
    <w:p>
      <w:pPr>
        <w:pStyle w:val="Normal"/>
        <w:ind w:firstLine="709"/>
        <w:rPr/>
      </w:pPr>
      <w:r>
        <w:rPr/>
        <w:t>6. Уровень поддержки выбранных сторонами стратегий решения конфликта.</w:t>
      </w:r>
    </w:p>
    <w:p>
      <w:pPr>
        <w:pStyle w:val="Normal"/>
        <w:ind w:firstLine="709"/>
        <w:rPr/>
      </w:pPr>
      <w:r>
        <w:rPr/>
        <w:t>Респондентам было предложено либо выбрать одну из официальных альтернатив - сохранение Пригородного района в составе РСО-А или его возвращение в РИ, либо высказаться за третий вариант решения конфликта.</w:t>
      </w:r>
    </w:p>
    <w:p>
      <w:pPr>
        <w:pStyle w:val="Normal"/>
        <w:ind w:firstLine="709"/>
        <w:rPr/>
      </w:pPr>
      <w:r>
        <w:rPr/>
        <w:t>Результаты опроса таковы (в %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87620" cy="1386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762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десь явно прослеживается большая сплоченность осетинской группы вокруг официальной позиции своего руководства, тогда как у ингушской группы, особенно в Пригородном районе, наблюдается некоторая вариантность перспектив решения конфликта;</w:t>
      </w:r>
    </w:p>
    <w:p>
      <w:pPr>
        <w:pStyle w:val="Normal"/>
        <w:ind w:firstLine="709"/>
        <w:rPr/>
      </w:pPr>
      <w:r>
        <w:rPr/>
        <w:t>из третьих вариантов решения конфликта, приведенных в ответах осетинской группы, упоминаются: возвращение территории района казакам (их прежним хозяевам); истребление ингушского народа Пригородного района; изгнание ингушей с территории РСО-А; предоставление ингушам права проживания в составе РСО-А; приведение законов субъектов РФ по территориальным вопросам в соответствие с законами России; компромисс сторон; необходимость переговоров;</w:t>
      </w:r>
    </w:p>
    <w:p>
      <w:pPr>
        <w:pStyle w:val="Normal"/>
        <w:ind w:firstLine="709"/>
        <w:rPr/>
      </w:pPr>
      <w:r>
        <w:rPr/>
        <w:t>ингушская община же сформулировала третий вариант таким образом: федеральное правление; совместная юрисдикция в районе двух республик с образованием свободной экономической зоны; предоставление району статуса отдельного субъекта РФ; решение проблем за столом переговоров." [4]</w:t>
      </w:r>
    </w:p>
    <w:p>
      <w:pPr>
        <w:pStyle w:val="Normal"/>
        <w:ind w:firstLine="709"/>
        <w:rPr/>
      </w:pPr>
      <w:r>
        <w:rPr/>
        <w:t>Таким образом, можно сделать выводы о том, что обе общины предрасположены к возвращению вооруженного конфликта, к гегемонии, к "победе" и "борьбе" с использованием насилия, то есть вопрос о взаимной угрозе остается актуальным. Но осетинская община, по результатам исследования, более склонна к конкуренции и силовым методам решения конфликта, нежели более активные, склонные к сотрудничеству ингуши, готовые признать Пригородный район территорией общей юрисдикции или даже отдельным субъектом. Но все же эти данные отражают лишь субъективные мнения людей, а отнюдь не политику самих государств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 Нагорно-Карабахский конфликт: национальная драма и коммунальная скло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еликие конфликты между нациями подчиняются, в основном, той же логике, что и "маленькие" конфликты между семьями или индивидами. Дмитрий Фурман в своей статье "Карабахский конфликт: национальная драма и коммунальная склока" проводит параллели между карабахским конфликтом и ссорой соседей в коммунальной квартире. По его мнению, это не упрощение, так как коммунальная склока - тоже трагедия, люди тут тоже мучают друг друга, обманывают, накапливают раздражение (не столько на соседа, сколько на всю судьбу, на тяжелую жизнь, своеобразным символом которой является сосед). Борьба наций - "масштабнее" физически, но вовсе не "глубже", не "умнее". Она трагичнее количественно, а не качественно. Ссора между соседями может иметь очень глубокие основания: если начинать разбираться в их биографиях, психологиях и т.д., то здесь также сложно добраться до "исторической правды" - кто первый начал, сознательно ли спровоцировал сосед А соседа Б, ставя свою кастрюлю на его конфорку, или просто не подумал, и действительно ли эта конфорка искони и по праву принадлежит соседу Б.</w:t>
      </w:r>
    </w:p>
    <w:p>
      <w:pPr>
        <w:pStyle w:val="Normal"/>
        <w:ind w:firstLine="709"/>
        <w:rPr/>
      </w:pPr>
      <w:r>
        <w:rPr/>
        <w:t>Скандал всегда имеет какую-то конкретную и рациональную причину: кастрюли не на той конфорке, соседских кур, залезших в чужой огород и т.д. участники конфликта удовлетворяются этими причинами и фокусируются на них. Но трезвое размышление обязательно покажет, что конкретная и рациональная причина не способна объяснить вспыхнувшей ссоры. Конкретная причина в таких случаях - это скорее предлог, предлог, ставший символом, структурировавшим сложнейшие психические процессы.</w:t>
      </w:r>
    </w:p>
    <w:p>
      <w:pPr>
        <w:pStyle w:val="Normal"/>
        <w:ind w:firstLine="709"/>
        <w:rPr/>
      </w:pPr>
      <w:r>
        <w:rPr/>
        <w:t>В карабахском конфликте мы видим то же не соответствие внешних формальных и "проговариваемых" причин и причин глубинных, " не проговариваемых" и даже не осознаваемых. Внешне все представляется несложным. Есть Нагорно-Карабахский автономный округ, большинство населения которого составляют армяне и которая территориально фактически примыкает к Армении, но входит в состав Азербайджана. Армяне - и карабахские, и не карабахские - считают, что это несправедливо, и на рубеже 1987-1988 годов начинается массовое движение армян за передачу НКАО от Азербайджанской ССР Армянской ССР. Далее разворачивается цепь событий, приведших к теперешней ситуации, когда нет уже ни Азербайджанской ССР, ни Армянской ССР, но есть независимые Армения и Азербайджан, ведущие полномасштабную, с применением танков и авиации, войну, в ходе которой убито и бежало или было изгнано из родных мест и в Армении, и в Азербайджане значительно больше людей, чем все население Нагорного Карабаха. Роль первоначальной и формальной причины здесь совершенно аналогична роли прихода соседских кур в огород, повлекший за собой поножовщину.</w:t>
      </w:r>
    </w:p>
    <w:p>
      <w:pPr>
        <w:pStyle w:val="Normal"/>
        <w:ind w:firstLine="709"/>
        <w:rPr/>
      </w:pPr>
      <w:r>
        <w:rPr/>
        <w:t>Сам по себе факт компактного проживания армян в Азербайджане на примыкающей к Армении территории не может быть необходимым и достаточным объяснением конфликта, так как есть громадное количество примеров, когда ситуация аналогичная - а конфликта нет. У карабахских армян, правда, были еще и многочисленные претензии к Баку (трудности с приемом ереванского телевидения, невнимательное отношение Баку к армянским историческим памятниками т.д.). Но совершенно несомненно, что положение армян в Карабахе было лучше и они обладали большими правами, чем, например, азербайджанцы, так же давно и компактно проживавшие в Армении, в Зангезуре, как армяне в Карабахе, но никакой автономии не имевшие. Но, тем не менее, никакого движения за присоединение к Азербайджану не создали.</w:t>
      </w:r>
    </w:p>
    <w:p>
      <w:pPr>
        <w:pStyle w:val="Normal"/>
        <w:ind w:firstLine="709"/>
        <w:rPr/>
      </w:pPr>
      <w:r>
        <w:rPr/>
        <w:t>Закавказье - это довольно тесное "общежитие", в котором по воле судьбы оказались соседями народы с очень разными культурами и разным прошлым. Армяне и азербайджанцы культурно и психологически отличаются друг от друга не меньше, чем отличались оказавшиеся в коммуналке семьи потерявших все и измученных дворян и семьи только что перебравшихся в город крестьян.</w:t>
      </w:r>
    </w:p>
    <w:p>
      <w:pPr>
        <w:pStyle w:val="Normal"/>
        <w:ind w:firstLine="709"/>
        <w:rPr/>
      </w:pPr>
      <w:r>
        <w:rPr/>
        <w:t>Армяне - народ с очень древней и оригинальной культурой, его религия - особая ветвь христианства. Когда-то очень давно существовали армянские царства, но они погибли и вот уже многие столетия история армян - история народа без государства, окруженного чуждыми мусульманскими народами и подчиненного им. Естественно, что у этого народа - сильное ощущение несправедливости, комплекс культурного превосходства над соседями и одновременно - страха над их превосходством и физической силой, острое ощущение униженности своего положения. Такой народ - "трудные соседи", но азербайджанцы, никогда не бывавшие в их "шкуре", искренне удивляются, чего же этим соседям не хватало и для чего они все это затеяли.</w:t>
      </w:r>
    </w:p>
    <w:p>
      <w:pPr>
        <w:pStyle w:val="Normal"/>
        <w:ind w:firstLine="709"/>
        <w:rPr/>
      </w:pPr>
      <w:r>
        <w:rPr/>
        <w:t>У азербайджанцев иная культура и психология. Они не переживают комплекса униженности и страха окруженности врагами, у них значительно меньшее чувство уникальности вследствие принадлежности к громадной мусульманской и тюркской общностям. Они относительно легко принимают реальность, уходя в "быт", в интересы семей и локальных общностей. Их иррациональность заключается в быстрых эмоциональных переходах от судорожной активности к "опусканию рук", принятию реальности такой, какая она есть.</w:t>
      </w:r>
    </w:p>
    <w:p>
      <w:pPr>
        <w:pStyle w:val="Normal"/>
        <w:ind w:firstLine="709"/>
        <w:rPr/>
      </w:pPr>
      <w:r>
        <w:rPr/>
        <w:t>Конфликт возник именно в 1987-1988 годах вследствие ослабления российского контроля и перспективы его полной ликвидации. Страх армян, страх свободы, когда свободен будешь не только ты, но и твой сосед, который может впоследствии оказать на тебя и твою историю давление, - со страшной силой устремился наружу.</w:t>
      </w:r>
    </w:p>
    <w:p>
      <w:pPr>
        <w:pStyle w:val="Normal"/>
        <w:ind w:firstLine="709"/>
        <w:rPr/>
      </w:pPr>
      <w:r>
        <w:rPr/>
        <w:t>Направлен был конфликт именно на азербайджанцев, так как, во-первых, они относительно более слабы, наиболее этнически близки к туркам, устроившим резню в 1915 году (воевать с турками армяне не могли: Турция - потенциально сильная страна, входящая в НАТО); во-вторых, Карабах получил от Москвы в 20-е годы статус автономной области, в отличие от азербайджанцев, проживающих в Армении, что позволило армянам выдвигать свои "особые" права на карабахские земли; в-третьих, в борьбе с Азербайджаном армяне могли рассчитывать на поддержку влиятельных сил во всем СССР и даже во всем мире. Вдобавок, армяне - христианский, почти западный народ, в отличие от азербайджанцев, мусульман, потенциальных "фундаменталистов".</w:t>
      </w:r>
    </w:p>
    <w:p>
      <w:pPr>
        <w:pStyle w:val="Normal"/>
        <w:ind w:firstLine="709"/>
        <w:rPr/>
      </w:pPr>
      <w:r>
        <w:rPr/>
        <w:t>Нереализованные ожидания часто бывают присущи группам, которые располагают интеллектуальным потенциалом, богатством, но не имеют соответствующего их представлению о себе высокого престижа и социального статуса. Г. Донски обратил внимание на то, что такие статусные несоответствия создают сильно фрустрированное большинство внутри группы и стимулируют конфликты'*. Ситуация в Карабахе, где армяне были более образованной группой и имели больший достаток, но не были допущены во властные структуры в той мере, в какой они считали справедливым, создавала у них постоянное чувство ущемленности, неуверенности, несправедливости.</w:t>
      </w:r>
    </w:p>
    <w:p>
      <w:pPr>
        <w:pStyle w:val="Normal"/>
        <w:ind w:firstLine="709"/>
        <w:rPr/>
      </w:pPr>
      <w:r>
        <w:rPr/>
        <w:t>Накопившееся у армян общее недовольство своей судьбой, своей историей в ситуации резкого ослабления внешнего контроля приняло наиболее естественную, "удобную" форму борьбы за Карабах. И, очевидно, именно потому, что весь накопившийся "конфликтный потенциал" уходит в русло борьбы с азербайджанцами, ряд других конфликтов не состоялся. Не произошло масштабного армяно-грузинского конфликта, у армян сложились хорошие отношения с Ираном, и даже началось что-то нечто вроде диалога с главным историческим врагом - Турцией.</w:t>
      </w:r>
    </w:p>
    <w:p>
      <w:pPr>
        <w:pStyle w:val="Normal"/>
        <w:ind w:firstLine="709"/>
        <w:rPr/>
      </w:pPr>
      <w:r>
        <w:rPr/>
        <w:t>Конфликтный процесс на Юге России.</w:t>
      </w:r>
    </w:p>
    <w:p>
      <w:pPr>
        <w:pStyle w:val="Normal"/>
        <w:ind w:firstLine="709"/>
        <w:rPr/>
      </w:pPr>
      <w:r>
        <w:rPr/>
        <w:t>Понятие "Юг России" стало широко распространятся вместо привычного - "Северный Кавказ".</w:t>
      </w:r>
    </w:p>
    <w:p>
      <w:pPr>
        <w:pStyle w:val="Normal"/>
        <w:ind w:firstLine="709"/>
        <w:rPr/>
      </w:pPr>
      <w:r>
        <w:rPr/>
        <w:t>В рамках Программы фундаментальных исследований Президиума РАН "Адаптация народов и культур к изменениям природной среды, социальным и техногенным трансформациям" осенью 2006 г. был проведен экспертный опрос. Эксперты рассмотрели конфликтогенные факторы, действовавшие на Юге России в конце 90-х годов и в 2001-2006 годах и, на основе полученных данных, попытались определить конфликтный потенциал Юга России</w:t>
      </w:r>
      <w:r>
        <w:rPr>
          <w:i/>
          <w:iCs/>
        </w:rPr>
        <w:t xml:space="preserve"> </w:t>
      </w:r>
      <w:r>
        <w:rPr/>
        <w:t>в середине первого десятилетия XXI века, спрогнозировать и оценить новые угрозы и риски стабильности региона, специфичные для второй половины этого десятилетия, и пришли к следующим выводам.</w:t>
      </w:r>
    </w:p>
    <w:p>
      <w:pPr>
        <w:pStyle w:val="Normal"/>
        <w:ind w:firstLine="709"/>
        <w:rPr/>
      </w:pPr>
      <w:r>
        <w:rPr/>
        <w:t>По их мнению, в 1990-е годы факторами, сильнее всего влияющими на развитие конфликтов в данном регионе, являлся исторический фактор (нациестроительство в регионе в 1920-1930-е гг., депортации периода Великой Отечественной войны задели национальную память, уважение к предкам народов Северного Кавказа, попытались разорвать многовековую связь с историей, чего народы не смогли стерпеть;</w:t>
      </w:r>
    </w:p>
    <w:p>
      <w:pPr>
        <w:pStyle w:val="Normal"/>
        <w:ind w:firstLine="709"/>
        <w:rPr/>
      </w:pPr>
      <w:r>
        <w:rPr/>
        <w:t>2) политика центральных органов власти в 1990-е гг. была провальной по отношению к данному региону, так как колонизация Кавказа XIX века, массовые репрессии и депортация народов первой половины XX века, дискриминация в постдепортационный период запустили механизмы возникновения конфликтов, а политика 1990-х гг. не учла данных особенностей конфликтных процессов. Например, с точки зрения ряда экспертов, войны в Чечне могло бы и не быть, если бы в политике Центра в отношении Чечни тщательнее учитывался прошлый российско-чеченский опыт. Обострение этнополитического конфликта в Карачаево-Черкесии, имеющего длительную предысторию, включая депортацию карачаевцев, упразднение их автономии в годы Великой Отечественной войны и т.д., непосредственно было обусловлено провалами национальной и федеративной политики России в 1990-е гг., непониманием сути происходящих в те годы в регионе процессов.</w:t>
      </w:r>
    </w:p>
    <w:p>
      <w:pPr>
        <w:pStyle w:val="Normal"/>
        <w:ind w:firstLine="709"/>
        <w:rPr/>
      </w:pPr>
      <w:r>
        <w:rPr/>
        <w:t>В 2001-2006 гг. центральное место среди факторов эксперты выделили следущие:</w:t>
      </w:r>
    </w:p>
    <w:p>
      <w:pPr>
        <w:pStyle w:val="Normal"/>
        <w:ind w:firstLine="709"/>
        <w:rPr/>
      </w:pPr>
      <w:r>
        <w:rPr/>
        <w:t>1) особенности развития экономики в данном регионе повлияли на конфликтогенность. Массовая безработица, демодернизация экономики и преобладание архаичных форм ведения хозяйства, слабое развитие социальной сферы, дотационный характер многих регионов предполагали неудовлетворенность населения и как следствие - агрессивность, новый передел собственности, затрагивающий интересы новых и старых этнополитических элит чреват осложнениями межклановых отношений;</w:t>
      </w:r>
    </w:p>
    <w:p>
      <w:pPr>
        <w:pStyle w:val="Normal"/>
        <w:ind w:firstLine="709"/>
        <w:rPr/>
      </w:pPr>
      <w:r>
        <w:rPr/>
        <w:t>2) политика центральных органов власти по смене высшего звена федеральной элиты России в ходе выборов, по мнению экспертов, может обострить ситуацию на Северном Кавказе в будущем;</w:t>
      </w:r>
    </w:p>
    <w:p>
      <w:pPr>
        <w:pStyle w:val="Normal"/>
        <w:ind w:firstLine="709"/>
        <w:rPr/>
      </w:pPr>
      <w:r>
        <w:rPr/>
        <w:t>3) национально-территориальное устройство Юга России предполагает тесное соседство нескольких народов, культур, религий, внешне и внутренне сильно отличающихся, имеющих разные ценности, модели поведения и ритуалы, что часто приводит к недопониманию друг друга народами и, как следствие, к конфликтам.</w:t>
      </w:r>
    </w:p>
    <w:p>
      <w:pPr>
        <w:pStyle w:val="Normal"/>
        <w:ind w:firstLine="709"/>
        <w:rPr/>
      </w:pPr>
      <w:r>
        <w:rPr/>
        <w:t>Данные конфликтогенные факторы специфичны для Юга России, и не могут быть перенесены по аналогии для объяснения межэтнических конфликтов в других регионах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6. Профилактика и урегулирование межэтнических конфликт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"На развитие межэтнических конфликтов влияют не только причины, приводящие к ним, но и другие обстоятельства: во-первых, то, насколько широко они разрастаются, какое охватывают пространство (при этом имеется в виду не просто территория, что важно особенно для насильственных конфликтов, а именно какая это территория - равнинная, горная, лесистая, болотистая и т.д.); во-вторых, население какого типа поселений вовлечено в конфликт - большого города, малого города, поселков и т.д. Имеют значение также интенсивность и время развития конфликта, поскольку, например, чем затяжнее конфликт, тем сложнее выходить из него.</w:t>
      </w:r>
    </w:p>
    <w:p>
      <w:pPr>
        <w:pStyle w:val="Normal"/>
        <w:ind w:firstLine="709"/>
        <w:rPr/>
      </w:pPr>
      <w:r>
        <w:rPr/>
        <w:t>И, конечно, немалую роль играет то, какого типа субъекты вовлечены в конфликт. Как показали события на постсоветском пространстве, это могут быть и достаточно массовые этнонациональные движения типа тех, что наблюдались в республиках Прибалтики, Армении, Грузии, и локальные столкновения численно небольших групп.</w:t>
      </w:r>
    </w:p>
    <w:p>
      <w:pPr>
        <w:pStyle w:val="Normal"/>
        <w:ind w:firstLine="709"/>
        <w:rPr/>
      </w:pPr>
      <w:r>
        <w:rPr/>
        <w:t>От всех этих обстоятельств зависят возможности и способы регулирования конфликтов.</w:t>
      </w:r>
    </w:p>
    <w:p>
      <w:pPr>
        <w:pStyle w:val="Normal"/>
        <w:ind w:firstLine="709"/>
        <w:rPr/>
      </w:pPr>
      <w:r>
        <w:rPr/>
        <w:t>Методом ослабления конфликта является деконсолидация сил, участвующих в конфликте, с помощью системы мер, которые позволяют отсечь (например, путем дискредитации в глазах общественности) наиболее радикальные элементы или группы и поддержать силы, более склонные к компромиссам, переговорам.</w:t>
      </w:r>
    </w:p>
    <w:p>
      <w:pPr>
        <w:pStyle w:val="Normal"/>
        <w:ind w:firstLine="709"/>
        <w:rPr/>
      </w:pPr>
      <w:r>
        <w:rPr/>
        <w:t>Важно в процессе регулирования конфликта исключить воздействие факторов, способных консолидировать ту или иную конфликтующую сторону. Таким фактором может быть применение силы или угроза ее использования. Опыт Чеченского конфликта очень наглядно продемонстрировал это.</w:t>
      </w:r>
    </w:p>
    <w:p>
      <w:pPr>
        <w:pStyle w:val="Normal"/>
        <w:ind w:firstLine="709"/>
        <w:rPr/>
      </w:pPr>
      <w:r>
        <w:rPr/>
        <w:t>Приемом торможения конфликтов является использование широкого спектра санкций - от символических до военных. В ситуациях, когда военные операции шли на территории государств "нового зарубежья", а вооруженные силы и военная промышленность официально перешли под юрисдикцию России, она использовала в качестве меры воздействия дозирование или прекращение поставок вооружения, боеприпасов, горюче-смазочных материалов воюющим сторонам.</w:t>
      </w:r>
    </w:p>
    <w:p>
      <w:pPr>
        <w:pStyle w:val="Normal"/>
        <w:ind w:firstLine="709"/>
        <w:rPr/>
      </w:pPr>
      <w:r>
        <w:rPr/>
        <w:t>Однако были случаи, когда санкции приводили к ожесточению насилия, "работали" на экстремистские силы, а страдали от них те, кому меньше всего хотели причинить вред. Так было с угрозами этнополитических санкций в адрес республик Прибалтики, Украины.</w:t>
      </w:r>
    </w:p>
    <w:p>
      <w:pPr>
        <w:pStyle w:val="Normal"/>
        <w:ind w:firstLine="709"/>
        <w:rPr/>
      </w:pPr>
      <w:r>
        <w:rPr/>
        <w:t>Вооруженное вмешательство считается допустимым только в одном случае: если в ходе конфликта, принявшего форму насильственных столкновений, имеют место массовые нарушения прав человека.</w:t>
      </w:r>
    </w:p>
    <w:p>
      <w:pPr>
        <w:pStyle w:val="Normal"/>
        <w:ind w:firstLine="709"/>
        <w:rPr/>
      </w:pPr>
      <w:r>
        <w:rPr/>
        <w:t>При вооруженном вмешательстве окончательное решение, согласно международной практике, принимает президент. При этом, как показывает мировой опыт, должна быть уверенность, что на стороне использующих силу есть ее безусловное преимущество и что быстрое прекращение насильственных столкновений возможно. Если вооруженные силы используются на территории других государств, то обязательно требуется заручиться санкциями международных организаций.</w:t>
      </w:r>
    </w:p>
    <w:p>
      <w:pPr>
        <w:pStyle w:val="Normal"/>
        <w:ind w:firstLine="709"/>
        <w:rPr/>
      </w:pPr>
      <w:r>
        <w:rPr/>
        <w:t>Как правило, наиболее эффективен прерыв конфликта. Данный способ ослабления конфликта позволяет расширить действие прагматических подходов к его регулированию. И еще, что тоже очень важно, в результате этого меняется эмоциональный фон конфликта, снижается накал страстей, идут на спад психозы, ослабевает общая консолидированность групп в конфликте.</w:t>
      </w:r>
    </w:p>
    <w:p>
      <w:pPr>
        <w:pStyle w:val="Normal"/>
        <w:ind w:firstLine="709"/>
        <w:rPr/>
      </w:pPr>
      <w:r>
        <w:rPr/>
        <w:t>Особые правила существуют и в переговорном процессе. Для того чтобы добиться успеха, его важно прежде всего прагматизировать. Прагматизация переговоров состоит в разделении глобальной цели на ряд последовательных задач. Обычно стороны бывают готовы заключить договоренности по жизненно важным потребностям, по поводу которых и устанавливаются перемирия: для захоронения погибших, обмена пленными. Затем переходят к наиболее актуальным экономическим, социальным вопросам. Политические вопросы, особенно имеющие символическое значение, откладывают и решают в последнюю очередь. Если ясно, что в данный момент решить их невозможно, то используют тактику так называемых "отложенных решений". Подобный прием принес успех и в Приднестровье, и в Южной Осетии.</w:t>
      </w:r>
    </w:p>
    <w:p>
      <w:pPr>
        <w:pStyle w:val="Normal"/>
        <w:ind w:firstLine="709"/>
        <w:rPr/>
      </w:pPr>
      <w:r>
        <w:rPr/>
        <w:t>Бывают случаи, когда переводу конфликта в стадию переговоров мешает личностная позиция лидеров.</w:t>
      </w:r>
    </w:p>
    <w:p>
      <w:pPr>
        <w:pStyle w:val="Normal"/>
        <w:ind w:firstLine="709"/>
        <w:rPr/>
      </w:pPr>
      <w:r>
        <w:rPr/>
        <w:t>Переговоры должны вестись таким образом, чтобы каждая сторона стремилась найти удовлетворительные ходы не только для себя, но и для партнера. Как говорят конфликтологи, надо сменить модель "выигрыш-проигрыш" на модель "выигрыш-выигрыш". Каждый шаг в переговорном процессе следует закреплять документально.</w:t>
      </w:r>
    </w:p>
    <w:p>
      <w:pPr>
        <w:pStyle w:val="Normal"/>
        <w:ind w:firstLine="709"/>
        <w:rPr/>
      </w:pPr>
      <w:r>
        <w:rPr/>
        <w:t>Полезным считается участие в переговорах посредников и медиаторов. В особо сложных ситуациях легитимацию договоренностям придает участие представителей международных организаций.</w:t>
      </w:r>
    </w:p>
    <w:p>
      <w:pPr>
        <w:pStyle w:val="Normal"/>
        <w:ind w:firstLine="709"/>
        <w:rPr/>
      </w:pPr>
      <w:r>
        <w:rPr/>
        <w:t>Урегулирование конфликтов - это всегда очень сложный процесс, граничащий с искусством. Намного важнее не допускать развития событий, приводящих к конфликтам. Сумма усилий в этом направлении определяется как предупреждение конфликтов.</w:t>
      </w:r>
    </w:p>
    <w:p>
      <w:pPr>
        <w:pStyle w:val="Normal"/>
        <w:ind w:firstLine="709"/>
        <w:rPr/>
      </w:pPr>
      <w:r>
        <w:rPr/>
        <w:t>В процессе регулирования конфликтов этносоциологи выступают экспертами для выявления и проверки гипотез о причинах конфликта, для оценки "движущих сил", массовости участия групп при том или другом варианте развития событий, для оценки последствий принимаемых решений. Но главное - именно они могут представить основную базу информации для предупреждения конфликтов." [2]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учение межэтнических конфликтов является, несомненно, очень важной и необходимой задачей для социологии и других наук, так как, изучив причины конфликта, мы сможем найти пути их урегулировать и не допустить в будущем.</w:t>
      </w:r>
    </w:p>
    <w:p>
      <w:pPr>
        <w:pStyle w:val="Normal"/>
        <w:ind w:firstLine="709"/>
        <w:rPr/>
      </w:pPr>
      <w:r>
        <w:rPr/>
        <w:t>Эксперты как причины возникновения этнического конфликта на постсоветском пространстве выделяют не только исторические причины, такие, как несправедливость административно-политической иерархии народов (союзные, автономные республики, автономные области, округа и т.д.); произвольная перекройка границ национальных образований, но и другие факторы.</w:t>
      </w:r>
    </w:p>
    <w:p>
      <w:pPr>
        <w:pStyle w:val="Normal"/>
        <w:ind w:firstLine="709"/>
        <w:rPr/>
      </w:pPr>
      <w:r>
        <w:rPr/>
        <w:t>Среди политических факторов рассматриваются распад СССР, когда в отделившихся республиках в борьбу за собственную независимость вступили бывшие автономии или желающие её получить; отступление от ленинской политики, выраженное в сталинских репрессиях, депортациях целых народов, в декларативном характере федеративных отношений.</w:t>
      </w:r>
    </w:p>
    <w:p>
      <w:pPr>
        <w:pStyle w:val="Normal"/>
        <w:ind w:firstLine="709"/>
        <w:rPr/>
      </w:pPr>
      <w:r>
        <w:rPr/>
        <w:t>Процессы, связанные с модернизацией и интеллектуализацией народов, которые привели к тому, что в престижных видах деятельности и нарастала конкуренция между титульными национальностями и русскими, претендующими на привилегированные и престижные места, в том числе во власти.</w:t>
      </w:r>
    </w:p>
    <w:p>
      <w:pPr>
        <w:pStyle w:val="Normal"/>
        <w:ind w:firstLine="709"/>
        <w:rPr/>
      </w:pPr>
      <w:r>
        <w:rPr/>
        <w:t>Поведенческие концепции дополняют данные социально-структурные факторы теорией фрустрации агрессии (к поиску "образа врага", к агрессии приводит постоянное состояние опасности от ущерба, нанесенного группе) и теорией относительной депривации (акцент делается не на материальное положение, а именно на ожидания и ориентации этноса, реализовать которые невозможно). Концепция коллективного действия обосновывает главенствующее значение коллективных интересов, заставляющих людей действовать во имя них, а не из-за собственных побуждений. Чаще всего такими интересами выступают политические вопросы, связанные с борьбой за власть.</w:t>
      </w:r>
    </w:p>
    <w:p>
      <w:pPr>
        <w:pStyle w:val="Normal"/>
        <w:ind w:firstLine="709"/>
        <w:rPr/>
      </w:pPr>
      <w:r>
        <w:rPr/>
        <w:t>Переход к демократизации, сопровождающийся борьбой старых и новых политических элит, также может стать причиной того, что в многонациональном обществе разовьется межэтнический конфликт, тем более что иногда политики действуют целенаправленно на их разжигание, используя подобные конфликты как средство удержания власти.</w:t>
      </w:r>
    </w:p>
    <w:p>
      <w:pPr>
        <w:pStyle w:val="Normal"/>
        <w:ind w:firstLine="709"/>
        <w:rPr/>
      </w:pPr>
      <w:r>
        <w:rPr/>
        <w:t>Конфликты часто "расслаиваются", поэтому для прогнозирования, предупреждения и разрешения этнических конфликтов важно установить не только их причины, но и увидеть многообразие всех факторов, его составляющих.</w:t>
      </w:r>
    </w:p>
    <w:p>
      <w:pPr>
        <w:pStyle w:val="Normal"/>
        <w:ind w:firstLine="709"/>
        <w:rPr/>
      </w:pPr>
      <w:r>
        <w:rPr/>
        <w:t>Конфликты не похожи один на другой и, следовательно, однозначного пути для урегулирования различных конфликтов нет, в разных частях мира не могут быть решены, используя только один и тот же метод. Конфликт зависит от двух составляющих: обстоятельства и конфликтующих сторон. Следовательно, разрешение этого конфликта надо искать именно в этих двух факторах.</w:t>
      </w:r>
    </w:p>
    <w:p>
      <w:pPr>
        <w:pStyle w:val="Normal"/>
        <w:ind w:firstLine="709"/>
        <w:rPr/>
      </w:pPr>
      <w:r>
        <w:rPr/>
        <w:t>Конфликт никогда не бывает статичным. Он постоянно развивается фактически по всем параметрам. Сам факт развития, изменения конфликта открывает возможности для его урегулирования. Именно в силу появления новых аспектов в отношениях между сторонами-участниками конфликта они могут прийти к согласию, которое еще вчера казалось невозможным. Таким образом, если конфликт не урегулируется в данный конкретный момент, то это не означает, что он вообще не подлежит урегулированию. Суть урегулирования как раз и заключается в том, чтобы изменить ситуацию и сделать возможным нахождение мирного взаимоприемлемого решения.</w:t>
      </w:r>
    </w:p>
    <w:p>
      <w:pPr>
        <w:pStyle w:val="Normal"/>
        <w:ind w:firstLine="709"/>
        <w:rPr/>
      </w:pPr>
      <w:r>
        <w:rPr/>
        <w:t>Двадцатый век не дал универсального рецепта решения таких конфликтов. Единственно, что стало очевидным, - эти конфликты не имеют решения, если не достигнуто согласие между непосредственными сторонами конфликта. Третья сторона может выполнять либо роль посредника, либо - гаранта. А условием мирной трансформации конфликта может быть только отказ от применения силы, именно потому, что в конечном итоге нужна готовность к устранению ненависти между конфликтующими сторонами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25"/>
        <w:numPr>
          <w:ilvl w:val="0"/>
          <w:numId w:val="3"/>
        </w:numPr>
        <w:rPr/>
      </w:pPr>
      <w:r>
        <w:rPr/>
        <w:t>Антонян Ю.М., Давитадзе М.Д. Этнорелигиозные конфликты: проблемы, решения. - М., 2004.</w:t>
      </w:r>
    </w:p>
    <w:p>
      <w:pPr>
        <w:pStyle w:val="Style25"/>
        <w:numPr>
          <w:ilvl w:val="0"/>
          <w:numId w:val="3"/>
        </w:numPr>
        <w:rPr/>
      </w:pPr>
      <w:r>
        <w:rPr/>
        <w:t xml:space="preserve">Арутюнян Ю.В. Этносоциология, М., 1998. </w:t>
      </w:r>
      <w:r>
        <w:rPr>
          <w:lang w:val="en-US"/>
        </w:rPr>
        <w:t>C</w:t>
      </w:r>
      <w:r>
        <w:rPr/>
        <w:t>.229.</w:t>
      </w:r>
    </w:p>
    <w:p>
      <w:pPr>
        <w:pStyle w:val="Style25"/>
        <w:numPr>
          <w:ilvl w:val="0"/>
          <w:numId w:val="3"/>
        </w:numPr>
        <w:rPr/>
      </w:pPr>
      <w:r>
        <w:rPr/>
        <w:t>Арутюнян Ю.В. Этносоциология, М., 1998. С.231.</w:t>
      </w:r>
    </w:p>
    <w:p>
      <w:pPr>
        <w:pStyle w:val="Style25"/>
        <w:numPr>
          <w:ilvl w:val="0"/>
          <w:numId w:val="3"/>
        </w:numPr>
        <w:rPr/>
      </w:pPr>
      <w:r>
        <w:rPr/>
        <w:t>http://ru. wikipedia.org/wiki/Осетино-ингушский_конфликт</w:t>
      </w:r>
    </w:p>
    <w:p>
      <w:pPr>
        <w:pStyle w:val="Style25"/>
        <w:numPr>
          <w:ilvl w:val="0"/>
          <w:numId w:val="3"/>
        </w:numPr>
        <w:rPr/>
      </w:pPr>
      <w:r>
        <w:rPr/>
        <w:t>Скакунов Э.И. Социокультурный анализ Осетино-ингушского конфликта // Социологические исследования, 1997, №7.</w:t>
      </w:r>
    </w:p>
    <w:p>
      <w:pPr>
        <w:pStyle w:val="Style25"/>
        <w:numPr>
          <w:ilvl w:val="0"/>
          <w:numId w:val="3"/>
        </w:numPr>
        <w:rPr/>
      </w:pPr>
      <w:r>
        <w:rPr/>
        <w:t>Арутюнян Ю.В. Этносоциология, М., 1998.255.</w:t>
      </w:r>
    </w:p>
    <w:p>
      <w:pPr>
        <w:pStyle w:val="Style25"/>
        <w:numPr>
          <w:ilvl w:val="0"/>
          <w:numId w:val="3"/>
        </w:numPr>
        <w:rPr/>
      </w:pPr>
      <w:r>
        <w:rPr/>
        <w:t>Авксентьев А.В., Авксентьев В.А. Этнические проблемы современности и культура межнационального общения/Учебное пособие под ред. проф. В.А. Шаповалова/. - Ставрополь, 1993.</w:t>
      </w:r>
    </w:p>
    <w:p>
      <w:pPr>
        <w:pStyle w:val="Style25"/>
        <w:numPr>
          <w:ilvl w:val="0"/>
          <w:numId w:val="3"/>
        </w:numPr>
        <w:rPr/>
      </w:pPr>
      <w:r>
        <w:rPr/>
        <w:t>Авксентьев В.А., Гриценко Г.Д., Дмитриев А.В. Динамика регионального конфликтного процесса на Юге России (экспертная оценка) // Социологические исследования, 2007, №9.</w:t>
      </w:r>
    </w:p>
    <w:p>
      <w:pPr>
        <w:pStyle w:val="Style25"/>
        <w:numPr>
          <w:ilvl w:val="0"/>
          <w:numId w:val="3"/>
        </w:numPr>
        <w:rPr/>
      </w:pPr>
      <w:r>
        <w:rPr/>
        <w:t>Государственная политика России в конфликтных зонах (аналитические материалы). Центр этнополитических и региональных исследований. М., 1994.</w:t>
      </w:r>
    </w:p>
    <w:p>
      <w:pPr>
        <w:pStyle w:val="Style25"/>
        <w:numPr>
          <w:ilvl w:val="0"/>
          <w:numId w:val="3"/>
        </w:numPr>
        <w:rPr/>
      </w:pPr>
      <w:r>
        <w:rPr/>
        <w:t>Гулиев М.А. Этноконфликтология (учебный курс). - Москва-Ростов-на-Дону, 2007</w:t>
      </w:r>
    </w:p>
    <w:p>
      <w:pPr>
        <w:pStyle w:val="Style25"/>
        <w:numPr>
          <w:ilvl w:val="0"/>
          <w:numId w:val="3"/>
        </w:numPr>
        <w:rPr/>
      </w:pPr>
      <w:r>
        <w:rPr/>
        <w:t>Дробижева Л.М. О новом мышлении в межнациональных отношениях // Что делать? В поисках идей совершенствования межнациональных отношений в СССР. М., 1989; ее же. Русские в новых государствах. Изменение социальных ролей // Россия сегодня: трудные поиски свободы. - М., 1993.</w:t>
      </w:r>
    </w:p>
    <w:p>
      <w:pPr>
        <w:pStyle w:val="Style25"/>
        <w:numPr>
          <w:ilvl w:val="0"/>
          <w:numId w:val="3"/>
        </w:numPr>
        <w:rPr/>
      </w:pPr>
      <w:r>
        <w:rPr/>
        <w:t>Дробижева Л.М. Этнические конфликты // Социальные конфликты в меняющемся российском обществе (детерминация, развитие, разрешение) // Полис. - 1994. - №2. - С.109</w:t>
      </w:r>
    </w:p>
    <w:p>
      <w:pPr>
        <w:pStyle w:val="Style25"/>
        <w:numPr>
          <w:ilvl w:val="0"/>
          <w:numId w:val="3"/>
        </w:numPr>
        <w:rPr/>
      </w:pPr>
      <w:r>
        <w:rPr/>
        <w:t>Дробижева Л.М. Этнополитические конфликты. Причины и типология (конец 80-х - начало 90-х гг.) // Россия сегодня. Трудные поиски свободы. М., 1993. С. 227-236.</w:t>
      </w:r>
    </w:p>
    <w:p>
      <w:pPr>
        <w:pStyle w:val="Style25"/>
        <w:numPr>
          <w:ilvl w:val="0"/>
          <w:numId w:val="3"/>
        </w:numPr>
        <w:rPr/>
      </w:pPr>
      <w:r>
        <w:rPr/>
        <w:t>Здравомыслов A.Г. Межнациональные конфликты в постсоветском пространстве. - М., 1997.</w:t>
      </w:r>
    </w:p>
    <w:p>
      <w:pPr>
        <w:pStyle w:val="Style25"/>
        <w:numPr>
          <w:ilvl w:val="0"/>
          <w:numId w:val="3"/>
        </w:numPr>
        <w:rPr/>
      </w:pPr>
      <w:r>
        <w:rPr/>
        <w:t>Здравомыслов А.Г. "Социология конфликта". - М.: Аспект Пресс, 1996</w:t>
      </w:r>
    </w:p>
    <w:p>
      <w:pPr>
        <w:pStyle w:val="Style25"/>
        <w:numPr>
          <w:ilvl w:val="0"/>
          <w:numId w:val="3"/>
        </w:numPr>
        <w:rPr/>
      </w:pPr>
      <w:r>
        <w:rPr/>
        <w:t>Кузнецов В.А., Чеченов И.М. История и национальное самосознание (проблемы современной историографии Северного Кавказа). Владикавказ, 2000.</w:t>
      </w:r>
    </w:p>
    <w:p>
      <w:pPr>
        <w:pStyle w:val="Style25"/>
        <w:numPr>
          <w:ilvl w:val="0"/>
          <w:numId w:val="3"/>
        </w:numPr>
        <w:rPr/>
      </w:pPr>
      <w:r>
        <w:rPr/>
        <w:t>Паин Э.А., Попов А.А. Межнациональные конфликты в СССР // Советская этнография. 1990. № 1.</w:t>
      </w:r>
    </w:p>
    <w:p>
      <w:pPr>
        <w:pStyle w:val="Style25"/>
        <w:numPr>
          <w:ilvl w:val="0"/>
          <w:numId w:val="3"/>
        </w:numPr>
        <w:rPr/>
      </w:pPr>
      <w:r>
        <w:rPr/>
        <w:t>Панеш Э.Х. Этническая психология и межнациональные взаимоотношения: Взаимодействие и эволюция. СПб., 1996;</w:t>
      </w:r>
    </w:p>
    <w:p>
      <w:pPr>
        <w:pStyle w:val="Style25"/>
        <w:numPr>
          <w:ilvl w:val="0"/>
          <w:numId w:val="3"/>
        </w:numPr>
        <w:rPr/>
      </w:pPr>
      <w:r>
        <w:rPr/>
        <w:t>Попов А.А. Причины возникновения и динамика развития межнациональных конфликтов в пост-СССР. Тезисы доклада в Московском Центре Карнеги. 1996. С.4;</w:t>
      </w:r>
    </w:p>
    <w:p>
      <w:pPr>
        <w:pStyle w:val="Style25"/>
        <w:numPr>
          <w:ilvl w:val="0"/>
          <w:numId w:val="3"/>
        </w:numPr>
        <w:rPr/>
      </w:pPr>
      <w:r>
        <w:rPr/>
        <w:t>Стрелецкий В.Н. Этнотерриториальные конфликты в постсоветском пространстве: сущность, генезис, типы. Доклад, представленный в Московском Центре Карнеги. 1996. С.7.</w:t>
      </w:r>
    </w:p>
    <w:p>
      <w:pPr>
        <w:pStyle w:val="Style25"/>
        <w:numPr>
          <w:ilvl w:val="0"/>
          <w:numId w:val="3"/>
        </w:numPr>
        <w:rPr/>
      </w:pPr>
      <w:r>
        <w:rPr/>
        <w:t>Чернявская А.Г. Психология национальной нетерпимости // Фурман Д. Карабахский конфликт: национальная драма и коммунальная склока. Минск, 1998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bCs/>
      <w:color w:val="000000"/>
    </w:rPr>
  </w:style>
  <w:style w:type="character" w:styleId="WW8Num12z1">
    <w:name w:val="WW8Num12z1"/>
    <w:qFormat/>
    <w:rPr>
      <w:rFonts w:eastAsia="Times New Roman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mbria;Palatino Linotype" w:hAnsi="Cambria;Palatino Linotype" w:eastAsia="Times New Roman" w:cs="Cambria;Palatino Linotype"/>
      <w:b/>
      <w:bCs/>
      <w:color w:val="000000"/>
    </w:rPr>
  </w:style>
  <w:style w:type="character" w:styleId="WW8Num24z1">
    <w:name w:val="WW8Num24z1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6">
    <w:name w:val="Основной шрифт абзаца"/>
    <w:qFormat/>
    <w:rPr/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Style7">
    <w:name w:val="Без интервала Знак"/>
    <w:qFormat/>
    <w:rPr>
      <w:sz w:val="22"/>
      <w:szCs w:val="22"/>
      <w:lang w:val="ru-RU"/>
    </w:rPr>
  </w:style>
  <w:style w:type="character" w:styleId="Style8">
    <w:name w:val="Название книги"/>
    <w:qFormat/>
    <w:rPr>
      <w:b/>
      <w:bCs/>
      <w:smallCaps/>
      <w:spacing w:val="5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0">
    <w:name w:val="Название Знак"/>
    <w:qFormat/>
    <w:rPr>
      <w:rFonts w:ascii="Cambria;Palatino Linotype" w:hAnsi="Cambria;Palatino Linotype" w:eastAsia="Times New Roman" w:cs="Cambria;Palatino Linotype"/>
      <w:color w:val="17365D"/>
      <w:spacing w:val="5"/>
      <w:kern w:val="2"/>
      <w:sz w:val="52"/>
      <w:szCs w:val="52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Style11">
    <w:name w:val="Основной текст Знак"/>
    <w:qFormat/>
    <w:rPr>
      <w:sz w:val="28"/>
      <w:szCs w:val="28"/>
      <w:lang w:val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b/>
      <w:bCs/>
      <w:i/>
      <w:iCs/>
      <w:smallCaps/>
      <w:color w:val="000000"/>
      <w:sz w:val="28"/>
      <w:szCs w:val="28"/>
      <w:lang w:val="ru-RU"/>
    </w:rPr>
  </w:style>
  <w:style w:type="character" w:styleId="31">
    <w:name w:val="Основной текст с отступом 3 Знак"/>
    <w:qFormat/>
    <w:rPr>
      <w:sz w:val="28"/>
      <w:szCs w:val="28"/>
      <w:lang w:val="ru-RU"/>
    </w:rPr>
  </w:style>
  <w:style w:type="character" w:styleId="22">
    <w:name w:val="Основной текст с отступом 2 Знак"/>
    <w:qFormat/>
    <w:rPr>
      <w:sz w:val="28"/>
      <w:szCs w:val="28"/>
      <w:lang w:val="ru-RU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1">
    <w:name w:val="Текст сноски Знак1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Основной текст с отступом Знак"/>
    <w:qFormat/>
    <w:rPr>
      <w:kern w:val="2"/>
      <w:sz w:val="28"/>
      <w:szCs w:val="28"/>
      <w:lang w:val="ru-RU" w:eastAsia="en-US"/>
    </w:rPr>
  </w:style>
  <w:style w:type="character" w:styleId="LineNumbering">
    <w:name w:val="Line Number"/>
    <w:rPr/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3">
    <w:name w:val="Нижний колонтитул Знак"/>
    <w:qFormat/>
    <w:rPr>
      <w:sz w:val="28"/>
      <w:szCs w:val="28"/>
      <w:lang w:val="ru-RU"/>
    </w:rPr>
  </w:style>
  <w:style w:type="character" w:styleId="12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4">
    <w:name w:val="Верхний колонтитул Знак"/>
    <w:qFormat/>
    <w:rPr>
      <w:kern w:val="2"/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6">
    <w:name w:val="номер страницы"/>
    <w:qFormat/>
    <w:rPr>
      <w:sz w:val="28"/>
      <w:szCs w:val="28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firstLine="709"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Style20">
    <w:name w:val="Текст выноски"/>
    <w:basedOn w:val="Normal"/>
    <w:qFormat/>
    <w:pPr>
      <w:spacing w:lineRule="auto" w:line="240"/>
      <w:ind w:firstLine="709"/>
    </w:pPr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firstLine="709"/>
    </w:pPr>
    <w:rPr>
      <w:sz w:val="24"/>
      <w:szCs w:val="24"/>
    </w:rPr>
  </w:style>
  <w:style w:type="paragraph" w:styleId="3f3f3f3f3f3f3f3f3f3f">
    <w:name w:val="О3fб3fы3fч3fн3fы3fй3f (в3fе3fб3f)"/>
    <w:basedOn w:val="Normal"/>
    <w:qFormat/>
    <w:pPr>
      <w:widowControl w:val="false"/>
      <w:autoSpaceDE w:val="false"/>
      <w:spacing w:lineRule="auto" w:line="240" w:before="280" w:after="280"/>
      <w:ind w:firstLine="709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34">
    <w:name w:val="Основной текст 3"/>
    <w:basedOn w:val="Normal"/>
    <w:qFormat/>
    <w:pPr>
      <w:spacing w:before="0" w:after="120"/>
      <w:ind w:firstLine="709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2">
    <w:name w:val="Абзац списка"/>
    <w:basedOn w:val="Normal"/>
    <w:qFormat/>
    <w:pPr>
      <w:ind w:left="720" w:firstLine="70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2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4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5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7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9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3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2">
    <w:name w:val="Стиль ТАБЛИЦА + Междустр.интервал:  полуторный"/>
    <w:basedOn w:val="Style31"/>
    <w:qFormat/>
    <w:pPr/>
    <w:rPr/>
  </w:style>
  <w:style w:type="paragraph" w:styleId="13">
    <w:name w:val="Стиль ТАБЛИЦА + Междустр.интервал:  полуторный1"/>
    <w:basedOn w:val="Style31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3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3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10:00Z</dcterms:created>
  <dc:creator>Выполнил: студентка С-09-1,Емельянова Ольга</dc:creator>
  <dc:description/>
  <cp:keywords/>
  <dc:language>en-US</dc:language>
  <cp:lastModifiedBy>Mage</cp:lastModifiedBy>
  <cp:lastPrinted>2009-11-22T11:47:00Z</cp:lastPrinted>
  <dcterms:modified xsi:type="dcterms:W3CDTF">2011-10-07T11:10:00Z</dcterms:modified>
  <cp:revision>2</cp:revision>
  <dc:subject>Курсовая работа по курсу «Введение в специальность»</dc:subject>
  <dc:title>«Межнациональные конфликты и факторы, их определяющие»</dc:title>
</cp:coreProperties>
</file>