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b/>
          <w:b/>
          <w:bCs/>
        </w:rPr>
      </w:pPr>
      <w:r>
        <w:rPr>
          <w:b/>
          <w:bCs/>
        </w:rPr>
        <w:t xml:space="preserve">Государственное образовательное учреждение </w:t>
      </w:r>
    </w:p>
    <w:p>
      <w:pPr>
        <w:pStyle w:val="Style27"/>
        <w:rPr/>
      </w:pPr>
      <w:r>
        <w:rPr>
          <w:b/>
          <w:bCs/>
        </w:rPr>
        <w:t>Высшего профессионального образования</w:t>
      </w:r>
    </w:p>
    <w:p>
      <w:pPr>
        <w:pStyle w:val="Style27"/>
        <w:rPr>
          <w:b/>
          <w:b/>
          <w:bCs/>
        </w:rPr>
      </w:pPr>
      <w:r>
        <w:rPr>
          <w:b/>
          <w:bCs/>
        </w:rPr>
        <w:t>АМУРСКИЙ ГОСУДАРСТВЕННЫЙ УНИВЕРСИТЕТ</w:t>
      </w:r>
    </w:p>
    <w:p>
      <w:pPr>
        <w:pStyle w:val="Style27"/>
        <w:rPr>
          <w:b/>
          <w:b/>
          <w:bCs/>
        </w:rPr>
      </w:pPr>
      <w:r>
        <w:rPr>
          <w:b/>
          <w:bCs/>
        </w:rPr>
        <w:t>(ГОУВПО "АмГУ")</w:t>
      </w:r>
    </w:p>
    <w:p>
      <w:pPr>
        <w:pStyle w:val="Style27"/>
        <w:rPr/>
      </w:pPr>
      <w:r>
        <w:rPr/>
        <w:t>Кафедра социолог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t>на тему: Место социологии в системе общественных наук</w:t>
      </w:r>
    </w:p>
    <w:p>
      <w:pPr>
        <w:pStyle w:val="Style27"/>
        <w:rPr/>
      </w:pPr>
      <w:r>
        <w:rPr/>
        <w:t>по дисциплине Социология</w:t>
      </w:r>
    </w:p>
    <w:p>
      <w:pPr>
        <w:pStyle w:val="Style27"/>
        <w:rPr/>
      </w:pPr>
      <w:r>
        <w:rPr/>
      </w:r>
    </w:p>
    <w:p>
      <w:pPr>
        <w:pStyle w:val="Style27"/>
        <w:rPr/>
      </w:pPr>
      <w:r>
        <w:rPr/>
      </w:r>
    </w:p>
    <w:p>
      <w:pPr>
        <w:pStyle w:val="Style27"/>
        <w:rPr/>
      </w:pPr>
      <w:r>
        <w:rPr/>
      </w:r>
    </w:p>
    <w:p>
      <w:pPr>
        <w:pStyle w:val="Style27"/>
        <w:jc w:val="left"/>
        <w:rPr/>
      </w:pPr>
      <w:r>
        <w:rPr/>
        <w:t>Исполнитель</w:t>
      </w:r>
    </w:p>
    <w:p>
      <w:pPr>
        <w:pStyle w:val="Style27"/>
        <w:jc w:val="left"/>
        <w:rPr/>
      </w:pPr>
      <w:r>
        <w:rPr/>
        <w:t>Студент группы</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лаговещенск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сто социологии в системе общественных наук</w:t>
      </w:r>
    </w:p>
    <w:p>
      <w:pPr>
        <w:pStyle w:val="Contents2"/>
        <w:rPr>
          <w:caps w:val="false"/>
          <w:smallCaps w:val="false"/>
          <w:sz w:val="24"/>
          <w:szCs w:val="24"/>
          <w:lang w:val="en-US" w:eastAsia="en-US"/>
        </w:rPr>
      </w:pPr>
      <w:r>
        <w:rPr>
          <w:rStyle w:val="InternetLink"/>
          <w:lang w:val="en-US" w:eastAsia="en-US"/>
        </w:rPr>
        <w:t>1.1 Взаимодействие социологии с философией</w:t>
      </w:r>
    </w:p>
    <w:p>
      <w:pPr>
        <w:pStyle w:val="Contents2"/>
        <w:rPr>
          <w:caps w:val="false"/>
          <w:smallCaps w:val="false"/>
          <w:sz w:val="24"/>
          <w:szCs w:val="24"/>
          <w:lang w:val="en-US" w:eastAsia="en-US"/>
        </w:rPr>
      </w:pPr>
      <w:r>
        <w:rPr>
          <w:rStyle w:val="InternetLink"/>
          <w:lang w:val="en-US" w:eastAsia="en-US"/>
        </w:rPr>
        <w:t>1.2 Взаимодействие социологии с историей</w:t>
      </w:r>
    </w:p>
    <w:p>
      <w:pPr>
        <w:pStyle w:val="Contents2"/>
        <w:rPr>
          <w:caps w:val="false"/>
          <w:smallCaps w:val="false"/>
          <w:sz w:val="24"/>
          <w:szCs w:val="24"/>
          <w:lang w:val="en-US" w:eastAsia="en-US"/>
        </w:rPr>
      </w:pPr>
      <w:r>
        <w:rPr>
          <w:rStyle w:val="InternetLink"/>
          <w:lang w:val="en-US" w:eastAsia="en-US"/>
        </w:rPr>
        <w:t>1.3 Взаимодействие социологии с политологией</w:t>
      </w:r>
    </w:p>
    <w:p>
      <w:pPr>
        <w:pStyle w:val="Contents2"/>
        <w:rPr>
          <w:caps w:val="false"/>
          <w:smallCaps w:val="false"/>
          <w:sz w:val="24"/>
          <w:szCs w:val="24"/>
          <w:lang w:val="en-US" w:eastAsia="en-US"/>
        </w:rPr>
      </w:pPr>
      <w:r>
        <w:rPr>
          <w:rStyle w:val="InternetLink"/>
          <w:lang w:val="en-US" w:eastAsia="en-US"/>
        </w:rPr>
        <w:t>1.4 Взаимодействие социологии с экономической наукой</w:t>
      </w:r>
    </w:p>
    <w:p>
      <w:pPr>
        <w:pStyle w:val="Contents2"/>
        <w:rPr>
          <w:caps w:val="false"/>
          <w:smallCaps w:val="false"/>
          <w:sz w:val="24"/>
          <w:szCs w:val="24"/>
          <w:lang w:val="en-US" w:eastAsia="en-US"/>
        </w:rPr>
      </w:pPr>
      <w:r>
        <w:rPr>
          <w:rStyle w:val="InternetLink"/>
          <w:lang w:val="en-US" w:eastAsia="en-US"/>
        </w:rPr>
        <w:t>1.5 Взаимодействие социологии с литературой, искусством</w:t>
      </w:r>
    </w:p>
    <w:p>
      <w:pPr>
        <w:pStyle w:val="Contents2"/>
        <w:rPr>
          <w:caps w:val="false"/>
          <w:smallCaps w:val="false"/>
          <w:sz w:val="24"/>
          <w:szCs w:val="24"/>
          <w:lang w:val="en-US" w:eastAsia="en-US"/>
        </w:rPr>
      </w:pPr>
      <w:r>
        <w:rPr>
          <w:rStyle w:val="InternetLink"/>
          <w:lang w:val="en-US" w:eastAsia="en-US"/>
        </w:rPr>
        <w:t>1.6 Взаимодействие социологии с демографией, статистикой, антропологией, психологией</w:t>
      </w:r>
    </w:p>
    <w:p>
      <w:pPr>
        <w:pStyle w:val="Contents2"/>
        <w:rPr>
          <w:caps w:val="false"/>
          <w:smallCaps w:val="false"/>
          <w:sz w:val="24"/>
          <w:szCs w:val="24"/>
          <w:lang w:val="en-US" w:eastAsia="en-US"/>
        </w:rPr>
      </w:pPr>
      <w:r>
        <w:rPr>
          <w:rStyle w:val="InternetLink"/>
          <w:lang w:val="en-US" w:eastAsia="en-US"/>
        </w:rPr>
        <w:t>1.7 Взаимодействие социологии с естественными и точными науками</w:t>
      </w:r>
    </w:p>
    <w:p>
      <w:pPr>
        <w:pStyle w:val="Contents2"/>
        <w:rPr>
          <w:caps w:val="false"/>
          <w:smallCaps w:val="false"/>
          <w:sz w:val="24"/>
          <w:szCs w:val="24"/>
          <w:lang w:val="en-US" w:eastAsia="en-US"/>
        </w:rPr>
      </w:pPr>
      <w:r>
        <w:rPr>
          <w:rStyle w:val="InternetLink"/>
          <w:lang w:val="en-US" w:eastAsia="en-US"/>
        </w:rPr>
        <w:t>1.8 Взаимодействие социологии с правовыми науками</w:t>
      </w:r>
    </w:p>
    <w:p>
      <w:pPr>
        <w:pStyle w:val="Contents2"/>
        <w:rPr>
          <w:caps w:val="false"/>
          <w:smallCaps w:val="false"/>
          <w:sz w:val="24"/>
          <w:szCs w:val="24"/>
          <w:lang w:val="en-US" w:eastAsia="en-US"/>
        </w:rPr>
      </w:pPr>
      <w:r>
        <w:rPr>
          <w:rStyle w:val="InternetLink"/>
          <w:lang w:val="en-US" w:eastAsia="en-US"/>
        </w:rPr>
        <w:t>1.9 Взаимодействие социологии с этикой и эстетик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о недавнего времени место социологии среди других общественных дисциплин выяснялось главным образом при обсуждении ее соотношения с историческим материализмом и теорией научного коммунизма. От полного отождествления с истматом до роли обслуживающей дисциплины, от трактовки истмата как методологической основы социологии до отрицания ее полной самостоятельности - вот спектр мнений, который был предметом обсуждения в 60-80-х годах. По существу, в полемике выяснялся лишь один вопрос: какие области научного знания можно было "отдать" социологии, а какие оставить за собой. Но в большинстве случаев давался один ответ - социология рассматривалась как вспомогательная дисциплина, как поставщик конкретной информации, а научное осмысление эмпирических данных осуществлялось другими. Конечно, в ходе этих споров высказывались и иные точки зрения, но все они так или иначе отказывали социологии в праве на самостоятельную роль, приспосабливая ее к существующей структуре философского знания, и в лучшем случае искали компромисс между различными точками зрения, но опять же за счет социологии. Аналогичные дискуссии были характерны и при рассмотрении взаимосвязи социологии и теории научного коммунизма. В 70 - 80-е годы появился ряд работ, в которых предмет теории научного коммунизма, определяемый как изучение социально-политических закономерностей становления социализма и коммунизма, отождествлялся с предметом социологии.</w:t>
      </w:r>
    </w:p>
    <w:p>
      <w:pPr>
        <w:pStyle w:val="Normal"/>
        <w:rPr/>
      </w:pPr>
      <w:r>
        <w:rPr/>
        <w:t>Однако, как показала практика социологической науки, такие споры оказались бесплодными и были опровергнуты самой жизнью. И этот новый подход проявился не в том, что было найдено правильное соотношение с истматом и научным коммунизмом, а в том, что под вопрос была поставлена правомочность существования последних. И после дискуссий конца 80 - начала 90-х годов в научном мире пришли к выводу, что при решении фундаментальных вопросов о проблемах общества лучше всего оперировать понятием "социальная философия".</w:t>
      </w:r>
    </w:p>
    <w:p>
      <w:pPr>
        <w:pStyle w:val="Normal"/>
        <w:rPr/>
      </w:pPr>
      <w:r>
        <w:rPr/>
        <w:t>Социальная философия концентрирует внимание на крупномасштабных общественных явлениях, нацелена на установление закономерностей развития человеческого общества. Опираясь на конкретно-исторические реалии, социальная философия стремится выявить общие тенденции и закономерности, тогда как социология, используя знание этих общих закономерностей, осуществляет анализ роли и места человека в жизни общества, его взаимодействия с другими членами общества в рамках различных социальных институтов, исследует специфику общностей разного типа и уровня. Следовательно, новая постановка вопроса сразу сняла много неопределенных моментов в соотношении социологии с философскими дисциплинами и четко обозначила ее место среди фундаментальных наук об обществе.</w:t>
      </w:r>
      <w:r>
        <w:br w:type="page"/>
      </w:r>
    </w:p>
    <w:p>
      <w:pPr>
        <w:pStyle w:val="Heading2"/>
        <w:ind w:hanging="0"/>
        <w:rPr/>
      </w:pPr>
      <w:r>
        <w:rPr/>
        <w:t>1. Место социологии в системе общественных наук</w:t>
      </w:r>
    </w:p>
    <w:p>
      <w:pPr>
        <w:pStyle w:val="Normal"/>
        <w:rPr/>
      </w:pPr>
      <w:r>
        <w:rPr/>
      </w:r>
    </w:p>
    <w:p>
      <w:pPr>
        <w:pStyle w:val="Normal"/>
        <w:rPr/>
      </w:pPr>
      <w:r>
        <w:rPr/>
        <w:t>До недавнего времени самостоятельное место социологии среди других наук было очень спорным. Некоторые ученые считали, что социология это простая сумма достижений других (конкретных) наук, которые накапливают свой материал с помощью наблюдения фактов реальной жизни. В данном случае социология не считалась самостоятельной научной дисциплиной.</w:t>
      </w:r>
    </w:p>
    <w:p>
      <w:pPr>
        <w:pStyle w:val="Normal"/>
        <w:rPr/>
      </w:pPr>
      <w:r>
        <w:rPr/>
        <w:t>Делались также различные попытки отождествить социологию с какой-либо другой общественной наукой (история, право, биология и т.д.). В результате чего возникли и существуют до настоящего времени различные школы и направления в социологии, которые связывают существование социологии с разработкой какой-то определенной области человеческой деятельности или какого-то фактора общественного бытия, признаваемого решающим и определяющим для всего дальнейшего развития.</w:t>
      </w:r>
    </w:p>
    <w:p>
      <w:pPr>
        <w:pStyle w:val="Normal"/>
        <w:rPr/>
      </w:pPr>
      <w:r>
        <w:rPr/>
        <w:t>Данный взгляд возник на начальном этапе развития социологии и имел определенные объективные основания. Главным при этом было общее состояние всех наук об обществе. В это время они переживали переходный период в своем развитии. Ведь уже О. Конт рассматривал прогресс человечества как развитие знания, который проходит три этапа: от теологических систем к метафизическим, а от них к позитивному (т.е. реальному, подлинно научному) знанию. Основы социологии закладывались как раз в период перехода от метафизики к позитивизму, что сопровождалось существенной трансформацией методологических основ общественных наук. Наука отказалась от поддерживаемых всей предшествующей философской мыслью, в первую очередь классической немецкой философией, цельных метафизических систем, а в связи с этим и от единого общего взгляда на мироздание. А новое целостное представление об обществе как единой системе со свойственными ей отношениями и противоречиями еще не было разработано. Поэтому социология, выступая “позитивной" наукой, могла только декларировать создание нового общего взгляда на мироздание и реально изучать могла только отдельные факторы, социальные учреждения и структуры, как происходит взаимовлияние между ними.</w:t>
      </w:r>
    </w:p>
    <w:p>
      <w:pPr>
        <w:pStyle w:val="Normal"/>
        <w:rPr/>
      </w:pPr>
      <w:r>
        <w:rPr/>
        <w:t>В настоящее время социология занимает особое место в системе общественных наук. Это обусловлено рядом следующих причин:</w:t>
      </w:r>
    </w:p>
    <w:p>
      <w:pPr>
        <w:pStyle w:val="Normal"/>
        <w:rPr/>
      </w:pPr>
      <w:r>
        <w:rPr/>
        <w:t>Во-первых, социология - это наука об обществе, которая изучает законы его функционирования и развития. В отличие от истории, изучающей то, что повторить нельзя и нельзя экспериментально проверить, социология в основном изучает повторяющиеся циклы деятельности общества.</w:t>
      </w:r>
    </w:p>
    <w:p>
      <w:pPr>
        <w:pStyle w:val="Normal"/>
        <w:rPr/>
      </w:pPr>
      <w:r>
        <w:rPr/>
        <w:t>Во-вторых, социология выступает в качестве теории и методологии для всех общественных и гуманитарных наук, благодаря обшей теоретической социологии, которая является одним из трех уровней социологии.</w:t>
      </w:r>
    </w:p>
    <w:p>
      <w:pPr>
        <w:pStyle w:val="Normal"/>
        <w:rPr/>
      </w:pPr>
      <w:r>
        <w:rPr/>
        <w:t>В-третьих, социология разрабатывает технику и методику изучения человека и его деятельности, методы социального измерения и т.п., которые необходимы и используются всеми другими общественными и гуманитарными науками для получения наиболее достоверной информации об интересующем их социальном явлении или процессе.</w:t>
      </w:r>
    </w:p>
    <w:p>
      <w:pPr>
        <w:pStyle w:val="Normal"/>
        <w:rPr/>
      </w:pPr>
      <w:r>
        <w:rPr/>
        <w:t>В-четвертых, в настоящее время проводится целая система исследований на стыке социологии с другими науками, которые получили название социальных исследований (социально-экономические, социально-демографические, социально-политические и др.).</w:t>
      </w:r>
    </w:p>
    <w:p>
      <w:pPr>
        <w:pStyle w:val="Normal"/>
        <w:rPr/>
      </w:pPr>
      <w:r>
        <w:rPr/>
        <w:t>Интересен пример, данный П.А. Сорокиным при определении понятия социологии, что если имеется “n” разных объектов изучения, то их будет изучать “n” частных наук, к которым присоединится “n+1” наука - социология, которая будет изучать то общее, что присуще всем этим объектам. Социология имеет большое значение для других наук, так как она дает научно обоснованную теорию об обществе и его структурах, а также помогает им уяснить законы и закономерности взаимодействия его различных структур. Можно сравнить положение социологии по отношению к специальным общественным дисциплинам (и общественным наукам), как положение общей биологии по отношению к физиологии, анатомии, морфологии и другим специальным биологическим отраслям знания; химии - по отношению к органической химии, неорганической химии и т.п.</w:t>
      </w:r>
    </w:p>
    <w:p>
      <w:pPr>
        <w:pStyle w:val="Normal"/>
        <w:rPr/>
      </w:pPr>
      <w:r>
        <w:rPr/>
        <w:t>В то же время в системе общественных наук есть ряд дисциплин, связь социологии с которыми наиболее тесная и даже взаимно необходимая. Рассмотрим, как происходит взаимодействие социологии с некоторыми науками и в чем заключается их различие.</w:t>
      </w:r>
    </w:p>
    <w:p>
      <w:pPr>
        <w:pStyle w:val="Normal"/>
        <w:rPr/>
      </w:pPr>
      <w:r>
        <w:rPr/>
      </w:r>
    </w:p>
    <w:p>
      <w:pPr>
        <w:pStyle w:val="Heading2"/>
        <w:ind w:hanging="0"/>
        <w:rPr/>
      </w:pPr>
      <w:r>
        <w:rPr/>
        <w:t>1.1 Взаимодействие социологии с философией</w:t>
      </w:r>
    </w:p>
    <w:p>
      <w:pPr>
        <w:pStyle w:val="Normal"/>
        <w:rPr/>
      </w:pPr>
      <w:r>
        <w:rPr/>
      </w:r>
    </w:p>
    <w:p>
      <w:pPr>
        <w:pStyle w:val="Normal"/>
        <w:rPr/>
      </w:pPr>
      <w:r>
        <w:rPr/>
        <w:t>Социология, как и ряд других наук, вышла из философии. Длительный период времени социологическое знание накапливалось в недрах философии. И даже после того, как О. Конт отделил социологию от философии в качестве подлинной науки об обществе, философия все равно продолжает играть заметную роль в социологическом знании.</w:t>
      </w:r>
    </w:p>
    <w:p>
      <w:pPr>
        <w:pStyle w:val="Normal"/>
        <w:rPr/>
      </w:pPr>
      <w:r>
        <w:rPr/>
        <w:t>При исследовании ряда ключевых проблем общественной жизни теоретическая социология тесно переплетается с социальной философией, так как многие положения и выводы второй оказываются органично включенными в первую. Но нельзя полностью отождествлять социологию с социальной философией, ибо это ставит под вопрос само существование социологической науки. Социальная философия - это раздел философии, занимающийся осмыслением качественного своеобразия общества в его отличие от природы. Данная наука анализирует такие проблемы, как смысл и цели существования общества, генезис и перспективы, направленность развития общества и т.д. Она исследует общественную жизнь прежде всего под углом зрения решения мировоззренческих проблем, при этом центральное место среди них занимают смысложизненные проблемы.</w:t>
      </w:r>
    </w:p>
    <w:p>
      <w:pPr>
        <w:pStyle w:val="Normal"/>
        <w:rPr/>
      </w:pPr>
      <w:r>
        <w:rPr/>
        <w:t>Социология не является философской наукой и поэтому изучает законы меньшей степени общности, чем социальная философия. Социальная философия, осуществляя анализ развития общества, опирается на общефилософские законы, Т.е. законы, действующие и в природе, и в обществе, и в человеческом мышлении. Примеры законов социальной философии - законы соотношения общественного бытия и общественного сознания, законы, характеризующие источник самодвижения общественной жизни. В них находит отражение специфика социальной формы движения реальной действительности по сравнению с природой. Но для получения исчерпывающего знания об обществе этого недостаточно. Ведь обществу присущи и свои собственные, специфические связи и взаимодействия, стороны, свойства, которые отражаются законами, категориями и понятиями, не сводимыми только к специфическому проявлению общефилософских законов, категорий и понятий в общественной жизни. Изучением этого и занимается социология.</w:t>
      </w:r>
    </w:p>
    <w:p>
      <w:pPr>
        <w:pStyle w:val="Normal"/>
        <w:rPr/>
      </w:pPr>
      <w:r>
        <w:rPr/>
        <w:t>Общим для социологии и социальной философии является то, что они рассматривают общество в целом, в его системности, в качестве такого интегрального образования, которое не сводится к простой сумме входящих в него единиц.</w:t>
      </w:r>
    </w:p>
    <w:p>
      <w:pPr>
        <w:pStyle w:val="Normal"/>
        <w:rPr/>
      </w:pPr>
      <w:r>
        <w:rPr/>
        <w:t>Таким образом, можно отметить, что социальная философия выступает как общетеоретическая и методологическая основа социологии, так как знание законов и категорий более общего порядка всегда является необходимым предварительным условием правильного подхода к изучению законов и категорий менее общего порядка.</w:t>
      </w:r>
    </w:p>
    <w:p>
      <w:pPr>
        <w:pStyle w:val="Normal"/>
        <w:rPr/>
      </w:pPr>
      <w:r>
        <w:rPr/>
        <w:t>Для философии исходный пункт исследования - это человек, а для социологии - общество. Это не означает, что социология уходит от человека, общество в данном случае такой исходный пункт, за которым стоит весь мир человека: его действия, социальные группы, социальные институты, социальные процессы, которые в конечном итоге приводят к человеку с его потребностями и интересами. Если философия изучает сущность человека, личности, то социология - личность как социальный тип.</w:t>
      </w:r>
    </w:p>
    <w:p>
      <w:pPr>
        <w:pStyle w:val="Normal"/>
        <w:rPr/>
      </w:pPr>
      <w:r>
        <w:rPr/>
        <w:t>Целью для философии выступает выработка мировоззрения, процесс формирования, утверждения и ниспровержения которой может длиться в течение целой эпохи или формации, а для социологии - получение достоверной, истинной картины современного мира и решение конкретных общественных проблем своего времени.</w:t>
      </w:r>
    </w:p>
    <w:p>
      <w:pPr>
        <w:pStyle w:val="Normal"/>
        <w:rPr/>
      </w:pPr>
      <w:r>
        <w:rPr/>
        <w:t>Если философия решает общественные проблемы умозрительно, руководствуясь определенными установками, развитие которых происходит на основе цепи логических размышлений, то социология старается решать общественные проблемы на основе научных методов познания действительности. О том, что общественная жизнь должна изучаться не умозрительно, а на основе методов эмпирической (опытной) науки, в свое время говорил еще О. Конт.</w:t>
      </w:r>
    </w:p>
    <w:p>
      <w:pPr>
        <w:pStyle w:val="Normal"/>
        <w:rPr/>
      </w:pPr>
      <w:r>
        <w:rPr/>
        <w:t>Философия использует, например, диалектико-материалистический метод (это свойственно для сторонников марксизма) и исторический подход. Социология вырабатывает свой социологический подход - системный, различные методы: структурно-функциональный, сравнительно-типологический, типологический, интерпретации, социометрии и моделирования.</w:t>
      </w:r>
    </w:p>
    <w:p>
      <w:pPr>
        <w:pStyle w:val="Normal"/>
        <w:rPr/>
      </w:pPr>
      <w:r>
        <w:rPr/>
        <w:t>Философия и социология - это две самостоятельные социальные науки, которые находятся в отношении диалектического взаимодействия и тождества основополагающих принципов понимания мира, а не включение одного в другое, и тем более отношение части и целого, или субординации.</w:t>
      </w:r>
    </w:p>
    <w:p>
      <w:pPr>
        <w:pStyle w:val="Normal"/>
        <w:rPr/>
      </w:pPr>
      <w:r>
        <w:rPr/>
        <w:t>В то же время в основе многих понятий социологии лежат категории, законы и принципы философии. Они являются продолжением и конкретизацией философских категорий, например: социальная общность, социальная структура, социальное взаимодействие, социализация, социальный контроль, социальные институты и др.</w:t>
      </w:r>
    </w:p>
    <w:p>
      <w:pPr>
        <w:pStyle w:val="Normal"/>
        <w:rPr/>
      </w:pPr>
      <w:r>
        <w:rPr/>
        <w:t>Но, как уже говорилось, неправомерно будет сводить предмет и категориальный фонд социологии к социальной философии, так как для социологии характерно рассмотрение общества в более специфических понятиях, чем философские абстракции. Также для социологии очень важно, чтобы их можно было соотнести с эмпирически проверяемыми фактами. Ярким подтверждением этому является отмеченное выше высказывание В.А. Ядова: “Основные понятия макросоциологической теории, в отличие от философских категорий, - не материя и сознание, но социальная структура и социальные институты, культура, социальная организация; не человек, но личность как социальный тип и процессы социализации индивидов; не социальные отношения в их сущностной глубинной основе, но скорее социальное взаимодействие и социальные взаимосвязи, в основе которых - глубинные социальные отношения, непосредственно эмпирически не схватываемые, Т. к. они представляют достаточно глубокую философскую абстракцию. Еще более конкретизированы понятия частносоциологических теорий: ролевого поведения личности, форм социальной организации и др. ”. Из этого становится ясно, что философия не в состоянии непосредственно перерабатывать данные общественной жизни, только социологии под силу осуществить эту задачу, используя свои соответствующие уровни. Только с помощью социологии можно решать проблему человека конкретно-исторически, а не абстрактно. Несмотря на трудности становления социологии, она является наиболее развитой областью общественного знания, которая позволяет получить целостную картину отношения человека к миру.</w:t>
      </w:r>
    </w:p>
    <w:p>
      <w:pPr>
        <w:pStyle w:val="Normal"/>
        <w:rPr/>
      </w:pPr>
      <w:r>
        <w:rPr/>
      </w:r>
    </w:p>
    <w:p>
      <w:pPr>
        <w:pStyle w:val="Heading2"/>
        <w:ind w:hanging="0"/>
        <w:rPr/>
      </w:pPr>
      <w:r>
        <w:rPr/>
        <w:t>1.2 Взаимодействие социологии с историей</w:t>
      </w:r>
    </w:p>
    <w:p>
      <w:pPr>
        <w:pStyle w:val="Normal"/>
        <w:rPr/>
      </w:pPr>
      <w:r>
        <w:rPr/>
      </w:r>
    </w:p>
    <w:p>
      <w:pPr>
        <w:pStyle w:val="Normal"/>
        <w:rPr/>
      </w:pPr>
      <w:r>
        <w:rPr/>
        <w:t>Социология, как и история, имеет объектом и предметом своего исследования общество и его закономерности в их конкретных проявлениях. Они обе воспроизводят социальную действительность в единстве необходимого и случайного. Так или иначе, каждая из них базирует свое знание на исследовании конкретных фактов общественной жизни. Между данными науками существует множество точек соприкосновения и взаимодействия, несмотря на это, существуют и различия. Если история пытается реконструировать прошлую деятельность людей, обращая главное внимание на ее неповторимость и индивидуальность, то для социологии важнее социально типичное, процесс превращения единичного в особое и всеобщее. Если история преимущественно воспроизводит (описывает и объясняет) социальный процесс post factum, то социология - in factum, Т. е. она способна лучше, адекватнее выявить законы функционирования уже сложившейся социальной системы. Если историческая наука изучает только то, что свершилось и вошло в историю, то социология основное внимание направляет на современность, занимаясь при этом социальным планированием и прогнозированием.</w:t>
      </w:r>
    </w:p>
    <w:p>
      <w:pPr>
        <w:pStyle w:val="Normal"/>
        <w:rPr/>
      </w:pPr>
      <w:r>
        <w:rPr/>
        <w:t>Хотя знания о прошлом очень важны, но они не в состоянии полностью объяснить настоящее и тем более помочь предвидеть будущее. Современность всегда отличается от прошлого. То, что раньше было целью и результатом, в настоящее время превращается в предпосылки, условия и средства для новой деятельности. А задача социологии и состоит в том, чтобы зафиксировать это новое на уровне социально типичного.</w:t>
      </w:r>
    </w:p>
    <w:p>
      <w:pPr>
        <w:pStyle w:val="Normal"/>
        <w:rPr/>
      </w:pPr>
      <w:r>
        <w:rPr/>
        <w:t>В отличие от истории, которая изучает все сферы, стороны, формы проявления общественной жизни, социология изучает в обществе только “социальное". Поэтому объект социологии уже объекта истории.</w:t>
      </w:r>
    </w:p>
    <w:p>
      <w:pPr>
        <w:pStyle w:val="Normal"/>
        <w:rPr/>
      </w:pPr>
      <w:r>
        <w:rPr/>
        <w:t>Социологические выводы и положения непосредственно опираются на обобщение исторического опыта и исторических фактов. Развитие исторических исследований является необходимым условием, важной предпосылкой для новых достижений в социологии и недопущения в ней излишней абстрактности, отрыва от реальной действительности. Но вместе с тем расширение и углубление социологических исследований дает возможность историкам преодолевать описательно-фактологический подход при отражении исторического процесса, осуществлять более глубокий его анализ, поднимаясь до широких исторических обобщений. Таким образом, социология вместе с социальной философией выступает как общетеоретическая и методологическая основа исторической науки.</w:t>
      </w:r>
    </w:p>
    <w:p>
      <w:pPr>
        <w:pStyle w:val="Normal"/>
        <w:rPr/>
      </w:pPr>
      <w:r>
        <w:rPr/>
        <w:t>Следует отметить, что и социология, и история сталкиваются с двумя проблемами. Во - первых, с наличием в обществе объективных, не зависящих от воли и сознания людей закономерностей, которые причинно детерминируют содержание, характер и направление его развития. Во-вторых, с существованием индивидуальных, неповторяющихся явлений и процессов, которые невозможно причинно объяснить, но которые носят закономерный характер, оказывая при этом существенное влияние на “зигзаги” в развитии общества и его истории.</w:t>
      </w:r>
    </w:p>
    <w:p>
      <w:pPr>
        <w:pStyle w:val="Normal"/>
        <w:rPr/>
      </w:pPr>
      <w:r>
        <w:rPr/>
      </w:r>
    </w:p>
    <w:p>
      <w:pPr>
        <w:pStyle w:val="Heading2"/>
        <w:ind w:hanging="0"/>
        <w:rPr/>
      </w:pPr>
      <w:r>
        <w:rPr/>
        <w:t>1.3 Взаимодействие социологии с политологией</w:t>
      </w:r>
    </w:p>
    <w:p>
      <w:pPr>
        <w:pStyle w:val="Normal"/>
        <w:rPr/>
      </w:pPr>
      <w:r>
        <w:rPr/>
      </w:r>
    </w:p>
    <w:p>
      <w:pPr>
        <w:pStyle w:val="Normal"/>
        <w:rPr/>
      </w:pPr>
      <w:r>
        <w:rPr/>
        <w:t>Тесная взаимосвязь между социологией и политологией определяется тем, что, во-первых, социальные общности, социальные организации и институты являются важнейшими субъектами и объектами политики; во-вторых, политическая деятельность это одна из основных форм жизнедеятельности личности и общностей, которая непосредственно влияет на социальные изменения в обществе; в-третьих, выявить закономерности политической жизни можно, только учитывая особенности общества в целом как социальной системы; в-четвертых, политика очень широкое, сложное и многогранное явление, в связи с этим она находит свое проявление во всех сферах общественной жизни (социальная политика, экономическая политика, культурная политика и т.д.), при этом во многом определяет развитие общества в целом; в-пятых, общество нельзя понять и изменить без знания влияния, которое оказывают на него существующие в нем политические структуры и различные политические режимы.</w:t>
      </w:r>
    </w:p>
    <w:p>
      <w:pPr>
        <w:pStyle w:val="Normal"/>
        <w:rPr/>
      </w:pPr>
      <w:r>
        <w:rPr/>
        <w:t>Несмотря на это, социология и политология совершенно разные науки. Социология исследует социальную реальность, социальную жизнь общества, изучает людей и общности как объекты и субъекты деятельности, отношений и поведения. Политология же изучает политическую действительность, политическую жизнь общества. Поэтому между этими двумя науками существует взаимодействие, и не случайно на их стыке возникла новая особая дисциплина - социология политики.</w:t>
      </w:r>
    </w:p>
    <w:p>
      <w:pPr>
        <w:pStyle w:val="Normal"/>
        <w:rPr/>
      </w:pPr>
      <w:r>
        <w:rPr/>
        <w:t>Важнейшим объектом рассмотрения социологии и политологии является гражданское общество. Но если социология анализирует гражданское общество с позиций его социальной структуры, социального статуса личности, классов и других социальных групп, наций и народностей, их взаимодействия и т.п., то политологию в данном случае интересуют прежде всего права и обязанности гражданина, структура политической системы, политические отношения, место, роль и функции существующих политических институтов и организаций и т.д. Все силы политологии направлены на всеобщий анализ проблем власти. Социология же пытается раскрыть закономерности политической жизни, чтобы на основе этого оптимизировать ее структуры, органы власти и т.д., а это возможно только при условии изучения общества в целом как социальной системы, что и выступает предметом социологии.</w:t>
      </w:r>
    </w:p>
    <w:p>
      <w:pPr>
        <w:pStyle w:val="Normal"/>
        <w:rPr/>
      </w:pPr>
      <w:r>
        <w:rPr/>
      </w:r>
    </w:p>
    <w:p>
      <w:pPr>
        <w:pStyle w:val="Heading2"/>
        <w:ind w:hanging="0"/>
        <w:rPr/>
      </w:pPr>
      <w:r>
        <w:rPr/>
        <w:t>1.4 Взаимодействие социологии с экономической наукой</w:t>
      </w:r>
    </w:p>
    <w:p>
      <w:pPr>
        <w:pStyle w:val="Normal"/>
        <w:rPr/>
      </w:pPr>
      <w:r>
        <w:rPr/>
      </w:r>
    </w:p>
    <w:p>
      <w:pPr>
        <w:pStyle w:val="Normal"/>
        <w:rPr/>
      </w:pPr>
      <w:r>
        <w:rPr/>
        <w:t>Экономическая наука изучает закономерности и формы развития отношений, которые складываются в процессе производства, обмена и распределения материальных благ. Так как основной формой деятельности общества выступает материальное производство, экономическая деятельность, то, естественно, социология тесно взаимодействует также и с теорией этой деятельности - экономической наукой. Ведь на эволюцию социальной деятельности, поведения и отношений оказывают прямое и опосредованное влияние как радикальные сдвиги в средствах труда, так и происходящие в связи с этим изменения места и роли человека в производственном процессе.</w:t>
      </w:r>
    </w:p>
    <w:p>
      <w:pPr>
        <w:pStyle w:val="Normal"/>
        <w:rPr/>
      </w:pPr>
      <w:r>
        <w:rPr/>
        <w:t>Трудовая деятельность меняется с учетом развития человека как социального существа - что как раз и изучает социология. Ученые в развитых странах мира уже давно выявили взаимосвязь повышения производительности труда с увеличением потребностей работника, с формированием на рабочем месте человеческих отношений и т.п.</w:t>
      </w:r>
    </w:p>
    <w:p>
      <w:pPr>
        <w:pStyle w:val="Normal"/>
        <w:rPr/>
      </w:pPr>
      <w:r>
        <w:rPr/>
        <w:t>Таким образом, речь уже идет не о развитии работника как простого исполнителя и носителя определенных производственных функций, а о субъекте целостной сознательной деятельности, в которую включаются и целеполагание, и осуществление целей, и поиск оптимальных путей их достижения, а значит, и постоянную корректировку самой себя.</w:t>
      </w:r>
    </w:p>
    <w:p>
      <w:pPr>
        <w:pStyle w:val="Normal"/>
        <w:rPr/>
      </w:pPr>
      <w:r>
        <w:rPr/>
        <w:t>Так как условием жизнедеятельности человека является способ производства, лежащий в основе всех социальных отношений и процессов, то естественно, что многие направления экономических исследований непосредственно смыкаются с направлениями социологических исследований. В то же время многие направления социологических исследований (социология труда, социология города, социология деревни и др.) в значительной степени основываются на экономических исследованиях.</w:t>
      </w:r>
    </w:p>
    <w:p>
      <w:pPr>
        <w:pStyle w:val="Normal"/>
        <w:rPr/>
      </w:pPr>
      <w:r>
        <w:rPr/>
      </w:r>
    </w:p>
    <w:p>
      <w:pPr>
        <w:pStyle w:val="Heading2"/>
        <w:ind w:hanging="0"/>
        <w:rPr/>
      </w:pPr>
      <w:r>
        <w:rPr/>
        <w:t>1.5 Взаимодействие социологии с литературой, искусством</w:t>
      </w:r>
    </w:p>
    <w:p>
      <w:pPr>
        <w:pStyle w:val="Normal"/>
        <w:rPr/>
      </w:pPr>
      <w:r>
        <w:rPr/>
      </w:r>
    </w:p>
    <w:p>
      <w:pPr>
        <w:pStyle w:val="Normal"/>
        <w:rPr/>
      </w:pPr>
      <w:r>
        <w:rPr/>
        <w:t>Социология как наука имеет существенные отличия, а также много общего и с другими науками. Так, в отличие от литературы, искусства, отражающих общественные процессы через призму единичного восприятия, социология осуществляет изучение общества, используя знание объективных социальных закономерностей и связей. Например, если главное внимание психологии сосредоточено на внутреннем мире человека и особенностях его восприятия, то социология, в отличие от нее, изучает человека через призму его социальных связей и отношений. Для психологии на первом месте стоит изучение индивидуального “Я", а для социологии - проблемы межличностного взаимодействия “Мы”. Изучаемая личность для социолога - это субъект и объект социальной связи, взаимодействий и отношений, личностные ценностные ориентации он рассматривает с социальных позиций, ролевых ожиданий и т.д. Социология берет из психологии теорию мотивов поведения, личных и массовых действий, что выступает необходимой составной частью исследования поведения личности в коллективе и обществе.</w:t>
      </w:r>
    </w:p>
    <w:p>
      <w:pPr>
        <w:pStyle w:val="Normal"/>
        <w:rPr/>
      </w:pPr>
      <w:r>
        <w:rPr/>
      </w:r>
    </w:p>
    <w:p>
      <w:pPr>
        <w:pStyle w:val="Heading2"/>
        <w:ind w:hanging="0"/>
        <w:rPr/>
      </w:pPr>
      <w:r>
        <w:rPr/>
        <w:t>1.6 Взаимодействие социологии с демографией, статистикой, антропологией, психологией</w:t>
      </w:r>
    </w:p>
    <w:p>
      <w:pPr>
        <w:pStyle w:val="Normal"/>
        <w:rPr/>
      </w:pPr>
      <w:r>
        <w:rPr/>
      </w:r>
    </w:p>
    <w:p>
      <w:pPr>
        <w:pStyle w:val="Normal"/>
        <w:rPr/>
      </w:pPr>
      <w:r>
        <w:rPr/>
        <w:t>У социологии много общего с такими науками, как демография, статистика, антропология, психология и др. Эта общность заключается в том, что они используют общие методы для получения знания. Ведь опросы и наблюдения использует не только социология, но и психология, статистика, журналистика, медицина и т.п. Эксперимент как метод находит свое широкое применение и в психологии, экономике и в естественных науках. Контент-анализ проводят в литературе, истории и юриспруденции.</w:t>
      </w:r>
    </w:p>
    <w:p>
      <w:pPr>
        <w:pStyle w:val="Normal"/>
        <w:rPr/>
      </w:pPr>
      <w:r>
        <w:rPr/>
      </w:r>
    </w:p>
    <w:p>
      <w:pPr>
        <w:pStyle w:val="Heading2"/>
        <w:ind w:hanging="0"/>
        <w:rPr/>
      </w:pPr>
      <w:r>
        <w:rPr/>
        <w:t>1.7 Взаимодействие социологии с естественными и точными науками</w:t>
      </w:r>
    </w:p>
    <w:p>
      <w:pPr>
        <w:pStyle w:val="Normal"/>
        <w:rPr/>
      </w:pPr>
      <w:r>
        <w:rPr/>
      </w:r>
    </w:p>
    <w:p>
      <w:pPr>
        <w:pStyle w:val="Normal"/>
        <w:rPr/>
      </w:pPr>
      <w:r>
        <w:rPr/>
        <w:t>Особо следует отметить наличие связи социологии с естественными и точными науками. Например, в результате взаимодействия ее с биологией нашел свое специфическое выражение системный подход, начали развиваться социальная экология и социальная медицина. Растет и крепнет связь с математикой, в настоящее время трудно представить социологию без специальных математических методов, которые позволяют обеспечить высокую эффективность и достоверность проводимых эмпирических исследований.</w:t>
      </w:r>
      <w:r>
        <w:br w:type="page"/>
      </w:r>
    </w:p>
    <w:p>
      <w:pPr>
        <w:pStyle w:val="Heading2"/>
        <w:ind w:hanging="0"/>
        <w:rPr/>
      </w:pPr>
      <w:r>
        <w:rPr/>
        <w:t>1.8 Взаимодействие социологии с правовыми науками</w:t>
      </w:r>
    </w:p>
    <w:p>
      <w:pPr>
        <w:pStyle w:val="Normal"/>
        <w:rPr/>
      </w:pPr>
      <w:r>
        <w:rPr/>
      </w:r>
    </w:p>
    <w:p>
      <w:pPr>
        <w:pStyle w:val="Normal"/>
        <w:rPr/>
      </w:pPr>
      <w:r>
        <w:rPr/>
        <w:t>Очевидна также связь социологии с правовыми науками, изучающими юридические нормы, которые с помощью законов регулируют социальное поведение людей и закрепляют определенные отношения внутри общества.</w:t>
      </w:r>
    </w:p>
    <w:p>
      <w:pPr>
        <w:pStyle w:val="Normal"/>
        <w:rPr/>
      </w:pPr>
      <w:r>
        <w:rPr/>
      </w:r>
    </w:p>
    <w:p>
      <w:pPr>
        <w:pStyle w:val="Heading2"/>
        <w:ind w:hanging="0"/>
        <w:rPr/>
      </w:pPr>
      <w:r>
        <w:rPr/>
        <w:t>1.9 Взаимодействие социологии с этикой и эстетикой</w:t>
      </w:r>
    </w:p>
    <w:p>
      <w:pPr>
        <w:pStyle w:val="Normal"/>
        <w:rPr/>
      </w:pPr>
      <w:r>
        <w:rPr/>
      </w:r>
    </w:p>
    <w:p>
      <w:pPr>
        <w:pStyle w:val="Normal"/>
        <w:rPr/>
      </w:pPr>
      <w:r>
        <w:rPr/>
        <w:t>Социология оказывает большое влияние на развитие этики и эстетики. Она предоставляет им количественную и качественную оценку степени развитости норм и ценностей, которые регулируют отношения между людьми. Она позволяет установить уровень зрелости эстетического вкуса, пути и формы удовлетворения духовных потребностей населения и т.п. В то же время социология опирается на понятия и выводы эстетики при изучении не только проблем искусства, но и всей духовной жизни общества, проблем молодежи, образования, воспитания и т.д.</w:t>
      </w:r>
      <w:r>
        <w:br w:type="page"/>
      </w:r>
    </w:p>
    <w:p>
      <w:pPr>
        <w:pStyle w:val="Heading2"/>
        <w:ind w:hanging="0"/>
        <w:rPr/>
      </w:pPr>
      <w:r>
        <w:rPr/>
        <w:t>Заключение</w:t>
      </w:r>
    </w:p>
    <w:p>
      <w:pPr>
        <w:pStyle w:val="Normal"/>
        <w:rPr/>
      </w:pPr>
      <w:r>
        <w:rPr/>
      </w:r>
    </w:p>
    <w:p>
      <w:pPr>
        <w:pStyle w:val="Normal"/>
        <w:rPr/>
      </w:pPr>
      <w:r>
        <w:rPr/>
        <w:t>Таким образом, если частные науки (политология, экономическая теория, юридические дисциплины и т.д.) обращают главное внимание на рассмотрение отдельных сфер и сторон жизни с точки зрения их внутренних, специфических законов, то в социологии они уже исследуются не сами по себе, а как предпосылки, условия и средства социальной деятельности, отношений и поведения. В данном случае они включаются в новые связи и отношения, тем самым приобретают характер элементов общества как социальной системы, которая осуществляет воспроизводство определенных типов личности как субъектов деятельности. Так, по мнению М. Вебера, социология начинается там, где обнаруживается, что экономический человек - это слишком упрощенная модель человека. Таким образом, будет правомерно сказать, что утверждение социологии в своих правах происходит тогда, когда преодолеваются и другие односторонние представления о человеке (юридические, политические и др.).</w:t>
      </w:r>
    </w:p>
    <w:p>
      <w:pPr>
        <w:pStyle w:val="Normal"/>
        <w:rPr/>
      </w:pPr>
      <w:r>
        <w:rPr/>
        <w:t>Все это означает, что важное значение имеет не только специфика каждой из наук, но также и их интеграция, так как это позволяет иметь более или менее целостное представление о всей системе социально-гуманитарного знания. И необходимо отметить особую роль и место социологии в этой системе. Она помогает в формировании соответствующих реальностей, а также гуманистических ценностей и социальных установок, норм и принципов жизни, опираясь для этого на раскрытые ею законы социальной деятельности, отношений и поведения личности и различных общностей.</w:t>
      </w:r>
    </w:p>
    <w:p>
      <w:pPr>
        <w:pStyle w:val="Normal"/>
        <w:rPr/>
      </w:pPr>
      <w:r>
        <w:rPr/>
        <w:t>Таким образом, социологию можно сравнить с широким окном в мир. Чем внимательнее мы будем в него вглядываться, тем лучше будем понимать себя и окружающих нас, а значит, сможем глубже осознать, что необходимо изменить в обществе и как лучше это можно осуществить своими силами.</w:t>
      </w:r>
    </w:p>
    <w:p>
      <w:pPr>
        <w:pStyle w:val="Normal"/>
        <w:rPr/>
      </w:pPr>
      <w:r>
        <w:rPr/>
        <w:t>Междисциплинарные взаимодействия социологии с другими науками привели к появлению целого ряда отраслей в социологии - экономической социологии, индустриальной социологии (социологии труда), социологии образования, социологии культуры, социологии политики и др. Именно на междисциплинарной основе возникла социальная психология, развивается социолингвистика и находится на стадии становления социопедагогика. Как отмечает Ж.Т. Тощенко, вклад социологии для всех этих новых направлений науки состоит, “во-первых, в “замыкании” проблематики на структурных, социально-групповых носителях особых интересов, во-вторых, в широком использовании специфических методов и приемов исследования, дающих возможность расширить фактологическую базу всего гуманитарного знания”.</w:t>
      </w:r>
    </w:p>
    <w:p>
      <w:pPr>
        <w:pStyle w:val="Normal"/>
        <w:rPr/>
      </w:pPr>
      <w:r>
        <w:rPr/>
        <w:t>Практически нет сферы общественной жизни, которая бы не подверглась социологическому анализу и исследованию как в теоретическом, так и в прикладном аспектах. Это позволяет социологии широко взаимодействовать со многими социально-гуманитарными науками и не только влиять на характер их научного развития, но и также испытывать обратное воздействие. В связи с включением социологии в общий контекст междисциплинарных связей растет роль социологии, обогащается ее теоретико-методологический фундамент и арсенал методических средств исследования социальной реальности и возникает возможность комплексного подхода к изучению социальных проблем.</w:t>
      </w:r>
      <w:r>
        <w:br w:type="page"/>
      </w:r>
    </w:p>
    <w:p>
      <w:pPr>
        <w:pStyle w:val="Heading2"/>
        <w:ind w:hanging="0"/>
        <w:rPr/>
      </w:pPr>
      <w:r>
        <w:rPr/>
        <w:t>Библиографический список</w:t>
      </w:r>
    </w:p>
    <w:p>
      <w:pPr>
        <w:pStyle w:val="Normal"/>
        <w:rPr/>
      </w:pPr>
      <w:r>
        <w:rPr/>
      </w:r>
    </w:p>
    <w:p>
      <w:pPr>
        <w:pStyle w:val="Style19"/>
        <w:numPr>
          <w:ilvl w:val="0"/>
          <w:numId w:val="3"/>
        </w:numPr>
        <w:tabs>
          <w:tab w:val="clear" w:pos="708"/>
          <w:tab w:val="left" w:pos="420" w:leader="none"/>
        </w:tabs>
        <w:rPr/>
      </w:pPr>
      <w:r>
        <w:rPr/>
        <w:t>Кравченко П.И. Методология и история социологии / П.И. Кравченко. - М.: Либерия, 2001. - 369 с.</w:t>
      </w:r>
    </w:p>
    <w:p>
      <w:pPr>
        <w:pStyle w:val="Style19"/>
        <w:numPr>
          <w:ilvl w:val="0"/>
          <w:numId w:val="3"/>
        </w:numPr>
        <w:tabs>
          <w:tab w:val="clear" w:pos="708"/>
          <w:tab w:val="left" w:pos="420" w:leader="none"/>
        </w:tabs>
        <w:rPr/>
      </w:pPr>
      <w:r>
        <w:rPr/>
        <w:t>Новикова С.С. Социология: история, основы, институционализация в России / С.С. Новикова. - Ростов-на-Дону: Наука, 2000. - 251 с.</w:t>
      </w:r>
    </w:p>
    <w:p>
      <w:pPr>
        <w:pStyle w:val="Style19"/>
        <w:numPr>
          <w:ilvl w:val="0"/>
          <w:numId w:val="3"/>
        </w:numPr>
        <w:tabs>
          <w:tab w:val="clear" w:pos="708"/>
          <w:tab w:val="left" w:pos="420" w:leader="none"/>
        </w:tabs>
        <w:rPr/>
      </w:pPr>
      <w:r>
        <w:rPr/>
        <w:t>Осипов Г.В. Социология: основы общей теории / Г.В. Осипов, Л.Н. Москвичев. - М.: Норма, 2002. - 888 с.</w:t>
      </w:r>
    </w:p>
    <w:p>
      <w:pPr>
        <w:pStyle w:val="Style19"/>
        <w:numPr>
          <w:ilvl w:val="0"/>
          <w:numId w:val="3"/>
        </w:numPr>
        <w:tabs>
          <w:tab w:val="clear" w:pos="708"/>
          <w:tab w:val="left" w:pos="420" w:leader="none"/>
        </w:tabs>
        <w:rPr/>
      </w:pPr>
      <w:r>
        <w:rPr/>
        <w:t>Тощенко Ж.Т. Социология / Ж.Т. Тощенко. - М.: Прометей, 2001. - 379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rFonts w:ascii="Times New Roman" w:hAnsi="Times New Roman" w:eastAsia="Times New Roman" w:cs="Times New Roman"/>
      <w:sz w:val="24"/>
      <w:szCs w:val="24"/>
      <w:lang w:val="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Lucida Console" w:hAnsi="Consolas;Lucida Console" w:eastAsia="Calibri;Century Gothic"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9:00Z</dcterms:created>
  <dc:creator>Виктория</dc:creator>
  <dc:description/>
  <cp:keywords/>
  <dc:language>en-US</dc:language>
  <cp:lastModifiedBy>Mage</cp:lastModifiedBy>
  <cp:lastPrinted>2009-11-08T17:52:00Z</cp:lastPrinted>
  <dcterms:modified xsi:type="dcterms:W3CDTF">2011-10-07T11:09:00Z</dcterms:modified>
  <cp:revision>2</cp:revision>
  <dc:subject/>
  <dc:title>ФЕДЕРАЛЬНОЕ АГЕНТСТВО ПО ОБРАЗОВАНИЮ</dc:title>
</cp:coreProperties>
</file>