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цінності та ідеали соціальної робо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ціннісних категорі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даментальні цінності соціальної робот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людини і громадянське суспільство в соціальній роботі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Формування ціннісних категор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ні орієнтири соціальної роботи мають давню історію. Під впливом об'єктивних і суб'єктивних умов вони постійно збагачувались, набували дедалі виразні</w:t>
        <w:softHyphen/>
        <w:t>шого системного характеру. Та в якій би формі історич</w:t>
        <w:softHyphen/>
        <w:t>ної практики не фігурувала соціальна робота, хто б не представляв інтереси соціально вразливих груп насе</w:t>
        <w:softHyphen/>
        <w:t>лення, завжди найважливішими домінантами осмис</w:t>
        <w:softHyphen/>
        <w:t>лення прав людини були справедливість, відповідаль</w:t>
        <w:softHyphen/>
        <w:t>ність за підтримку беззахис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на людина цінна своєю унікальністю, яку необ</w:t>
        <w:softHyphen/>
        <w:t>хідно враховувати і поважати. Маючи основні потреби в їжі, одязі, житті, здоров'ї, люди мають право на повагу й гідне існування і користування рівними можливостями для задоволення своїх потреб. Саме на це налаштовує принцип соціальної справедливості. Правом на допомогу з боку суб'єктів соціальної роботи володіє кожний, хто звертається до них, без дискримінації за віковими, расо</w:t>
        <w:softHyphen/>
        <w:t>вими, національними, релігійними, політичними та ін</w:t>
        <w:softHyphen/>
        <w:t>шими ознаками. Визначення і повагу цих прав у соціаль</w:t>
        <w:softHyphen/>
        <w:t xml:space="preserve">ній роботі обґрунтовано Декларацією прав людини </w:t>
      </w:r>
      <w:r>
        <w:rPr>
          <w:sz w:val="28"/>
          <w:szCs w:val="28"/>
        </w:rPr>
        <w:t xml:space="preserve">ООН </w:t>
      </w:r>
      <w:r>
        <w:rPr>
          <w:sz w:val="28"/>
          <w:szCs w:val="28"/>
          <w:lang w:val="uk-UA"/>
        </w:rPr>
        <w:t>та іншими міжнародними конвенц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спільні вчення й ідеали у своїй філософській осно</w:t>
        <w:softHyphen/>
        <w:t>ві сформували не лише ціннісні концепти індивідуаль</w:t>
        <w:softHyphen/>
        <w:t>ної взаємодії нужденних і суб'єкта, який надає допомо</w:t>
        <w:softHyphen/>
        <w:t>гу, а й ціннісні орієнтири професійної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lang w:val="uk-UA"/>
        </w:rPr>
        <w:t xml:space="preserve">Філософські цінності соціальної роботи </w:t>
      </w:r>
      <w:r>
        <w:rPr>
          <w:i/>
          <w:iCs/>
          <w:spacing w:val="-3"/>
          <w:sz w:val="28"/>
          <w:szCs w:val="28"/>
        </w:rPr>
        <w:t xml:space="preserve">— </w:t>
      </w:r>
      <w:r>
        <w:rPr>
          <w:i/>
          <w:iCs/>
          <w:spacing w:val="-3"/>
          <w:sz w:val="28"/>
          <w:szCs w:val="28"/>
          <w:lang w:val="uk-UA"/>
        </w:rPr>
        <w:t>своєрідна система, сві</w:t>
        <w:softHyphen/>
      </w:r>
      <w:r>
        <w:rPr>
          <w:i/>
          <w:iCs/>
          <w:spacing w:val="-2"/>
          <w:sz w:val="28"/>
          <w:szCs w:val="28"/>
          <w:lang w:val="uk-UA"/>
        </w:rPr>
        <w:t>тоглядний концепт професійної субкультури, в якій реалізуються пе</w:t>
        <w:softHyphen/>
      </w:r>
      <w:r>
        <w:rPr>
          <w:i/>
          <w:iCs/>
          <w:sz w:val="28"/>
          <w:szCs w:val="28"/>
          <w:lang w:val="uk-UA"/>
        </w:rPr>
        <w:t>реконання і відносини, ідеали і прагнення, норми і практичні прин</w:t>
        <w:softHyphen/>
        <w:t>ципи взаємодії, етичні правила і професійні цін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оціальній роботі розрізняють такі цінності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  <w:lang w:val="uk-UA"/>
        </w:rPr>
        <w:t>цінності-цілі, тобто метарівневі цінності, які фігу</w:t>
        <w:softHyphen/>
        <w:t>рують у контексті глобалізованих цілей і завдань як певні ідеали, що реалізуються у мультикультурному простор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нності-засоби, тобто фахові вимоги до взаємодії соціального працівника і клієнта, корпоративні прин</w:t>
        <w:softHyphen/>
        <w:t>ципи і норми взаємодії між соціальними працівниками й соціальними службами. їх ще називають професійни</w:t>
        <w:softHyphen/>
        <w:t>ми (етичними) ці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ю всеосяжністю, універсальністю, зорієнтованістю на нетлінне, високе, благородне метацінності є важливою передумовою повновартісного функціону</w:t>
        <w:softHyphen/>
        <w:t>вання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Фундаментальні цінності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ою основ усієї роботи щодо соціального захис</w:t>
        <w:softHyphen/>
        <w:t xml:space="preserve">ту і підтримки є </w:t>
      </w:r>
      <w:r>
        <w:rPr>
          <w:i/>
          <w:iCs/>
          <w:sz w:val="28"/>
          <w:szCs w:val="28"/>
          <w:lang w:val="uk-UA"/>
        </w:rPr>
        <w:t xml:space="preserve">цінність людського життя, </w:t>
      </w:r>
      <w:r>
        <w:rPr>
          <w:sz w:val="28"/>
          <w:szCs w:val="28"/>
          <w:lang w:val="uk-UA"/>
        </w:rPr>
        <w:t>відповідно до якої право на життя — це невід'ємне й абсолютне право кожної людини. Активна підтримка життя люди</w:t>
        <w:softHyphen/>
        <w:t>ни, протидія порушенню її прав, діяльність щодо забез</w:t>
        <w:softHyphen/>
        <w:t>печення і поліпшення якості життя є найважливішими ціннісними орієнтаціям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люди народжуються вільними і мають рівні пра</w:t>
        <w:softHyphen/>
        <w:t>ва на свободу. Кожна людина наділена свободою волі, правом на вільний вибір, на відповідний своїм уявлен</w:t>
        <w:softHyphen/>
        <w:t>ням спосіб життя. Відповідно до Загальної декларації прав людини свобода передбачає: свободу від рабства і підневільного стану, свободу від катувань, жорстокого ставлення і покарання, свободу від свавільного втручан</w:t>
        <w:softHyphen/>
        <w:t>ня в особисте і сімейне життя, посягання на недоторкан</w:t>
        <w:softHyphen/>
        <w:t>ність житла і таємницю кореспонденції, свободу пересу</w:t>
        <w:softHyphen/>
        <w:t>вання і вибір місця прожи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зрівнянною цінністю є </w:t>
      </w:r>
      <w:r>
        <w:rPr>
          <w:i/>
          <w:iCs/>
          <w:sz w:val="28"/>
          <w:szCs w:val="28"/>
          <w:lang w:val="uk-UA"/>
        </w:rPr>
        <w:t xml:space="preserve">мир. </w:t>
      </w:r>
      <w:r>
        <w:rPr>
          <w:sz w:val="28"/>
          <w:szCs w:val="28"/>
          <w:lang w:val="uk-UA"/>
        </w:rPr>
        <w:t>У філософському ро</w:t>
        <w:softHyphen/>
        <w:t>зумінні він означає не лише відсутність війн чи органі</w:t>
        <w:softHyphen/>
        <w:t>зованих конфліктів. Забезпечення миру пов'язане з досягненням гармонії з собою, іншими людьми і навко</w:t>
        <w:softHyphen/>
        <w:t>лишнім середовищем. Безумовно, в будь-якому сус</w:t>
        <w:softHyphen/>
        <w:t>пільстві конфлікти неминучі, однак важливо, якими методами їх розв'язують. Соціальна робота спрямована на врегулювання їх еволюційним, мирним, ненасиль</w:t>
        <w:softHyphen/>
        <w:t>ницьким шляхом. Основою такого підходу є посеред</w:t>
        <w:softHyphen/>
        <w:t>ництво і примирення, послідовність, повага, розуміння і знання. Мирний розвиток є незамінною цивілізованою цінністю всіх людей, які прагнуть до миру і соціальної справедлив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ущою цінністю соціальної роботи є </w:t>
      </w:r>
      <w:r>
        <w:rPr>
          <w:i/>
          <w:iCs/>
          <w:sz w:val="28"/>
          <w:szCs w:val="28"/>
          <w:lang w:val="uk-UA"/>
        </w:rPr>
        <w:t>принцип рів</w:t>
        <w:softHyphen/>
        <w:t xml:space="preserve">ності, </w:t>
      </w:r>
      <w:r>
        <w:rPr>
          <w:sz w:val="28"/>
          <w:szCs w:val="28"/>
          <w:lang w:val="uk-UA"/>
        </w:rPr>
        <w:t>який обстоює однакові для всіх права (рівно</w:t>
        <w:softHyphen/>
        <w:t>правність), потреби, можливості, передбачає повагу до гідності кожної людини. Цей принцип тісно переплете</w:t>
        <w:softHyphen/>
        <w:t xml:space="preserve">ний з </w:t>
      </w:r>
      <w:r>
        <w:rPr>
          <w:i/>
          <w:iCs/>
          <w:sz w:val="28"/>
          <w:szCs w:val="28"/>
          <w:lang w:val="uk-UA"/>
        </w:rPr>
        <w:t xml:space="preserve">принципом недискримінацїі, </w:t>
      </w:r>
      <w:r>
        <w:rPr>
          <w:sz w:val="28"/>
          <w:szCs w:val="28"/>
          <w:lang w:val="uk-UA"/>
        </w:rPr>
        <w:t>який заперечує будь-які обмеження прав людей за їх расовою, національ</w:t>
        <w:softHyphen/>
        <w:t>ною, політичною належністю чи статевою ознакою. Пе</w:t>
        <w:softHyphen/>
        <w:t>релік ознак дискримінації постійно розширюється, що спричинено змінами, які відбуваються у світі, націо</w:t>
        <w:softHyphen/>
        <w:t>нальними традиціями, релігійними нормами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пересічною цінністю у соціальній роботі є </w:t>
      </w:r>
      <w:r>
        <w:rPr>
          <w:i/>
          <w:iCs/>
          <w:sz w:val="28"/>
          <w:szCs w:val="28"/>
          <w:lang w:val="uk-UA"/>
        </w:rPr>
        <w:t>спра</w:t>
        <w:softHyphen/>
        <w:t xml:space="preserve">ведливість, </w:t>
      </w:r>
      <w:r>
        <w:rPr>
          <w:sz w:val="28"/>
          <w:szCs w:val="28"/>
          <w:lang w:val="uk-UA"/>
        </w:rPr>
        <w:t>яка передбачає повагу до гідності людини, безпеку і недоторканність особи, однакове, рівноправне і недискримінаційне ставлення до всіх членів суспільс</w:t>
        <w:softHyphen/>
        <w:t>тва, крім випадків, які дають підстави для диференці</w:t>
        <w:softHyphen/>
        <w:t>йованого підх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ість, маючи правові, судові, соціальні й економічні аспекти, є гарантією прав і свобод людини. Навіть будучи винним, кожен громадянин має право на справедливий судовий розгляд, гуманне ставлення, виправлення і соціальне перевихо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оціальній політиці і соціальній роботі розрізня</w:t>
        <w:softHyphen/>
        <w:t>ють такі типи справедливості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ab/>
        <w:t xml:space="preserve">горизонтальна справедлив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днакове ставлення до членів суспільства, які перебувають у рівнозначних умова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ab/>
        <w:t xml:space="preserve">вертикальна справедлив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влення до членів суспільства, яке передбачає регулювання розподілу товарів і послуг між тими, хто перебуває у нерівнозначних умова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ab/>
        <w:t xml:space="preserve">міжгенераційна справедливіст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влення до членів суспільства, яке враховує витрати і вигоди альтернативних варіантів політики з огляду на інтереси майбутніх поколі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ієнтиром у соціальній роботі є </w:t>
      </w:r>
      <w:r>
        <w:rPr>
          <w:i/>
          <w:iCs/>
          <w:sz w:val="28"/>
          <w:szCs w:val="28"/>
          <w:lang w:val="uk-UA"/>
        </w:rPr>
        <w:t>солідарність (ак</w:t>
        <w:softHyphen/>
        <w:t xml:space="preserve">тивне співчуття), </w:t>
      </w:r>
      <w:r>
        <w:rPr>
          <w:sz w:val="28"/>
          <w:szCs w:val="28"/>
          <w:lang w:val="uk-UA"/>
        </w:rPr>
        <w:t>яка налаштовує на розуміння страждань і прагнень людини, участь у боротьбі за її права. Обов'язок соціальних працівників полягає не ли</w:t>
        <w:softHyphen/>
        <w:t xml:space="preserve">ше у наданні допомоги, </w:t>
      </w:r>
      <w:r>
        <w:rPr>
          <w:spacing w:val="50"/>
          <w:sz w:val="28"/>
          <w:szCs w:val="28"/>
          <w:lang w:val="uk-UA"/>
        </w:rPr>
        <w:t>айв</w:t>
      </w:r>
      <w:r>
        <w:rPr>
          <w:sz w:val="28"/>
          <w:szCs w:val="28"/>
          <w:lang w:val="uk-UA"/>
        </w:rPr>
        <w:t xml:space="preserve"> солідаризуванні з ними, їх групами, громадами, з жертвами насилля, вигнання і обмеження свободи особистості в будь-якій країні сві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е значення має солідарність під час стихій</w:t>
        <w:softHyphen/>
        <w:t>них лих, а також у ситуаціях, обумовлених злиднями, соціальною несправедливістю і потураннями. Вона спо</w:t>
        <w:softHyphen/>
        <w:t>нукає до активної допомоги вразливим групам населен</w:t>
        <w:softHyphen/>
        <w:t>ня і жертвам порушень прав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актичним аспектом солідарності є </w:t>
      </w:r>
      <w:r>
        <w:rPr>
          <w:i/>
          <w:iCs/>
          <w:sz w:val="28"/>
          <w:szCs w:val="28"/>
          <w:lang w:val="uk-UA"/>
        </w:rPr>
        <w:t>соціальна відпо</w:t>
        <w:softHyphen/>
        <w:t xml:space="preserve">відальність, </w:t>
      </w:r>
      <w:r>
        <w:rPr>
          <w:sz w:val="28"/>
          <w:szCs w:val="28"/>
          <w:lang w:val="uk-UA"/>
        </w:rPr>
        <w:t>яка передбачає допомогу нужденним, за</w:t>
        <w:softHyphen/>
        <w:t>хист їхніх інтересів, опікування ними. У гуманізованому світі кожне суспільство має використовувати свої ресур</w:t>
        <w:softHyphen/>
        <w:t xml:space="preserve">си для поліпшення становища людини, а люди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ід</w:t>
        <w:softHyphen/>
        <w:t>порядковувати свої здібності розвитку суспільства і прогресу лю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лежне здійснення соціальної роботи неможливе без визнання такої соціоекономічної цінності, як </w:t>
      </w:r>
      <w:r>
        <w:rPr>
          <w:i/>
          <w:iCs/>
          <w:sz w:val="28"/>
          <w:szCs w:val="28"/>
          <w:lang w:val="uk-UA"/>
        </w:rPr>
        <w:t xml:space="preserve">соціальна справедливість, </w:t>
      </w:r>
      <w:r>
        <w:rPr>
          <w:sz w:val="28"/>
          <w:szCs w:val="28"/>
          <w:lang w:val="uk-UA"/>
        </w:rPr>
        <w:t>яка налаштовує на неупередже-не задоволення необхідних потреб людини, вмотивова</w:t>
        <w:softHyphen/>
        <w:t>ний розподіл матеріальних ресурсів, вільний доступ до послуг системи охорони здоров'я, освіти, створення рів</w:t>
        <w:softHyphen/>
        <w:t>них можливостей, соціальний захист і забезпеченість. Соціальна справедливість є основним засобом захисту людини, неодмінною умовою розвитку людства, со</w:t>
        <w:softHyphen/>
        <w:t>ціального прогресу. її реалізація супроводжується ут</w:t>
        <w:softHyphen/>
        <w:t>вердженням рівності соціальних прав кожної особис</w:t>
        <w:softHyphen/>
        <w:t>тості (рівність можливостей, рівність у користуванні благами), скасуванням необґрунтованих привілеїв, відповідністю величини доходу людини витратам праці і капіталу, захистом соціально-економічних прав і сво</w:t>
        <w:softHyphen/>
        <w:t>бод громадян, соціальним захистом непрацездатних, малозабезпечених груп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оціальної справедливості полягає у спів-розмірності між намірами, можливостями і результата</w:t>
        <w:softHyphen/>
        <w:t>ми дій людей, зіставленні дій і результатів одних з дія</w:t>
        <w:softHyphen/>
        <w:t>ми та результатами інших, що можливе на основі існу</w:t>
        <w:softHyphen/>
        <w:t>ючої у конкретному суспільстві ієрархії ці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алом соціальної справедливості здавна керують</w:t>
        <w:softHyphen/>
        <w:t>ся прогресивні кола суспільства. І нині вона не втрачає актуальності, бо навіть у найрозвинутіших країнах світу мільйони людей не задоволені своїм життям, по</w:t>
        <w:softHyphen/>
        <w:t>чуваються ображеними, домагаються реалізації своїх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справедливість означає створення для всіх людей реальних можливостей для вияву їхніх інте</w:t>
        <w:softHyphen/>
        <w:t>лектуальних творчих сил. Єдиної моделі втілення цього ідеалу не існує, а тому неможливе однозначне тлума</w:t>
        <w:softHyphen/>
        <w:t>чення соціальної роботи як засобу його реа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 людини і громадянське суспільство в соціальній роб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соціальна робота взаємопов'язана з різни</w:t>
        <w:softHyphen/>
        <w:t>ми соціальними інститутами і галузями суспільної практики, вона функціонує як розгалужена сукупність зв'язків і відносин у соціальній сфері, що спираються на принципи законності і прав людини. її форми і мето</w:t>
        <w:softHyphen/>
        <w:t>ди стосовно конкретної особистості чи соціальної групи залежать від макро- і мікросередов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ією з умов ефективної соціальної роботи є </w:t>
      </w:r>
      <w:r>
        <w:rPr>
          <w:i/>
          <w:iCs/>
          <w:sz w:val="28"/>
          <w:szCs w:val="28"/>
          <w:lang w:val="uk-UA"/>
        </w:rPr>
        <w:t>грома</w:t>
        <w:softHyphen/>
        <w:t xml:space="preserve">дянське суспільство </w:t>
      </w:r>
      <w:r>
        <w:rPr>
          <w:sz w:val="28"/>
          <w:szCs w:val="28"/>
          <w:lang w:val="uk-UA"/>
        </w:rPr>
        <w:t>— суспільство з розвинутими еко-помічними, політичними, духовними та іншими відно</w:t>
        <w:softHyphen/>
        <w:t>синами і зв'язками, яке взаємодіє з державою і функ</w:t>
        <w:softHyphen/>
        <w:t>ціонує на засадах демократії і права. Таке суспільство створює широкі можливості для реалізації права на сво</w:t>
        <w:softHyphen/>
        <w:t>боду діяльності асоціацій індивідів за інтересами. Утвердження його взаємопов'язане з існуванням демок</w:t>
        <w:softHyphen/>
        <w:t>ратичної правової держави, покликаної задовольняти і захищати інтереси, права громадян. Цій меті підпоряд</w:t>
        <w:softHyphen/>
        <w:t>кована і соціальна роб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е суспільство є ефективним механізмом неформального соціального партнерства, спрямованим на забезпечення певного балансу суперечливих інтере</w:t>
        <w:softHyphen/>
        <w:t>сів індивідів, різноманітних соціальних гр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робота є саморегулюючою структурою, яка виконує посередницьку роль між індивідом і держа</w:t>
        <w:softHyphen/>
        <w:t>вою, узгоджує різноманітні інтереси. Наприклад, у за</w:t>
        <w:softHyphen/>
        <w:t>хідному світі значний обсяг роботи здійснюють жіночі організації, групи самодопомоги, кооперативи, філан</w:t>
        <w:softHyphen/>
        <w:t>тропічні організації. Завдяки цьому соціальна робота є важливим стимулюючим чинником громадянського суспільства. Реалізується це через підтримку належних матеріальних умов життя (житло, охорона здоров'я, соціальне забезпечення) громадян, організацію профе</w:t>
        <w:softHyphen/>
        <w:t>сійної системи допомоги населенню через мережу дер</w:t>
        <w:softHyphen/>
        <w:t>жавних і недержавних установ, надання інформації, сприяння діяльності різноманітних добровільних орга</w:t>
        <w:softHyphen/>
        <w:t>нізацій соціального захисту, навчання людей навичок самодопомог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ього погляду становлення соціальної роботи в Ук</w:t>
        <w:softHyphen/>
        <w:t>раїні має такі типологічно споріднені проблеми, що й ста</w:t>
        <w:softHyphen/>
        <w:t>новлення громадянського суспільства. Йдеться про висо</w:t>
        <w:softHyphen/>
        <w:t>кий рівень соціальної дезінтеграції, що перешкоджає розвитку соціальної активності й ініціативи знизу, солі</w:t>
        <w:softHyphen/>
        <w:t>дарності і взаємодопомоги, про повільне формування пе</w:t>
        <w:softHyphen/>
        <w:t>редумов, які надавали б змогу громадянам долати власні проблеми з участю сім'ї, інших громадян, органів місце</w:t>
        <w:softHyphen/>
        <w:t>вого самоуправління, громадських організацій,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рівні з концепцією професіоналізму засадничим чинником соціальної роботи є </w:t>
      </w:r>
      <w:r>
        <w:rPr>
          <w:i/>
          <w:iCs/>
          <w:sz w:val="28"/>
          <w:szCs w:val="28"/>
          <w:lang w:val="uk-UA"/>
        </w:rPr>
        <w:t xml:space="preserve">ідея прав людини, </w:t>
      </w:r>
      <w:r>
        <w:rPr>
          <w:sz w:val="28"/>
          <w:szCs w:val="28"/>
          <w:lang w:val="uk-UA"/>
        </w:rPr>
        <w:t>повага до яких становить невід'ємну складову громадянського суспільства. У філософському аспекті ця ідея — істо</w:t>
        <w:softHyphen/>
        <w:t xml:space="preserve">ричний феномен, що має на різних етапах розвитку людства специфічні особливості. Наприклад, якщо 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філософія громадянських прав ґрунтувалася передусім на визнанні рівності всіх людей перед законом, то 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явлення про права людини охоп</w:t>
        <w:softHyphen/>
        <w:t>люють і соціальний асп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ава людин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оціальні можливості особистості в економічній, </w:t>
      </w:r>
      <w:r>
        <w:rPr>
          <w:i/>
          <w:iCs/>
          <w:spacing w:val="-1"/>
          <w:sz w:val="28"/>
          <w:szCs w:val="28"/>
          <w:lang w:val="uk-UA"/>
        </w:rPr>
        <w:t>політичній, культурній та інших сферах, що їх зобов'язана гаранту</w:t>
        <w:softHyphen/>
      </w:r>
      <w:r>
        <w:rPr>
          <w:i/>
          <w:iCs/>
          <w:sz w:val="28"/>
          <w:szCs w:val="28"/>
          <w:lang w:val="uk-UA"/>
        </w:rPr>
        <w:t>вати держ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огляду на сутнісні особливості, значущість у житті людини розрізняють права першого, другого і третього поколін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природні пра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ава, які належать людині від народження, а тому є невідчужуваними. До них нале</w:t>
        <w:softHyphen/>
        <w:t>жать право на свободу думки, совісті і релігії; право кожного громадянина на ведення державних справ; право на рівність перед законом; право на життя, свобо</w:t>
        <w:softHyphen/>
        <w:t>ду і безпеку особист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позитивні права людин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иродні права, що закріплені в конституціях, законодавчо регламентовані і забезпечені системою гарантій і механізмів захис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колективні пра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ава, які належать кожній людині і кожному народу, але можуть здійснюватися не окремою людиною, а колективом, спільнотою, конкрет</w:t>
        <w:softHyphen/>
        <w:t>ною категорією громадян. Такими є право на мир, на здорове довкілля, на соціальний і економічний розви</w:t>
        <w:softHyphen/>
        <w:t>ток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вілізоване суспільство зобов'язане забезпечити кожній людині певний мінімум добробуту і стабільнос</w:t>
        <w:softHyphen/>
        <w:t>ті. Це передбачає створення системи пенсійного забез</w:t>
        <w:softHyphen/>
        <w:t>печення, здійснення заходів для зниження рівня безро</w:t>
        <w:softHyphen/>
        <w:t>біття, забезпечення житлом, доступною медичною до</w:t>
        <w:softHyphen/>
        <w:t xml:space="preserve">помогою й освітою.  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соціальна робота, як і соціальна політика, призначена знижувати соціальні ризики, які в сучас</w:t>
        <w:softHyphen/>
        <w:t>ному світі є підставою для набуття особою права на со</w:t>
        <w:softHyphen/>
        <w:t>ціальне забезпечення, а також сприяти реалізації прав людини, що набули подальшого розвитку в Європей</w:t>
        <w:softHyphen/>
        <w:t>ській соціальній хартії, конвенціях і рекомендаціях Міжнародної організації праці. Згідно з цими доку</w:t>
        <w:softHyphen/>
        <w:t>ментами кожна людина повинна мати змогу заробляти на прожиття вільно обраною працею; всі, хто працює, мають право на справедливу, достатню для підтриман</w:t>
        <w:softHyphen/>
        <w:t>ня нормального рівня життя (власного і своїх сімей) винагороду; всі, хто працює, та їхні утриманці мають право на соціальне забезпечення; кожна людина, яка не має достатніх засобів для існування, має право на соціальну і медичну допомогу; кожна людина-інвалід має право на професійну підготовку, професійну і соці</w:t>
        <w:softHyphen/>
        <w:t>альну реадаптацію, незалежно від причин і характеру інвалідності тощо. Діяльність соціальних працівників прямо чи опосередковано покликана забезпечувати умови для реалізації цих прав, запобігати дискриміна</w:t>
        <w:softHyphen/>
        <w:t>ції в пра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соціальну роботу впливають такі важливі складо</w:t>
        <w:softHyphen/>
        <w:t xml:space="preserve">ві громадянського суспільства, як загальний рівень </w:t>
      </w:r>
      <w:r>
        <w:rPr>
          <w:i/>
          <w:iCs/>
          <w:sz w:val="28"/>
          <w:szCs w:val="28"/>
          <w:lang w:val="uk-UA"/>
        </w:rPr>
        <w:t xml:space="preserve">правової свідомос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озуміння, усвідомлення особою своїх прав, обов'язків, відповідальності своєї і сторон</w:t>
        <w:softHyphen/>
        <w:t xml:space="preserve">ніх осіб за їх порушення; </w:t>
      </w:r>
      <w:r>
        <w:rPr>
          <w:i/>
          <w:iCs/>
          <w:sz w:val="28"/>
          <w:szCs w:val="28"/>
          <w:lang w:val="uk-UA"/>
        </w:rPr>
        <w:t xml:space="preserve">правова культу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влен</w:t>
        <w:softHyphen/>
        <w:t>ня людей до права і правової системи, їхні переконання, цінності, ідеали, що спонукають їх регулювати свої дії відповідно до чинних зако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е усвідомлення людьми своїх прав, зокрема права на отримання соціального захисту й соціальних послуг, знижує внутрішні та зовнішні бар'єри у взаємо</w:t>
        <w:softHyphen/>
        <w:t>дії із соціальними службами. Водночас і соціальні пра</w:t>
        <w:softHyphen/>
        <w:t>цівники повинні дотримуватися всіх визначених зако</w:t>
        <w:softHyphen/>
        <w:t>нодавством і етичними нормами принципів і правил ро</w:t>
        <w:softHyphen/>
        <w:t>боти з кліє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0" w:hanging="0"/>
        <w:jc w:val="both"/>
        <w:rPr/>
      </w:pPr>
      <w:r>
        <w:rPr>
          <w:b/>
          <w:bCs/>
          <w:sz w:val="28"/>
          <w:szCs w:val="28"/>
        </w:rPr>
        <w:t xml:space="preserve">Справочное </w:t>
      </w:r>
      <w:r>
        <w:rPr>
          <w:sz w:val="28"/>
          <w:szCs w:val="28"/>
        </w:rPr>
        <w:t>пособие по социальной работе / Под ред. А. М. Па</w:t>
        <w:softHyphen/>
        <w:t>нова, Е. И. Холостовой. — М.: Юристъ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етерский С. В. Введение в социальную работу: Учеб. пособие. — М.: Академический проспект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hanging="0"/>
        <w:jc w:val="both"/>
        <w:rPr/>
      </w:pPr>
      <w:r>
        <w:rPr>
          <w:b/>
          <w:bCs/>
          <w:sz w:val="28"/>
          <w:szCs w:val="28"/>
        </w:rPr>
        <w:t xml:space="preserve">Фирсов М. В. </w:t>
      </w:r>
      <w:r>
        <w:rPr>
          <w:sz w:val="28"/>
          <w:szCs w:val="28"/>
        </w:rPr>
        <w:t>Введение в теоретические основы социальной ра</w:t>
        <w:softHyphen/>
        <w:t>боты (историко-понятийный аспект). — М.: Ин-т практической психо</w:t>
        <w:softHyphen/>
        <w:t>логии; Воронеж: МОДЭК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hanging="0"/>
        <w:jc w:val="both"/>
        <w:rPr/>
      </w:pP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>такое социальная работа? — К.—Амстердам: Ассоциация психиатров Украины, 199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Шанин Т. </w:t>
      </w:r>
      <w:r>
        <w:rPr>
          <w:sz w:val="28"/>
          <w:szCs w:val="28"/>
        </w:rPr>
        <w:t>Социальная работа как культурный феномен современ</w:t>
        <w:softHyphen/>
        <w:t>ности // Взаимосвязь социальной работы и социальной политики / Под ред. Ш. Рамон. — М.: Аспект Пресс, 19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9:00Z</dcterms:created>
  <dc:creator>FuckYouBill</dc:creator>
  <dc:description/>
  <cp:keywords/>
  <dc:language>en-US</dc:language>
  <cp:lastModifiedBy>Mage</cp:lastModifiedBy>
  <dcterms:modified xsi:type="dcterms:W3CDTF">2011-10-07T11:09:00Z</dcterms:modified>
  <cp:revision>2</cp:revision>
  <dc:subject/>
  <dc:title>Реферат на тему</dc:title>
</cp:coreProperties>
</file>