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етод средних величин в изучении общественных явл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Н.В.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ыева Л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. 2005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редняя величина </w:t>
      </w:r>
      <w:r>
        <w:rPr>
          <w:sz w:val="28"/>
          <w:szCs w:val="28"/>
        </w:rPr>
        <w:t>- это обобщающая характеристика множества индивидуальных значений некоторого качественного призна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именения метода средних величин в изучении общественных явлений обеспечивается возможностью перехода от единичного к общему, от случайного к закономерному, в том числе объясняется важность метода средних величин и его широкое применение в статистических исследованиях. Средних величин всегда именованная, имеет ту же размерность (единицу измерения), что и признак у отдельных единиц совокупно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й величиной в статистике называется обобщающий показатель, характеризующий типичный уровень явления в конкретных условиях места и времени, отражающий величину варьирующего признака в расчете на единицу качественно однородной совокуп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 средних величин располагается в разделе статистики – теория статистики в теме «Средние величины и показатели вариации признак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етод средних величин применяется в различных областях, в том числе для изучения общественных явлений, в частности в статистике населения, в исчислении запасов товарно-материальных ценностей, в статистике численности работников, статистике основных фондов, краткосрочных кредитных вложений, в статистическом анализе оборачиваемости кредита, в статистике страхового ры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асчетной части необходимо определить по первичным данным среднегодовую стоимость основных производственных фондов в расчете на одно предприятие, построить статистический ряд распределения предприятий по среднегодовой стоимости основных производственных фондов, образовав четыре группы предприятий с равными интервалами, охарактеризовав их числом предприятий и их удельным весом, по ряду распределения рассчитать среднегодовую стоимость ОПФ, взвешивая варианты: а) по числу предприятий; б) по удельному весу предприятий,</w:t>
      </w:r>
      <w:r>
        <w:rPr/>
        <w:t xml:space="preserve"> </w:t>
      </w:r>
      <w:r>
        <w:rPr>
          <w:sz w:val="28"/>
          <w:szCs w:val="28"/>
        </w:rPr>
        <w:t>определить средней процент рентабельности акционерного капитала фирмы, используя показате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аналитической части рассчитано среднестатистическое городское и сельское население Челябинской области с 1970 по 2004 годы, средний размер страхового взноса с 1995 по 2003 го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для анализа статистических данных использован табличный процессор пак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редних величин в изучении общественных явлений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>Виды средних величин и их значение в социально-экономических исследования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 xml:space="preserve">Средняя величина </w:t>
      </w:r>
      <w:r>
        <w:rPr>
          <w:sz w:val="28"/>
          <w:szCs w:val="28"/>
        </w:rPr>
        <w:t>- обобщающая характеристика изучаемого признака в исследуемой совокупности. Она отражает в конкретных условиях места и времен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ю перехода от единичного к общему, от случайного к закономерному объясняется важность метода средних величин и его широкое применение в статистических исследованиях. Средних величин всегда именованная, имеет ту же размерность (единицу измерения), что и признак у отдельных единиц совокупности. 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научного исследования средних величин является качественная однородность совокупности, по которой исчисляется средня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няя рассчитанная по совокупности в целом называется общей средней, средние исчисляемые для каждой группы – групповыми средними. Общая средняя отражает общие черты изучаемого явления, групповая средняя, дает характеристику размера явления, складывающуюся в конкретных  условиях данной групп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групповых и общих средних используется для характеристики социально-экономических типов изучаемого явления. В частности при изучении рождаемости важное значение имеет характеристика этого процесса по общественным группам населения регион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рупповые средние используются для изучения закономерностей  развития общественных явлений. Так, в аналитических группировках  анализ групповых средних позволяет сделать вывод о наличии и направлении взаимосвязи между группировочным (факторным) признаком и результативным показателе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 xml:space="preserve">Средняя величина </w:t>
      </w:r>
      <w:r>
        <w:rPr>
          <w:sz w:val="28"/>
          <w:szCs w:val="28"/>
        </w:rPr>
        <w:t xml:space="preserve">- это обобщающая характеристика множества индивидуальных значений некоторого качественного признак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учению типической средней должно предшествовать анализ того насколько  данная совокупность качественно однородна. Если совокупность состоит из отдельных частей  следует разбить ее на типические групп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й величиной  в статистике называется обобщающий показатель, характеризующий типичный уровень явления в конкретных условиях места и времени, отражающий величину варьирующего  признака в расчете на единицу качественно однородной совокупности. 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редняя арифметическая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средних является средняя арифметическая. Она применяется в тех случаях, когда объем варьирующего признака для всей совокупности является суммой значений  признаков отдельных её единиц. Для общественных явлений характерна суммарность объёмов варьирующего признака, этим определяется область применения  средней арифметической и объясняется ее  распространенность как обобщающего показателя. Так, например, общий фонд заработной платы - это общий фонд заработной плат всех работников, валовой сбор урожая- сумма произведенной продукции со всей посевной площад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бы исчислить среднюю арифметическую, нужно сумму всех значений признаков разделить на их числ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применяется в форме простой, средней и взвешенной средней, Исходной, определяющей формой, служит простая средня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szCs w:val="28"/>
          <w:u w:val="single"/>
        </w:rPr>
        <w:t>Средняя арифметическая простая</w:t>
      </w:r>
      <w:r>
        <w:rPr>
          <w:sz w:val="28"/>
          <w:szCs w:val="28"/>
        </w:rPr>
        <w:t xml:space="preserve"> равна простой сумме отдельных значений осредняемого признака, деленной на общее число этих значений (она применяется в тех случаях, когда имеются несгруппированные индивидуальные значения признака)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>ар</w:t>
      </w:r>
      <w:r>
        <w:rPr>
          <w:sz w:val="28"/>
          <w:szCs w:val="28"/>
        </w:rPr>
        <w:t>=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...+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∑х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 индивидуальные значения варьирующего признака (варианта)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единиц совокуп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едняя из вариантов, которые повторяются различное число раз, или, как говорят, имеют различный вес, называется </w:t>
      </w:r>
      <w:r>
        <w:rPr>
          <w:i/>
          <w:sz w:val="28"/>
          <w:szCs w:val="28"/>
        </w:rPr>
        <w:t>взвешенной</w:t>
      </w:r>
      <w:r>
        <w:rPr>
          <w:sz w:val="28"/>
          <w:szCs w:val="28"/>
        </w:rPr>
        <w:t xml:space="preserve">. В качестве весов выступают численности единиц в разных группах совокупности (в группу объединяют одинаковые варианты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szCs w:val="28"/>
          <w:u w:val="single"/>
        </w:rPr>
        <w:t xml:space="preserve">Средняя арифметическая взвешенная </w:t>
      </w:r>
      <w:r>
        <w:rPr>
          <w:sz w:val="28"/>
          <w:szCs w:val="28"/>
        </w:rPr>
        <w:t>- средняя сгруппированных величин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- вычисляется по формул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¯х¯</w:t>
      </w:r>
      <w:r>
        <w:rPr>
          <w:sz w:val="28"/>
          <w:szCs w:val="28"/>
          <w:vertAlign w:val="subscript"/>
        </w:rPr>
        <w:t>а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...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...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( ∑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...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веса( частоты повторения одинаковых признаков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- сумма произведений величины признаков на их частоты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общая численность единиц совокуп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отдельных случаях веса могут быть представлены не абсолютными величинами, а относительными (в процентах или долях единицы). Тогда формула средней арифметической взвешенной будет иметь вид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 xml:space="preserve">ар 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сть, т.е. доля каждой частоты в общей сумме всех часто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частоты посчитывают  в долях (коэффициентах), то ∑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 и формула Средней арифметической взвешенной имеет вид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 xml:space="preserve">ар 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то приходится исчислять среднюю по групповым средним или по средним отдельных частей совокупности (частным средним), т.е. среднюю из средни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из средних рассчитываются так же, как и средние из первоначальных значений признака. При этом средние, которые служат для исчисления на их основе общей средней, принимаются в качестве вариантов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ычисление средней арифметической взвешенной из групповых средних  ‾х‾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 xml:space="preserve">ар </w:t>
      </w:r>
      <w:r>
        <w:rPr>
          <w:sz w:val="28"/>
          <w:szCs w:val="28"/>
        </w:rPr>
        <w:t>=∑‾х‾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число единиц в каждой групп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ная часть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о первичным данным среднегодовую стоимость основных производственных фондов в расчете на одно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выборочные данные (выборка 5% механическая о среднегодовой стоимости основных производственных фондов и выпуске продукции предприятия отрасли экономики за  отчетный период, млн. ру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4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рифметическая простая : ‾хˉ</w:t>
      </w:r>
      <w:r>
        <w:rPr>
          <w:sz w:val="28"/>
          <w:szCs w:val="28"/>
          <w:vertAlign w:val="subscript"/>
        </w:rPr>
        <w:t>ар</w:t>
      </w:r>
      <w:r>
        <w:rPr>
          <w:sz w:val="28"/>
          <w:szCs w:val="28"/>
        </w:rPr>
        <w:t>=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...+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∑х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 индивидуальные значения варьирующего признака (варианта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единиц совокуп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 xml:space="preserve">ар  </w:t>
      </w:r>
      <w:r>
        <w:rPr>
          <w:sz w:val="28"/>
          <w:szCs w:val="28"/>
        </w:rPr>
        <w:t>= (27 + 46 + 33 + 41 + 42 + 5 3+ 55 + 60 + 46 + 39 + 45 + 57 + 56 + 36 + 47 + 20+29+26+49+38+37+56+49+37+33+55+44+41+28)/30 = 1260 / 30=4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остройте статистический ряд распределения предприятий по среднегодовой стоимости основных производственных фондов, образовав четыре группы предприятий с равными интервалами, охарактеризовав их числом предприятий и их удельным в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едприятий по среднегодовой стоимости О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626"/>
        <w:gridCol w:w="3938"/>
      </w:tblGrid>
      <w:tr>
        <w:trPr>
          <w:trHeight w:val="46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стоимости ОПФ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уппы предприятий в общем количестве предприятий.</w:t>
            </w:r>
          </w:p>
        </w:tc>
      </w:tr>
      <w:tr>
        <w:trPr>
          <w:trHeight w:val="2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яду распределения рассчитайте среднегодовую стоимость ОПФ, взвешивая варианты: а) по числу предприятий; б)по удельному весу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955"/>
        <w:gridCol w:w="2548"/>
        <w:gridCol w:w="1115"/>
        <w:gridCol w:w="796"/>
        <w:gridCol w:w="1129"/>
      </w:tblGrid>
      <w:tr>
        <w:trPr>
          <w:trHeight w:val="7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редприятий по стоимости ОПФ, млн ру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редприятий,    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группы предприятий в общем количестве предприятий, 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ина интервалов,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*f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*d</w:t>
            </w:r>
          </w:p>
        </w:tc>
      </w:tr>
      <w:tr>
        <w:trPr>
          <w:trHeight w:val="2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-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</w:tr>
      <w:tr>
        <w:trPr>
          <w:trHeight w:val="2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-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</w:tr>
      <w:tr>
        <w:trPr>
          <w:trHeight w:val="2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-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</w:tr>
      <w:tr>
        <w:trPr>
          <w:trHeight w:val="2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-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</w:t>
            </w:r>
          </w:p>
        </w:tc>
      </w:tr>
      <w:tr>
        <w:trPr>
          <w:trHeight w:val="24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 по числу пред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>а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∑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240 / 30 = 41,3 ≈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 по удельному весу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 xml:space="preserve">ар 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 xml:space="preserve">  = 41,2≈4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меются данные о финансовых показателях предприятий фирмы за отчетный период: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92"/>
        <w:gridCol w:w="2208"/>
        <w:gridCol w:w="2789"/>
      </w:tblGrid>
      <w:tr>
        <w:trPr>
          <w:trHeight w:val="45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были, тыс ру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апитал, тыс руб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ционерного капитала, %</w:t>
            </w:r>
          </w:p>
        </w:tc>
      </w:tr>
      <w:tr>
        <w:trPr>
          <w:trHeight w:val="2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4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редней процент рентабельности акционерного капитала фирмы, используя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 1 и гр2;  б)гр 2 и гр 3; в)гр 1 и гр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26"/>
        <w:gridCol w:w="290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были, тыс ру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апитал, тыс руб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‾</w:t>
      </w:r>
      <w:r>
        <w:rPr>
          <w:sz w:val="28"/>
          <w:szCs w:val="28"/>
          <w:vertAlign w:val="subscript"/>
        </w:rPr>
        <w:t>гар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(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3450/12000 = ≈0,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держание = прибыль / капитал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</w:t>
      </w:r>
    </w:p>
    <w:tbl>
      <w:tblPr>
        <w:tblW w:w="7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826"/>
        <w:gridCol w:w="2358"/>
        <w:gridCol w:w="2345"/>
      </w:tblGrid>
      <w:tr>
        <w:trPr>
          <w:trHeight w:val="36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онерный капитал, тыс руб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,% ,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выручки,</w:t>
            </w:r>
            <w:r>
              <w:rPr>
                <w:b/>
                <w:sz w:val="20"/>
                <w:szCs w:val="20"/>
                <w:lang w:val="en-US"/>
              </w:rPr>
              <w:t>xf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2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8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ˉ</w:t>
      </w:r>
      <w:r>
        <w:rPr>
          <w:sz w:val="28"/>
          <w:szCs w:val="28"/>
          <w:vertAlign w:val="subscript"/>
        </w:rPr>
        <w:t>а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∑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3450 / 12000≈0,2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/>
        <w:t>)</w:t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09"/>
        <w:gridCol w:w="2093"/>
        <w:gridCol w:w="3266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были ,</w:t>
            </w:r>
            <w:r>
              <w:rPr>
                <w:b/>
                <w:sz w:val="20"/>
                <w:szCs w:val="20"/>
                <w:lang w:val="en-US"/>
              </w:rPr>
              <w:t>w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ционерного капитала, %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w/x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/0,3=504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/0,4=13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/0,25=564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‾</w:t>
      </w:r>
      <w:r>
        <w:rPr>
          <w:sz w:val="28"/>
          <w:szCs w:val="28"/>
        </w:rPr>
        <w:t>х‾</w:t>
      </w:r>
      <w:r>
        <w:rPr>
          <w:sz w:val="28"/>
          <w:szCs w:val="28"/>
          <w:vertAlign w:val="subscript"/>
        </w:rPr>
        <w:t>гар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(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3450/12000≈0,2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8:00Z</dcterms:created>
  <dc:creator>Главный</dc:creator>
  <dc:description/>
  <cp:keywords/>
  <dc:language>en-US</dc:language>
  <cp:lastModifiedBy>Mage</cp:lastModifiedBy>
  <dcterms:modified xsi:type="dcterms:W3CDTF">2011-10-07T11:08:00Z</dcterms:modified>
  <cp:revision>2</cp:revision>
  <dc:subject/>
  <dc:title/>
</cp:coreProperties>
</file>