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23"/>
        <w:keepNext w:val="true"/>
        <w:widowControl w:val="false"/>
        <w:tabs>
          <w:tab w:val="clear" w:pos="708"/>
          <w:tab w:val="left" w:pos="33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keepNext w:val="true"/>
        <w:widowControl w:val="false"/>
        <w:tabs>
          <w:tab w:val="clear" w:pos="708"/>
          <w:tab w:val="left" w:pos="3320" w:leader="none"/>
        </w:tabs>
        <w:spacing w:lineRule="auto" w:line="360"/>
        <w:rPr/>
      </w:pPr>
      <w:r>
        <w:rPr>
          <w:szCs w:val="28"/>
        </w:rPr>
        <w:t xml:space="preserve">1. Вступ </w:t>
      </w:r>
    </w:p>
    <w:p>
      <w:pPr>
        <w:pStyle w:val="23"/>
        <w:keepNext w:val="true"/>
        <w:widowControl w:val="false"/>
        <w:tabs>
          <w:tab w:val="clear" w:pos="708"/>
          <w:tab w:val="left" w:pos="3320" w:leader="none"/>
        </w:tabs>
        <w:spacing w:lineRule="auto" w:line="360"/>
        <w:rPr>
          <w:szCs w:val="28"/>
        </w:rPr>
      </w:pPr>
      <w:r>
        <w:rPr>
          <w:szCs w:val="28"/>
        </w:rPr>
        <w:t>2. Перелік основних місць відпочинку з зазначенням їх специфіки ( місце відпочинку, які краще лікувати захворювання)</w:t>
      </w:r>
    </w:p>
    <w:p>
      <w:pPr>
        <w:pStyle w:val="23"/>
        <w:keepNext w:val="true"/>
        <w:widowControl w:val="false"/>
        <w:tabs>
          <w:tab w:val="clear" w:pos="708"/>
          <w:tab w:val="left" w:pos="3320" w:leader="none"/>
        </w:tabs>
        <w:spacing w:lineRule="auto" w:line="360"/>
        <w:rPr/>
      </w:pPr>
      <w:r>
        <w:rPr>
          <w:szCs w:val="28"/>
        </w:rPr>
        <w:t>3. Перелік най відоміших фірм, які надають послуги з курортно - санаторного лікування, з зазначенням їх адреси та П. І. Б. їхніх директорів або менеджерів</w:t>
      </w:r>
    </w:p>
    <w:p>
      <w:pPr>
        <w:pStyle w:val="23"/>
        <w:keepNext w:val="true"/>
        <w:widowControl w:val="false"/>
        <w:tabs>
          <w:tab w:val="clear" w:pos="708"/>
          <w:tab w:val="left" w:pos="3320" w:leader="none"/>
        </w:tabs>
        <w:spacing w:lineRule="auto" w:line="360"/>
        <w:rPr>
          <w:szCs w:val="28"/>
        </w:rPr>
      </w:pPr>
      <w:r>
        <w:rPr>
          <w:szCs w:val="28"/>
        </w:rPr>
        <w:t>4. Відпочинок в окремо взятих санаторіях</w:t>
      </w:r>
    </w:p>
    <w:p>
      <w:pPr>
        <w:pStyle w:val="23"/>
        <w:keepNext w:val="true"/>
        <w:widowControl w:val="false"/>
        <w:tabs>
          <w:tab w:val="clear" w:pos="708"/>
          <w:tab w:val="left" w:pos="3320" w:leader="none"/>
        </w:tabs>
        <w:spacing w:lineRule="auto" w:line="360"/>
        <w:rPr/>
      </w:pPr>
      <w:r>
        <w:rPr>
          <w:szCs w:val="28"/>
        </w:rPr>
        <w:t>5. Висновки</w:t>
      </w:r>
    </w:p>
    <w:p>
      <w:pPr>
        <w:pStyle w:val="23"/>
        <w:keepNext w:val="true"/>
        <w:widowControl w:val="false"/>
        <w:tabs>
          <w:tab w:val="clear" w:pos="708"/>
          <w:tab w:val="left" w:pos="3320" w:leader="none"/>
        </w:tabs>
        <w:spacing w:lineRule="auto" w:line="360"/>
        <w:rPr/>
      </w:pPr>
      <w:r>
        <w:rPr>
          <w:szCs w:val="28"/>
        </w:rPr>
        <w:t>6. Використані матеріали</w:t>
      </w:r>
      <w:r>
        <w:br w:type="page"/>
      </w:r>
    </w:p>
    <w:p>
      <w:pPr>
        <w:pStyle w:val="23"/>
        <w:keepNext w:val="true"/>
        <w:widowControl w:val="false"/>
        <w:tabs>
          <w:tab w:val="clear" w:pos="708"/>
          <w:tab w:val="left" w:pos="3320" w:leader="none"/>
        </w:tabs>
        <w:spacing w:lineRule="auto" w:line="360"/>
        <w:ind w:firstLine="709"/>
        <w:jc w:val="center"/>
        <w:rPr>
          <w:rStyle w:val="Dh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/>
          <w:szCs w:val="28"/>
        </w:rPr>
        <w:t>Вступ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rStyle w:val="Dh11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rStyle w:val="Dh11"/>
          <w:rFonts w:cs="Times New Roman"/>
          <w:b w:val="false"/>
          <w:bCs w:val="false"/>
          <w:sz w:val="28"/>
          <w:szCs w:val="28"/>
          <w:lang w:val="uk-UA"/>
        </w:rPr>
        <w:t xml:space="preserve">Значення Криму як курорту визначається його унікальними природними ресурсами, найцікавішими визначними пам'ятками, розвинутою транспортною і санаторно-курортною інфраструктурою. На сей час у Криму відпочиває близько 3-3,5 млн. осіб щосезонно з усіх країн СНД і ряду європейських держав. 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rStyle w:val="Dh11"/>
          <w:rFonts w:cs="Times New Roman"/>
          <w:b w:val="false"/>
          <w:bCs w:val="false"/>
          <w:sz w:val="28"/>
          <w:szCs w:val="28"/>
          <w:lang w:val="uk-UA"/>
        </w:rPr>
        <w:t>Деякі здравниці ПБК і Євпаторії пропонують також цілорічний відпочинок і лікування Узбережжя Кримського півострова омивається водами Чорного і Азовського морів.. Довжина берегової лінії Криму складає понад 1000 км. З них 517 км займають галькові і піщані пляжі. Середня літня температура води в Чорному морі у берегів Криму - +22,4° С, Азовського моря - +22,12° С. Клімат північної частини півострова – помірно-континентальний (середня температура січня +1-2° С, липня +24° С), Південного узбережжя – середземноморського типу (середня температура січня +4° С, липня +24° С). Для кримського клімату характерна велика кількість днів із сонячним сяйвом У характері ландшафтів Криму можна виділити три зони: степову, гірську і Південний Берег. Останній, завдяки захисту від північних вітрів високою стіною Головного гірського пасма, є унікальним курортним регіоном, що перевершує по своїм природно-кліматичним показникам всесвітньо-відомі курорти Середземномор'я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rStyle w:val="Dh11"/>
          <w:rFonts w:cs="Times New Roman"/>
          <w:b w:val="false"/>
          <w:bCs w:val="false"/>
          <w:sz w:val="28"/>
          <w:szCs w:val="28"/>
          <w:lang w:val="uk-UA"/>
        </w:rPr>
        <w:t xml:space="preserve">До рекреаційних ресурсів Криму відносяться лікувальні грязі (Сакське, Євпаторійське, Чокракське, Булганакськета ін. родовища з балансовим запасом 22,4 млн. м 3), мінеральні води (понад 200 свердловин з потенційним дебетом 14 тис. м3). Значна частина території півострова вкрита лісами. На території Криму розташовані 6 природних заповідників: Кримський, Карадагський, Казантипський, Опукський, Ялтинський горно-лісовий, Мис Мартьян і декілька державних заказників. 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rStyle w:val="Dh11"/>
          <w:rFonts w:cs="Times New Roman"/>
          <w:b w:val="false"/>
          <w:bCs w:val="false"/>
          <w:sz w:val="28"/>
          <w:szCs w:val="28"/>
          <w:lang w:val="uk-UA"/>
        </w:rPr>
        <w:t>Різноманітність мікрокліматичних умов, родовища лікувальних грязей і джерела мінеральних вод сприяли формуванню в Криму декількох видів курортів – кліматичних, клімато-бальнеологічних, клімато-бальнео-грязевих. Завдяки своєму географічному розташуванню, Крим з найдавніших часів був своєрідним перехрестям культур і цивілізацій. На його території залишили сліди десятки різних етносів, завдяки чому Крим нерідко називають «музеєм під відкритим небом»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rStyle w:val="Dh11"/>
          <w:rFonts w:cs="Times New Roman"/>
          <w:b w:val="false"/>
          <w:bCs w:val="false"/>
          <w:sz w:val="28"/>
          <w:szCs w:val="28"/>
          <w:lang w:val="uk-UA"/>
        </w:rPr>
        <w:t xml:space="preserve">По кількості і розмаїтості пам'ятників історії, зосереджених на порівняно невеликій території, Крим не має собі рівних у СНД і займає одне з перших місць у світі. Екскурсійну привабливість мають залишки античних міст Пантікапея (Керч), Херсонеса (Севастополь), фортець візантійського часу (Алушта, Гурзуф), періоду ХІІІ-Х ст.ст. (Судак, Феодосія, Балаклава) скельні монастирі і поселення – «печерні міста», пам'ятники тюрксько-мусульманської архітектури (Бахчисарай, Старий Крим), архітектурні спорудження епохи Російської імперії і СРСР (Південнобережні палаци і парки, оборонні спорудження і т.п.). 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rStyle w:val="Dh11"/>
          <w:rFonts w:cs="Times New Roman"/>
          <w:b w:val="false"/>
          <w:bCs w:val="false"/>
          <w:sz w:val="28"/>
          <w:szCs w:val="28"/>
          <w:lang w:val="uk-UA"/>
        </w:rPr>
        <w:t>Усього в Криму нараховується понад 600 санаторно-курортних і оздоровчих установ різних форм власності і державної належності, які використовуються в основному для сезонного лікування і відпочинку. Санаторії і пансіон лікуванням складають 28% від загального числа і розташовані переважно на Південному березі Криму та на курортах Євпаторія, Саки. Близько 97% здравниць сконцентровані на вузькій прибережній смузі. Санаторії Криму мають спеціалізацію, що залежить від особливостей лікувальних факторів місцевості, в якій вони розташовані. Основні групи спеціалізації: туберкульозні, органів дихання, опорно-рухової системи, неврологічні, гінекологічні, органів зору, серцево-судинної системи, загальтерапевтичні, багатопрофільні. Більшість санаторіїв оснащена сучасною діагностичною і лікувальною апаратурою. Природні лікувальні фактори використовуються в комплексі з методами апаратної фізіотерапії, масажу, лікувальної фізкультури. Кримський курортний комплекс надає послуги готелів різного класу , пансіонатів, баз відпочинку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rStyle w:val="Dh11"/>
          <w:rFonts w:cs="Times New Roman"/>
          <w:b w:val="false"/>
          <w:bCs w:val="false"/>
          <w:sz w:val="28"/>
          <w:szCs w:val="28"/>
          <w:lang w:val="uk-UA"/>
        </w:rPr>
        <w:t>Основні місця відпочинку. Та їх специфік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Style w:val="Dt1"/>
          <w:rFonts w:cs="Times New Roman"/>
          <w:sz w:val="28"/>
          <w:szCs w:val="28"/>
        </w:rPr>
        <w:t xml:space="preserve">Кожен курортний регіон півострова має свої особливості і специфіку. Так, Південний берег Криму, зокрема Ялта, вважається міжнародним туристським і культурно-політичним центром. Євпаторія загально відома як дитячий курорт. Саки, Феодосія, Судак славляться кліматичними і бальнео грязевими ресурса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Dt1"/>
          <w:rFonts w:cs="Times New Roman"/>
          <w:sz w:val="28"/>
          <w:szCs w:val="28"/>
        </w:rPr>
        <w:t xml:space="preserve">У Саках успішно лікуються гінекологічні захворювання та захворювання опорно-рухового апарата, у Феодосії – захворювання шлунково-кишкового тракту. Чорноморський, Ленінський, Роздольненський, Сімферопольський і Бахчисарайський райони пропонують недорогий відпочинок у сезонних базах розміщення, ці райони, а також узбережжя Алуштинського регіону, є улюбленим місцем відпочинку автотуристів. успішному проведенню курортного сезону. 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rStyle w:val="Dt1"/>
          <w:rFonts w:cs="Times New Roman"/>
          <w:sz w:val="28"/>
          <w:szCs w:val="28"/>
          <w:lang w:val="uk-UA"/>
        </w:rPr>
        <w:t>У поточному році перед початком сезону проводилися виїзні робочі наради, на яких розглядалися питання організації в курортних регіонах безперебійного водо-, енерго- і теплопостачання, усунення шумів у нічний час, підвищення якості обслуговування відпочиваючих.</w:t>
      </w:r>
      <w:r>
        <w:rPr>
          <w:lang w:val="uk-UA"/>
        </w:rPr>
        <w:t xml:space="preserve"> 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lang w:val="uk-UA"/>
        </w:rPr>
      </w:pPr>
      <w:r>
        <w:rPr>
          <w:lang w:val="uk-UA"/>
        </w:rPr>
        <w:t>Санаторно-курортне лікування разом з лікарняним і поліклінічним складає важливий етап лікування більшості захворювань. Етапність лікування не слід розуміти як обов'язкове безперервне проходження хворого з поліклініки в поліклініку, хоча у багатьох випадках така послідовність бажана.</w:t>
      </w:r>
    </w:p>
    <w:p>
      <w:pPr>
        <w:pStyle w:val="Normal"/>
        <w:keepNext w:val="true"/>
        <w:widowControl w:val="false"/>
        <w:tabs>
          <w:tab w:val="clear" w:pos="708"/>
          <w:tab w:val="center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ільш істотно, що на санаторно-курортному етапі розв'язуються свої, відмінні від лікарняних і поліклінічних, задачі лікування і своїми методами. На санаторно-курортне лікування звичайно поступають хворі після перенесеного гострого захворювання, із залишковими явищами після нього, у фазі вялотекущего загострення або ремісії хронічного захворювання. Цим хворим не потрібна термінова інтенсивна медична допомога. Проте вони потребують відповідному їх стану лікуванні. </w:t>
      </w:r>
    </w:p>
    <w:p>
      <w:pPr>
        <w:pStyle w:val="TextBody"/>
        <w:keepNext w:val="true"/>
        <w:widowControl w:val="false"/>
        <w:tabs>
          <w:tab w:val="clear" w:pos="708"/>
          <w:tab w:val="center" w:pos="0" w:leader="none"/>
        </w:tabs>
        <w:spacing w:lineRule="auto" w:line="360"/>
        <w:ind w:firstLine="709"/>
        <w:rPr>
          <w:lang w:val="uk-UA"/>
        </w:rPr>
      </w:pPr>
      <w:r>
        <w:rPr>
          <w:lang w:val="uk-UA"/>
        </w:rPr>
        <w:t xml:space="preserve">Основні задачі санаторно-курортного етапу лікування — припинення або ослаблення патологічного процесу, часто не має виражених клінічних проявів, ліквідація залишкових явищ перенесеного гострого захворювання або загострення хронічного, функціональна і психологічна реабілітація хворого, вторинна профілактика загострень хронічного захворювання. </w:t>
      </w:r>
    </w:p>
    <w:p>
      <w:pPr>
        <w:pStyle w:val="TextBody"/>
        <w:keepNext w:val="true"/>
        <w:widowControl w:val="false"/>
        <w:tabs>
          <w:tab w:val="clear" w:pos="708"/>
          <w:tab w:val="center" w:pos="0" w:leader="none"/>
        </w:tabs>
        <w:spacing w:lineRule="auto" w:line="360"/>
        <w:ind w:firstLine="709"/>
        <w:rPr/>
      </w:pPr>
      <w:r>
        <w:rPr>
          <w:lang w:val="uk-UA"/>
        </w:rPr>
        <w:t>Залежно від переважання того або іншого природного чинника курорти підрозділяються на : Кліматичні, бальнеологічні і грязелікувальні. Лікувальні грязі є різними видами мулових відкладень, що утворюються на дні водоймищ, морських лиманів, озер і розрізняються по їх походженню. Мулові сульфідні грязі утворюються в солоних водой мищах з високим ступенем мінералізації води і містять сірководень, метан, вуглекислоту.</w:t>
      </w:r>
    </w:p>
    <w:p>
      <w:pPr>
        <w:pStyle w:val="TextBody"/>
        <w:keepNext w:val="true"/>
        <w:widowControl w:val="false"/>
        <w:tabs>
          <w:tab w:val="clear" w:pos="708"/>
          <w:tab w:val="center" w:pos="0" w:leader="none"/>
        </w:tabs>
        <w:spacing w:lineRule="auto" w:line="360"/>
        <w:ind w:firstLine="709"/>
        <w:rPr>
          <w:lang w:val="uk-UA"/>
        </w:rPr>
      </w:pPr>
      <w:r>
        <w:rPr>
          <w:lang w:val="uk-UA"/>
        </w:rPr>
        <w:t>Прикладами таких курортів з муловими грязями є Евпаторія і Саки.</w:t>
      </w:r>
    </w:p>
    <w:p>
      <w:pPr>
        <w:pStyle w:val="TextBody"/>
        <w:keepNext w:val="true"/>
        <w:widowControl w:val="false"/>
        <w:tabs>
          <w:tab w:val="clear" w:pos="708"/>
          <w:tab w:val="center" w:pos="0" w:leader="none"/>
        </w:tabs>
        <w:spacing w:lineRule="auto" w:line="360"/>
        <w:ind w:firstLine="709"/>
        <w:rPr/>
      </w:pPr>
      <w:r>
        <w:rPr>
          <w:bCs/>
          <w:lang w:val="uk-UA"/>
        </w:rPr>
        <w:t xml:space="preserve">Південний берег Криму (ПБК) </w:t>
      </w:r>
      <w:r>
        <w:rPr>
          <w:lang w:val="uk-UA"/>
        </w:rPr>
        <w:t>— ділянка Кримського побережжя біля підніжжя Головної гряди Кримських гір від мису Айя на південному заході до Карадагського гірського масиву на північному сході. Головні курортні центри ПБК — міста Ялта, Алушта, Алупка, Судак, селища Гурзуф, Партеніт, Симєїз, Корєїз, Гаспра, Форос і і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лікування на ПБК показані хронічні специфічні (туберкульоз) і неспецифічні (хронічний бронхіт, хронічна пневмонія, бронхіальна астма) бронхолегочні захворювання, нейроциркуляторная дистонія, гіпертонічна хвороба I — II стадії, судинні захворювання головного мозку в початковій стадії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ід дотримуватися обережності відносно хворих, страждаючих нейрососудистыми захворюваннями, в літній період, оскільки гіпертермія і гіперінсоляция можуть спровокувати у них розвиток судинного кризу. З особливою обережністю потрібно направляти на ПБК осіб, страждаючих ішемічною хворобою серця, мають в анамнезі інфаркт міокарду.</w:t>
      </w:r>
    </w:p>
    <w:p>
      <w:pPr>
        <w:pStyle w:val="31"/>
        <w:keepNext w:val="true"/>
        <w:widowControl w:val="false"/>
        <w:ind w:firstLine="709"/>
        <w:jc w:val="both"/>
        <w:rPr>
          <w:szCs w:val="28"/>
        </w:rPr>
      </w:pPr>
      <w:r>
        <w:rPr>
          <w:szCs w:val="28"/>
        </w:rPr>
        <w:t>По лікувальній спрямованості, по розвитку санаторної сітки курорти ПБК немають аналогів в далекому зарубіжж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БК є 73 санаторії, у тому числі 58 — у Великій Ялті, 13 — в Алушті, 2 — в Судаку. 22 протитуберкульозні санаторії зосереджено переважно в Алупці Решта санаторіїв спеціалізується на лікуванні хворих, страждаючих неспецифічними захворюваннями органів дихання, серцево-судинної і центральної нервової систем. Окрім кліматичних чинників, в лікувально-реабілітаційний комплекс практично всіх санаторіїв ПБК входять методи апаратної фізіотерапії, дозовані фізичні навантаження, масаж, лікувальні ван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хворюваннях органів дихання здійснюється санація бронхіального дерева за допомогою інгаляції лікарських речовин, бронхоскопий, интратрахеальных заливок, спеціальних методів ЛФК. У разі потреби проводиться медикаментозна терапія. </w:t>
      </w:r>
    </w:p>
    <w:p>
      <w:pPr>
        <w:pStyle w:val="24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Науково-методичним центром курортів ПБК є Кримський республіканський Н.І.І., фізичних методів лікування та медичних ім..Сеченова. заснований в 1914 році. Він зіграв важливу роль в становленні системи кліматотерапії туберкульозу, санаторно-курортної реабілітації хворих на неспецифічні захворювання легенів, серцево-судинної і нервової систем. Інститут має свій в розпорядженні дві пульмонологічні клініки для дорослих і одну дитячу, неврологічну клініка з відділеннями нервових і нейросудиних захворювань, двома відділеннями реабілітації і фізіотерапії.</w:t>
      </w:r>
    </w:p>
    <w:p>
      <w:pPr>
        <w:pStyle w:val="24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Є можливість всесторонньо обстежувати хворого і забезпечити його ефективне лікування. В інституті працюють 10 докторів і 30 кандидатів медичних наук. Інститут є головною установою Мін охорон здоров'я України по курортології і фізіотерапії. В даний час в інституті розробляються методи немедикаментозної терапії обструктивних захворювань легких, початкових стадій судинних захворювань головного мозку, гіпертонічної хвороби.</w:t>
      </w:r>
    </w:p>
    <w:p>
      <w:pPr>
        <w:pStyle w:val="24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Серед цих методів слід особливо відзначити ті, які засновані на використовуванні рослинних ароматичних речовин. Вони дозволяють досягти вираженої позитивної динаміки при хронічних неспецифічних захворюваннях легенів і при нейросудиних захворюваннях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відчення для лікування на курортах ПБК основних профільних захворювань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еспецифічні захворювання органів дихання:</w:t>
      </w:r>
      <w:r>
        <w:rPr>
          <w:sz w:val="28"/>
          <w:szCs w:val="28"/>
        </w:rPr>
        <w:t xml:space="preserve"> хронічний і рецидивуючий бронхіт, хронічна пневмонія у фазі стійкої і нестійкої ремісії; бронхоектатична хвороба у фазі ремісії при обмежених инфильтративных змінах без рясної гнійної мокроти і без схильності до кровохарканью; пневмокониозы при загальному задовільному стані хворих; бронхіальна астма (атонічна і иифекционно-алергічна) в період міжнападу або з нечастими легкими нападами; стани після ефективних операцій на легеня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всіх випадках легенева недостатність не повинна бути вищою за II ступінь і серцева I стадії. Туберкульоз легенів, всі форми туберкульозу органів дихання з торпидним течією при неефективній терапії в місцевих умовах; хронічна туберкульозна інтоксикація у дітей за відсутності ефекту лікування в місцевих умовах; всі форми туберкульозу легенів після ефективної антибактеріальної терапії і (або) хірургічного втручання на легеня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Цереброваскулярні захворювання</w:t>
      </w:r>
      <w:r>
        <w:rPr>
          <w:sz w:val="28"/>
          <w:szCs w:val="28"/>
        </w:rPr>
        <w:t xml:space="preserve"> цереброваскулярная недостатність з скороминущими осередковими неврологічними порушеннями; скороминуща ішемія мозку легкої або середньої тяжкості без повторних кризов, без оклюзії магістральних судин через 3 4 місяця після нападу; гіпертонічна енцефалопатія без грубих психопатологічних порушень; вегетососудистая дисфункція, обумовлена інфекцією; мігрень без частих криз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ерцево-судинні захворювання:</w:t>
      </w:r>
      <w:r>
        <w:rPr>
          <w:sz w:val="28"/>
          <w:szCs w:val="28"/>
        </w:rPr>
        <w:t xml:space="preserve"> гіпертонічна хвороба I стадії доброякісної течії; кардіоміопатії унаслідок перенапруження міокарду, обмінного, ендокринного, токсичного або інфекційного генеза; клапанні компенсовані природжені і придбані вади серця без ознак активності процесу; стабільна ІБС з рідкісними нападами стенокардії на значні фізичні навантаження без порушень ритму і провідності. У всіх випадках недостатність кровообігу не вище I стадії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еспубліканський дитячий клінічний санаторій “Чайка”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іканський дитячий клінічний кардіоревматичний санаторій “Британія”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ім того, на Евпаторійськом курорті здійснюється оздоровлення дітей з місцевостей, потерпілих в результаті аварії на Чорнобильській АЕ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торії для дорослих спеціалізуються на лікуванні захворювань опорно-рухового апарату, периферичної нервової системи, гінекологічних захворюван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ово-методичним центром Евпаторійського курорту є Український НДІ дитячої курортології і фізіотерапії. Підрозділи інституту базуються в п'яти санаторіях. В ньому працюють 2 доктори і 10 кандидатів медичних наук. Основний напрям досліджень — розробка методів лікування захворювань опорно-рухового апарату, центральної і периферичної нервової системи у діт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ідчення для лікування на приморських курортах (Евпаторія і Саки) основних профільних захворювань.</w:t>
      </w:r>
    </w:p>
    <w:p>
      <w:pPr>
        <w:pStyle w:val="Heading2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Захворювання ЦНС наслідки перенесеного поліомієліту у відновному і резидуальном періодах; наслідки перелому хребта з пошкодженням або струсом спинного мозку без обмеження самообслуговування, пересування і без порушення функції тазових органів; те ж з обмеженням самообслуговування і пересування (Саки); церебральні паралічі різної етіології з руховими розладами легкої середньої тяжкості, з затримкою психічного розвитку (Євпаторія); віддалені наслідки травм, струсу, контузії головного мозку (Євпаторія); неврастенія, неврози, астенічні і неврозні стани (Євпаторія).</w:t>
      </w:r>
    </w:p>
    <w:p>
      <w:pPr>
        <w:pStyle w:val="Heading2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хворювання периферичної нервової системи: травматична, інфекційна, токсична, запальна поразка корінців, сплетень, нервових стовбурів хвороби міжхребетних дисків з відповідними неврологічними синдромами.</w:t>
      </w:r>
    </w:p>
    <w:p>
      <w:pPr>
        <w:pStyle w:val="Heading2"/>
        <w:widowControl w:val="false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Захворювання опорно-рухового апарату: </w:t>
      </w:r>
      <w:r>
        <w:rPr>
          <w:szCs w:val="28"/>
        </w:rPr>
        <w:t xml:space="preserve">ревматичний і ревматоїдний артрит в неактивній фазі, травматичний артрит; споодилез, спондилоартроз, спондиліт, травматичний спондилопатія; остеохондроз хребта; наслідки переломів кісток із сповільненою консолідацією; хронічні синовити, бурсити, тендовагинити, миозити; контрактури артрогенниі, десмогенні, посля ожогові, контрактура Дюпютірена; хронічний остеомиели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ерцево-судинні захворювання (Евпаторія):</w:t>
      </w:r>
      <w:r>
        <w:rPr>
          <w:sz w:val="28"/>
          <w:szCs w:val="28"/>
        </w:rPr>
        <w:t xml:space="preserve">гіпертонічна хвороба I стадії доброякісної течії; кардіоміопатії унаслідок перенапруження міокарду, обмінного,ендокринного, токсичного або інфекційногогенеза; клапанні компенсовані природжені і придбані вади серця без ознак активності процесу; стабільна ІБС з рідкісними нападами стенокардії на значні фізичні навантаження без порушень ритму і провідності. У всіх випадках недостатність кровообігу не вище I стадії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Гінекологічні захворювання: </w:t>
      </w:r>
      <w:r>
        <w:rPr>
          <w:sz w:val="28"/>
          <w:szCs w:val="28"/>
        </w:rPr>
        <w:t xml:space="preserve">хронічні захворювання тіла і придатків матки, а також навколишніх тканин у фазі стійкої ремісії; безплідність на грунті запальних захворювань і нерізко вираженого недорозвинення матки і її придаткі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на компанія ТОВ "Кандагар" працює на туристичному ринку з 1993 року.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Зелінській Борис Валеревіч.</w:t>
              <w:br/>
              <w:t>Ліцензія АB №020012 від 20.01.2006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і напрями: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аїна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ія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їни Балтії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гарія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ндинавія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уги, що надаються: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міщення, відпочинок, лікування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інари і конференції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скурсійні програми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ірськолижні тури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е обслуговування </w:t>
            </w:r>
          </w:p>
        </w:tc>
      </w:tr>
    </w:tbl>
    <w:p>
      <w:pPr>
        <w:pStyle w:val="Style17"/>
        <w:keepNext w:val="true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Style17"/>
        <w:keepNext w:val="true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>Графік заїздів (10 днів). Стандартні номери блокового типу Номери підвищеної комфортності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Пансіонат " Кримське Приазов'я " не працює в міжсезонні- в цей період можливий вільний графік заїзду за узгодженням з менеджером. 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lang w:val="uk-UA"/>
        </w:rPr>
      </w:pPr>
      <w:r>
        <w:rPr>
          <w:lang w:val="uk-UA"/>
        </w:rPr>
        <w:t>Комісія для агентств: від 10 %. У вартість путівки входить: мешкання в номері вибраної категорії, живлення, користування камерою схову і сейфом, бібліотекою, дитячою кімнатою, дитячим містечком, пляжем.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lang w:val="uk-UA"/>
        </w:rPr>
      </w:pPr>
      <w:r>
        <w:rPr>
          <w:lang w:val="uk-UA"/>
        </w:rPr>
        <w:t xml:space="preserve">Вся решта послуг, що надаються інфраструктурою пансіонату, за додаткову платню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ти: приймаються з 4 років за наявності довідки про щепленнях, у тому числі від дифтерії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ижки: дітям у віці від 4 до 12 років на додатковому місці - 20 %. На основному місці знижки не передбачені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нкова година: 8.00. Дія путівки починається в 8.00 в день заїзду і закінчується на 11-й день до 8.00 (без сніданку)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lang w:val="uk-UA"/>
        </w:rPr>
        <w:t>Назва об'єкту: пансіонат з лікуванням "Кримське Приазов'я", п. Мисове. Знаходиться в п. Мисов., на відстані 1,5 км від р. Щелкіно, на південному березі Азовського моря, поряд з державним заповідником "Казантип"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міщення: 4-х поверховий корпус на 300 місць знаходиться в 50 м від пляж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дартні номери блокового типу: 2-а категорія "А ": номер з житлової кімнати, що входить до складу блоку з двох номерів (1+2 або 2+3), санвузол на два номери, ТБ в холі, гаряча вода в душових на 1-у поверсі, лоджія на кожний номер. 2-а категорія "Б": номер з житлової кімнати, що входить до складу блоку з двох номерів (1+2 або 2+3), санвузол на два номери, ТБ в холі, гаряча вода в душовій на два номери, лоджія на кожний номер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мери підвищеної комфортності: 1-а категорія: номер двомісний. Санвузол на блок 2+1, телевізор, холодильник, душ з гарячою і холодною водою на блок, лоджія. Напівлюкс: номер з однієї або двох кімнат. В номері: телевізор, холодильник, душ з гарячою і холодною водою, лоджія з шезлонг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чні послуги (за додаткову платню): лікувально-оздоровчий комплекс "Соляна Печера" забезпечить лікувальні процедури по профілактиці захворювань верхніх дихальних шляхів. Проводяться сухі сольові інгаляції в поєднанні з психотерапевтичними програмами, парові інгаляції з ефірними масла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послуг відпочиваючих лікувальний кабінет лікування продуктами бджільництва - єдиний в Криму, кабінет з грязьовими аплікаціями: унікальними по своїх лікувальних властивостях Чокракськімі грязями лікують захворювання обміну речовин, серцево-судинної системи, опорно-рухового апарату, шлунково-кишкового тракту. Є голкотерапія, інформаційно-хвильова, магнітна, лазерна терапія, комп'ютерна діагностика, масаж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Інфраструктура: кафе, бар, бібліотека, концертний зал, спортивні майданчики (футбол, волейбол, баскетбол), тренажерний зал, більярд, ігрові майданчики і кімната для дітей, прокат спортивного інвентаря, автостоянк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дреса: Україна, АР Крим, Ленінський р-н, з. Мисовоє, вул. Анжієвського, 39 Шлях проходження: поїздом до р. Сімферополь, далі автобусом до р. Щелкино, далі таксі до пансіонату; поїздом у напрямі р. Керч до станції "Сім колодязів", далі автобусом "Леніно-Щелкино" або таксі (20 мін. їзди) до пансіонат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ітка: пансіонат з лікуванням "Кримське Приазов'я" - лауреат Рейтингу популярності і якості товарів і послуг "Золота Фортуна" 2000 р., переможець II республіканського конкурсу "Кримська перлина", лауреат Рейтингу "100 кращих підприємств в Україні" 2002 р., "Золотий Меркурій 2005"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Dt1"/>
          <w:rFonts w:cs="Times New Roman"/>
          <w:sz w:val="28"/>
          <w:szCs w:val="28"/>
        </w:rPr>
        <w:t xml:space="preserve">Вартість проживання в Криму за добу в період курортного сезону варіюється в залежності від регіону, рівня комфортності об'єкта розміщення і переліку додаткових послуг. </w:t>
      </w:r>
      <w:r>
        <w:br w:type="page"/>
      </w:r>
    </w:p>
    <w:p>
      <w:pPr>
        <w:pStyle w:val="31"/>
        <w:keepNext w:val="true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  <w:t>Виснов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Dt1"/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Dt1"/>
          <w:rFonts w:ascii="Times New Roman" w:hAnsi="Times New Roman" w:cs="Times New Roman"/>
          <w:sz w:val="28"/>
          <w:szCs w:val="28"/>
        </w:rPr>
      </w:pPr>
      <w:r>
        <w:rPr>
          <w:rStyle w:val="Dt1"/>
          <w:rFonts w:cs="Times New Roman"/>
          <w:sz w:val="28"/>
          <w:szCs w:val="28"/>
        </w:rPr>
        <w:t>Крим відзначається різноманітністю природних ландшафтів - від степових на півночі до вкритих лісами Кримських гір у південній частині. Багатством Криму є його клімат, для якого характерна велика кількість сонця, тепла і світла. Особливості циркуляції повітря в поєднанні з впливом Чорного та Азовського морів і Кримських гір формують три основних кліматичних райони: степовий, гірський і південно бережний.</w:t>
      </w:r>
      <w:r>
        <w:rPr>
          <w:sz w:val="28"/>
          <w:szCs w:val="28"/>
        </w:rPr>
        <w:t xml:space="preserve"> </w:t>
      </w:r>
      <w:r>
        <w:rPr>
          <w:rStyle w:val="Dt1"/>
          <w:rFonts w:cs="Times New Roman"/>
          <w:sz w:val="28"/>
          <w:szCs w:val="28"/>
        </w:rPr>
        <w:t>Вздовж південного узбережжя розташовані курорти: Ялта, Алупка, Сімеіз, Гурзуф, Місхор, Лівадія, Форос, Алушта</w:t>
      </w:r>
      <w:r>
        <w:rPr>
          <w:sz w:val="28"/>
          <w:szCs w:val="28"/>
        </w:rPr>
        <w:t xml:space="preserve"> </w:t>
      </w:r>
      <w:r>
        <w:rPr>
          <w:rStyle w:val="Dt1"/>
          <w:rFonts w:cs="Times New Roman"/>
          <w:sz w:val="28"/>
          <w:szCs w:val="28"/>
        </w:rPr>
        <w:t>Розмаїтість мікрокліматичних умов, буяння вічнозеленої рослинності гір і височин, родовища лікувальних грязей та джерел мінеральних вод сформували кілька типів курортів: кліматичні (Старий Крим), кліматобальнеологічні (Ялта, Алушта), кліматобальнеогрязеві (Євпаторія, Феодосія, Саки)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Dt1"/>
          <w:rFonts w:cs="Times New Roman"/>
          <w:sz w:val="28"/>
          <w:szCs w:val="28"/>
        </w:rPr>
        <w:t>На цей час у Криму відомо 26 родовищ лікувальних грязей та ропи, а також понад 100 джерел мінеральних вод різного хімічного складу. 15 грязьових родовищ і 13 великих родовищ мінеральних вод віднесені до категорії лікувальних спеціальною постановою Кабінету Міністрів України</w:t>
      </w:r>
      <w:r>
        <w:rPr>
          <w:sz w:val="28"/>
          <w:szCs w:val="28"/>
        </w:rPr>
        <w:t xml:space="preserve"> </w:t>
      </w:r>
      <w:r>
        <w:rPr>
          <w:rStyle w:val="Dt1"/>
          <w:rFonts w:cs="Times New Roman"/>
          <w:sz w:val="28"/>
          <w:szCs w:val="28"/>
        </w:rPr>
        <w:t>- територіальні ресурси:</w:t>
      </w:r>
      <w:r>
        <w:rPr>
          <w:sz w:val="28"/>
          <w:szCs w:val="28"/>
        </w:rPr>
        <w:t xml:space="preserve"> </w:t>
      </w:r>
      <w:r>
        <w:rPr>
          <w:rStyle w:val="Dt1"/>
          <w:rFonts w:cs="Times New Roman"/>
          <w:sz w:val="28"/>
          <w:szCs w:val="28"/>
        </w:rPr>
        <w:t>Понад 90% рекреаційних об'єктів сконцентровано на вузькій 3-х кілометровій прибережній смузі моря. В глибинних територіях (горно-передгірних) розміщені лише невеликі (до 100 місць) мало комфортабельні об'єкти, хоча в цій "Кримській Швейцарії" є всі необхідні умови і ресурси для рекреаційного освоєння високого рівн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Dt1"/>
          <w:rFonts w:cs="Times New Roman"/>
          <w:sz w:val="28"/>
          <w:szCs w:val="28"/>
        </w:rPr>
        <w:t>Наявність туристських ресурсів, особливості вже існуючої інфраструктури дають можливість розвивати в Криму нетрадиційні форми туризму: спелеологічний, скелелазіння, кінний, велосипедний, дельтапланеризм, горно-пішохідний, винні та мисливські тури, вертолітні екскурсії, прогулянки на яхтах, підводні занурювання з аквалангом, науковий і автотуриз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Dt1"/>
          <w:rFonts w:cs="Times New Roman"/>
          <w:sz w:val="28"/>
          <w:szCs w:val="28"/>
        </w:rPr>
        <w:t>Усі ці тури можуть бути комбінованими, розрахованими як на групових, так і на індивідуальних туристів, поєднуватися з широким спектром додаткових послуг, різною класністю розміщення, пересування та обслуговування</w:t>
      </w:r>
      <w:r>
        <w:rPr>
          <w:sz w:val="28"/>
          <w:szCs w:val="28"/>
        </w:rPr>
        <w:t xml:space="preserve"> </w:t>
      </w:r>
      <w:r>
        <w:rPr>
          <w:rStyle w:val="Dt1"/>
          <w:rFonts w:cs="Times New Roman"/>
          <w:sz w:val="28"/>
          <w:szCs w:val="28"/>
        </w:rPr>
        <w:t>Останнім часом у Криму досить динамічно розвивається прочанський туриз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Dt1"/>
          <w:rFonts w:cs="Times New Roman"/>
          <w:sz w:val="28"/>
          <w:szCs w:val="28"/>
        </w:rPr>
        <w:t>З ініціативи Кримської і Сімферопольської єпархії при сприянні Міністерства курортів і туризму були розроблені і підготовлені маршрути одноденних екскурсій, що включають відвідування усіх відновлених святинь Криму – монастирів, храмів Сімферополя, Севастополя, Великої Ялти</w:t>
      </w:r>
      <w:r>
        <w:rPr>
          <w:sz w:val="28"/>
          <w:szCs w:val="28"/>
        </w:rPr>
        <w:t xml:space="preserve"> </w:t>
      </w:r>
      <w:r>
        <w:rPr>
          <w:rStyle w:val="Dt1"/>
          <w:rFonts w:cs="Times New Roman"/>
          <w:sz w:val="28"/>
          <w:szCs w:val="28"/>
        </w:rPr>
        <w:t xml:space="preserve">Той факт, що національна структура Криму складається з понад 100 національностей і народностей, створює всі необхідні передумови для розвитку етнічного туризм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Dt1"/>
          <w:rFonts w:cs="Times New Roman"/>
          <w:sz w:val="28"/>
          <w:szCs w:val="28"/>
        </w:rPr>
        <w:t>Для німецьких, болгарських, грецьких, кримськотатарських і чеських громадян, чиї предки колись-то жили в Криму, розроблені тури по їх історичній батьківщині з відвідуванням архітектурних і релігійних пам'ятників</w:t>
        <w:tab/>
        <w:t xml:space="preserve"> півостро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Dt1"/>
          <w:rFonts w:cs="Times New Roman"/>
          <w:sz w:val="28"/>
          <w:szCs w:val="28"/>
        </w:rPr>
        <w:t xml:space="preserve">Новим і перспективним напрямком у розвитку туристської індустрії Криму стали зелений туризм і агро туризм. Ці види туризму є однієї з форм малого бізнесу, підвищують роль краєзнавства, усереднюють елементи активної діяльності і відпочинку, створюють життєве середовище, наближене до природ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Dt1"/>
          <w:rFonts w:cs="Times New Roman"/>
          <w:sz w:val="28"/>
          <w:szCs w:val="28"/>
        </w:rPr>
        <w:t>Для цього в Криму є всі умови: поєднання мальовничих гір і просторих рівнин, лісів, степів, морів, озер, унікальна флора і фауна, широка мережа природних, історичних і етнографічних пам'ятників.</w:t>
      </w:r>
      <w:r>
        <w:rPr>
          <w:sz w:val="28"/>
          <w:szCs w:val="28"/>
        </w:rPr>
        <w:t xml:space="preserve"> </w:t>
      </w:r>
      <w:r>
        <w:rPr>
          <w:rStyle w:val="Dt1"/>
          <w:rFonts w:cs="Times New Roman"/>
          <w:sz w:val="28"/>
          <w:szCs w:val="28"/>
        </w:rPr>
        <w:t>На цей час, поряд з туристичною, пріоритетною галуззю в Автономній Усього в Криму нараховується понад 600 санаторно-курортних і оздоровчих установ, що використовуються як цілий рік, так і для сезонного лікування і відпочинку. Санаторії і пансіонати з лікуванням становлять 28% і розташовані переважно на Південному березі Криму, а також на курортах Євпаторія, Саки. Усі санаторії Криму мають спеціалізацію, що залежить від особливостей лікувальних факторів місцевості, де вони розташовані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character" w:styleId="21">
    <w:name w:val="Основной текст 2 Знак"/>
    <w:qFormat/>
    <w:rPr>
      <w:sz w:val="24"/>
      <w:szCs w:val="24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22">
    <w:name w:val="Основной текст с отступом 2 Знак"/>
    <w:qFormat/>
    <w:rPr>
      <w:sz w:val="24"/>
      <w:szCs w:val="24"/>
      <w:lang w:val="uk-UA"/>
    </w:rPr>
  </w:style>
  <w:style w:type="character" w:styleId="Dh11">
    <w:name w:val="dh11"/>
    <w:qFormat/>
    <w:rPr>
      <w:rFonts w:ascii="Arial" w:hAnsi="Arial" w:cs="Arial"/>
      <w:b/>
      <w:bCs/>
      <w:sz w:val="24"/>
      <w:szCs w:val="24"/>
    </w:rPr>
  </w:style>
  <w:style w:type="character" w:styleId="Dt1">
    <w:name w:val="dt1"/>
    <w:qFormat/>
    <w:rPr>
      <w:rFonts w:ascii="Arial" w:hAnsi="Arial" w:cs="Arial"/>
      <w:sz w:val="19"/>
      <w:szCs w:val="19"/>
    </w:rPr>
  </w:style>
  <w:style w:type="character" w:styleId="Articleseperator">
    <w:name w:val="article_seperato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b/>
      <w:bCs/>
      <w:sz w:val="28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7:00Z</dcterms:created>
  <dc:creator>Андрей</dc:creator>
  <dc:description/>
  <cp:keywords/>
  <dc:language>en-US</dc:language>
  <cp:lastModifiedBy>Mage</cp:lastModifiedBy>
  <dcterms:modified xsi:type="dcterms:W3CDTF">2011-10-07T11:07:00Z</dcterms:modified>
  <cp:revision>2</cp:revision>
  <dc:subject/>
  <dc:title/>
</cp:coreProperties>
</file>