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іністерство освіти і науки України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Київський національний торговельно-економічний університет</w:t>
      </w:r>
    </w:p>
    <w:p>
      <w:pPr>
        <w:pStyle w:val="Heading1"/>
        <w:rPr/>
      </w:pPr>
      <w:r>
        <w:rPr/>
        <w:t>Коломийський економіко-правовий ко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110"/>
          <w:szCs w:val="110"/>
        </w:rPr>
      </w:pPr>
      <w:r>
        <w:rPr>
          <w:sz w:val="110"/>
          <w:szCs w:val="110"/>
        </w:rPr>
        <w:t>РЕФЕРАТ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TextBody"/>
        <w:rPr/>
      </w:pPr>
      <w:r>
        <w:rPr/>
        <w:t>“</w:t>
      </w:r>
      <w:r>
        <w:rPr>
          <w:rFonts w:cs="Times New Roman" w:ascii="Times New Roman" w:hAnsi="Times New Roman"/>
        </w:rPr>
        <w:t>Методи фізичного вдосконале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Сила – це більше, ніж просто сил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Суглоби і ві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Ваша квартира – спортивний зал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1. Сила — це більше, ніж просто сила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z w:val="30"/>
          <w:szCs w:val="30"/>
        </w:rPr>
        <w:t>уявляю чоловіка, який би не мріяв бути сильним,— каже С. П. Богдасаров. – У молоді роки це бажання має, звичайно, більш виражений харак</w:t>
        <w:softHyphen/>
        <w:t>тер. Хлопчики і юнаки демонструють один перед одним свої біцепси, не про</w:t>
        <w:softHyphen/>
        <w:t>пускаючи нагоди помірятися силою. У більш зрілому віці чоловіки частіше за все з сумом переконуються, що хвалитися нічим: біцепси стають в'ялими, черевний прес заростає жирком, все важче піднімати нелегкі речі. Але суму</w:t>
        <w:softHyphen/>
        <w:t>вати не варто: досить мінімального вольового зусилля, щоб за дуже корот</w:t>
        <w:softHyphen/>
        <w:t>кий строк стати володарем сильної і гарної мускулатури. На відміну від усіх інших фізичних якостей сила має здатність дуже швидко реагувати на тренувальні навантаження. Навіть короткого курсу атлетичної гімнастики буває достатньо для того, щоб одягти тіло в сильний і гарний м‘язовий пан</w:t>
        <w:softHyphen/>
        <w:t>цир. Знати про те, як стати сильним, так само просто і так само необхідно, як знати абетку. Для мене зрозуміло, що цією абеткою набування сили по</w:t>
        <w:softHyphen/>
        <w:t>винен володіти кожний чолові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Який вік ви маєте на увазі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Будь-який. Одна необхідна умова — навантаження потрібно збільшу</w:t>
        <w:softHyphen/>
        <w:t>вати поступово, до того ж воно щоразу повинне бути посильним. Людині із занедбаним здоров'ям займатися атлетичною гімнастикою ні в якому разі не можна. Вона повинна почати з найпростішого комплексу ранкової зарядки. Лише тоді, коли цей курс не викликатиме ніяких труднощів, потріб</w:t>
        <w:softHyphen/>
        <w:t>но переходити до вправ з обтяженн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Сила — це більше, ніж просто сила, це ще і міцне здоров'я. Мало того, розвинута мускулатура, як правило, надає чоловікові упевненість в собі, бадьорість, оптимізм, хороший настрій — якості, зараховані до активу здо</w:t>
        <w:softHyphen/>
        <w:t>рової людини. Але м'язи для підтримання їх тонусу потребують постійного навантаження. Знаменитий льотчик Михайло Михайлович Промов, перший абсолютний чемпіон країни з важкої атлетики, говорив мені, що варто йому один день не торкнутися штанги, як у нього псується настрій і самопочутт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Я знаю чимало й інших літніх силачів. Навіть переступивши 80-річний рубіж, багато хто з них продовжує тренування з штангою, гирями і ганте</w:t>
        <w:softHyphen/>
        <w:t>лями. Але це зовсім не означає, що я рекомендую важкоатлетичні вправи усім літнім чоловікам. Тим, хто не тренувався змолоду зі штангою, навіть при найбільшій старанності і регулярності при самостійних заняттях варто зупинитися на гантелях 3—5 кілограмів: вікові можливості все-таки не без</w:t>
        <w:softHyphen/>
        <w:t>межні. Інша справа — чоловіки середнього віку, їхній арсенал вправ значно багатший. Але, повторюю, силове тренування потребує неодмінного дотри</w:t>
        <w:softHyphen/>
        <w:t>мання принципів поступовості, посильності й послідовності при обов'язковій регулярності занять. Стати сильним значно простіше, ніж здається багатьом. Важливо зробити перший крок, «себе подолати», як любить говорити Юрій Власов..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Спеціалістами, в тому числі і самим С. П. Богдасаровим, розроблені практичні рекомендації, розраховані на чоловіків найрізноманітнішого сту</w:t>
        <w:softHyphen/>
        <w:t>пеня підготовленості. Комплекси спеціально підібраних вправ допоможуть зміцнити мускулатуру відповідно до можливостей тих, хто тренується. Є та</w:t>
        <w:softHyphen/>
        <w:t>кож спеціальні вправи, що компенсують плоскостопість, зміцнюють вести</w:t>
        <w:softHyphen/>
        <w:t>булярний апарат, знімають втому тощо. Ці рекомендації і комплекси вправ автор пропонує увазі читачів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Суглоби і ві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Кардіологи полюбляють говорити, що людина настільки стара, наскільки старі її артерії. Те ж саме можна сказати й про суглоби, бо вони найбільш підвладні впливові літ: втрачають свою рухливість, обсяг рухів у суглобах помітно зменшується, оскільки людині в побуті доводиться здійснювати рухи із значно меншою амплітудою, ніж та, на яку розраховані суглоби. Гладенька суглобна поверхня з'єднаних кісток з віком стає волокнистою, частина її приходить в неробочий стан. Спроби зробити рухи з максимальною амплі</w:t>
        <w:softHyphen/>
        <w:t>тудою (підняти витягнуті руки вгору, відвести їх за спину, високо підняти витягнуту ногу, низько присісти, нахилитися і т. п.) супроводжуються хрус</w:t>
        <w:softHyphen/>
        <w:t>том і болем. Процес вікових змін особливо проявляється у плечових, колін</w:t>
        <w:softHyphen/>
        <w:t>них, тазостегнових суглобах, хребті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Різноманітні, багатоосьові рухи в суглобах рук і ніг, у хребті підтримують і розвивають нормальні анатомічні структури в суглобах, а отже, і нормальну рухомість. Від стану суглобів і хребта залежить плавність рухів. Зігнуті пози, скрючені в колінних і тазостегнових суглобах ноги, невпевнена хода дріб</w:t>
        <w:softHyphen/>
        <w:t>ними кроками, властиві багатьом літнім і старим людям, можна подола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Варто також врахувати, що розвиток остеохондрозу, для якого характерні своєрідні дегенеративні зміни у міжхребетних дисках, у більшості випадків спричиняє хронічне болісне захворювання радикулітом і значною мірою залежить від недостатньої рухливості хребта. Попередити (або ослабити) остеохондроз можна головним чином систематичними вправ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Треба наполегливо повторювати ті рухи, які найбільш утруднені, спочат</w:t>
        <w:softHyphen/>
        <w:t>ку з малою амплітудою і м'яко, а потім збільшувати їхні обсяг і інтенсивність. В основі дозування вправ лежить індивідуальний досвід. Іноді на проробку всіх суглобів (а водночас зв'язок і м'язів) потрібно 10—15 хвилин, інколи ці вправи потребують 30 - 40 хвилин, їх можна робити протягом дня неодно</w:t>
        <w:softHyphen/>
        <w:t>разово. Енергійні рухи пальців рук і ніг змінюють обертами голови, багато-осьові оберти рук і піднімання ніг — глибокими нахил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Дуже корисно крутити так званий «хулахуп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Після сну рухомість суглобів   обмежена. Чим старіша людина, тим чіт</w:t>
        <w:softHyphen/>
        <w:t>кіше вона це відчуває. Дуже корисно вранці одразу після сну зробити в ліжку кілька елементарних вправ, що відновлюють рухомість суглобів. Ця перша зарядка займає не більше 2—5 хвилин, але поліпшує настрій і працездатніст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1. Обертання ступень у різних площин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2. Стискування пальців ру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3. Поперемінне і одночасне піднімання ру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4. Потягування лежачи на спині і животі. Лежачи на спині, якнайглибше прогнути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5. Сидячи на ліжку, повільне обертання голови в різних площин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6. Сидячи на ліжку, нахили тулуба праворуч, ліворуч, вперед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 Ваша квартира — спортивний за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Якщо ви соромитеся тренуватись у спортивному залі або не маєте часу відвідувати «групу здоров'я», то, доклавши мінімальних зусиль, можете легко перетворити свою квартиру на власний спортивний зал, де є все необхідне для гімнастичних впра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Замість перекладини можна використати верхній одвірок або антресо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Але краще за все підібрати міцну, добре відполіровану палицю, шматок металевої труби або звичайний лом. У дверний проріз або просто в коридорі треба закріпити два міцних гачки трохи вище рівня піднятих рук і під час тренування класти на них перекладин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Прекрасна вправа для розвинення м'язів рук, спини і живота, а також для виправлення постави — підтягування. Здоровий чоловік середнього віку повинен підтягуватися не менше 5—8 разів підряд. Нетренованій людині домогтися цього нелегко. У перший тиждень регулярних тренувань можна просто висіти, міцно обхопивши перекладину, і намагатися потроху згинати руки. Другого тижня, навіть не докладаючи особливих зусиль, ви зможете підтягнутися 1—2 рази. Не поспішайте форсувати навантаження: підтягуван</w:t>
        <w:softHyphen/>
        <w:t>ня на перекладині вимагає таких зусиль м'язів, які спочатку здаватимуться надмірними для організму, особливо для серцево-судинної системи. Тільки поступовість принесе користь. Друге підтягування починайте лише тоді, коли відчуєте, що перше виходить абсолютно легко і чисто. Так само, не поспі</w:t>
        <w:softHyphen/>
        <w:t>шаючи, опануйте третє, четверте, п'яте підтягув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Час від часу включайте в роботу ноги: спочатку підтягуйте їх при просто</w:t>
        <w:softHyphen/>
        <w:t>му зависанні, потім спробуйте випрямити під прямим кутом до тулуба. На</w:t>
        <w:softHyphen/>
        <w:t>ступний етап — гострий кут, діставання ногами перекладини. Після кількох місяців регулярного тренування, коли ви легко зможете підтягуватися з ви</w:t>
        <w:softHyphen/>
        <w:t>тягнутими уперед прямими ногами 5—10 разів підряд, ви побачите, що маєте вже рельєфну мускулатуру плечей, спини і живота. Це можливо і у 30, і у 60 років, важливо лише, щоб ваша маса ненабагато перевищувала норм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Ще один гімнастичний прилад у вашому домашньому спортзалі — па</w:t>
        <w:softHyphen/>
        <w:t>ралельні бруси, їх роль прекрасно виконають два стільці, поставлені спин</w:t>
        <w:softHyphen/>
        <w:t>ками один до одного на ширину плеч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Для початку станьте між спинками, візьміться за них руками і легким по</w:t>
        <w:softHyphen/>
        <w:t>штовхом вийдіть до упору. Потім спробуйте витягнути вперед ноги. Посту</w:t>
        <w:softHyphen/>
        <w:t>пово ви навчитеся тримати прямий кут до кількох десятків секунд. Ще один варіант вправ на ваших брусах — згинання і випрямлення ру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Практично ніяких пристосувань не вимагає віджимання (від підвіконня, столу, стільця, дивана, підлоги). Чим нижча опора, тим важче виконувати вправу. Поступово опускайте опору і збільшуйте кількість віджимань. Коли ви зможете легко віджатися від підлоги 25—ЗО разів, число повторювань не збільшуй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Відчувши смак до цих занять, подбайте про поліпшення обладнання до</w:t>
        <w:softHyphen/>
        <w:t>машнього спортзалу: заведіть гантелі різної ваги, гирі, гімнастичний обруч, еспандер, гуму або еластичний бинт, дитячу скакалку, можете закріпити два гачки на стелі і вішати на них гімнастичні кільця, мішок для боксерського тренув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У своїй квартирі ви можете проводити навіть бігове тренування (на місці або використовуючи всю її площу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 w:val="30"/>
          <w:szCs w:val="30"/>
        </w:rPr>
        <w:t>Обов'язкова умова для тренування вдома – чисте повітря. Проводьте заняття при відкритих кватирках або, ще краще, вікнах</w:t>
      </w:r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Література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ів Шекман. “Ми чоловіки”. – К.: “Здоров‘я” –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 Волошин “Час олімпійських стартів”. – К.: “Веселка”. –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ортивна газ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рнал “Здоров‘я”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4:00Z</dcterms:created>
  <dc:creator>User</dc:creator>
  <dc:description/>
  <cp:keywords/>
  <dc:language>en-US</dc:language>
  <cp:lastModifiedBy>Mage</cp:lastModifiedBy>
  <dcterms:modified xsi:type="dcterms:W3CDTF">2011-10-07T11:04:00Z</dcterms:modified>
  <cp:revision>2</cp:revision>
  <dc:subject/>
  <dc:title>МІНІСТЕРСТВО ОСВІТИ І НАУКИ УКРАЇНИ</dc:title>
</cp:coreProperties>
</file>