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Черкаський національний університет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36"/>
          <w:lang w:val="uk-UA"/>
        </w:rPr>
        <w:t>імені  Богдана Хмельницького</w:t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Heading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Кафедра </w:t>
      </w:r>
      <w:r>
        <w:rPr>
          <w:b w:val="false"/>
          <w:szCs w:val="36"/>
          <w:lang w:val="uk-UA"/>
        </w:rPr>
        <w:t>фізичного виховання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szCs w:val="36"/>
          <w:lang w:val="uk-UA"/>
        </w:rPr>
      </w:pPr>
      <w:r>
        <w:rPr>
          <w:b w:val="false"/>
          <w:szCs w:val="36"/>
          <w:lang w:val="uk-UA"/>
        </w:rPr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szCs w:val="36"/>
          <w:lang w:val="uk-UA"/>
        </w:rPr>
      </w:pPr>
      <w:r>
        <w:rPr>
          <w:b w:val="false"/>
          <w:szCs w:val="36"/>
          <w:lang w:val="uk-UA"/>
        </w:rPr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szCs w:val="36"/>
          <w:lang w:val="uk-UA"/>
        </w:rPr>
      </w:pPr>
      <w:r>
        <w:rPr>
          <w:b w:val="false"/>
          <w:szCs w:val="36"/>
          <w:lang w:val="uk-UA"/>
        </w:rPr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szCs w:val="36"/>
          <w:lang w:val="uk-UA"/>
        </w:rPr>
      </w:pPr>
      <w:r>
        <w:rPr>
          <w:b w:val="false"/>
          <w:szCs w:val="36"/>
          <w:lang w:val="uk-UA"/>
        </w:rPr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szCs w:val="36"/>
          <w:lang w:val="uk-UA"/>
        </w:rPr>
      </w:pPr>
      <w:r>
        <w:rPr>
          <w:b w:val="false"/>
          <w:szCs w:val="36"/>
          <w:lang w:val="uk-UA"/>
        </w:rPr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szCs w:val="36"/>
          <w:lang w:val="uk-UA"/>
        </w:rPr>
      </w:pPr>
      <w:r>
        <w:rPr>
          <w:b w:val="false"/>
          <w:szCs w:val="36"/>
          <w:lang w:val="uk-UA"/>
        </w:rPr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szCs w:val="36"/>
          <w:lang w:val="uk-UA"/>
        </w:rPr>
      </w:pPr>
      <w:r>
        <w:rPr>
          <w:b w:val="false"/>
          <w:szCs w:val="36"/>
          <w:lang w:val="uk-UA"/>
        </w:rPr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szCs w:val="36"/>
          <w:lang w:val="uk-UA"/>
        </w:rPr>
      </w:pPr>
      <w:r>
        <w:rPr>
          <w:b w:val="false"/>
          <w:szCs w:val="36"/>
          <w:lang w:val="uk-UA"/>
        </w:rPr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szCs w:val="36"/>
          <w:lang w:val="uk-UA"/>
        </w:rPr>
      </w:pPr>
      <w:r>
        <w:rPr>
          <w:b w:val="false"/>
          <w:szCs w:val="36"/>
          <w:lang w:val="uk-UA"/>
        </w:rPr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szCs w:val="36"/>
          <w:lang w:val="uk-UA"/>
        </w:rPr>
      </w:pPr>
      <w:r>
        <w:rPr>
          <w:b w:val="false"/>
          <w:szCs w:val="36"/>
          <w:lang w:val="uk-UA"/>
        </w:rPr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709"/>
        <w:rPr>
          <w:b w:val="false"/>
          <w:b w:val="false"/>
          <w:szCs w:val="52"/>
          <w:lang w:val="uk-UA"/>
        </w:rPr>
      </w:pPr>
      <w:r>
        <w:rPr>
          <w:b w:val="false"/>
          <w:szCs w:val="52"/>
          <w:lang w:val="uk-UA"/>
        </w:rPr>
        <w:t>Комплекс силових вправ та вправи на гнучкість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52"/>
          <w:lang w:val="uk-UA"/>
        </w:rPr>
      </w:pPr>
      <w:r>
        <w:rPr>
          <w:b/>
          <w:sz w:val="28"/>
          <w:szCs w:val="52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икона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  <w:lang w:val="uk-UA"/>
        </w:rPr>
        <w:t>студент ІІ  курсу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36"/>
          <w:lang w:val="uk-UA"/>
        </w:rPr>
      </w:pPr>
      <w:r>
        <w:rPr>
          <w:sz w:val="28"/>
          <w:szCs w:val="36"/>
        </w:rPr>
        <w:t>ф</w:t>
      </w:r>
      <w:r>
        <w:rPr>
          <w:sz w:val="28"/>
          <w:szCs w:val="36"/>
          <w:lang w:val="uk-UA"/>
        </w:rPr>
        <w:t>-ту ІТБМ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36"/>
          <w:lang w:val="uk-UA"/>
        </w:rPr>
        <w:t>групи КІ-03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36"/>
          <w:lang w:val="uk-UA"/>
        </w:rPr>
        <w:t>Валяєв О. 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/>
      </w:pPr>
      <w:r>
        <w:rPr>
          <w:sz w:val="28"/>
          <w:szCs w:val="36"/>
          <w:lang w:val="uk-UA"/>
        </w:rPr>
        <w:t>Черкаси – 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План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36"/>
          <w:lang w:val="uk-UA"/>
        </w:rPr>
        <w:t>1.</w:t>
      </w:r>
      <w:r>
        <w:rPr>
          <w:rStyle w:val="InternetLink"/>
          <w:color w:val="000000"/>
          <w:sz w:val="28"/>
          <w:szCs w:val="28"/>
          <w:lang w:val="uk-UA" w:eastAsia="en-US"/>
        </w:rPr>
        <w:t>Методика розвитку гнучкості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Метод динамічного розтягання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Комплекс динамічних вправ на гнучкість (на гімнастичній стінці)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Метод статичного розтягання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Комплекс  статичних вправ на гнучкість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2. Комплекс силових вправ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Імітаційні вправи з додатковим обтяженням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Силові вправи з власною вагою тіла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Силові вправи на гімнастичних снарядах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Стрибкові  вправи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Вправи з метання і штовхання снарядів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Силові пересуванн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Висновок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Список використаної літератури</w:t>
      </w:r>
    </w:p>
    <w:p>
      <w:pPr>
        <w:pStyle w:val="Normal"/>
        <w:spacing w:lineRule="auto" w:line="360"/>
        <w:jc w:val="both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Вправи на гнучк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теорії і методиці фізичної культури гнучкість розглядається як морфофункціональна властивість опорно-рухового апарату, що визначає межі рухів ланок тіла. Розрізняють дві форми її прояв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ктивну, характеризується величиною амплітуди рухів при самостійному виконанні вправ завдяки м'язовим зусилля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пасивну, характеризується максимальною величиною амплітуди рухів, що досягається при дії зовнішніх сил (наприклад, за допомогою партнера і т.п.). пасивних вправах на гнучкість досягається більша, ніж в активних вправах, амплітуда рухів. Різницю між показниками активної і пасивної гнучкості називають "резервною розтяжністю", або "запасом гнучкості". Розрізняють також загальну і спеціальну гнучкість. Загальна гнучкість - це рухливість у всіх суглобах, яка дозволяє виконувати різноманітні рухи з великою амплітудою. Спеціальна гнучкість - гранична рухливість в окремих суглобах. Спеціальна гнучкість звичайно пов'язана перш за все з рухливістю в тазостегнових суглобах, а також з рухливістю хребта, плечових і гомілковостопних суглобів. Розвивають гнучкість за допомогою спеціально підібраних вправ. В загальному вигляді їх можна класифікувати не тільки по активній, пасивній або змішаній формі виконання, але і по характеру. Розрізняють динамічні, статичні, а також змішані стато-динамічні вправи на розтягання. Залежить прояв гнучкості перш за все від анатомічної будови суглобів, еластичних властивостей м'язів і зв'язок, центрально-нервової регуляції тонусу м'язів. Чим більше конгруентність (відповідність один одному) суглобових поверхонь, що зчленовуються, тим менше рухливість. Обмежують рухливість і такі анатомічні особливості суглобів, як кісткові виступи, що знаходяться на шляху руху суглобових поверхонь. Обмеження гнучкості пов'язано і із зв'язковим апаратом: чим товще  зв'язки і суглобова капсула і чим більше натягнення суглобової капсули, тим більше обмежена рухливість. Крім того, розмах рухів може бути лімітований напругою м'язів-антагоністів. Тому прояв гнучкості залежить не тільки від еластичних властивостей м'язів, зв'язок, форми і особливостей суглобових поверхонь, що зчленовуються, але і від здатності поєднувати довільне розслаблення розтягуваних м'язів з напруженням м'язів, що виконують рух, тобто від досконалості міжм'язової координації. Чим більш розвинені і сильні  м'язи, що оточують суглоб, тим менше рухливість, а чим більш еластичні м'язи, тим рухливість в суглобі вище. До зниження гнучкості може привести і систематичне або концентроване на окремих етапах підготовки застосування силових вправ, якщо при цьому в тренувальні програми не включаються вправи на розтягання. Прояв гнучкості в той або інший момент часу залежить від загального функціонального стану організму і від зовнішніх умов: добової періодики, температури м'язів і навколишнього середовища, ступеня стомлення. Звичайно до 8-9 годин ранку гнучкість дещо понижена, проте тренування вранці для її розвитку вельми ефективне. В холодну погоду, при охолоджуванні тіла, гнучкість знижується, а при підвищенні температури зовнішнього середовища і під впливом розминки - підвищується. Стомлення також обмежує амплітуду активних рухів і розтяжність м'язово-зв'язкового апарату, але може сприяти прояву пасивної гнучкості. Залежить гнучкість і від віку: звичайно рухливість великих  ланок тіла збільшується з 7 до 13-14 років і, як правило, стабілізується до 16-17 років, а потім має стійку тенденцію до зниження. Разом з тим, якщо після 13-14-річного віку не виконувати вправ на розтягання, то гнучкість може почати знижуватися вже в юнацькому віці. І навпаки, практика показує, що навіть у віці 35-40 років, після регулярних занять із застосуванням різноманітних засобів і методів, гнучкість підвищується і у деяких людей досягає або навіть перевершує той її рівень, який був у них в юні роки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Методика розвитку гнучкості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і заняття дещо обмежують можливості використання всіх відомих засобів і методів розвитку гнучкості. Тому для виконання самостійних вправ на розтягання пропонуються такі їх комплекси, які не вимагають ні допомоги партнера, ні спеціальних умов. Ці вправи можна виконувати в спортивному залі, на шкільному спортивному майданчику, на лісовій поляні, удома на килимку. Необхідно тільки завжди пам'ятати, що розтягуватися можна лише після хорошої розминки, і при цьому не повинно бути сильних больових відчуттів, а лише відчуття "розтягуваних" м'язів і зв'яз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Метод динамічного розтягання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й метод заснований на властивості м'язів розтягуватися значно більше при багатократних повтореннях вправи з поступовим збільшенням розмаху рухів. Спочатку спортсмени починають вправу з відносно невеликої амплітуди, збільшуючи її до </w:t>
      </w:r>
      <w:r>
        <w:rPr>
          <w:sz w:val="28"/>
          <w:szCs w:val="28"/>
        </w:rPr>
        <w:t>8-12-</w:t>
      </w:r>
      <w:r>
        <w:rPr>
          <w:sz w:val="28"/>
          <w:szCs w:val="28"/>
          <w:lang w:val="uk-UA"/>
        </w:rPr>
        <w:t>го повторення до максимуму. Висококваліфікованим спортсменам вдається безперервно виконувати рухи з максимальною або близькою до неї амплітудою до 40 разів. Межею оптимального числа повторень вправи є початок зменшення розмаху рухів. Найбільш ефективне використання декількох активних динамічних вправ на розтягання по 8-15 повторень кожного з них. Протягом тренування може бути декілька таких серій, виконуваних підряд з незначним відпочинком або упереміж з іншими, у тому числі і силовими вправами. При цьому необхідно стежити, щоб м'язи не "застигали". Активні динамічні вправи можуть включатися у всі частини учбово-тренувального заняття. В підготовчій частині ці вправи є складовою частиною загальної і спеціальної розминки. В основній частині заняття такі вправи слід виконувати декількома серіями, чергуючи їх з роботою основної спрямованості. Якщо ж розвиток гнучкості є однією з основних задач тренувального заняття, то доцільно вправи на розтягання сконцентрувати в другій половині основної частини, виділивши їх самостійним "блоком"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Комплекс динамічних вправ на гнучкість (на гімнастичній стінці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.П. - ліва нога убік в упорі на гімнастичній стінці, її ступня паралельна підлозі: повільні повороти (8-10 разів) лівої ноги в тазостегновому суглобі, тримаючись руками за жердини. Не міняючи початкового положення, перейти до виконання вправи 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В.П. вправи 1: пружинисті згинання лівої ноги в колінному суглобі (5-6 разів). Руками перехопити жердини, прийнявши стійке положення. Ступня лівої ноги паралельна підлозі. Не міняючи положення ніг, перейти до виконання вправи 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 В.П. вправи 2, хват руками зліва і праворуч від лівої ступні, паралельної підлозі: повільні і плавні нахили тулуба до випрямленої лівої ноги (8-10 разів), не міняючи положення її ступні. Не опускаючи лівої ноги з гімнастичної стінки, перейти до виконання вправи 4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.П. - ліва нога убік в упорі на гімнастичній стінці, тулуб нахилений вперед, руки спираються на жердині, ступня правої ноги відставлена убік на 50-70 см від площини гімнастичної стінки під кутом до неї 45-50 градусів: з поворотом лівої ноги в тазостегновому суглобі підтягти таз вперед до гімнастичної стінки, потім прогнутися в поясниці і виконати нахил тулуба вліво до поямої но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ти весь комплекс з вправ 1-4 для іншої но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.П. - випад правої в упорі на жердині гімнастичної стінки: згинання-розгинання ноги з упором руками на жердині. Виконати по 8-10 разів на кожну ног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.П. - ліва нога випрямлена вперед в упорі на гімнастичній стінці: повільні пружинисті нахили тулуба вперед (6-10 разів), руки зафіксувати на ступні лівої ноги. В останньому нахилі можна зафіксувати на 10-15 секунд кінцеве положення тулуба, потім виконати вправу для іншої но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.П. - ліва нога убік в упорі на гімнастичній стінці: нахили тулуба до прямої опорної ноги (8-10 разів). Пальцями рук або долонями дістати підлогу. В останньому нахилі можна на 10-15 секунд зафіксувати кінцеве положення, потім виконати вправу для іншої но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8. В.П. - стоячи лицем до гімнастичної стінки в широкій стійці, ступні паралелі, руками захопити жердини на рівні грудей: почергові повороти </w:t>
      </w:r>
      <w:r>
        <w:rPr>
          <w:sz w:val="28"/>
          <w:szCs w:val="28"/>
        </w:rPr>
        <w:t>вперед-в</w:t>
      </w:r>
      <w:r>
        <w:rPr>
          <w:sz w:val="28"/>
          <w:szCs w:val="28"/>
          <w:lang w:val="uk-UA"/>
        </w:rPr>
        <w:t xml:space="preserve">середину правою і лівою ногою в тазостегновому суглобі (по 8-12 разів), поступово розводивши ноги в сторони до максимуму (до поперечного шпагату). Не міняючи положення, перейти до виконання наступної вправ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.П. - як і у вправі 8: розвернутися вліво і пружинистими рухами опуститися в шпагат лівої. Розвернутися і перейти в шпагат іншою ного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0. В.П. - стоячи правим боком біля гімнастичної стінки, ноги разом, правою рукою узятися за жердину: виконати 10 махів вперед випрямленою лівою ногою з поступовим збільшенням амплітуди рухів. Обернутися лицем до гімнастичної стінки і перейти до виконання вправи 11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.П.- стоячи лицем до гімнастичної стінки, ноги разом, правою рукою узятися за жердину на рівні грудей, а лівої на рівні живота: виконати 10 махів убік випрямленою правою ногою з одночасним відхиленням тулуба вліво, ступня паралельна підлозі, а пальці розігнуті . Обернутися до гімнастичної стінки правим боком і виконати вправу 1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.П. - стоячи правим боком біля гімнастичної стінки, ноги разом, правою рукою узятися за жердину на рівні грудей, а лівої - на рівні живота і трохи попереду проекції тіла: виконати 10 махів назад випрямленою правою ногою з одночасним нахилом тулуба вперед прогнувшися, голову повернути впівоберта управо і поглядом контролювати траєкторію руху п'я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ти вправи 10-12 для іншої но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В.П. - стоячи боком біля гімнастичної стінки, однойменна нога, зігнута в колінному суглобі - убік, в упорі на жердині, ступня упирається в гімнастичну стінку, однойменною рукою узятися за жердину вище за коліно: пружинисті нахили тулуба вперед, пальцями або долонями обох рук торкаючись підлоги. В кінці вправи зафіксувати кінцеве положення на 10-15 секунд. Потім повернутися в В.П. і виконати вправу для іншої ног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4. В.П. - стоячи спиною біля гімнастичної стінки на лівій, права пряма нога в упорі на жердині, її ступня паралельно підлозі, правою рукою узятися за жердину на рівні плеча. Подати таз вперед, прогнутися в поясниці і виконати 10 поворотів </w:t>
      </w:r>
      <w:r>
        <w:rPr>
          <w:sz w:val="28"/>
          <w:szCs w:val="28"/>
        </w:rPr>
        <w:t>вперед-назад</w:t>
      </w:r>
      <w:r>
        <w:rPr>
          <w:sz w:val="28"/>
          <w:szCs w:val="28"/>
          <w:lang w:val="uk-UA"/>
        </w:rPr>
        <w:t xml:space="preserve">  в тазостегновому суглобі. Потім повторити вправу для іншої но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В.П. - стоячи спиною біля гімнастичної стінки, ноги на ширині плечей, руками узятися за жердини за головою: подати таз вперед, прогнутися в поясниці і виконати 8-10 максимальних нахилів тулуба назад, поступово опускаючи рівень хвата рук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32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32"/>
          <w:lang w:val="uk-UA"/>
        </w:rPr>
        <w:t>Метод статичного розтяганн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32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32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метод заснований на залежності величини розтягання від його тривалості. Спочатку необхідно розслабитися, а потім виконати вправу, утримуючи кінцеве положення від 10-15 секунд до декількох хвилин. Ці вправи звичайно виконуються окремими серіями в підготовчій або заключній частинах заняття, або використовуються окремі вправи в будь-якій частині заняття. Але найбільший ефект дає щоденне виконання комплексу таких вправ у вигляді окремого тренувального заняття. Якщо основне тренування проводиться вранці, то статичні вправи на розтягання необхідно виконувати в другій половині дня або увечері. Таке тренування звичайно займає до 30-50 хвилин. Якщо ж основне тренувальне заняття проводиться увечері, то комплекс статичних вправ на розтягання можна виконувати і в ранішній ча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вправи необхідно використовувати і в підготовчій частині заняття, починаючи з ними розминку, після чого виконуються динамічні спеціально-підготовчі вправи, з поступовим нарощуванням їх інтенсивності. При такому проведенні розминки, в результаті виконання статичних вправ, добре розтягуються сухожилля м'язів і зв'язки, що обмежують рухливість в суглобах. Потім при виконанні динамічних спеціально-підготовчих вправ розігріваються і готуються до інтенсивної роботи м'яз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Комплекс  статичних вправ на гнучкі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В.П. лежачи на спині, руки уздовж тулуба долонями вгору, пальці злегка зігнуті, ноги трохи розведені і розгорнені, очі закриті: повністю розслабитися, в думках прослідити поступову релаксацію пальців стоп, гомілок, стегон. Відчувши в ногах легке тепло і тяжкість, перейти до розслаблення рук, тулуба, м'язів особи і шиї. Заспокоїти дихання, переконувати себе в спокійній і ритмічній роботі серця. Вправа виконується до 20 хвилин, а також як відпочинок до 1-3 хвилин після кожної попередньої вправи пропонованого комплексу, якщо немає спеціальних вказівок в їх опис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.П. - лежачи на спині, ноги звести разом, руки уздовж тулуб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спираючись на долоні, на неглибокому вдиху поволі підняти прямі ноги до вертикального положення, а потім трохи їх опустит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 вдиху ривком підняти ноги вгору до вертикалі і витягнути носки, підтримуючи тулуб збоку руками, прийняти стійку на плечах, підборіддя при цьому повинне упиратися у верхній край грудини, очі не закривати, дихання довільн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.П. - кінцеве положення попередньої вправ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волі опустити прямі ноги за голову, торкнувшися пальцями ніг підло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тримувати позу від 10 секунд до 5 хвилин (тривалість збільшувати поступово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волі опуститися на спину, торкаючись кожним хребцем підлоги, і також поволі опустити прямі но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прийняти позу вправи 1, розслабитис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.П. - лягти на живіт, повернувши голову вліво або управо, руки уздовж тулуб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лягти на живіт з упором на лікті, спертися підборіддям на кулаки, прогнувшись в грудному відділі хреб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зу утримувати 10-60 секунд, сконцентрувавши увагу на щитовидній залозі, дихання довільн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.П. - сісти на підлогу, ноги вперед, потім зігнути ліву ногу в коліні і притиснути підошву ступні до внутрішньої поверхні правого стегна 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 видиху нахилитися вперед і захопити руками ліву (праву) ступн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хилити голову вперед і упертися підборіддям в грудину, спину тримати прям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тримувати позу на затримці дихання 0,5-1,5 хвилини, потім розслабитися і зробити видих, вип'ячуючи живіт, повторити цикл дихання ще 1-2 раз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виконати вправу з іншої ноги, потім лягти на спину, розслабитис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.П. - лягти на живіт, ноги разом, носки витягнуті, підборіддя упирається в підлогу, долонями зігнутих рук упертися в підлогу на лінії плече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 вдиху поволі підняти голову і верхню частину тулуба якомога більше вверх-назад, не відриваючи від підлоги нижню частину живота (нижче за пупок) і прогнути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фіксувати позицію, поступово збільшуючи її тривалість від 5-6 до 30 секунд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е зсовуючи рук і ніг, поволі повернути голову направо, відводячи назад праве плече, і зосередити погляд на п'яті лівої но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зафіксувати позицію до 30 секунд і повторити її в іншу сторону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оволі повернутися в положення першої позиції, максимально прогнутися, не відриваючи нижньої частини живота від підлоги, і утримувати позу від 5 до 30 секун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) поволі повернутися в В.П. Виконати вправу в іншу сторону. Дихання довільне. Увагу сконцентрувати на щитовидній залозі, у стадії підйому голови і тулуба воно ковзає по хребту зверху вниз, а при поворотах голови прямує в область нирок. З поверненням в В.П. знов сконцентрувати увагу на щитовидній залоз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.П. - сидячи на підлозі, ноги витягнуті вперед, потім ліву ногу відвести убік і зігнути в колінному суглобі так, щоб ліве стегно було перпендикулярне правій нозі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 видиху нахилитися вперед правим боком, лівою рукою захопити пальці ступні правої ноги, а праве передпліччя розташувати на підлозі уздовж правої гоміл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тримувати позу протягом 10-30 секунд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прямити тулуб, захопити двома руками ліве коліно і на видиху виконати до нього нахил, опускаючись все нижче і нижч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конати розворот тулуба через ліве плече, подавши праве плече вперед, і захопити двома руками п'яту лівої ноги; утримувати це положення протягом 10-30 секун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) лівою рукою захопити гомілку лівої (зігнутої в коліні) ноги і повільно, спираючись на праву руку, лягти на спину; Виконати вправу в іншу сторон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.П. - сидячи на полу, ноги вперед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гинаючи ліву ногу в колінному суглобі, захопити її лівою рукою за нижню частину гомілки і покласти тильною частиною стопи зверху на праве стегн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 допомогою правої руки виконати кругові рухи лівою ступнею вліво і управ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зявшись за ліву ступню двома руками, підтягніть її до живота, грудей, голови, потім знов опустіть на стегн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а видиху виконати нахил тулуба вперед, руками захопити праву ступню, стараючись грудьми, не згинаючи спини, лягти на стегно і дістати підборіддям колін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) випрямитися, витягнути вперед ліву ногу, розслабитися. Виконати вправу на іншу ногу, потім лягти на спину і розслабити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9. В.П. - лежачи на спині, з глибоким вдихом підняти руки і покласти їх на підлогу за голову, на спокійному видиху поволі сісти: 1) на наступному видиху нагнутися і узятися обома руками за ступні; 2) витягаючи голову вперед-вверх, випрямити спину і в цьому положенні виконати декілька дихань; 3) на видиху нахилитися ще більше і притиснути підборіддя до колін, прагнучи зігнути в області тазостегнових суглобів; 4) утримувати позу від 10-15 секунд до 1-5 хвилин, ноги в колінах не згинати; якщо ця позиція утримується до 30 секунд, то в нижньому положенні слід затримати дихання; 5) зафіксувати кінцеве положення на декілька секунд; 6) поволі випрямити тулуб тільки за рахунок роботи м'язів спини; 7) лягти на спину, розслабити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0. В.П. - стати на коліна, звести гомілки разом так, щоб носки були разом, а п'яти нарізно і сісти сідницями на п'яти, спина пряма, руки покласти на коліна: 1) розсунути ступні в сторони і сісти між ними на підлогу, не розводивши коліна; 2) витримати позу протягом 1-3 хвилин; 3) на видиху, узявшися руками за кісточки, повільно і обережно, спираючись на лікті, лягти на спину; 4) утримувати позу від 1 до 3 хвилин; Дихання рівне, спокійне, увагу при цьому сконцентрувати на області живота; 5) обережно і повільно, спираючись на руки, підняти тулуб до вертикального положення, ноги витягнути вперед і сі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1. В.П. - сидячи на підлозі, ноги витягнуті вперед і злегка розставлені: 1) згинаючи ліву ногу в колінному суглобі, підтягти руками ліву ступню до правого стегна ; 2) перенести праву ступню через ліве стегно і поставити підошвою на підлогу п'ятою у стегна, а пальцями перед коліном; 5) на видиху завести ліве плече за праве коліно, вхопитися лівою рукою за ступню правої ноги і повернути тулуб управо; 7) утримувати позу до 1 хвилини; дихання довільне; 8) прийняти В.П. і виконати вправу в іншу сторон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2. В.П. - лягти на живіт, ноги звести разом, підборіддя опустити на підлогу, руки витягнути уздовж тулуба долонями вгору: 1) розсунувши ноги трохи в сторони, на видиху зігнути їх в колінних суглобах і, не відриваючи стегон і підборіддя від підлоги, захопити руками стопи в підйомі;  2) зробити вдих і на видиху, прогнувшися, підняти верхню частину тулуба і стегна, балансуючи на нижній частині живота; 4) звести коліна і кісточки, витримати позу до 2 хвилин, дихання при цьому спокійне і довільне, можна погойдуватися на животі вперед-назад в такт диханню; 5) на видиху - прийняти В.П. і розслабити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3. В.П. - перекинутися і лягти на спину, вдихнути і на видиху сісти, прямі ноги максимально розвести в сторони: 1) на видиху нахилитися вперед і захопити руками ступні ніг; 2) вдихнути і на видиху постаратися збільшити нахил тулуба вперед, випрямивши спину і не згинаючи ноги в колінних суглобах; 4) випрямити тулуб, звести ноги разом, лягти на спину і розслабити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4. В.П. - встати на коліна, розвести ступні в сторони, сісти на підлогу між п'ят, спираючись на внутрішню поверхню гомілок і ступень: 1) поклавши руки зверху на коліна, зафіксувати позу до 2-3 хвилин; 2) витягнути ноги вперед, лягти на спину і розслабити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5. В.П. - сісти, ноги вперед: 1) підтягти ступні , згинаючи ноги в колінних суглобах; 2) з'єднати підошви ступень між собою і опустити коліна, наскільки це можливо;  3) з'єднавши пальці рук в замок, захопити руками пальці ніг і підтягти п'яти ще ближче; 5) вдихнути, на видиху нагнутися і потім опустити голову, прагнучи торкнутися лобом підлоги перед носками ніг; 6) зафіксувати позу 1-2 хвилини, дихання спокійне, рівномірне; 7) на видиху -выпрямиться, витягнути ноги вперед, лягти на спину і розслабити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.П. - прийняти упор на колінах, кисті попереду плечей: 1) подаючи таз назад, опустити плечі і зігнути руки; 2) подати плечі </w:t>
      </w:r>
      <w:r>
        <w:rPr>
          <w:sz w:val="28"/>
          <w:szCs w:val="28"/>
        </w:rPr>
        <w:t>вперед-вверх</w:t>
      </w:r>
      <w:r>
        <w:rPr>
          <w:sz w:val="28"/>
          <w:szCs w:val="28"/>
          <w:lang w:val="uk-UA"/>
        </w:rPr>
        <w:t xml:space="preserve">, прогнутися (рухом кішки, що пролізає під забір); 3) подати таз назад до В.П.; 4) повторити вправу 10-15 разів, звертаючи увагу на безперервний рух плечей по колу; 5) подавши таз назад, сісти на п'яти, плечі опустити, спертися об підлогу  лобом,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п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чя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 xml:space="preserve"> і долонями; 6) зафіксувати позу 1-2 хвилини; 7) випрямити тулуб до вертикалі, розвести п'яти в сторони і сісти на шкарпетки стоп, спину тримати прямо, руки покласти на коліна; 8) зосередитися; можна виконати дихальні вправ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>2. Комплекс силових вправ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40"/>
          <w:lang w:val="uk-UA"/>
        </w:rPr>
      </w:pPr>
      <w:r>
        <w:rPr>
          <w:rFonts w:cs="Times New Roman"/>
          <w:b/>
          <w:bCs/>
          <w:sz w:val="28"/>
          <w:szCs w:val="40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Імітаційні вправи з додатковим обтяженням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мітація ударів рукою і ногою з додатковим обтяженням (манжетами, накладками, гантелями, штангою і т.д. ). Виконувати по 10 - 30 разів кожний удар поперемінно лівою і правою рукою з дотриманням техніки Швидкість виконання ударів збільшувати у міру освоєння техніки. Після імітації одного або декількох ударів, необхідно виконати ті ж рухи по 5 - 10 разів, але без обтяже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Махи ногами з додатковим обтяженням (манжетами, накладками на гомілці або стопі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ться з опорою рукою на стілець, гімнастичну стінку, будь-яку стійку або стіну і без опори послідовними серіями вперед, убік, назад і круговими рухами по 10 - 30 разів спочатку однією ногою, потім інший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Силові вправи з власною вагою ті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Віджимання (згинання і розгинання рук) в упорі лежач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уються з початкового положення: упор лежачи, прямі руки на ширині плечей, ноги спираються на носки, спина випрямлена. Віджиматися можна спираючись на долоні. Але для зміцнення грон рук, зап'ястних суглобів і пальців рекомендуються віджимання з опорою на кулаках, на п'яти, чотирьох, трьох (на великому, вказівному і середньому) і двох (великому і вказівному) пальцях, а також на тильних сторонах долонь. Кількість віджимань необхідно збільшувати поступово. Вправу необхідно виконувати в різних режимах роботи м'язів: в довільному або максимальному темпі режим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Згинання і розгинання тіла в тазостегнових суглобах ("прокачування"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.П. в упорі лежачи, ноги якнайширше, прогнутися в поясниці, опустивши таз якнайнижче: не згинаючи прямих рук і ніг, ривком зігнутися в тазостегнових суглобах до максимуму, і повернутися в В.П. Повторювати 10-20 раз в проміжках між виконанням серій віджимань і упорі лежачи, не міняючи при цьому В. 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5. Підняття тулуба і ніг в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uk-UA"/>
        </w:rPr>
        <w:t xml:space="preserve"> кутом з положення лежачи на спні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.П. лежачи на спині, руки витягнуті за голову: згинання тіла в тазостегнових суглобах, при цьому необхідно пальцями рук торкнутися підведених носків ніг, і повернутися в В.П. Вправу можна виконувати в рівномірному і невисокому темпі, з "вибуховим" характером розвитку м'язових зусиль і гранично можливим розслабленням при поверненні в В.П., а також з додатковим обтяженням на ноги і руки у вигляді манжет, накладок. Можна виконувати згинання-розгинання один, два, три або більш раз на один рахунок. В одному підході можна доводити граничне число повторень до 50-70 разів, або виконувати серіями по 15-40 разів, з різною кількістю повторень на один рахунок. Загальне число повторень вправи може досягати 100-150 разів за тренува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6. Підняття тулуба і ніг в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uk-UA"/>
        </w:rPr>
        <w:t xml:space="preserve"> кутом з поперемінним обертанням тулуба </w:t>
      </w:r>
      <w:r>
        <w:rPr>
          <w:bCs/>
          <w:sz w:val="28"/>
          <w:szCs w:val="28"/>
        </w:rPr>
        <w:t>вл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во-вправо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.П. лежачи на спині, руки витягнуті за голову, ноги злегка зігнуті в колінах: зігнутися в тазостегнових суглобах і, повертаючись по черзі вправо-вліво лівим або правим ліктем (або плечем), прагнути торкнутися правого (лівого) коліна і повернутися в В.П. Дозування, як і в попередній вправ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7. Підняття ніг з положення лежачи на спин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.П. лежачи на спині, руки витягнуті за голову: підняти ноги вгору і, згинаючи тулуб, опустити їх за голову, торкнувшися носками підлоги. Ноги намагатися тримати прямими. Повторювати від 10 до 50 разів в 3-5 підходах. Вправу можна виконувати з додатковим обтяженням на ногах і з різною кількістю повторень на один рахун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8. Підняття тулуба з положення лежачи на спин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.П. лежачи на спині, руки в замку на потилиці, ноги трохи зігнуті в колінах і можуть бути закріплені на підставці: підняти тулуб і нахилитися вперед, потім повернутися в В.П. Дозування, як і в попередній вправі. Для ускладнення, можна цю вправу виконувати з гантелл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9. Обертання в тазостегновому суглобі зігнутою в коліні ногою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В.П. стоячи на одній нозі, іншу ногу зігнути в колінному суглобі і підтягти до грудей, стопу розслабити: виконати 20-30 кругових рухів назовні, а потім стільки ж всередину. Рівновагу зберігати за допомогою кругових рухів різнойменної руки. Повторити те ж для іншої но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0. Обертання гомілкою і стопою зігнутої в коліні но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В.П. стоячи на одній нозі, іншу ногу зігнути в колінному суглобі і підтягти до грудей: виконати по 20-30 кругових рухів гомілкою назовні і усередину, потім в тому ж порядку - стопою. Прагнути не опускати стегно, рівновагу підтримувати руками. Повторити те ж для іншої ноги. Вправу можна виконувати і для розмин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Силові вправи на гімнастичних снарядах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 Підтягання на перекладині середнім, вузьким або широким хватом руками зверху, зниз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ягання можна виконувати рівномірно і поволі, а також з прискоренням в долаючій фазі руху, або з різким перемиканням з поступливого на долаючий режим роботи м'язів: 3-10 підходів по 5-15 повторень, або в комплексі з іншими силовими вправ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2. Підйом силою на щаблин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нується з В.П. у висі на щаблині хватом руками зверху: підтягаючись, поставити одну руку ліктем вгору і, продовжуючи рух вийти впритул на прямі руки. Прагнути виконувати вправу без ривків і махових рухів, а положення тіла у </w:t>
      </w:r>
      <w:r>
        <w:rPr>
          <w:sz w:val="28"/>
          <w:szCs w:val="28"/>
        </w:rPr>
        <w:t>вис</w:t>
      </w:r>
      <w:r>
        <w:rPr>
          <w:sz w:val="28"/>
          <w:szCs w:val="28"/>
          <w:lang w:val="uk-UA"/>
        </w:rPr>
        <w:t>і і упорі фіксувати на прямих руках 1-2 секунди. Це достатньо складна вправа, повторювати її треба до 10 разів в 3-5 серіях або в комплексі з іншими вправ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. Під'їм переворотом на щаблин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В.П. у </w:t>
      </w:r>
      <w:r>
        <w:rPr>
          <w:sz w:val="28"/>
          <w:szCs w:val="28"/>
        </w:rPr>
        <w:t>вис</w:t>
      </w:r>
      <w:r>
        <w:rPr>
          <w:sz w:val="28"/>
          <w:szCs w:val="28"/>
          <w:lang w:val="uk-UA"/>
        </w:rPr>
        <w:t xml:space="preserve">І на щаблині хватом руками зверху: підтягаючись, підняти ноги до щаблини і, перевертаючись навкруги щаблини, вийти впритул на прямі руки. Прагнути виконувати без ривків і махових рухів, а положення </w:t>
      </w:r>
      <w:r>
        <w:rPr>
          <w:sz w:val="28"/>
          <w:szCs w:val="28"/>
        </w:rPr>
        <w:t>вис</w:t>
      </w:r>
      <w:r>
        <w:rPr>
          <w:sz w:val="28"/>
          <w:szCs w:val="28"/>
          <w:lang w:val="uk-UA"/>
        </w:rPr>
        <w:t>у і упору фіксувати 1-2 секунди. Повторювати по 5-10 разів в 3-5 підходах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. Підняття ніг до щабли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В.П. у </w:t>
      </w:r>
      <w:r>
        <w:rPr>
          <w:sz w:val="28"/>
          <w:szCs w:val="28"/>
        </w:rPr>
        <w:t>вис</w:t>
      </w:r>
      <w:r>
        <w:rPr>
          <w:sz w:val="28"/>
          <w:szCs w:val="28"/>
          <w:lang w:val="uk-UA"/>
        </w:rPr>
        <w:t xml:space="preserve">і на щаблині хватом руками зверху: піднімати ноги до щаблини, прагнучи не згинати їх в колінах, по 10-15 разів в 3-4 підходах. Для створення навантаження на косі м'язи живота, можна в деяких підходах піднімати ноги </w:t>
      </w:r>
      <w:r>
        <w:rPr>
          <w:sz w:val="28"/>
          <w:szCs w:val="28"/>
        </w:rPr>
        <w:t>вверх-в</w:t>
      </w:r>
      <w:r>
        <w:rPr>
          <w:sz w:val="28"/>
          <w:szCs w:val="28"/>
          <w:lang w:val="uk-UA"/>
        </w:rPr>
        <w:t>сторону, тобто до лівого або правого плеча, а також виконувати кругові рухи ногами вліво і вправ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Стрибкові  вправи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5. Підскоки на одній нозі з підняттям зігнутої в коліні ноги до грудей і через сторону до плеч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конуючи підскік на стопі лівої ноги, одночасно підняти зігнуту в коліні праву ногу вгору до плеча, опускаючи праву ногу, повторити підскік на ліві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конати те ж, але на іншій нозі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конуючи підскік на стопі лівої ноги, одночасно підняти зігнуту в коліні праву ногу до плеча через сторону; опускаючи праву ногу, до плеча через сторону; опускаючи праву ногу, повторити підскік на лівій нозі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иконати те ж, але для іншої но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ь описаний цикл з чотирьох дій можна виконувати і на один рахунок. В одній серії повторювати від 20 до 60 разів. В одному тренуванні можна періодично включати 2-4 серії таких підскок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6. Стрибки на двох ногах вгору з підтяганням колін до грудей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а виконується на місці по 10-20 стрибків в одній серії. Відштовхування повинне бути пружним і швидк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. Стрибки вгору з розведенням прямих ніг в сторони, дістаючи пальцями рук носки ні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а виконується на місці по 10-20 разів, відштовхування повинне бути пружним і швидки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. Підскоки в </w:t>
      </w:r>
      <w:r>
        <w:rPr>
          <w:bCs/>
          <w:sz w:val="28"/>
          <w:szCs w:val="28"/>
        </w:rPr>
        <w:t>прис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uk-UA"/>
        </w:rPr>
        <w:t>і поперемінно на лівій і правій нозі, протилежна нога одночасно з підскоком різким рухом випрямляється впере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по 10-20 підскоків на кожній нозі в одній серії. Рівновагу підтримувати ру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9. Стрибки вгору з поперемінним розведенням прямих ніг в шпага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ться по 5-10 разів, і лише після ретельної розминки, амплітуду розведення ніг збільшувати поступо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20. Стрибки вгору на підвищення (сходинки, дерев'яні тумби і т. д.).</w:t>
      </w:r>
      <w:r>
        <w:rPr>
          <w:sz w:val="28"/>
          <w:szCs w:val="28"/>
          <w:lang w:val="uk-UA"/>
        </w:rPr>
        <w:t xml:space="preserve"> Виконується поштовхом двох ніг за допомогою маху руками вгору, повторювати 10-20 разів. Висоту стрибків необхідно збільшувати поступово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1. Стрибки вниз з тумби заввишки 50-100 см з подальшим миттєвим вистрибуванням вгор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ться 2-4 серії по 6-10 стрибків в кожній. Приземлення повинне бути пружним. Амортизація і подальше відштовхування повинні виконуватися як єдина, цілісна дія. Цю вправу слід виконувати не частіше 1-2 раз на тиждень 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прави з метання і штовхання снаряді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2. Метання снарядів (набивних м'ячів, ядер, важкого каміння) двома руками вперед через голову, назад через голову, вперед зн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снаряди вагою від 3 до 7 кг. Чим менше вага, тим більше спрямованість вправи на розвиток швидкості рухів і "вибухової" сили. Кількість метань залежить від задач тренування, рекомендується виконувати серії різних вправ по 10-20 повторень. Причому, після метання важких снарядів, необхідно вправлятися з більш легк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3. Метання снаряда однією руко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4. Метання снаряда двома руками збоку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. Штовхання снаряда двома руками від гру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. Штовхання снаряда однією рукою, як штовхання легкоатлетичного ядра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Силові пересуван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7. Пересування в </w:t>
      </w:r>
      <w:r>
        <w:rPr>
          <w:bCs/>
          <w:sz w:val="28"/>
          <w:szCs w:val="28"/>
        </w:rPr>
        <w:t>прис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uk-UA"/>
        </w:rPr>
        <w:t>і вперед, боком, спиною або підско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8. Пересування "гусячим кроком"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9. Пересування в упорі лежач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 Пересування в упорі лежачи з розведеними в сторони руками і ногами 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 xml:space="preserve">Висновок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val="uk-UA"/>
        </w:rPr>
      </w:pPr>
      <w:r>
        <w:rPr>
          <w:rFonts w:cs="Times New Roman"/>
          <w:b/>
          <w:bCs/>
          <w:sz w:val="28"/>
          <w:szCs w:val="27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7"/>
          <w:lang w:val="uk-UA"/>
        </w:rPr>
        <w:t xml:space="preserve">Починати тренування треба 7-10-хвилинної </w:t>
      </w:r>
      <w:r>
        <w:rPr>
          <w:bCs/>
          <w:sz w:val="28"/>
          <w:szCs w:val="27"/>
          <w:lang w:val="uk-UA"/>
        </w:rPr>
        <w:t>розминки</w:t>
      </w:r>
      <w:r>
        <w:rPr>
          <w:sz w:val="28"/>
          <w:szCs w:val="27"/>
          <w:lang w:val="uk-UA"/>
        </w:rPr>
        <w:t>. Під час розминки всі органи - серце, легені, м'язи -  готуються до навантаження. Перед силовим тренуванням важливо добре розім'яти зв'язки і суглоби, щоб не пошкодити їх. Рекомендуємо таку розминку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швидка ходьба, легкий біг (можна на місці), легкі стрибки - 2-3 хвилин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обертання  рук - по 10 разів в кожну сторон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бертання або </w:t>
      </w:r>
      <w:r>
        <w:rPr>
          <w:sz w:val="28"/>
          <w:szCs w:val="28"/>
        </w:rPr>
        <w:t>махи</w:t>
      </w:r>
      <w:r>
        <w:rPr>
          <w:sz w:val="28"/>
          <w:szCs w:val="28"/>
          <w:lang w:val="uk-UA"/>
        </w:rPr>
        <w:t xml:space="preserve"> руками в плечах - по 10 разів в кожну сторон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ертання в колінах - по 10 разів в кожну сторон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хили в сторони по черзі управо і вліво - по 10 разі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хилитися вперед, потім прогнутися назад - 10 разі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ертання корпусом - по 10 разів в кожну сторон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ороти або нахили голови - по 10 разів в кожну сторону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40"/>
          <w:lang w:val="uk-UA"/>
        </w:rPr>
      </w:pPr>
      <w:r>
        <w:rPr>
          <w:rFonts w:cs="Times New Roman"/>
          <w:b/>
          <w:bCs/>
          <w:sz w:val="28"/>
          <w:szCs w:val="4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ьинич В.И. Физическая культура студента, Москва, 20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28"/>
        </w:rPr>
        <w:t>Мильнер Е.Г. Формула жизни, Москва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здорового способу життя і духовної культури дітей і молоді // Педагогічна газета .- 2001.- №5.- С. 1-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3:00Z</dcterms:created>
  <dc:creator>Владелец</dc:creator>
  <dc:description/>
  <cp:keywords/>
  <dc:language>en-US</dc:language>
  <cp:lastModifiedBy>Mage</cp:lastModifiedBy>
  <dcterms:modified xsi:type="dcterms:W3CDTF">2011-10-07T11:03:00Z</dcterms:modified>
  <cp:revision>2</cp:revision>
  <dc:subject/>
  <dc:title>Черкаський національний університет</dc:title>
</cp:coreProperties>
</file>