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tabs>
          <w:tab w:val="clear" w:pos="708"/>
          <w:tab w:val="left" w:pos="993" w:leader="none"/>
        </w:tabs>
        <w:ind w:firstLine="709"/>
        <w:jc w:val="center"/>
        <w:rPr>
          <w:szCs w:val="28"/>
          <w:lang w:val="ru-RU"/>
        </w:rPr>
      </w:pPr>
      <w:r>
        <w:rPr>
          <w:szCs w:val="28"/>
          <w:lang w:val="ru-RU"/>
        </w:rPr>
        <w:t>Министерство образования и науки Украины</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крытый международный университет развития человека “Украин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рловский филиал</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72"/>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 дисциплине: </w:t>
      </w:r>
      <w:r>
        <w:rPr>
          <w:rFonts w:cs="Times New Roman" w:ascii="Times New Roman" w:hAnsi="Times New Roman"/>
          <w:sz w:val="28"/>
          <w:szCs w:val="28"/>
        </w:rPr>
        <w:t>Спортивная морфология</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Методы изучения морфофункциональных особенностей организма спортсме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3-го курса группы ФР-05</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невного отделения</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ультета “Физическая реабилитация”</w:t>
      </w:r>
    </w:p>
    <w:p>
      <w:pPr>
        <w:pStyle w:val="Normal"/>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лова Татьяна Василье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32"/>
        </w:rPr>
        <w:t>Методы изучения морфофункциональных особенностей организма спортсме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left" w:pos="2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классическими морфологическими методами в спортивной морфологии используются современные гистологические и экспериментальные методы изучения закономерностей адаптации организма на тканевом и клеточном уровнях. Сделаны первые попытки использования биопсии (взятие небольших кусочков тканей в живом организме человека) для изучения степени подготовленности организма спортсмена к мощным физическим нагрузкам. Ведётся поиск морфологических тестов-симптомов, с помощью которых можно было бы охарактеризовать состояние организма спортсмена с тем, чтобы предупредить наступление перетренерованности. Однако многие из этих методов ещё не вышли за пределы научных лабораторий.</w:t>
      </w:r>
    </w:p>
    <w:p>
      <w:pPr>
        <w:pStyle w:val="Normal"/>
        <w:widowControl w:val="false"/>
        <w:tabs>
          <w:tab w:val="clear" w:pos="708"/>
          <w:tab w:val="left" w:pos="993" w:leader="none"/>
          <w:tab w:val="left" w:pos="2835" w:leader="none"/>
        </w:tabs>
        <w:spacing w:lineRule="auto" w:line="360" w:before="0" w:after="0"/>
        <w:ind w:firstLine="709"/>
        <w:jc w:val="both"/>
        <w:rPr/>
      </w:pPr>
      <w:r>
        <w:rPr>
          <w:rFonts w:cs="Times New Roman" w:ascii="Times New Roman" w:hAnsi="Times New Roman"/>
          <w:sz w:val="28"/>
          <w:szCs w:val="28"/>
        </w:rPr>
        <w:t xml:space="preserve">В основе широкого морфологического обследования спортсменов преимущественно лежат два метода: </w:t>
      </w:r>
      <w:r>
        <w:rPr>
          <w:rFonts w:cs="Times New Roman" w:ascii="Times New Roman" w:hAnsi="Times New Roman"/>
          <w:i/>
          <w:sz w:val="28"/>
          <w:szCs w:val="28"/>
        </w:rPr>
        <w:t>антропометрический</w:t>
      </w:r>
      <w:r>
        <w:rPr>
          <w:rFonts w:cs="Times New Roman" w:ascii="Times New Roman" w:hAnsi="Times New Roman"/>
          <w:sz w:val="28"/>
          <w:szCs w:val="28"/>
        </w:rPr>
        <w:t xml:space="preserve"> и </w:t>
      </w:r>
      <w:r>
        <w:rPr>
          <w:rFonts w:cs="Times New Roman" w:ascii="Times New Roman" w:hAnsi="Times New Roman"/>
          <w:i/>
          <w:sz w:val="28"/>
          <w:szCs w:val="28"/>
        </w:rPr>
        <w:t>рентгенографический</w:t>
      </w:r>
      <w:r>
        <w:rPr>
          <w:rFonts w:cs="Times New Roman" w:ascii="Times New Roman" w:hAnsi="Times New Roman"/>
          <w:sz w:val="28"/>
          <w:szCs w:val="28"/>
        </w:rPr>
        <w:t xml:space="preserve">. </w:t>
      </w:r>
    </w:p>
    <w:p>
      <w:pPr>
        <w:pStyle w:val="Normal"/>
        <w:widowControl w:val="false"/>
        <w:tabs>
          <w:tab w:val="clear" w:pos="708"/>
          <w:tab w:val="left" w:pos="993" w:leader="none"/>
          <w:tab w:val="left" w:pos="2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грамма исследования спортсменов расширена и носит более функциональный характер. В неё кроме тотальных и парциальных размеров тела, особенно важных при индивидуализации спортивной тренировки и при отборе спортсменов, включены такие показатели, как поверхность тела, характеризующая энергопроцессы в организме, мышечные периметры, свидетельствующие о степени развития мускулатуры и её локализации, компоненты веса тела; показатели таких физических качеств, как гибкость и сила; показатели, характеризующие состояние позвоночного столба, грудной клетки, и т.п.</w:t>
      </w:r>
    </w:p>
    <w:p>
      <w:pPr>
        <w:pStyle w:val="Normal"/>
        <w:widowControl w:val="false"/>
        <w:tabs>
          <w:tab w:val="clear" w:pos="708"/>
          <w:tab w:val="left" w:pos="993" w:leader="none"/>
          <w:tab w:val="left" w:pos="2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пецифических особенностей состава тела спортсменов, его основных компонентов – костной, жировой и мышечной массы – приобретает большое значение для динамических наблюдений в тех видах спорта, где принято разделение спортсменов на весовые категории. </w:t>
      </w:r>
    </w:p>
    <w:p>
      <w:pPr>
        <w:pStyle w:val="Normal"/>
        <w:widowControl w:val="false"/>
        <w:tabs>
          <w:tab w:val="clear" w:pos="708"/>
          <w:tab w:val="left" w:pos="993" w:leader="none"/>
          <w:tab w:val="left" w:pos="2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уемые показатели физических качеств спортсмена – силы и гибкости – позволяют установить не только специфическую карту развития этих качеств, но и показать, какие компоненты соответственно спортивной специализации в большей или меньшей мере определяют их. </w:t>
      </w:r>
    </w:p>
    <w:p>
      <w:pPr>
        <w:pStyle w:val="Normal"/>
        <w:widowControl w:val="false"/>
        <w:tabs>
          <w:tab w:val="clear" w:pos="708"/>
          <w:tab w:val="left" w:pos="993" w:leader="none"/>
          <w:tab w:val="left" w:pos="2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ие исследования опорно-двигательного аппарата охватывают основные его звенья и проводятся как методом поперечных исследований, так и в динамике, что особенно важно. Эти исследования позволяют установить не только адаптационные изменения опорно-двигательного аппарата, характеризующие его надёжность, но и диагносцировать его предпатологические и патологические состояния.</w:t>
      </w:r>
    </w:p>
    <w:p>
      <w:pPr>
        <w:pStyle w:val="Normal"/>
        <w:widowControl w:val="false"/>
        <w:tabs>
          <w:tab w:val="clear" w:pos="708"/>
          <w:tab w:val="left" w:pos="993" w:leader="none"/>
          <w:tab w:val="left" w:pos="2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программы исследования за счёт включения в неё функциональных показателей отдельных систем, обеспечивающих двигательную деятельность спортсмена, позволяет с новых позиций подойти к оценке конституциональных особенностей человека, вложив в понятие конституции не только качественные, но и количественные признаки, связав тем самым морфологический субстрат с функциональными возможностями организма спортсмена. </w:t>
      </w:r>
    </w:p>
    <w:p>
      <w:pPr>
        <w:pStyle w:val="Normal"/>
        <w:widowControl w:val="false"/>
        <w:tabs>
          <w:tab w:val="clear" w:pos="708"/>
          <w:tab w:val="left" w:pos="993" w:leader="none"/>
          <w:tab w:val="left" w:pos="2835" w:leader="none"/>
        </w:tabs>
        <w:spacing w:lineRule="auto" w:line="360" w:before="0" w:after="0"/>
        <w:ind w:firstLine="709"/>
        <w:jc w:val="both"/>
        <w:rPr/>
      </w:pPr>
      <w:r>
        <w:rPr>
          <w:rFonts w:cs="Times New Roman" w:ascii="Times New Roman" w:hAnsi="Times New Roman"/>
          <w:b/>
          <w:sz w:val="28"/>
          <w:szCs w:val="28"/>
        </w:rPr>
        <w:t xml:space="preserve">Антропометрия. </w:t>
      </w:r>
      <w:r>
        <w:rPr>
          <w:rFonts w:cs="Times New Roman" w:ascii="Times New Roman" w:hAnsi="Times New Roman"/>
          <w:sz w:val="28"/>
          <w:szCs w:val="28"/>
        </w:rPr>
        <w:t xml:space="preserve">Антропометрия (от греч. </w:t>
      </w:r>
      <w:r>
        <w:rPr>
          <w:rFonts w:cs="Times New Roman" w:ascii="Times New Roman" w:hAnsi="Times New Roman"/>
          <w:i/>
          <w:sz w:val="28"/>
          <w:szCs w:val="28"/>
          <w:lang w:val="en-US"/>
        </w:rPr>
        <w:t>Anthropos</w:t>
      </w:r>
      <w:r>
        <w:rPr>
          <w:rFonts w:cs="Times New Roman" w:ascii="Times New Roman" w:hAnsi="Times New Roman"/>
          <w:sz w:val="28"/>
          <w:szCs w:val="28"/>
        </w:rPr>
        <w:t xml:space="preserve"> – человек, </w:t>
      </w:r>
      <w:r>
        <w:rPr>
          <w:rFonts w:cs="Times New Roman" w:ascii="Times New Roman" w:hAnsi="Times New Roman"/>
          <w:i/>
          <w:sz w:val="28"/>
          <w:szCs w:val="28"/>
          <w:lang w:val="en-US"/>
        </w:rPr>
        <w:t>metreo</w:t>
      </w:r>
      <w:r>
        <w:rPr>
          <w:rFonts w:cs="Times New Roman" w:ascii="Times New Roman" w:hAnsi="Times New Roman"/>
          <w:i/>
          <w:sz w:val="28"/>
          <w:szCs w:val="28"/>
        </w:rPr>
        <w:t xml:space="preserve"> </w:t>
      </w:r>
      <w:r>
        <w:rPr>
          <w:rFonts w:cs="Times New Roman" w:ascii="Times New Roman" w:hAnsi="Times New Roman"/>
          <w:sz w:val="28"/>
          <w:szCs w:val="28"/>
        </w:rPr>
        <w:t>– мерю) – это метод изучения человека, основанный на измерении морфологических и функциональных признаков его тела. Вместе с антропометрией (соматометрией) обычно сочетается соматоскопия – осмотр тела, при котором фиксируются признаки, не поддающиеся измерению.</w:t>
      </w:r>
    </w:p>
    <w:p>
      <w:pPr>
        <w:pStyle w:val="Normal"/>
        <w:widowControl w:val="false"/>
        <w:tabs>
          <w:tab w:val="clear" w:pos="708"/>
          <w:tab w:val="left" w:pos="993" w:leader="none"/>
          <w:tab w:val="left" w:pos="2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антропометрические исследования стали широко применяться для решения практически важных вопросов при обследовании физического развития спортсмена. Для тренеров и спортсменов антропометрические данные представляют значительный интерес, так как дают возможность постоянно следить за особенностями физического развития, рекомендовать начинающим спортсменам заниматься тем или иным видом спорта, а также индивидуально планировать нагрузку.</w:t>
      </w:r>
    </w:p>
    <w:p>
      <w:pPr>
        <w:pStyle w:val="Normal"/>
        <w:widowControl w:val="false"/>
        <w:tabs>
          <w:tab w:val="clear" w:pos="708"/>
          <w:tab w:val="left" w:pos="993" w:leader="none"/>
          <w:tab w:val="left" w:pos="2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метрия является одним из основных методов обследования спортсменов, поэтому каждый студент обязан научиться владеть им и применять его на практике.</w:t>
      </w:r>
    </w:p>
    <w:p>
      <w:pPr>
        <w:pStyle w:val="Normal"/>
        <w:widowControl w:val="false"/>
        <w:tabs>
          <w:tab w:val="clear" w:pos="708"/>
          <w:tab w:val="left" w:pos="993" w:leader="none"/>
          <w:tab w:val="left" w:pos="2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нтропометрических исследований необходимо соблюдать определённые требования, которые обеспечивают не только точность результатов, но и возможность их сравнения.</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должны проводиться в одно и то же время суток – желательно в первую половину дня (так как к концу дня продольные размеры тела могут уменьшаться). Особенно важно учитывать это правило при повторных исследованиях.</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тела, на которых проводятся измерения, должны быть полностью обнажены. Испытуемый стоит на жёсткой ровной площадке босиком или в тонких носках (чулках). Поэтому температура в помещении, где проводятся исследования, должна быть не ниже 18-20º.</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беспечить на весь период исследования (особенно продольных размеров) постоянство позы испытуемого: стоя, туловище выпрямлено, руки свободно опущены, колени выпрямлены, пятки сближены, носки слегка разведены в стороны, живот несколько подобран, голова в положении глазнично-ушной горизонтали (немецкая горизонталь), когда нижний край правой глазницы и козелковая точка уха находятся на одном уровне. Исключение составляет измерение детей в возрасте до 3 лет – оно проводится в положении ребёнка лёжа на горизонтальной плоскости: столе, доске и т.п.</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не должно быть длительным по времени.</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соблюдать точность измерений. Пределы допустимых различий для большинства размеров не должны превышать 2-3 мм при двукратных или трёхкратных измерениях (для длины тела допускается различие между двумя измерениями в 4 мм). В протокол исследования заносится средняя величина из наиболее близких результатов измерения.</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началу проведения исследования должны быть разработаны программа измерений и форма протокольных записей, куда заносятся результаты обследования. Ведение протокола помощником, который быстро и грамотно заполняет его, ускоряет проведение массовых обследований.</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необходимо проводить стандартным выверенным инструментарием.</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К антропометрическому </w:t>
      </w:r>
      <w:r>
        <w:rPr>
          <w:rFonts w:cs="Times New Roman" w:ascii="Times New Roman" w:hAnsi="Times New Roman"/>
          <w:i/>
          <w:sz w:val="28"/>
          <w:szCs w:val="28"/>
        </w:rPr>
        <w:t>инструментарию</w:t>
      </w:r>
      <w:r>
        <w:rPr>
          <w:rFonts w:cs="Times New Roman" w:ascii="Times New Roman" w:hAnsi="Times New Roman"/>
          <w:sz w:val="28"/>
          <w:szCs w:val="28"/>
        </w:rPr>
        <w:t xml:space="preserve"> относят:</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аллический штанговый антропометр системы Мартина, который одновременно может служить как штанговый циркуль; </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ревянный станковый ростомер;</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й и малый толстотные циркули;</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льзящий циркуль;</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ллиметровые (металлические, полотняные или прорезиненные) ленты длиной до 1,5-2 м;</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ы медицинские с точностью измерения до 50 г;</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ипер;</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ометры (кистевой, становой);</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ниометры;</w:t>
      </w:r>
    </w:p>
    <w:p>
      <w:pPr>
        <w:pStyle w:val="Style15"/>
        <w:widowControl w:val="false"/>
        <w:numPr>
          <w:ilvl w:val="0"/>
          <w:numId w:val="2"/>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поме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ллический штанговый антропометр Мартина (рис. 5) и деревянный станковый ростомер позволяют определить с высокой степенью точности (до 0,2-0,5 см) длину тела испытуемого в положении стоя или сидя. Кроме того, с помощью металлического антропометра можно определить продольные размеры тела (длину плеча, предплечья, кисти, всей верхней конечности, бедра, голени, всей нижней конечности и т.п.), чего нельзя сделать деревянным ростомеро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92045" cy="1098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919" t="1171" r="7321" b="71069"/>
                    <a:stretch>
                      <a:fillRect/>
                    </a:stretch>
                  </pic:blipFill>
                  <pic:spPr bwMode="auto">
                    <a:xfrm>
                      <a:off x="0" y="0"/>
                      <a:ext cx="2392045" cy="1098550"/>
                    </a:xfrm>
                    <a:prstGeom prst="rect">
                      <a:avLst/>
                    </a:prstGeom>
                  </pic:spPr>
                </pic:pic>
              </a:graphicData>
            </a:graphic>
          </wp:inline>
        </w:drawing>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стотный (рис. 6, </w:t>
      </w:r>
      <w:r>
        <w:rPr>
          <w:rFonts w:cs="Times New Roman" w:ascii="Times New Roman" w:hAnsi="Times New Roman"/>
          <w:i/>
          <w:sz w:val="28"/>
          <w:szCs w:val="28"/>
        </w:rPr>
        <w:t>а</w:t>
      </w:r>
      <w:r>
        <w:rPr>
          <w:rFonts w:cs="Times New Roman" w:ascii="Times New Roman" w:hAnsi="Times New Roman"/>
          <w:sz w:val="28"/>
          <w:szCs w:val="28"/>
        </w:rPr>
        <w:t xml:space="preserve">) и скользящий (рис. 6, </w:t>
      </w:r>
      <w:r>
        <w:rPr>
          <w:rFonts w:cs="Times New Roman" w:ascii="Times New Roman" w:hAnsi="Times New Roman"/>
          <w:i/>
          <w:sz w:val="28"/>
          <w:szCs w:val="28"/>
        </w:rPr>
        <w:t>б</w:t>
      </w:r>
      <w:r>
        <w:rPr>
          <w:rFonts w:cs="Times New Roman" w:ascii="Times New Roman" w:hAnsi="Times New Roman"/>
          <w:sz w:val="28"/>
          <w:szCs w:val="28"/>
        </w:rPr>
        <w:t>) циркули используются для определения сквозных размеров, т.е. расстояний между двумя точками в проекции на линию, параллельную измеряемой оси. Толстотные циркули в отличие от скользящих, напоминающих штанговые циркули, имеют дугообразно изогнутые ножки, позволяющие измерить расстояния между точками тела, которые лежат глубже, чем окружающие их участки тела, и которые не могут быть фиксированы прямыми ножками скользящего или штангового цирку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1950" cy="12871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3067" t="66727" r="4437" b="3006"/>
                    <a:stretch>
                      <a:fillRect/>
                    </a:stretch>
                  </pic:blipFill>
                  <pic:spPr bwMode="auto">
                    <a:xfrm>
                      <a:off x="0" y="0"/>
                      <a:ext cx="2901950" cy="128714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ллиметровые металлические или прорезиненные полотняные ленты применяются для определения периметров (окружностей, обхватов) тела и его сегмент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пер служит для измерения толщины кожно-жировых складок. Этот прибор имеет специально оттарированную пружину, которая даёт возможность в каждом конкретном случае производить идентичное давление на складку (по Брожеку (1960) оно составляет 10 г на 1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верхности кожи). По толщине кожно-жировых складок можно судить о степени развития и локализации жироотлож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ометры (кистевые, становые) используются в последнее время для измерения силы не только мышц-сгибателей кисти и мышц-разгибателей туловища, но и многих других групп мышц (рис. 7). Определение силы отдельных групп мышц позволяет судить о топографии силы мышц человека, и, в частности, спортсменов различных специализаций.</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15920" cy="12738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4" r="48618" b="76579"/>
                    <a:stretch>
                      <a:fillRect/>
                    </a:stretch>
                  </pic:blipFill>
                  <pic:spPr bwMode="auto">
                    <a:xfrm>
                      <a:off x="0" y="0"/>
                      <a:ext cx="2915920" cy="127381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иометры (Моллизона, Гамбурцева, Сермеева, Яцкевича) – приборы для определения подвижности в суставах в градусах (рис. 8). Суммарная подвижность во всех исследованных суставах позволяет характеризовать такое физическое качество человека, как гибк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00250" cy="12045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75324" r="73848" b="3891"/>
                    <a:stretch>
                      <a:fillRect/>
                    </a:stretch>
                  </pic:blipFill>
                  <pic:spPr bwMode="auto">
                    <a:xfrm>
                      <a:off x="0" y="0"/>
                      <a:ext cx="2000250" cy="120459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методов оценки физического развития и телосложения является метод фотографирования спортсмена в положении стоя в разных проекциях на фоне специальной морфометрической сетк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в спортивной антропометрии размеры тела можно разделить на: продольные, поперечные (диаметры) и обхватные. Для обеспечения точности их измерений используют так называемые антропометрические точки, которые должны быть строго локализованы. Этой цели служат: костные выступы – отростки, бугры, мыщелки, края сочленяющихся костей; складки кожи – ягодичная складка; специфические кожные образования – грудные соски, пупок и т.п. Местоположение той или иной антропометрической точки находят путём прощупывания и безболезненного надавливания с последующим обозначением её дермографическим карандашом на период обследования (рис 9).</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40685" cy="35667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7555" t="-4" r="7638" b="41249"/>
                    <a:stretch>
                      <a:fillRect/>
                    </a:stretch>
                  </pic:blipFill>
                  <pic:spPr bwMode="auto">
                    <a:xfrm>
                      <a:off x="0" y="0"/>
                      <a:ext cx="2940685" cy="356679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ибольшей мере используются следующие </w:t>
      </w:r>
      <w:r>
        <w:rPr>
          <w:rFonts w:cs="Times New Roman" w:ascii="Times New Roman" w:hAnsi="Times New Roman"/>
          <w:i/>
          <w:sz w:val="28"/>
          <w:szCs w:val="28"/>
        </w:rPr>
        <w:t xml:space="preserve">антропометрические точки: </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хушечная – самая высокая точка темени при положении головы в глазнично-ушной горизонтали.</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хнегрудинная – наиболее глубокая точка яремной вырезки грудины по срединной линии тела.</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жнегрудинная – точка в области основания мечевидного отростка грудины по срединной линии тела.</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ромиальная (плечевая) – наиболее выступающая кнаружи точка на нижнем крае акромиального отростка лопатки при свободно опущенных руках.</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чевая – самая верхняя точка головки лучевой кости с наружно-передней стороны предплечья, в области щели плече-лучевого сустава (в ямке красоты).</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ловидная радиальная – самая нижняя точка на шиловидном отростке лучевой кости.</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льцевая (ΙΙΙ) – самая нижняя точка на мякоти дистальной фаланги третьего пальца.</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няя подвздошно-остистая – наиболее выступающая вперёд точка на передне-верхней подвздошной ости.</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бковая – самая верхняя точка лобкового сочленения по срединной линии тела.</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здошно-гребневая – наиболее выступающая кнаружи точка в области подвздошного гребня.</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хнеберцовая внутренняя – самая верхняя точка внутреннего края проксимального эпифиза большеберцовой кости (ориентиром служит щель коленного сустава с медиальной стороны от связки надколенника).</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ижнеберцовая внутренняя – самая нижняя точка внутренней лодыжки. </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яточная – наиболее выступающая назад точка пятки.</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ая – наиболее выступающая вперёд точка стопы (на мякоти дистальной фаланги первого, второго или иногда третьего пальца стопы).</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ропометр во время измерения должен быть в строго вертикальном положении. Порядок измерения высот антропометрических точек над поверхностью опоры всегда должен быть один и тот же – сверху вниз. Одной рукой исследователь держит антропометр, а другой, поддерживая конец измерительной линейки, устанавливает её в определённой антропометрической точке. Парные точки тела измеряют обычно на правой стороне тела испытуемого. Для выявления асимметрии измерения производят и на левой стороне.</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i/>
          <w:sz w:val="28"/>
          <w:szCs w:val="28"/>
        </w:rPr>
        <w:t xml:space="preserve">Определение продольных размеров тела. </w:t>
      </w:r>
      <w:r>
        <w:rPr>
          <w:rFonts w:cs="Times New Roman" w:ascii="Times New Roman" w:hAnsi="Times New Roman"/>
          <w:sz w:val="28"/>
          <w:szCs w:val="28"/>
        </w:rPr>
        <w:t xml:space="preserve">Продольные размеры тела человека определяют как проекционное расстояние между антропометрическими точками, ориентированными в вертикальной плоскости. </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Проекционные измерения можно производить двумя способами. </w:t>
      </w:r>
      <w:r>
        <w:rPr>
          <w:rFonts w:cs="Times New Roman" w:ascii="Times New Roman" w:hAnsi="Times New Roman"/>
          <w:i/>
          <w:sz w:val="28"/>
          <w:szCs w:val="28"/>
        </w:rPr>
        <w:t xml:space="preserve">Первый способ </w:t>
      </w:r>
      <w:r>
        <w:rPr>
          <w:rFonts w:cs="Times New Roman" w:ascii="Times New Roman" w:hAnsi="Times New Roman"/>
          <w:sz w:val="28"/>
          <w:szCs w:val="28"/>
        </w:rPr>
        <w:t xml:space="preserve">состоит в том, что антропометром определяют высоту отдельных антропометрических точек над полом или любой опорной поверхностью, на которой стоит испытуемый, с последовательным вычитанием одного размера из другого для определения длины соответствующего сегмента (например, разница в высоте акромиальной и лучевой точек даёт длину плеча). При </w:t>
      </w:r>
      <w:r>
        <w:rPr>
          <w:rFonts w:cs="Times New Roman" w:ascii="Times New Roman" w:hAnsi="Times New Roman"/>
          <w:i/>
          <w:sz w:val="28"/>
          <w:szCs w:val="28"/>
        </w:rPr>
        <w:t>втором способе</w:t>
      </w:r>
      <w:r>
        <w:rPr>
          <w:rFonts w:cs="Times New Roman" w:ascii="Times New Roman" w:hAnsi="Times New Roman"/>
          <w:sz w:val="28"/>
          <w:szCs w:val="28"/>
        </w:rPr>
        <w:t xml:space="preserve"> с помощью штангового циркуля измеряют длину сегмента между его крайними точками (например, длина плеча – проекционное расстояние между акромиальной и лучевой точками; длина предплечья – расстояние между лучевой и шиловидной радиальной точками).</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ьные размеры тела:</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Длина тела (рост)</w:t>
      </w:r>
      <w:r>
        <w:rPr>
          <w:rFonts w:cs="Times New Roman" w:ascii="Times New Roman" w:hAnsi="Times New Roman"/>
          <w:sz w:val="28"/>
          <w:szCs w:val="28"/>
        </w:rPr>
        <w:t xml:space="preserve"> – высота верхушечной точки испытуемого над площадью опоры.</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Длина туловища</w:t>
      </w:r>
      <w:r>
        <w:rPr>
          <w:rFonts w:cs="Times New Roman" w:ascii="Times New Roman" w:hAnsi="Times New Roman"/>
          <w:sz w:val="28"/>
          <w:szCs w:val="28"/>
        </w:rPr>
        <w:t xml:space="preserve"> – разница между высотами над полом верхнегрудинной и лобковой точек (проекционное расстояние между этими точкам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Длина корпуса</w:t>
      </w:r>
      <w:r>
        <w:rPr>
          <w:rFonts w:cs="Times New Roman" w:ascii="Times New Roman" w:hAnsi="Times New Roman"/>
          <w:sz w:val="28"/>
          <w:szCs w:val="28"/>
        </w:rPr>
        <w:t xml:space="preserve"> – длина тела за вычетом длины нижних конечностей.</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на верхней конечности – разница между высотами над полом плечевой и пальцевой точек (проекционное расстояние между акромиальной и пальцевой точкам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Длина плеча</w:t>
      </w:r>
      <w:r>
        <w:rPr>
          <w:rFonts w:cs="Times New Roman" w:ascii="Times New Roman" w:hAnsi="Times New Roman"/>
          <w:sz w:val="28"/>
          <w:szCs w:val="28"/>
        </w:rPr>
        <w:t xml:space="preserve"> – разница между высотами над полом плечевой и лучевой точек (проекционное расстояние между акромиальной и лучевой точкам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Длина предплечья</w:t>
      </w:r>
      <w:r>
        <w:rPr>
          <w:rFonts w:cs="Times New Roman" w:ascii="Times New Roman" w:hAnsi="Times New Roman"/>
          <w:sz w:val="28"/>
          <w:szCs w:val="28"/>
        </w:rPr>
        <w:t xml:space="preserve"> – разница между высотами над полом лучевой и шиловидной точек (проекционное расстояние между лучевой и шиловидной точкам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Длина кисти</w:t>
      </w:r>
      <w:r>
        <w:rPr>
          <w:rFonts w:cs="Times New Roman" w:ascii="Times New Roman" w:hAnsi="Times New Roman"/>
          <w:sz w:val="28"/>
          <w:szCs w:val="28"/>
        </w:rPr>
        <w:t xml:space="preserve"> – разница между высотами над полом шиловидной и пальцевой точек (проекционное расстояние между шиловидной и пальцевой точкам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Длина нижней конечности</w:t>
      </w:r>
      <w:r>
        <w:rPr>
          <w:rFonts w:cs="Times New Roman" w:ascii="Times New Roman" w:hAnsi="Times New Roman"/>
          <w:sz w:val="28"/>
          <w:szCs w:val="28"/>
        </w:rPr>
        <w:t xml:space="preserve"> – полусумма высот над полом передней подвздошно-остистой и лобковой точек.</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Длина бедра</w:t>
      </w:r>
      <w:r>
        <w:rPr>
          <w:rFonts w:cs="Times New Roman" w:ascii="Times New Roman" w:hAnsi="Times New Roman"/>
          <w:sz w:val="28"/>
          <w:szCs w:val="28"/>
        </w:rPr>
        <w:t xml:space="preserve"> – длина нижней конечности за вычетом высоты над полом верхнеберцовой точк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Длина голени</w:t>
      </w:r>
      <w:r>
        <w:rPr>
          <w:rFonts w:cs="Times New Roman" w:ascii="Times New Roman" w:hAnsi="Times New Roman"/>
          <w:sz w:val="28"/>
          <w:szCs w:val="28"/>
        </w:rPr>
        <w:t xml:space="preserve"> – разница между высотами над полом верхнеберцовой и нижнеберцовой точек (проекционное расстояние между верхней и нижней берцовыми точкам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Длина стопы</w:t>
      </w:r>
      <w:r>
        <w:rPr>
          <w:rFonts w:cs="Times New Roman" w:ascii="Times New Roman" w:hAnsi="Times New Roman"/>
          <w:sz w:val="28"/>
          <w:szCs w:val="28"/>
        </w:rPr>
        <w:t xml:space="preserve"> – расстояние между пяточной и конечной точкам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i/>
          <w:sz w:val="28"/>
          <w:szCs w:val="28"/>
        </w:rPr>
        <w:t xml:space="preserve">Определение поперечных размеров тела (диаметров). </w:t>
      </w:r>
      <w:r>
        <w:rPr>
          <w:rFonts w:cs="Times New Roman" w:ascii="Times New Roman" w:hAnsi="Times New Roman"/>
          <w:sz w:val="28"/>
          <w:szCs w:val="28"/>
        </w:rPr>
        <w:t>Поперечные размеры тела определяются толстотным, штанговым или скользящим циркулем как проекционное расстояние между антропометрическими точками во фронтальной или сагиттальной плоскости. При определении поперечных размеров тела вначале прощупывают антропометрические точки, слегка надавливая на кожу испытуемого, а затем фиксируют на них ножки циркуля.</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Акромиальный диаметр (ширина плеч)</w:t>
      </w:r>
      <w:r>
        <w:rPr>
          <w:rFonts w:cs="Times New Roman" w:ascii="Times New Roman" w:hAnsi="Times New Roman"/>
          <w:sz w:val="28"/>
          <w:szCs w:val="28"/>
        </w:rPr>
        <w:t xml:space="preserve"> – расстояние между правой и левой акромиальными точками (при измерении плечи не должны быть сильно приподняты или опущены).</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Тазогребневый диаметр (ширина таза)</w:t>
      </w:r>
      <w:r>
        <w:rPr>
          <w:rFonts w:cs="Times New Roman" w:ascii="Times New Roman" w:hAnsi="Times New Roman"/>
          <w:sz w:val="28"/>
          <w:szCs w:val="28"/>
        </w:rPr>
        <w:t xml:space="preserve"> – расстояние между правой и левой подвздошно-гребневыми точкам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Поперечный диаметр груди</w:t>
      </w:r>
      <w:r>
        <w:rPr>
          <w:rFonts w:cs="Times New Roman" w:ascii="Times New Roman" w:hAnsi="Times New Roman"/>
          <w:sz w:val="28"/>
          <w:szCs w:val="28"/>
        </w:rPr>
        <w:t xml:space="preserve"> – расстояние между наиболее выступающими боковыми частями рёбер.</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Передне-задний диаметр груди</w:t>
      </w:r>
      <w:r>
        <w:rPr>
          <w:rFonts w:cs="Times New Roman" w:ascii="Times New Roman" w:hAnsi="Times New Roman"/>
          <w:sz w:val="28"/>
          <w:szCs w:val="28"/>
        </w:rPr>
        <w:t xml:space="preserve"> – расстояние между нижнегрудинной точкой и остистым отростком позвонка, лежащего в этой же горизонтальной плоскост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 xml:space="preserve">Поперечный диаметр нижней части плеча </w:t>
      </w:r>
      <w:r>
        <w:rPr>
          <w:rFonts w:cs="Times New Roman" w:ascii="Times New Roman" w:hAnsi="Times New Roman"/>
          <w:sz w:val="28"/>
          <w:szCs w:val="28"/>
        </w:rPr>
        <w:t>– наибольшее расстояние между наружным и внутренним надмыщелками плечевой кост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Поперечный диаметр нижней части предплечья</w:t>
      </w:r>
      <w:r>
        <w:rPr>
          <w:rFonts w:cs="Times New Roman" w:ascii="Times New Roman" w:hAnsi="Times New Roman"/>
          <w:sz w:val="28"/>
          <w:szCs w:val="28"/>
        </w:rPr>
        <w:t xml:space="preserve"> – наибольшее расстояние между шиловидными отростками лучевой и локтевой костей.</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Поперечный диаметр нижней части бедра</w:t>
      </w:r>
      <w:r>
        <w:rPr>
          <w:rFonts w:cs="Times New Roman" w:ascii="Times New Roman" w:hAnsi="Times New Roman"/>
          <w:sz w:val="28"/>
          <w:szCs w:val="28"/>
        </w:rPr>
        <w:t xml:space="preserve"> – наибольшее расстояние между внутренним и наружным надмыщелками бедренной кости.</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Поперечный диаметр нижней части голени</w:t>
      </w:r>
      <w:r>
        <w:rPr>
          <w:rFonts w:cs="Times New Roman" w:ascii="Times New Roman" w:hAnsi="Times New Roman"/>
          <w:sz w:val="28"/>
          <w:szCs w:val="28"/>
        </w:rPr>
        <w:t xml:space="preserve"> – наибольшее расстояние между лодыжками большеберцовой и малоберцовой костей.</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i/>
          <w:sz w:val="28"/>
          <w:szCs w:val="28"/>
        </w:rPr>
        <w:t xml:space="preserve">Определение обхватных размеров тела. </w:t>
      </w:r>
      <w:r>
        <w:rPr>
          <w:rFonts w:cs="Times New Roman" w:ascii="Times New Roman" w:hAnsi="Times New Roman"/>
          <w:sz w:val="28"/>
          <w:szCs w:val="28"/>
        </w:rPr>
        <w:t>Обхватные размеры тела человека, или периметры, измеряют миллиметровой лентой. При измерениях следует следить за тем, чтобы лента лежала в горизонтальной плоскости и нулевое деление находилось спереди. Стоять надо лицом к испытуемому и считывать деление ленты, находящееся против нулевого. Чтобы лента плотно прилегала к измеряемому участку тела, не сдавливала мягких тканей и не смещала кожи (после её снятия на теле не должно оставаться следа), рекомендуется предварительно несколько натянуть ленту, а затем немного отпустить её. Матерчатая миллиметровая лента постепенно вытягивается, поэтому её необходимо постоянно проверять по эталону и после измерения 30-50 человек заменять новой.</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Обхват груди в спокойном состоянии</w:t>
      </w:r>
      <w:r>
        <w:rPr>
          <w:rFonts w:cs="Times New Roman" w:ascii="Times New Roman" w:hAnsi="Times New Roman"/>
          <w:sz w:val="28"/>
          <w:szCs w:val="28"/>
        </w:rPr>
        <w:t xml:space="preserve"> измеряется миллиметровой лентой, которая накладывается так, что сзади она проходит под нижним углом лопаток, сбоку – между туловищем и руками, а спереди закрывает нижние сегменты околососковых кружков (у женщин верхний край грудных желёз). При этом измерении испытуемого необходимо отвлекать разговором.</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Обхват груди при вдохе</w:t>
      </w:r>
      <w:r>
        <w:rPr>
          <w:rFonts w:cs="Times New Roman" w:ascii="Times New Roman" w:hAnsi="Times New Roman"/>
          <w:sz w:val="28"/>
          <w:szCs w:val="28"/>
        </w:rPr>
        <w:t xml:space="preserve"> измеряется также, но во время максимального вдоха. При этом испытуемый не должен поднимать плеч.</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Обхват груди при выдохе</w:t>
      </w:r>
      <w:r>
        <w:rPr>
          <w:rFonts w:cs="Times New Roman" w:ascii="Times New Roman" w:hAnsi="Times New Roman"/>
          <w:sz w:val="28"/>
          <w:szCs w:val="28"/>
        </w:rPr>
        <w:t xml:space="preserve"> измеряется так же, но при максимальном выдохе. Разница в показателях между обхватом груди при максимальном вдохе и обхватом груди при максимальном выдохе даёт величину так называемой экскурсии грудной клетки. </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Обхват плеча (в спокойном состоянии)</w:t>
      </w:r>
      <w:r>
        <w:rPr>
          <w:rFonts w:cs="Times New Roman" w:ascii="Times New Roman" w:hAnsi="Times New Roman"/>
          <w:sz w:val="28"/>
          <w:szCs w:val="28"/>
        </w:rPr>
        <w:t xml:space="preserve"> измеряется в горизонтальной плоскости в месте наибольшего развития двуглавой мышцы плеча при свободно опущенной руке.</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Обхват плеча (в напряжённом состоянии)</w:t>
      </w:r>
      <w:r>
        <w:rPr>
          <w:rFonts w:cs="Times New Roman" w:ascii="Times New Roman" w:hAnsi="Times New Roman"/>
          <w:sz w:val="28"/>
          <w:szCs w:val="28"/>
        </w:rPr>
        <w:t xml:space="preserve"> измеряется так же, но при сокращённых мышцах передней поверхности плеча. Разница между обхватом плеча в спокойном состоянии и обхватом плеча в напряжённом состоянии характеризует экскурсию мышц плеча.</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Обхват предплечья</w:t>
      </w:r>
      <w:r>
        <w:rPr>
          <w:rFonts w:cs="Times New Roman" w:ascii="Times New Roman" w:hAnsi="Times New Roman"/>
          <w:sz w:val="28"/>
          <w:szCs w:val="28"/>
        </w:rPr>
        <w:t xml:space="preserve"> измеряется в горизонтальной плоскости в месте наибольшего развития мышц предплечья при свободно опущенной руке.</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Обхват бедра</w:t>
      </w:r>
      <w:r>
        <w:rPr>
          <w:rFonts w:cs="Times New Roman" w:ascii="Times New Roman" w:hAnsi="Times New Roman"/>
          <w:sz w:val="28"/>
          <w:szCs w:val="28"/>
        </w:rPr>
        <w:t xml:space="preserve"> измеряется аналогичным способом. Лента накладывается под ягодичной складкой и замыкается на наружной поверхности бедра.</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i/>
          <w:sz w:val="28"/>
          <w:szCs w:val="28"/>
        </w:rPr>
        <w:t>Обхват голени</w:t>
      </w:r>
      <w:r>
        <w:rPr>
          <w:rFonts w:cs="Times New Roman" w:ascii="Times New Roman" w:hAnsi="Times New Roman"/>
          <w:sz w:val="28"/>
          <w:szCs w:val="28"/>
        </w:rPr>
        <w:t xml:space="preserve"> измеряется так же. Лента накладывается горизонтально в месте наибольшего развития трёхглавой мышцы голен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i/>
          <w:sz w:val="28"/>
          <w:szCs w:val="28"/>
        </w:rPr>
        <w:t xml:space="preserve">Определение толщины кожно-жировых складок. </w:t>
      </w:r>
      <w:r>
        <w:rPr>
          <w:rFonts w:cs="Times New Roman" w:ascii="Times New Roman" w:hAnsi="Times New Roman"/>
          <w:sz w:val="28"/>
          <w:szCs w:val="28"/>
        </w:rPr>
        <w:t>Для измерения толщины кожно-жировых складок применяют специальный прибор, называемый калипером. При измерениях особое внимание следует обратить на его тарировку. Давление ножками калипера не должно превышать 10 г на 1 м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оверхности кожи. Площадь захватываемой пальцами кожи должна быть не менее 20-40 м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Измерения должны осуществляться в строго установленных местах. Обычно определяют толщину 8 продольных кожно-жировых складок:</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ласти спины – под нижним углом лопатки;</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ласти груди – по подмышечному краю большой грудной мышцы;</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ласти живота – справа вблизи пупка;</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ередней поверхности плеча – над двуглавой мышцей (примерно на середине плеча);</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дней поверхности плеча – над трёхглавой мышцей плеча (примерно на середине плеча);</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ыльной поверхности кисти – на середине ΙΙΙ пястной кости;</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ередней поверхности бедра – над прямой мышцей бедра, несколько ниже паховой связки;</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дней поверхности голени в области наружной головки икроножной мыш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нтропометрическим данным расчётным путём (аналитическим методом) определяют поверхность тела, костный, жировой и мышечный компоненты веса тела (расчёты приводятся в соответствующих главах). Данные антропометрического обследования заносятся в специальные карты (см. дале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
          <w:sz w:val="28"/>
          <w:szCs w:val="28"/>
        </w:rPr>
        <w:t>Абсолютные</w:t>
      </w:r>
      <w:r>
        <w:rPr>
          <w:rFonts w:cs="Times New Roman" w:ascii="Times New Roman" w:hAnsi="Times New Roman"/>
          <w:sz w:val="28"/>
          <w:szCs w:val="28"/>
        </w:rPr>
        <w:t xml:space="preserve"> цифровые величины веса тела, роста, окружности груди и т.п. хотя и характеризуют данного индивидуума, но недостаточно. Они позволяют сравнивать эти величины с такими же величинами, полученными у данного испытуемого в другое время. Таким образом, проводя регулярные антропометрические обследования, можно следить за динамикой изменений в строении тела испытуемого. В практике отбора для занятий спортом большое значение имеют </w:t>
      </w:r>
      <w:r>
        <w:rPr>
          <w:rFonts w:cs="Times New Roman" w:ascii="Times New Roman" w:hAnsi="Times New Roman"/>
          <w:i/>
          <w:sz w:val="28"/>
          <w:szCs w:val="28"/>
        </w:rPr>
        <w:t>относительные</w:t>
      </w:r>
      <w:r>
        <w:rPr>
          <w:rFonts w:cs="Times New Roman" w:ascii="Times New Roman" w:hAnsi="Times New Roman"/>
          <w:sz w:val="28"/>
          <w:szCs w:val="28"/>
        </w:rPr>
        <w:t xml:space="preserve"> показатели, называемые </w:t>
      </w:r>
      <w:r>
        <w:rPr>
          <w:rFonts w:cs="Times New Roman" w:ascii="Times New Roman" w:hAnsi="Times New Roman"/>
          <w:i/>
          <w:sz w:val="28"/>
          <w:szCs w:val="28"/>
        </w:rPr>
        <w:t>индексами</w:t>
      </w:r>
      <w:r>
        <w:rPr>
          <w:rFonts w:cs="Times New Roman" w:ascii="Times New Roman" w:hAnsi="Times New Roman"/>
          <w:sz w:val="28"/>
          <w:szCs w:val="28"/>
        </w:rPr>
        <w:t>. При расчёте индексов берётся процентное отношение одной величины к другой, что позволяет сравнить различные морфофункциональные показатели различных испытуемых. Наиболее часто употребляемые индексы приводятся в соответствующих темах лек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Рентгенографический метод.</w:t>
      </w:r>
      <w:r>
        <w:rPr>
          <w:rFonts w:cs="Times New Roman" w:ascii="Times New Roman" w:hAnsi="Times New Roman"/>
          <w:sz w:val="28"/>
          <w:szCs w:val="28"/>
        </w:rPr>
        <w:t xml:space="preserve"> В основе рентгенографического метода лежит применение рентгеновских лучей, обладающих высокой проникающей способностью. Благодаря этому непрозрачные для света объекты становятся прозрачными для рентгеновского излучения. Степень прозрачности вещества определяется длиной волны используемого излучения, а также толщиной и плотностью изучаемого объекта. Для рентгеновского излучения вещество будет тем менее прозрачным, чем больше его плотность и толщи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рентгенографического метода состоит в получении рентгеновских теней на фотоматериале, а сам снимок называется рентгенограммой. На рентгенограммах наиболее плотные места объекта получаются светлыми, а наименее плотные – тёмны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ётливую рентгеновскую теневую картину удаётся получить лишь в том случае, когда соседние анатомические образования обладают различной поглощаемостью рентгеновских лучей. В противном случае в организм вводят специальные контрастные вещества для повышения контраста тех или иных образов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72050" cy="77304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4" r="47188" b="-4"/>
                    <a:stretch>
                      <a:fillRect/>
                    </a:stretch>
                  </pic:blipFill>
                  <pic:spPr bwMode="auto">
                    <a:xfrm>
                      <a:off x="0" y="0"/>
                      <a:ext cx="4972050" cy="7730490"/>
                    </a:xfrm>
                    <a:prstGeom prst="rect">
                      <a:avLst/>
                    </a:prstGeom>
                  </pic:spPr>
                </pic:pic>
              </a:graphicData>
            </a:graphic>
          </wp:inline>
        </w:drawing>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798060" cy="7563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5693" t="-216" r="7306" b="3605"/>
                    <a:stretch>
                      <a:fillRect/>
                    </a:stretch>
                  </pic:blipFill>
                  <pic:spPr bwMode="auto">
                    <a:xfrm>
                      <a:off x="0" y="0"/>
                      <a:ext cx="4798060" cy="7563485"/>
                    </a:xfrm>
                    <a:prstGeom prst="rect">
                      <a:avLst/>
                    </a:prstGeom>
                  </pic:spPr>
                </pic:pic>
              </a:graphicData>
            </a:graphic>
          </wp:inline>
        </w:drawing>
      </w:r>
      <w:r>
        <w:br w:type="page"/>
      </w:r>
    </w:p>
    <w:p>
      <w:pPr>
        <w:pStyle w:val="Normal"/>
        <w:widowControl w:val="false"/>
        <w:tabs>
          <w:tab w:val="clear" w:pos="708"/>
          <w:tab w:val="left" w:pos="993" w:leader="none"/>
          <w:tab w:val="left" w:pos="283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4783455" cy="7348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419" t="1826" r="46664" b="5586"/>
                    <a:stretch>
                      <a:fillRect/>
                    </a:stretch>
                  </pic:blipFill>
                  <pic:spPr bwMode="auto">
                    <a:xfrm>
                      <a:off x="0" y="0"/>
                      <a:ext cx="4783455" cy="7348855"/>
                    </a:xfrm>
                    <a:prstGeom prst="rect">
                      <a:avLst/>
                    </a:prstGeom>
                  </pic:spPr>
                </pic:pic>
              </a:graphicData>
            </a:graphic>
          </wp:inline>
        </w:drawing>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Анатомия спортивной морфологии (практикум). - М.: ФиС, 1989.</w:t>
      </w:r>
    </w:p>
    <w:p>
      <w:pPr>
        <w:pStyle w:val="Style15"/>
        <w:widowControl w:val="false"/>
        <w:tabs>
          <w:tab w:val="clear" w:pos="708"/>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2. Глухих Ю.Н., Серебряков Г.Н. Основы динамической морфологии. - Омск, СибГАФК, 1998. </w:t>
      </w:r>
    </w:p>
    <w:p>
      <w:pPr>
        <w:pStyle w:val="Style15"/>
        <w:widowControl w:val="false"/>
        <w:tabs>
          <w:tab w:val="clear" w:pos="708"/>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Лысов П.К., Никитюк Б.Д., Сапин М.Р. Анатомия (с основами спортивной морфологии. - М.: Медицина, 2003.</w:t>
      </w:r>
    </w:p>
    <w:p>
      <w:pPr>
        <w:pStyle w:val="Style15"/>
        <w:widowControl w:val="false"/>
        <w:tabs>
          <w:tab w:val="clear" w:pos="708"/>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Морфология человека / Под ред. Б.А. Никитюка, В.П. Чтецова. - М.: Изд-во МГУ, 1990.</w:t>
      </w:r>
    </w:p>
    <w:p>
      <w:pPr>
        <w:pStyle w:val="Style15"/>
        <w:widowControl w:val="false"/>
        <w:tabs>
          <w:tab w:val="clear" w:pos="708"/>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Синельников Ф. Атлас анатомии человека. Т. 1, 2, 3. - М., 1974.</w:t>
      </w:r>
    </w:p>
    <w:sectPr>
      <w:headerReference w:type="default" r:id="rId10"/>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decimal"/>
      <w:lvlText w:val="%1."/>
      <w:lvlJc w:val="left"/>
      <w:pPr>
        <w:tabs>
          <w:tab w:val="num" w:pos="0"/>
        </w:tabs>
        <w:ind w:left="1069" w:hanging="360"/>
      </w:pPr>
      <w:rPr>
        <w:u w:val="none"/>
        <w:b w:val="false"/>
        <w:rFonts w:cs="Times New Roman"/>
      </w:rPr>
    </w:lvl>
  </w:abstractNum>
  <w:abstractNum w:abstractNumId="4">
    <w:lvl w:ilvl="0">
      <w:start w:val="1"/>
      <w:numFmt w:val="decimal"/>
      <w:lvlText w:val="%1)"/>
      <w:lvlJc w:val="left"/>
      <w:pPr>
        <w:tabs>
          <w:tab w:val="num" w:pos="0"/>
        </w:tabs>
        <w:ind w:left="1070" w:hanging="360"/>
      </w:pPr>
      <w:rPr>
        <w:b w:val="false"/>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outlineLvl w:val="1"/>
    </w:pPr>
    <w:rPr>
      <w:rFonts w:ascii="Times New Roman" w:hAnsi="Times New Roman" w:cs="Times New Roman"/>
      <w:sz w:val="28"/>
      <w:szCs w:val="20"/>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u w:val="non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Calibri" w:hAnsi="Calibri" w:cs="Calibri"/>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9:00Z</dcterms:created>
  <dc:creator>КОСС</dc:creator>
  <dc:description/>
  <cp:keywords/>
  <dc:language>en-US</dc:language>
  <cp:lastModifiedBy>Mage</cp:lastModifiedBy>
  <dcterms:modified xsi:type="dcterms:W3CDTF">2011-10-07T10:59:00Z</dcterms:modified>
  <cp:revision>2</cp:revision>
  <dc:subject/>
  <dc:title>Министерство образования и науки Украины</dc:title>
</cp:coreProperties>
</file>