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Теория спор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методы спортивн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педагогические методы спортивной тренир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ие методы спортивной тренир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заимосвязь закономерностей и принципов спортивной трениров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щепедагогические методы спортивной тренировки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ортивной тренировке под термином </w:t>
      </w:r>
      <w:r>
        <w:rPr>
          <w:i/>
          <w:sz w:val="28"/>
          <w:szCs w:val="28"/>
        </w:rPr>
        <w:t>метод</w:t>
      </w:r>
      <w:r>
        <w:rPr>
          <w:sz w:val="28"/>
          <w:szCs w:val="28"/>
        </w:rPr>
        <w:t xml:space="preserve"> следует понимать способ применения основных средств тренировки и совокупность приемов и правил деятельности спортсмена и тре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портивной тренировки используются две большие группы методов: 1) общепедагогические, включающие словесные и наглядные методы; 2) практические, включающие метод строго регламентированного упражнения, игровой и соревновательный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словесным методам</w:t>
      </w:r>
      <w:r>
        <w:rPr>
          <w:sz w:val="28"/>
          <w:szCs w:val="28"/>
        </w:rPr>
        <w:t>, применяемым в спортивной тренировке, относятся рассказ, объяснение, беседа, анализ, обсуждение и др. Они наиболее часто используются в лаконичной форме, особенно в процессе подготовки квалифицированных спортсменов, чему способствуют специальная терминология, сочетание словесных методов с наглядными. Эффективность тренировочного процесса во многом зависит от умелого использования указаний, команд, замечаний, словесных оценок и разъяс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наглядным методам</w:t>
      </w:r>
      <w:r>
        <w:rPr>
          <w:sz w:val="28"/>
          <w:szCs w:val="28"/>
        </w:rPr>
        <w:t>, используемым в спортивной практике, относятся: 1) правильный в методическом отношении показ отдельных упражнений и их элементов, который обычно проводит тренер или квалифицированный спортсмен; 2) демонстрация учебных фильмов, видеозаписи техники двигательных действий занимающихся, тактических схем  на макетах игровых площадок и полей и др.; 3) применение простейших ориентиров, которые ограничивают направление движений, преодолеваемое расстояние и др.; 4) применение световых, звуковых и механических лидирующих устройств, в том числе и с программным управлением и обратной связью. Эти устройства позволяют спортсмену получить информацию о темпоритмовых, пространственных и динамических характеристиках движений, а иногда и обеспечить не только информацию о движениях и их результатах, но и принудительную коррекцию двигатель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ие методы спортивн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методам строго регламентированного упражнения</w:t>
      </w:r>
      <w:r>
        <w:rPr>
          <w:sz w:val="28"/>
          <w:szCs w:val="28"/>
        </w:rPr>
        <w:t xml:space="preserve"> относятся методы, преимущественно направленные на освоение спортивной техники, и методы, направленные преимущественно на воспитание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методов, </w:t>
      </w:r>
      <w:r>
        <w:rPr>
          <w:i/>
          <w:sz w:val="28"/>
          <w:szCs w:val="28"/>
        </w:rPr>
        <w:t>направленных преимущественно на освоение спортивной техники</w:t>
      </w:r>
      <w:r>
        <w:rPr>
          <w:sz w:val="28"/>
          <w:szCs w:val="28"/>
        </w:rPr>
        <w:t>, выделяют методы разучивания упражнений в целом (целостно-конструктивные) и по частям (расчлененно-конструктивные). Разучивание движения в целом осуществляется при освоении относительно простых упражнений, а также сложных движений, разделение которых на части невозможно. Однако при освоении целостного движения внимание спортсменов акцентируют последовательно на рациональном выполнении отдельных элементов целостного двигательного 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учивании более или менее сложных движений, которые можно разделить на относительно самостоятельные части, освоение спортивной техники осуществляется по частям. В дальнейшем целостное выполнение двигательных действий приведет к интеграции в единое целое ранее освоенных составляющих сложного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менении целостно-конструктивного и расчлененно-конструктивного методов большая роль отводится подводящим и имитационным упражнениям. В имитационных упражнениях сохраняется общая структура основных упражнений, однако при их выполнении обеспечиваются условия, облегчающие освоение двигатель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методов, </w:t>
      </w:r>
      <w:r>
        <w:rPr>
          <w:i/>
          <w:sz w:val="28"/>
          <w:szCs w:val="28"/>
        </w:rPr>
        <w:t>направленных преимущественно на совершенствование физических качеств</w:t>
      </w:r>
      <w:r>
        <w:rPr>
          <w:sz w:val="28"/>
          <w:szCs w:val="28"/>
        </w:rPr>
        <w:t xml:space="preserve">, выделяют две основные группы методов - непрерывные и интервальные. Непрерывные методы характеризуются однократным непрерывным выполнением тренировочной работы. Интервальные методы предусматривают выполнение упражнений как с регламентированными паузами, так и с непроизвольными паузами отды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этих методов упражнения могут выполняться как в равномерном (стандартном), так и в переменном (вариативном) режиме. При равномерном режиме интенсивность работы является постоянной, при переменном - варьирующей. Интенсивность работы от упражнения к упражнению может возрастать (прогрессирующий вариант) или неоднократно изменяться (варьирующий вари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прерывные методы</w:t>
      </w:r>
      <w:r>
        <w:rPr>
          <w:sz w:val="28"/>
          <w:szCs w:val="28"/>
        </w:rPr>
        <w:t xml:space="preserve"> тренировки, применяемые в условиях равномерной и переменной работы, в основном используются для повышения аэробных возможностей, воспитания специальной выносливости к работе средней и большой длительности. В качестве примера можно привести греблю на дистанциях 5000 и 10000 м с постоянной и переменной скоростью, бег на дистанциях 5000 и 10000 м как с равномерной, так и с переменной интенсивностью. Указанные упражнения будут способствовать, как правило, повышению аэробной производительности спортсменов, развитию их выносливости к длительной работе, повышению ее эконом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непрерывных методов тренировки в условиях переменной работы значительно многообразнее. В зависимости от продолжительности частей упражнений, выполняемых с большей или меньшей интенсивностью, особенностей их сочетания, интенсивности работы при выполнении отдельных частей, можно добиться преимущественного воздействия на организм спортсмена в направлении повышения скоростных возможностей, развития различных компонентов выносливости, совершенствования частных способностей, определяющих уровень спортивных достижений в различных видах спор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менения варьирующего варианта могут чередоваться части упражнения, выполняемые с различной интенсивностью или же с различной интенсивностью и изменяющейся продолжительностью. Например, при пробегании на коньках дистанции 8000 м (20 кругов по 400 м) один круг проходится с результатом 45 с, следующий - свободно, с произвольной скоростью. Такая тренировочная работа будет способствовать воспитанию специальной выносливости, становлению соревновательной техники. Прогрессирующий вариант нагрузки связан с повышением интенсивности работы по мере выполнения упражнения, а нисходящий - с ее снижением. Так, проплывание дистанции 500 м (первый стометровый отрезок проплывается за 64 с, а каждый последующий - на 2 с быстрее, т.е. за 62, 60, 58 и 56 с) является примером применения прогрессирующего варианта. Примером нисходящего варианта является пробегание на лыжах 20 км (4 круга по 5 км) с результатами соответственно 20, 21, 22 и 23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применяются в спортивной практике и </w:t>
      </w:r>
      <w:r>
        <w:rPr>
          <w:i/>
          <w:sz w:val="28"/>
          <w:szCs w:val="28"/>
        </w:rPr>
        <w:t>интервальные методы</w:t>
      </w:r>
      <w:r>
        <w:rPr>
          <w:sz w:val="28"/>
          <w:szCs w:val="28"/>
        </w:rPr>
        <w:t xml:space="preserve"> тренировки (в том числе повторные и комбинированные). Выполнение серии упражнений одинаковой и разной продолжительности с постоянной и переменной интенсивностью и строго регламентированными паузами отдыха является типичным для данных методов. В качестве примеров можно привести типичные серии, направленные на совершенствование специальной выносливости: 10х400; 10х1000 м - в беге и беге на коньках, в гребле. Примером варьирующего варианта могут служить серии для совершенствования спринтерских качеств в беге: 3х60 м с максимальной скоростью, отдых - 3-5 мин, 30 м - с ходу с максимальной скоростью, медленный бег - 200 м. Примером прогрессирующего варианта являются комплексы, предполагающие последовательное прохождение отрезков возрастающей длины (пробегание серии 400 м + 800 м + 1200 м + 2000 м) либо стандартной длины при возрастающей скорости (шестикратное проплывание дистанции 200 м с результатами - 2 мин 14 с; 2 мин 12 с; 2 мин 10 с; 2 мин 08 с; 2 мин 06 с; 2 мин 04 с). Нисходящий вариант предполагает обратное сочетание: последовательное выполнение упражнений уменьшающейся длины или выполнение упражнений одной и той же продолжительности с последовательным уменьшением их интен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м комплексе могут также сочетаться прогрессирующий и нисходящий вари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с использованием интервальных методов могут выполняться в одну или несколько се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ах непрерывной и интервальной работы на спортивной тренировке используется и круговой метод, направленный на избирательное или комплексное совершенствование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овой метод</w:t>
      </w:r>
      <w:r>
        <w:rPr>
          <w:sz w:val="28"/>
          <w:szCs w:val="28"/>
        </w:rPr>
        <w:t xml:space="preserve"> используется в процессе спортивной тренировки не только для начального обучения движениям или избирательного воздействия на отдельные способности, сколько для комплексного совершенствования двигательной деятельности в усложненных условиях. В наибольшей мере он позволяет совершенствовать такие качества и способности, как ловкость, находчивость, быстрота ориентировки, самостоятельность, инициатива. В руках умелого педагога он служит также весьма действенным методом воспитания коллективизма, товарищества, сознательной дисциплины и других нравственных качест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а его роль как средства активного отдыха, переключения занимающихся на иной вид двигательной активности с целью ускорения и повышения эффективности адаптационных и восстановительных процессов, поддержания ранее достигнутого уровня подгото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й метод чаще всего воплощается в виде различных подвижных и спортивных и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ревновательный метод</w:t>
      </w:r>
      <w:r>
        <w:rPr>
          <w:sz w:val="28"/>
          <w:szCs w:val="28"/>
        </w:rPr>
        <w:t xml:space="preserve"> предполагает специально организованную соревновательную деятельность, которая в данном случае выступает в качестве оптимального способа повышения эффективности тренировочного процесса. Применение данного метода связано с высокими требованиями к технико-тактическим, физическим и психическим возможностям спортсмена, вызывает глубокие сдвиги в деятельности важнейших систем организма и тем самым стимулирует адаптационные процессы, обеспечивает интегральное совершенствование различных сторон подготовленности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соревновательного метода следует широко варьировать условия проведения соревнований, с тем чтобы максимально приблизить их к тем требованиям, которые в наибольшей мере способствуют решению поставл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евнования могут проводиться в усложненных или облегченных условиях по сравнению с офици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ов усложнения условий соревнований можно привести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ревнования в условиях среднегорья, жаркого климата, при плохих погодных условиях (сильный встречный ветер в беге на короткие дистанции, в велосипедном спорте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ревнования в спортивных играх на полях и площадках меньших размеров, при большей численности игроков в команде сопер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рии схваток (в борьбе) или боев (в боксе) с относительно небольшими паузами отдыха против нескольких сопер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 играх и единоборствах с «неудобными» противниками, применяющими непривычные технико-тактические схемы ведения борьбы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гчение условий соревнований может быть обеспече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м соревнований на дистанциях меньшей протяженности в циклических ви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продолжительности боев, схваток в единоборст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м соревновательной программы в сложнокоординационных ви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облегченных снарядов в легкоатлетических мет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высоты сетки в волейболе, высоты кольца в баскетб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м «гандикапа», при котором более слабому участнику предоставляется определенное преимущество - он стартует несколько впереди (или раньше) других участников, получает преимущество в заброшенных шайбах или мячах (в спортивных играх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се вышеперечисленные методы спортивной тренировки применяются в различных сочетаниях. Каждый метод используют не стандартно, а постоянно приспосабливают к конкретным требованиям, обусловленным особенностями спортивной практики. При подборе методов необходимо следить за тем, чтобы они строго соответствовали поставленным задачам, возрастным и половым особенностям спортсменов, их квалификации и подготовленности, общедидактическим принципам, а также специальным принципам спортивной трен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Cs w:val="28"/>
        </w:rPr>
        <w:t>3. Взаимосвязь закономерностей и принципов спортивной тренировк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достижения результатов, соответствующих современным спортивным требованиям, отражает крайне сложную систему. Управляя ею, тренер делает выбор величин и направленности тренировочных нагрузок, средств и методов подготовки для изменения состояния спортсмена в сторону улучшения его подготовленности. Принятие эффективных решений связано с четким представлением цели и принципов профессиональной деятельности, основанной на объективных закономерностях спортивной тренировки, которые в первую очередь связаны с особенностями формирования соревновательного потенциала спортсмена. Педагогический анализ выявленных в ходе многочисленных научных исследований и практической деятельности ведущими специалистами закономерностей формирования двигательных умений и навыков, протекания адаптационных процессов, становления высшего спортивного мастерства и др. позволяют сформулировать принципы работы трене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ности к максимуму достижений и индивидуальному максимальному результа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й спортивной специализации и индивиду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а общей и специальн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и тренировоч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ства постепенности увеличения и тенденции к предельным нагруз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ообразности и вариативности нагруз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ности тренировоч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ства и взаимосвязи соревновательной деятельности и подгото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у специфических принципов спортивной тренировки как педагогического процесса соста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е принципы дидактики, характерные для любого процесса обучения и воспитания: научность, воспитывающий характер обучения, сознательность и активность, наглядность, прочность, систематичность и последовательность, доступность, индивидуальный подход при коллектив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ревновательного потенциала спортсмена с помощью изменения его состояния в сторону улучшения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ономерные связи между тренировочными воздействиями и реакцией организма, а также между различными компонентами спортивной тренировки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ноградов М.И. 1965. Сб. «Достижения собр.физиол.нервной и мышечной системы». - М., стр.1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А.М. Основы теории и методики физической культуры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веев Л.П. Теория и методика физической культуры: Учеб. для ин-тов физ.культ. -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и методика физического воспитания: Учеб. для ин-тов физ.культ.: В 2 т./Под общ.ред. Л.П. Матвеева, А.Д. Новикова. - 2-е изд., испр. и доп. - М.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и методика физического воспитания том 1/ Под ред. Т. Ю. Круцевич. – К.: Олимпийская литература, 2003. – 4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и методика физической культуры / Под ред., Ю.Ф. Курамшина, В.И. Попова. – СПб.: СПбГАФК им. П.Ф.Лесгафта, - 1999. – 37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8:00Z</dcterms:created>
  <dc:creator>КОСС</dc:creator>
  <dc:description/>
  <cp:keywords/>
  <dc:language>en-US</dc:language>
  <cp:lastModifiedBy>Mage</cp:lastModifiedBy>
  <dcterms:modified xsi:type="dcterms:W3CDTF">2011-10-07T10:58:00Z</dcterms:modified>
  <cp:revision>2</cp:revision>
  <dc:subject/>
  <dc:title>Реферат</dc:title>
</cp:coreProperties>
</file>