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Курсовая работа по новейшей истории зарубежных стран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енгрия  1956 г.: мятеж или революция?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/>
        <w:t>(сдавалась в Саратовский гос университет, истфак, ноябрь 2002 г.)</w:t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exact" w:line="5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95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ведение . . . . . . . . . . . . . . . . . . . . . . . . . . . . . . . . . . . 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и социалистической революции. Режим М. Ракоши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еятельность правительства И. Надя. . . . . . . . . . 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ражение реформаторских сил в Венгрии. . . . . . 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ключение . . . . . . . . . . . . . . . . . . . . . . . . . . . . . . . . . 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писок используемой литературы. . . . . . . . . . . . . . . . . . . . . . . .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50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spacing w:lineRule="exact" w:line="500" w:before="2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00" w:before="20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Введени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Происходящие в последние годы в нашей стране масштабные политические и социально-экономические преобразования привели к необходимости переосмысления многих исторический событий как в России, так и в зарубежных странах. Не являются исключением и события, произошедшие в 1956 г. в Венгрии.  </w:t>
      </w:r>
    </w:p>
    <w:p>
      <w:pPr>
        <w:pStyle w:val="21"/>
        <w:ind w:hanging="0"/>
        <w:jc w:val="left"/>
        <w:rPr/>
      </w:pPr>
      <w:r>
        <w:rPr/>
        <w:t xml:space="preserve">В советский период венгерская революция 1956 г. была объявлена контрреволюционным мятежом. Вот как говорится о его содержании в Большой советской энциклопедии: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нтрреволюционный мятеж 1956 г. в Венгрии, 23 окт. - 4 ноября, вооруженное выступление против народ</w:t>
        <w:softHyphen/>
        <w:t>но-демократического строя, подготовленное си</w:t>
        <w:softHyphen/>
        <w:t>лами внутренней реакции при поддержке международного империализма с целью лик</w:t>
        <w:softHyphen/>
        <w:t>видации социалистических завоеваний венгерского народа, восстановления в стране господства капиталистов, составлявших наря</w:t>
        <w:softHyphen/>
        <w:t>ду с примкнувшими к ним мелкобуржными элементами классовую базу контррево</w:t>
        <w:softHyphen/>
        <w:t>люционного мятежа. Внутренние контрреволюционные силы, поддерживавшие тесную связь с империалистическими кругами США и западно</w:t>
        <w:softHyphen/>
        <w:t>европейских держав, использовали в борьбе против рабоче-крестьянской власти ошиб</w:t>
        <w:softHyphen/>
        <w:t>ки и извращения, допущенные руковод</w:t>
        <w:softHyphen/>
        <w:t>ством (М. Ракоши, Э. Герэ) Венгерской партии трудящихся. Это дало возможность силам реакции втянуть в борьбу  на  стороне  контрреволюции некоторую часть населения. Ошибки Ра</w:t>
        <w:softHyphen/>
        <w:t>коши — Герэ облегчили подрывную рабо</w:t>
        <w:softHyphen/>
        <w:t>ту сформировавшейся задолго до контрреволюционного мятежа 1956 г. ревизионистской группы И. На</w:t>
        <w:softHyphen/>
        <w:t>дя — Г. Лошонци. … 3 ноября 1956 было сформировано ре</w:t>
        <w:softHyphen/>
        <w:t>волюционное рабоче-крестьянское прави</w:t>
        <w:softHyphen/>
        <w:t>тельство во главе с Я. Кадаром, создано Временное руководство Венгерской со</w:t>
        <w:softHyphen/>
        <w:t>циалистической рабочей партии. Новое правительство обратилось за помощью для ликвидации мятежа к правительству СССР. Части Советской Ар</w:t>
        <w:softHyphen/>
        <w:t>мии, временно дислоцированные на территории ВНР на основе Варшавского договора, помогли венгерским революционным силам разгро</w:t>
        <w:softHyphen/>
        <w:t>мить (4 ноября) мятеж. … Разгром мятежа явился серь</w:t>
        <w:softHyphen/>
        <w:t>ёзной победой венгерского народа, социалистической системы, мирового коммунистического движения”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Были ли действительно описанные выше события “контрреволюционным мятежом”? Каковы их причины, только ли “ошиб</w:t>
        <w:softHyphen/>
        <w:t>ки и извращения”, допущенные руковод</w:t>
        <w:softHyphen/>
        <w:t>ством ВПТ (М. Ракоши, Э. Герэ)? Какая часть населения была “втянута в борьбу на стороне контрреволюции”? Какие цели преследовало правительство И.Надя? Каков был характер проводимых им реформ? Что представляли из себя действия руководства СССР: подавление “контрреволюционного мятежа” или карательную акцию?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Анализ этих вопросов и является целью данной работы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тоги социалистической революции. Режим М. Ракоши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енгерское восстание осенью 1956 г. явилось первым наиболее серьезным проявлением кризиса административно-командной системы советского типа социализма в Европе. Первопричина этих острых кри</w:t>
        <w:softHyphen/>
        <w:t>зисных явлений, приобретших самую острую форму, состояла в грубых, граничивших с преступлениями, ошибках и нарушениях руководством венгерской партии трудящихся (ВПТ) во главе с М. Ракоши элементар</w:t>
        <w:softHyphen/>
        <w:t xml:space="preserve">ных норм общественно-политической жизни, управления страной. 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Ус</w:t>
        <w:softHyphen/>
        <w:t>тановив сталинского толка режим, оно слепо копировало и активно на</w:t>
        <w:softHyphen/>
        <w:t>саждало все те командно-силовые методы управления обществом, ко</w:t>
        <w:softHyphen/>
        <w:t>торые получили распространение в СССР. Политика генсека ВПТ и уз</w:t>
        <w:softHyphen/>
        <w:t>кого круга его ближайшего окружения в составе правящей "четверки" (Э. Гере, М. Фаркаша и И. Реваи), фактически отказавшейся от принци</w:t>
        <w:softHyphen/>
        <w:t>пов коллективного руководства и узурпировавшей власть в государстве, характеризовалась не только атмосферой всеобщего насилия, произво</w:t>
        <w:softHyphen/>
        <w:t>ла, беззакония, запугивания и слежки за каждым гражданином, но и ме</w:t>
        <w:softHyphen/>
        <w:t>лочной регламентацией жизни всего общества, резким ухудшением ма</w:t>
        <w:softHyphen/>
        <w:t>териального положения трудящихся. За 1949-1953 гг. представители каждой третьей-четвертой венгерской семьи из общего числа 9-милли</w:t>
        <w:softHyphen/>
        <w:t>онного населения прошли через "венгерский ГУЛАГ". Особенно по</w:t>
        <w:softHyphen/>
        <w:t>страдало крестьянство. В условиях начатой в те годы коллективизации около 800 тыс. крестьян предстали перед ракошистским судом, из кото</w:t>
        <w:softHyphen/>
        <w:t>рых больше половины было противозаконно осуждено, до 400 тыс. се</w:t>
        <w:softHyphen/>
        <w:t>мей подверглись деклассированию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Тогда же была предпринята попытка превращения сельскохозяйст</w:t>
        <w:softHyphen/>
        <w:t>венной Венгрии в "страну железа и стали". На алтарь индустриализации приносились огромные жертвы, отвлекавшие средства от сельского хо</w:t>
        <w:softHyphen/>
        <w:t>зяйства, что сопровождалось голодом и обнищанием масс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Искусственное "обострение классовой борьбы" привело к нагнета</w:t>
        <w:softHyphen/>
        <w:t>нию в обществе истерии бдительности и поиску врагов повсюду - начи</w:t>
        <w:softHyphen/>
        <w:t>ная с акций против католической церкви и кончая компартией и орга</w:t>
        <w:softHyphen/>
        <w:t>нами безопасности. С 1949 г. с помощью советников из СССР началась серия сфабрикованных так называемых концепционных судебных про</w:t>
        <w:softHyphen/>
        <w:t>цессов. Из них наиболее нашумевшим оказался процесс по "делу" Л. Райка (бывшего секретаря Центрального руководства (ЦР) партии, министра МВД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открывшего серию "разоблачительных" судебных разбирательств, в ходе которых был арестован 141 человек, из них 38 -интернированы, 15 - приговорены к смертной казни (Райка казнили 1 октября 1949 г.), а 11-к пожизненному заключению. В тюремных за</w:t>
        <w:softHyphen/>
        <w:t>стенках оказались многие видные деятели компартии и бывшие левые социал-демократы, работавшие в годы войны в условиях подполья (сре</w:t>
        <w:softHyphen/>
        <w:t>ди них секретарь ЦК Янош Кадар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 начале 50-х годов М. Ракоши достиг апогея своей личной власти. Власть "хозяина" страны, считавшегося "лучшим учеником И.В. Стали</w:t>
        <w:softHyphen/>
        <w:t>на", была неограниченной и сравнима разве что с советским образцом. Наряду с постом генсека ЦР ВПТ Ракоши с августа 1952 г. занял и пост премьер-министра, стал председателем комитета обороны и фактиче</w:t>
        <w:softHyphen/>
        <w:t>ски управлял госбезопасностью, сосредоточив тем самым в своих руках непомерную полноту власти. Проблема требовала неотложенного ре</w:t>
        <w:softHyphen/>
        <w:t>шения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После смерти И.В. Сталина новое московское руководство, не заин</w:t>
        <w:softHyphen/>
        <w:t>тересованное в осложнении обстановки в Венгрии, в мае 1953 г. в сроч</w:t>
        <w:softHyphen/>
        <w:t>ном порядке негласно пригласило Ракоши в советскую столицу и, осоз</w:t>
        <w:softHyphen/>
        <w:t>нав возможные катастрофические последствия его политики, попыта</w:t>
        <w:softHyphen/>
        <w:t>лось убедить его последовать примеру Кремля, поделиться властью и ослабить тоталитарный пресс на обществ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Ракоши и его окруже</w:t>
        <w:softHyphen/>
        <w:t>ние, однако, не желали расставаться с привычной сталинской моделью власти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Глядя на бездействие Ракоши, Москва решила вмешаться и в сере</w:t>
        <w:softHyphen/>
        <w:t>дине июня 1953 г. по поименному списку пригласила в СССР не только Ракоши, но и таких партийно-государственных руководителей как И. Доби, Э. Гере, И. Надь, А. Хегедюш, Я. Хидаш, Б. Салаи и Р. Фёльдвари для обсуждения положения в стране. Такие ортодоксальные лиде</w:t>
        <w:softHyphen/>
        <w:t>ры как М. Фаркаш и И. Реваи, относящиеся к узкому кругу Ракоши, не были приглашены. На совещании, где с советской стороны присутство</w:t>
        <w:softHyphen/>
        <w:t>вали Г.М. Маленков, Л.П. Берия, В.М. Молотов, Н.С. Хрущев, Н.А. Булганин, А.И. Микоян и посол К.В. Киселев, политика Ракоши была подвергнута резкой критике, подчеркнута личная ответствен</w:t>
        <w:softHyphen/>
        <w:t>ность за создавшееся положение лидера партии, а также Гере, Фаркаша и Рева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Венгерское руководство порицалось за допущенные "ошиб</w:t>
        <w:softHyphen/>
        <w:t>ки", за тяжелую экономическую ситуацию в стране, за массовые зло</w:t>
        <w:softHyphen/>
        <w:t>употребления и нарушения законности. Советские лидеры требовали отказаться от догматического курса ВПТ. Ракоши было предложено поделиться властью: уступить пост премьер-министра предписывалось Имре Надю и удалить из высшей партийной власти скомпрометировав</w:t>
        <w:softHyphen/>
        <w:t>ших себя министра МВД, уличенного в ряде противозаконных действий, М. Фаркаша и "главного идеолога" И. Реваи. Сам Ракоши должен был признать свои ошибки, но получил возможность продолжить работу в качестве первого секретаря ЦР ВПТ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Ракоши и его ближайшее окружение, однако, не осмелились откры</w:t>
        <w:softHyphen/>
        <w:t>то заявить о своих "ошибках", так как еще надеялись на возвращение к старому. С правительственной программой было поручено выступить премьеру И. Надю, занявшему свой пост по рекомендации Кремля. Из его слов страна узнала о предстоящих переменах, намерениях исправить наиболее вопиющие нарушения законности, о реабилитации незаконно репрессированных и некотором смягчении тоталитарного давления на общество (снижение темпов коллективизации и индустриализации и др.). Программа демократического обновления Надя предлагала аль</w:t>
        <w:softHyphen/>
        <w:t>тернативу жесткому сталинистско-ракошистскому режиму и сняла ост</w:t>
        <w:softHyphen/>
        <w:t>роту социально-политической напряженности, она встретила всеобщее одобрение населения Венгрии. Однако она с самого начала вызвала яв</w:t>
        <w:softHyphen/>
        <w:t>ное и скрытое сопротивление со стороны Ракоши и его приближенных, выжидавших удобного момента, осложнения международной обстанов</w:t>
        <w:softHyphen/>
        <w:t>ки, чтобы совершить поворот назад к ортодоксальному курсу. Такой случай появился в начале 1955 г. под влиянием осложнения междуна</w:t>
        <w:softHyphen/>
        <w:t>родной напряженности, когда в СССР были внесены коррективы во внешнюю политику. Ситуацию использовали ракошисты. В середине 1955 г. популярный в народе премьер-министр за "правый уклон" с сог</w:t>
        <w:softHyphen/>
        <w:t>ласия советских лидеров был отстранен от власти. От Надя требовали ритуальной самокритики (как в 1949 г.), но он отказался и в итоге был даже исключен из рядов ВПТ. В партии и в обществе в целом разверну</w:t>
        <w:softHyphen/>
        <w:t>лась борьба между догматическими и реформаторскими силами, приоб</w:t>
        <w:softHyphen/>
        <w:t>ретая все большую остроту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енгерская общественность с недовольством восприняла поворот в политике, не желала возврата к сталинизму. Ретроградный поворот стал возможным с молчаливого согласия Москвы, которая в условиях "холодной войны" предпочитала видеть во главе Венгрии испытанного человека "сильной руки". Реставрация ракошистских порядков имела катастрофические последствия для страны. Противоречия в стране про</w:t>
        <w:softHyphen/>
        <w:t>должали обостряться и в итоге в октябре 1956 г. вылились в народное восстание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еятельность правительства И. Надя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Руководство Венгрии во главе с Гере продолжало управлять прежними методами, оно не желало каких-либо перемен и поэтому не предприни</w:t>
        <w:softHyphen/>
        <w:t>мало серьезных мер в интересах снятия социально-политической напря</w:t>
        <w:softHyphen/>
        <w:t>женности. Ракоши остался в составе ЦР, но, опасаясь дальнейших разо</w:t>
        <w:softHyphen/>
        <w:t>блачений, уехал в подмосковную Барвиху. Противоречия в стране про</w:t>
        <w:softHyphen/>
        <w:t>должали обостряться и в итоге в октябре 1956 г. вылились в народное восстание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Основной причиной выступления студентов и широких слоев вен</w:t>
        <w:softHyphen/>
        <w:t>герского общества послужило массовое недовольство внутренней поли</w:t>
        <w:softHyphen/>
        <w:t>тикой обанкротившегося партийного руководства. Состоявшееся 6 ок</w:t>
        <w:softHyphen/>
        <w:t>тября перезахоронение останков Л. Райка, а затем ряда невинно казнен</w:t>
        <w:softHyphen/>
        <w:t>ных генералов - жертв ракошистского произвола - взбудоражило об</w:t>
        <w:softHyphen/>
        <w:t>щество. События же в Польше подтолкнули студентов к проведению собраний, а затем и демонстрации 23 октября 1956 г. Выдвигаемые ими и интеллигенцией основные требования касались отказа от сталинизма, проведения внеочередного съезда ВПТ, отстранения опозорившихся партийных функционеров, демократизации режима, обновления социа</w:t>
        <w:softHyphen/>
        <w:t>лизма в духе XX съезда КПСС, уважения национальных традиций и го</w:t>
        <w:softHyphen/>
        <w:t>сударственного суверенитета. Партийно-политическая элита не только растерялась, но и оказалась далекой от понимания этих проблем, по су</w:t>
        <w:softHyphen/>
        <w:t>ти, не сразу уловила смысла происходящего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3 октября газета Союза писателей не без основания писала: "Руко</w:t>
        <w:softHyphen/>
        <w:t>водители партии и государства до сих пор не представили жизнеспособ</w:t>
        <w:softHyphen/>
        <w:t>ной программы. Ответственность за это несут те силы, которые вместо расширения социалистической демократии упорно работают над вос</w:t>
        <w:softHyphen/>
        <w:t>становлением сталинистско-ракошистской террористической систе</w:t>
        <w:softHyphen/>
        <w:t>мы". Ситуация в тот день в Венгрии достигла особого накал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Колебание партийно-государственного руководства, то разрешав</w:t>
        <w:softHyphen/>
        <w:t>шего, то запрещавшего проведение митинга солидарности с польскими рабочими, только осложнило обстановку. Лозунги студентов и их тре</w:t>
        <w:softHyphen/>
        <w:t>бования "Долой сталинизм!" постепенно радикализировались, и среди них появилось требование о приведении в соответствие с мирным дого</w:t>
        <w:softHyphen/>
        <w:t>вором 1947 г. пребывание советских войск на территории Венгрии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Обеспокоенные сложившейся в Венгрии ситуацией, 23 октября в Будапешт в срочном порядке прибыли генералы армии - глава КГБ СССР И.А, Серов и первый замначальника генштаба М.С, Малинин. В присутствии Серова начальник милиции г. Будапешта И. Силади отка</w:t>
        <w:softHyphen/>
        <w:t>зался дать согласие на использование оружия против демонстрантов. Стрелять в массы выразили готовность лишь ракошистский идеолог И. Реваи и вице-премьер Д. Марошан. В итоге демонстрация была раз</w:t>
        <w:softHyphen/>
        <w:t>решена, и столичный партком во избежание эксцессов даже призвал пар</w:t>
        <w:softHyphen/>
        <w:t>тийцев к участию в митингах, которые и прошли мирно возле памятни</w:t>
        <w:softHyphen/>
        <w:t>ков польскому генералу И. Бему и поэту Шандору Петефи, где в присут</w:t>
        <w:softHyphen/>
        <w:t>ствии десятков тысяч человек были зачитаны требования студентов. Затем значительная часть демонстрантов в ожидании реакции на свои требования высшего партруководства отправилась к зданию парламен</w:t>
        <w:softHyphen/>
        <w:t>та, надеясь получить ответ на такие самые яркие предложения, как уда</w:t>
        <w:softHyphen/>
        <w:t>ление "символа сталинской тирании" (памятника И.В, Сталину), про</w:t>
        <w:softHyphen/>
        <w:t>должение реформ и суд над Ракоши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Здесь к студентам в конце трудового дня присоединились рабочие, служащие крупнейших промышленных предприятий, интеллигенция, офицеры, курсанты военных училищ. Их численность, согласно совет</w:t>
        <w:softHyphen/>
        <w:t>ским источникам, составляла около 200 тыс. челове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Они требовали, чтобы перед ними выступил И. Надь, и ожидали обещанного на 20 ча</w:t>
        <w:softHyphen/>
        <w:t>сов выступления Э. Гере по радио. Но им пришлось разочароваться. Надь, который только что вернулся с Балатона, где провел три дня, долго не появлялся, так как ждал официального приглашения со сторо</w:t>
        <w:softHyphen/>
        <w:t>ны высшего партруководства. А вечером, когда это произошло, его, пытавшегося успокоить разгоревшиеся страсти, просившего собрав</w:t>
        <w:softHyphen/>
        <w:t>шихся разойтись и предоставить решение проблемы руководству ВПТ, уже освистали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 специальном докладе Особой комиссии ООН, заслушавшей ог</w:t>
        <w:softHyphen/>
        <w:t>ромное число очевидцев, об этом акте, в частности, отмечалось: "... по</w:t>
        <w:softHyphen/>
        <w:t>сле 21 часа из окон на втором этаже стали выбрасывать гранаты со сле</w:t>
        <w:softHyphen/>
        <w:t>зоточивым газом, а через минуту два сотрудника безопасности откры</w:t>
        <w:softHyphen/>
        <w:t>ли огонь по толпе. Много было убитых и раненых. Если вообще можно выделить момент, когда демонстрация перерастет в бурное столкнове</w:t>
        <w:softHyphen/>
        <w:t>ние, то таким поворотным пунктом стало вмешательство и без того не</w:t>
        <w:softHyphen/>
        <w:t>популярных, вызывавших ужас в народе сил госбезопасности против беззащитных людей... На помощь гэбистам были направлены к месту происшествия части венгерской армии, но солдаты после минутного ко</w:t>
        <w:softHyphen/>
        <w:t>лебания встали на сторону толпы". Ночью повстанцы овладели здани</w:t>
        <w:softHyphen/>
        <w:t>ем радио, но вещание было отключено, поэтому к утру они сами разо</w:t>
        <w:softHyphen/>
        <w:t>шлись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Советское руководство, обеспокоенное ситуацией в Венгрии, уже заранее начало принимать подготовленные меры. Командование Советской Армией еще в июле утвердило "план действий по восстановлению об</w:t>
        <w:softHyphen/>
        <w:t>щественного порядка на территории Венгрии". Среди офицеров Особо</w:t>
        <w:softHyphen/>
        <w:t>го корпуса, расквартированного в Венгрии, 21 октября состоялась про</w:t>
        <w:softHyphen/>
        <w:t>верка готовности к действиям по плану "Волна". Командование кор</w:t>
        <w:softHyphen/>
        <w:t>пуса во главе с генералом Е. Малашенко регулярно информировалось о ситуации в стране послом Андроповым. На территории СССР также заранее были предприняты меры на случай неконтролируемого разви</w:t>
        <w:softHyphen/>
        <w:t>тия событий. 19-20 октября 108-ой парашютно-десантный полк в При</w:t>
        <w:softHyphen/>
        <w:t>балтике, 7-я воздушно-десантная дивизия Прикарпатского военного округа были приведены в полную боеготовность для вылета в Вен</w:t>
        <w:softHyphen/>
        <w:t>грию; последняя 19 числа вылетела на советскую военную базу в Текёле под Будапештом. Решающие действия были предприняты, однако, 23 октября, когда в полную боевую готовность были приведены не только Особый корпус, но и четыре гвардейские механизированные ди</w:t>
        <w:softHyphen/>
        <w:t>визии, дислоцированные в Венгрии, такая же дивизия, а также одна стрелковая, одна зенитно-артиллерийская Прикарпатского военного округа и 38-ая общевойская армия генерала Х.Д. Мансурова того же во</w:t>
        <w:softHyphen/>
        <w:t>енного округа. К ним присоединилась 33-я механизированная дивизия из Румынии, которая 24 числа в полдень уже обосновалась вблизи Бу</w:t>
        <w:softHyphen/>
        <w:t>дапешт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Согласно венгерским исследованиям, первые советские формиро</w:t>
        <w:softHyphen/>
        <w:t>вания появились в Будапеште из частей, расположенных в Венгрии, на основании распоряжения главного советского военного советника при Минобороне ВНР генерал-лейтенанта М.Л. Тихонова. Окончательное же решение о военном вмешательстве в события принималось на засе</w:t>
        <w:softHyphen/>
        <w:t>дании Президиума ЦК КПСС 23 октября после информации министра обороны Г.К. Жукова. Согласно протокольной записи в ходе обсужде</w:t>
        <w:softHyphen/>
        <w:t>ния проблемы лишь один А.И. Микоян выразил сомнение в целесооб</w:t>
        <w:softHyphen/>
        <w:t>разности ввода войск и заявил, что "без И. Надя нам не овладеть движе</w:t>
        <w:softHyphen/>
        <w:t>нием". Официальный документ о приглашении советских войск был составлен Андроповым несколько позже и 28 октября подписан удален</w:t>
        <w:softHyphen/>
        <w:t>ным 24 октября с поста премьер-министра А. Хегедюшем (Гере юриди</w:t>
        <w:softHyphen/>
        <w:t>чески не обладал такими государственными полномочиями). Под доку</w:t>
        <w:softHyphen/>
        <w:t>ментом стояла дата 24 октября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События у дома радио, приведшие к вооруженному столкновению, явились началом кровавой драмы октября-ноября 1956 г. 24 октября на рассвете на улицах Будапешта появились первые танки, призванные произвести, как в ГДР в 1953 г., устрашающее воздействие на непокор</w:t>
        <w:softHyphen/>
        <w:t>ных венгров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Они и взяли под контроль важнейшие стратегические объекты сто</w:t>
        <w:softHyphen/>
        <w:t>лицы. Эти действия, однако, не оправдали ожидания Гере и его окруже</w:t>
        <w:softHyphen/>
        <w:t>ния. Военное вмешательство скорее способствовало радикализации требований повстанцев, и, задев национальную гордость, привело к воз</w:t>
        <w:softHyphen/>
        <w:t>никновению новых очагов борьбы и сопротивления. Произошло это несмотря на то, что с подачи Гере и его сторонников пропагандистская машина во всеоружие заговорила о вооруженном нападении "фашист</w:t>
        <w:softHyphen/>
        <w:t>ских, реакционных", а затем и "контрреволюционных сил" на общест</w:t>
        <w:softHyphen/>
        <w:t>венные здания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Тем временем в ночь с 23 на 24 октября в Будапеште проходило за</w:t>
        <w:softHyphen/>
        <w:t>седание высших органов партийно-государственной власти, где И. Надь был возвращен в партийное руководство, а утром избран главой прави</w:t>
        <w:softHyphen/>
        <w:t>тельства. Согласившись занять пост без всяких условий, Надь столкнул</w:t>
        <w:softHyphen/>
        <w:t>ся с дилеммой: пойти на уступки демонстрантам и восставшим, либо от</w:t>
        <w:softHyphen/>
        <w:t>казать им в этом. Выступая в полдень по радио, он высказался за реше</w:t>
        <w:softHyphen/>
        <w:t>ние проблем мирными средствами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Это несколько снизило напряженность, но резко контрастировало с представлениями Гере и его окружения, которые намеревались решать их с помощью оружия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Противостояние власти и народа особенно ярко проявилось 25 ок</w:t>
        <w:softHyphen/>
        <w:t>тября, когда перед зданием парламента собралась 10-тысячная толпа мирного безоружного народа, все еще надеявшегося добиться уступок. Но в ответ по собравшимся (тем более, что они начали братание с эки</w:t>
        <w:softHyphen/>
        <w:t>пажами советских танков) с крыш и балконов близлежащих домов раз</w:t>
        <w:softHyphen/>
        <w:t>дались смертоносные очереди тяжелых пулеметов. Мирная демонстра</w:t>
        <w:softHyphen/>
        <w:t>ция благодаря провокации гэбистов превратилась в кровавую драму, которая еще больше взбудоражила общество и дала толчок дальней</w:t>
        <w:softHyphen/>
        <w:t>шей эскалации сопротивления. На площади вокруг парламента оста</w:t>
        <w:softHyphen/>
        <w:t>лась сотня убитых и огромное число раненых горожан. В донесениях посольств США и Великобритании из Будапешта в этот день были та</w:t>
        <w:softHyphen/>
        <w:t>кие слова: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ровопролитие произошло после того, как туда приехало не</w:t>
        <w:softHyphen/>
        <w:t>сколько сотен демонстрантов на грузовиках, бронемашинах и даже на русских танках. "Русские с нами! Они говорят, что не хотят стрелять в венгерских рабочих", - кричали они нашему корреспонденту... В пол</w:t>
        <w:softHyphen/>
        <w:t>день на площади перед парламентом лежало много трупов, умирающих мужчин и женщин”. "Численность жертв велика, среди них женщины и дети. Население побаивается массовых репрессий". Массовый рас</w:t>
        <w:softHyphen/>
        <w:t>стрел безоружных людей, вошедший в историю как "кровавый чет</w:t>
        <w:softHyphen/>
        <w:t>верг", вызвал волну широкого народного гнева по всей стране и усугу</w:t>
        <w:softHyphen/>
        <w:t>бил и без того сложное положение, способствуя дислокации восстания прежде всего в таких городах как Сегед, Печ, Мишкольц, Дебрецен, Комаром, Мадьяровар, Дёр и др. На следующий день в городах Дебре</w:t>
        <w:softHyphen/>
        <w:t>цен, Дендеш, Дйр, Кечкемет, Мишкольц, Мошонмадьяровар, Залаэгерсег, Цеглед отряды госбезопасности произвели массовые расстрелы мирных безоружных демонстрантов. Именно после этих событий ар</w:t>
        <w:softHyphen/>
        <w:t>мейские офицеры и солдаты в ряде мест встали на сторону восставше</w:t>
        <w:softHyphen/>
        <w:t>го народ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Массовый террор не сломил силу сопротивления, наоборот, вызвал со стороны восставшего народа требование немедленной отставки Гере и роспуск органов госбезопасности, а местами привел даже к самосудам разъяренной толпы над офицерами этих органов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Тем временем в столице проходили бесконечные заседания партий</w:t>
        <w:softHyphen/>
        <w:t>но-государственных органов. На них присутствовали Суслов и Микоян, убедившие скомпрометировавшего себя Э. Гере уйти в отставку. По ут</w:t>
        <w:softHyphen/>
        <w:t>верждению А. Хегедюша, Микоян на заседании Политбюро от 25 октя</w:t>
        <w:softHyphen/>
        <w:t>бря назвал его главным виновником восстания 23 октября. Новое ру</w:t>
        <w:softHyphen/>
        <w:t>ководство ВПТ возглавил Я. Кадар, и в его состав были кооптированы еще несколько реформаторов. Удаление Гере в обществе было воспри</w:t>
        <w:softHyphen/>
        <w:t>нято как победа сторонников мирного демократического разрешения конфликта, но на деле Гере сохранил членство в составе высшего руко</w:t>
        <w:softHyphen/>
        <w:t>водства и вместе с некоторыми ястребами продолжал оказывать воз</w:t>
        <w:softHyphen/>
        <w:t>действие на него в интересах силового решения конфликт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Народное восстание, переросшее в революционную борьбу под на</w:t>
        <w:softHyphen/>
        <w:t>родно-демократическими лозунгами, обострение сопротивления после кровавых событий 25-26 октября заставило политическое руководство страны пойти на уступки восставшим. Необходимость проведения бо</w:t>
        <w:softHyphen/>
        <w:t>лее гибкой политики стала очевидной. Документы заседания ЦР ВПТ от 26 октября свидетельствуют, что партийная элита только в это вре</w:t>
        <w:softHyphen/>
        <w:t>мя стала осознавать реальности. Она пришла к выводу, что события нельзя считать "сплошной контрреволюцией", как это преподносилось до этого, что в "решающем большинстве" следует уже говорить "о мас</w:t>
        <w:softHyphen/>
        <w:t>совом демократическом движении". Кадар признал, что "против нас, по сути, теперь уже стоят рабочие массы". Обновленное партруководство, в целом единогласно, в присутствии высокопоставленных совет</w:t>
        <w:softHyphen/>
        <w:t>ских представителей официально отказалось от квалификации событий в качестве "контрреволюции" и признало их общенародный, нацио</w:t>
        <w:softHyphen/>
        <w:t>нальный и демократический характер.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После заседания Политбюро ЦР ВПТ Кадар и Надь, осознав, что нельзя "опираться только на советские войска" и следует искать какую-то опору в самой стране, выступили по радио с соответствующим заяв</w:t>
        <w:softHyphen/>
        <w:t>лением. Были отменены запреты на митинги, объявлено о прекраще</w:t>
        <w:softHyphen/>
        <w:t>нии огня и дано обещание на удовлетворение некоторых требований повстанцев. После этого Микоян в телефонограмме в Москву так моти</w:t>
        <w:softHyphen/>
        <w:t>вировал необходимость этой переоценки событий: "Прибывают деле</w:t>
        <w:softHyphen/>
        <w:t>гации от разных групп населения - рабочие, студенты, интеллигенция, которые требуют изменения правительства. Перед нами два возмож</w:t>
        <w:softHyphen/>
        <w:t>ных пути: отклонить все эти требования... и, опираясь на части Совет</w:t>
        <w:softHyphen/>
        <w:t>ской Армии, продолжать борьбу. Но в таком случае они потеряют вся</w:t>
        <w:softHyphen/>
        <w:t>кий контакт и доверие у мирного населения — рабочих, студентов, и бу</w:t>
        <w:softHyphen/>
        <w:t>дут новые жертвы, которые еще больше усугубят пропасть между пра</w:t>
        <w:softHyphen/>
        <w:t>вительством и населением... Поэтому венгерские товарищи считают приемлемым второй путь: это вовлечь в состав правительства несколь</w:t>
        <w:softHyphen/>
        <w:t>ко видных демократов, сторонников народной демократии как из быв</w:t>
        <w:softHyphen/>
        <w:t>ших мелкобуржуазных партий, так и интеллигенции, студентов, рабо</w:t>
        <w:softHyphen/>
        <w:t>чих"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Обсуждение ситуации в высших партийных инстанциях, их повтор</w:t>
        <w:softHyphen/>
        <w:t>ный анализ в правительстве, растущее давление снизу, согласование предпринимаемых мер с высшими советскими представителями способ</w:t>
        <w:softHyphen/>
        <w:t>ствовали тому, что 28 октября партийно-государственная власть сдела</w:t>
        <w:softHyphen/>
        <w:t>ла решительный шаг навстречу требованиям масс. По поручению выс</w:t>
        <w:softHyphen/>
        <w:t>шего руководства ВПТ вечером этого дня от имени правительства бы</w:t>
        <w:softHyphen/>
        <w:t>ло сообщено населению Венгрии по радио о переоценке событий, о признании стихийно возникших революционных органов власти. В зая</w:t>
        <w:softHyphen/>
        <w:t>влении была изложена программа выхода из кризиса и решимость осу</w:t>
        <w:softHyphen/>
        <w:t>ществить демократические преобразования социализма с использова</w:t>
        <w:softHyphen/>
        <w:t>нием "новых демократических форм самоуправления, возникших по на</w:t>
        <w:softHyphen/>
        <w:t>родной инициативе" в ходе революции, дано обещание в кратчайший срок вывести советские войска из Будапешта и начать переговоры об урегулировании советско-венгерских отношений. В этот же день, - по</w:t>
        <w:softHyphen/>
        <w:t>сле консультаций с представителями Москвы - правительство, заручив</w:t>
        <w:softHyphen/>
        <w:t>шись их согласием, равно как и одобрением ЦР ВПТ, решилось также на официальный роспуск органов безопасности, считавшихся в народе главными виновниками массовых расстрелов по стране, равно как и на восстановление демократической многопартийности (было начато воз</w:t>
        <w:softHyphen/>
        <w:t>рождение партий периода 1945-1948 гг., признающих социалистические ценности). Получили официальный статус революционные органы са</w:t>
        <w:softHyphen/>
        <w:t>моуправления, были восстановлены национальный праздник (15 марта) и герб страны; охрана общественного порядка поручалась полиции, бы</w:t>
        <w:softHyphen/>
        <w:t>ли даны обещания на повышение зарплаты и пенсий. Обо всем этом на</w:t>
        <w:softHyphen/>
        <w:t>род узнал из радиовыступления И. Надя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Правительство встало, таким образом, на позицию урегулирования вооруженного конфликта мирными средствами. Оно не только заявило о прекращении огня, но и вступило в переговоры с повстанцами, обе</w:t>
        <w:softHyphen/>
        <w:t>щая амнистию всем участникам борьбы, готовым сложить оружие. "Перестрелки уже полностью прекратились", - сообщали Микоян и Суслов в этот же день в Москву. В то же время перед лицом растущего негодования масс, требовавших предать суду Гере и остальных обан</w:t>
        <w:softHyphen/>
        <w:t>кротившихся партийно-государственных деятелей, как основных винов</w:t>
        <w:softHyphen/>
        <w:t>ников расправы с безоружными массами, они (по предложению Надя и Андропова) в тот же день были эвакуированы в СССР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Правительственное заявление вызвало облегчение и было встрече</w:t>
        <w:softHyphen/>
        <w:t>но с одобрением в народе. Оно сняло остроту и произвело перелом в противостоянии власти и народа. Дни вслед за прекращением огня по</w:t>
        <w:softHyphen/>
        <w:t>казали, что эти прагматические реформаторские устремления позволя</w:t>
        <w:softHyphen/>
        <w:t>ли обеспечить мирное, эволюционное завершение событий политиче</w:t>
        <w:softHyphen/>
        <w:t>скими средствами, ценою уступок и некоторого отхода от традиционно</w:t>
        <w:softHyphen/>
        <w:t>го советского образца социализм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Началась реорганизация правительства, в состав которого было введено несколько незапятнавших себя коммунистов, два места отдано членам руководства бывшей Партии мелких сельских хозяев (3. Тильди и Б, Ковач) и зарезервировано одно место для представителя возро</w:t>
        <w:softHyphen/>
        <w:t>ждаемой Социал-демократической партии. Руководящие органы ВПТ были преобразованы в Президиум, который вместо фа</w:t>
        <w:softHyphen/>
        <w:t>ктически распавшейся партийной структуры приступил к созданию Венгерской социалистической рабочей партии (ВСРП). Среди возрож</w:t>
        <w:softHyphen/>
        <w:t>дающихся (наряду с названными) были также Национальная крестьян</w:t>
        <w:softHyphen/>
        <w:t>ская и некоторые другие партии, но их образование не пошло дальше оформления программных заявлений. Следует отметить, что ни одна из этих партий - включая буржуазные - судя по их доступным сегодня про</w:t>
        <w:softHyphen/>
        <w:t>граммам, не ставила целью реставрацию довоенного общественно-по</w:t>
        <w:softHyphen/>
        <w:t>литического строя, они признавали социальные завоевания, не пересма</w:t>
        <w:softHyphen/>
        <w:t>тривали результаты земельной реформы и национализации, добива</w:t>
        <w:softHyphen/>
        <w:t>лись возрождения парламентской республики, высказывались за граж</w:t>
        <w:softHyphen/>
        <w:t>данские права, за свободу слова и печати, в защиту частной торговли и предпринимательств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Новый министр внутренних дел Ф. Мюнних в соответствии с требо</w:t>
        <w:softHyphen/>
        <w:t>ваниями повстанцев 28 октября издал указ о роспуске органов госбезо</w:t>
        <w:softHyphen/>
        <w:t>пасности. Наряду с этим обновленное венгерское политическое руко</w:t>
        <w:softHyphen/>
        <w:t>водство встало перед необходимостью выполнения другого требования повстанцев - вывода советских войск из Будапешта. По сути, это стало главным условием сложения оружия повстанцами. С 30 на 31 октября оно было также выполнено. Ревком венгерской интеллигенции эти ша</w:t>
        <w:softHyphen/>
        <w:t>ги расценил как "конец предательской сталинской политики Ракоши-Герё-Фаркаша'"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 стране сложилась новая политическая обстановка. В последую</w:t>
        <w:softHyphen/>
        <w:t>щие дни в Будапеште жизнь постепенно начала возвращаться в нор</w:t>
        <w:softHyphen/>
        <w:t>мальное русло, появились первые признаки консолидации. Установился не только диалог между повстанцами и властью, но последняя начала овладевать ситуацией: прекратились вооруженные стычки, рабочие Со</w:t>
        <w:softHyphen/>
        <w:t>веты заверили новый кабинет И. Надя о своей поддержке, заявили о го</w:t>
        <w:softHyphen/>
        <w:t>товности промышленных рабочих прекратить общеполитическую за</w:t>
        <w:softHyphen/>
        <w:t>бастовку, началось формирование Национальной гвардии, призванной восстановить общественный порядок, заработал транспорт... Каза</w:t>
        <w:softHyphen/>
        <w:t>лось, что путь к гражданскому примирению найден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 стране заговорили о мирной победе революции. После вывода со</w:t>
        <w:softHyphen/>
        <w:t>ветских войск из Будапешта даже дипломатическая служба США сооб</w:t>
        <w:softHyphen/>
        <w:t>щала в Вашингтон, что "венгерская революция является свершившим</w:t>
        <w:softHyphen/>
        <w:t>ся фактом" и поворотным пунктом здесь - наряду с прекращением ог</w:t>
        <w:softHyphen/>
        <w:t>ня и формированием правительства на коалиционной основе - считала как раз вывод войск из столицы. Донесения западных дипломатов из Будапешта и Москвы в последующие дни, хотя и содержали определен</w:t>
        <w:softHyphen/>
        <w:t>ные сомнения и говорили о сохранении некоторых неясностей, в целом все же касались успехов венгерского восстания, начавшейся стабилиза</w:t>
        <w:softHyphen/>
        <w:t>ции положения в стране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Начавшаяся после прекращения огня стабилизация положения про</w:t>
        <w:softHyphen/>
        <w:t>должалась вплоть до 4 ноября и была прервана лишь одним серьезным инцидентом 30 октября у Будапештского горкома партии. Там группа повстанцев заметила солдат официально уже не существующих органов безопасности и посчитала, что там в подвалах держат арестованных, Делегацию повстанцев, попытавшихся проникнуть в горком, гэбисты уничтожили, после чего началась перестрелка, завершившаяся в тот же день штурмом здания и самосудом толпы над несколькими офицерами госбезопасности. В целом за период венгерского восстания жертвами народного гнева стали 28 человек (из них 26 были сотрудниками госбез</w:t>
        <w:softHyphen/>
        <w:t>опасности)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 таких условиях стала известной в Венгрии Декларация советско</w:t>
        <w:softHyphen/>
        <w:t>го правительства "Об основах развития и дальнейшего укрепления дружбы и сотрудничества между Советским Союзом и другими социа</w:t>
        <w:softHyphen/>
        <w:t>листическими странами" от 30 октября 1956 г., выражавшая готовность строить "взаимоотношения только на принципах равноправия, уваже</w:t>
        <w:softHyphen/>
        <w:t>ния территориальной целостности, государственной независимости и суверенитета, невмешательства во внутренние дела друг друга". Доку</w:t>
        <w:softHyphen/>
        <w:t>мент был встречен в Венгрии с большими надеждами, добавив еще больше оптимизма к возможному мирному и демократическому исходу по разрешению венгерского кризис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месте с тем пропагандистская машина радиостанции "Свободная Европа", которая вместе с "Голосом Америки" будоражила венгерское население в дни восстания и, подталкивая его на необдуманные дейст</w:t>
        <w:softHyphen/>
        <w:t>вия, вселяла иллюзии о том, что Запад "не оставит Венгрию в беде", продолжала настраивать своих слушателей на недоверие к И. Надю и его правительству, считая нового венгерского премьера одним из тех, кто вместе с Ракоши довел страну до катастрофы. Радиостанции Запа</w:t>
        <w:softHyphen/>
        <w:t>да делали ставку на освобожденного из заключения кардинала Миндсенти, предлагая его, или известного композитора 3. Кодая, в премьер-министры страны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ажение реформаторских сил в Венгрии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Хотя советские войска с 30 октября и были выведены из Будапешта, в Венгрию продолжали прибывать новые военные форми</w:t>
        <w:softHyphen/>
        <w:t>рования. Только 27-29 октября из Прикарпатского военного округа три механизированные и одна стрелковая дивизии, а также железнодорож</w:t>
        <w:softHyphen/>
        <w:t>ная бригада пересекли венгерскую границу, а 30 числа в г. Веспрем бы</w:t>
        <w:softHyphen/>
        <w:t>ла переброшена одна из двух мобилизованных военно-воздушных диви</w:t>
        <w:softHyphen/>
        <w:t>зий. Материальная база снабжения воздушного десанта была органи</w:t>
        <w:softHyphen/>
        <w:t>зована в г. Мукачеве. Военная машина продолжала работать в этом на</w:t>
        <w:softHyphen/>
        <w:t>правлении, получая стимул от разработки генштабом МО СССР плана завершающей военной операции против Венгрии на основании приказа министра обороны Г.К. Жукова от 27 октября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1 октября и в ночь на 1 ноября президиум ЦК КПСС вновь обсуж</w:t>
        <w:softHyphen/>
        <w:t>дал положение в Венгрии и принял окончательное решение разрубить "венгерский узел" с помощью оружия, создать новое Временное рево</w:t>
        <w:softHyphen/>
        <w:t>люционное правительство в Венгрии. Разработка плана военных действий была поручена Жукову, пропагандистское обеспечение дейст</w:t>
        <w:softHyphen/>
        <w:t>вий - Шепилову, Брежневу, Фурцевой и Поспелову. Последний предла</w:t>
        <w:softHyphen/>
        <w:t>гал использовать следующий основной аргумент для ликвидации завое</w:t>
        <w:softHyphen/>
        <w:t>ваний венгерской революции: "не дадим задушить социализм в Вен</w:t>
        <w:softHyphen/>
        <w:t>грии". На пост нового премьер-министра Хрущев предложил поставить Мюнниха, а его заместителем - Кадара, которому поручалось "обра</w:t>
        <w:softHyphen/>
        <w:t>титься к нам с просьбой о помощи, а мы оказываем помощь и наводим порядок". С правительством Надя, согласно протокольной записи, бы</w:t>
        <w:softHyphen/>
        <w:t>ло решено покончить следующим образом: "пригласить то ли на пере</w:t>
        <w:softHyphen/>
        <w:t xml:space="preserve">говоры о выводе войск, и решить вопрос".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Готовящаяся акция по "оказанию интернациональной помощи" в интересах "наведения порядка" в Венгрии руководством КПСС согла</w:t>
        <w:softHyphen/>
        <w:t>совалась также с лидерами компартий других социалистических стран Европы, особенно соседних, а также Китая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Главнокомандующий объединенными вооруженными силами ОВД маршал Конев незамедлительно был отправлен в Венгрию, что само по себе говорило о грядущей военной операции. Тем временем в страну продолжали прибывать новые воинские соединения. Они и вызвали на</w:t>
        <w:softHyphen/>
        <w:t>стороженность венгерского руководства. Отметим, что Суслов и Микоян, еще будучи в Будапеште, советовали Москве не вводить дополни</w:t>
        <w:softHyphen/>
        <w:t>тельные воинские формирования в страну, а сосредоточить их у границ. Но в новых условиях продвижение войск было продолжено. Только с 30 октября по 4 ноября две танковые, две воздушные, одна зенитно-артил</w:t>
        <w:softHyphen/>
        <w:t>лерийская и одна механизированная дивизии пересекли границу Вен</w:t>
        <w:softHyphen/>
        <w:t>грии с востока, а одна - из Одесского военного округа через Румы</w:t>
        <w:softHyphen/>
        <w:t>нию. Посол Андропов сначала заверял венгерское руководство, что это "явное недоразумение", а затем, отвечая на настоятельное требова</w:t>
        <w:softHyphen/>
        <w:t>ние венгерского МИДа, представившего конкретные факты продолжа</w:t>
        <w:softHyphen/>
        <w:t>ющегося прибытия новых частей, пообещал выяснить причину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Реакция венгерской стороны на концентрацию войск, особенно на вторжение в страну новых советских формирований, была адекватной и прослеживается на основе сохранившихся венгерских документов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0 октября Ю.В. Андропова пригласили в МИД Венгрии, где ему было заявлено о том, что новые советские военные части пересекли границу и продолжают продвигаться в глубь страны. Посол не мог дать необхо</w:t>
        <w:softHyphen/>
        <w:t>димые объяснения, что повторялось и в последующие дни. Впоследст</w:t>
        <w:softHyphen/>
        <w:t>вии И. Надь, который после Декларации советского правительства яв</w:t>
        <w:softHyphen/>
        <w:t>но не ожидал такого поворота событий, отмечал: "Андропов не мог дать ответа и пытался отрицать вообще пребывание советских частей. Он, как и в прежние дни (а я разговаривал с ним неоднократно), всегда давал один и тот же ответ". На заседании Совмина Венгрии для реше</w:t>
        <w:softHyphen/>
        <w:t>ния оперативной работы еще 30 октября был создан узкий правитель</w:t>
        <w:softHyphen/>
        <w:t>ственный кабинет (в составе А. Апро, И. Богнар, И. Доби, Я. Кадар, И. Надь, 3. Тильди и Ф. Эрдеи), который принял решение обратиться к советскому правительству, начать переговоры о выводе советских войск из страны. 31 октября И. Надь отправил письмо Председателю Верховного Совета СССР К.Е. Ворошилову, выразив желание страны "немедленно начать переговоры о выводе советских войск" с террито</w:t>
        <w:softHyphen/>
        <w:t>рии страны. Об этом решении правительства, как и о провозглашении 23 октября национальным праздником, глава кабинета в тот же день объявил народу возле парламент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1 ноября 1956 г. И. Надь стал также министром иностранных дел, и ввиду продолжающегося вторжения советских войск в пределы страны он пригласил к себе посла Андропова и заявил ему правительственный протест в связи с прибытием новых войск, "требуя их неотложного и не</w:t>
        <w:softHyphen/>
        <w:t>медленного вывода", ссылаясь на недавнюю декларацию советского правительства. Андропову было заявлено, что "если это не будет сдела</w:t>
        <w:softHyphen/>
        <w:t>но, то венгерское правительство заявит о выходе из ОВД, одновремен</w:t>
        <w:softHyphen/>
        <w:t>но сообщит об этом ООН, провозгласит нейтралитет страны и для ее гарантирования обратится за помощью к четырем великим держа</w:t>
        <w:softHyphen/>
        <w:t>вам". Заявление было Андроповым принято к сведению, и он пообе</w:t>
        <w:softHyphen/>
        <w:t>щал доложить об этом своему правительству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енгерское правительство, не получив к 19 часам от посла СССР внятного ответа, предоставило ему конкретные доказательства продол</w:t>
        <w:softHyphen/>
        <w:t>жающегося военного вторжения и предупредило о возможных послед</w:t>
        <w:softHyphen/>
        <w:t>ствиях. При этом Андропову было заявлено, что в случае положитель</w:t>
        <w:softHyphen/>
        <w:t>ного ответа из Москвы телеграмма в ООН будет отозван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след за этим правительство Венгрии обнародовало факт вторже</w:t>
        <w:softHyphen/>
        <w:t>ния советских войск и свои намерения по радио, а телеграммой проин</w:t>
        <w:softHyphen/>
        <w:t>формировало генерального секретаря ООН Д. Хаммершельда о нейт</w:t>
        <w:softHyphen/>
        <w:t>ралитете и выходе Венгрии из ОВД, прося одновременно о содей</w:t>
        <w:softHyphen/>
        <w:t>ствии в проведении венгеро-советских переговоров. Не получая отве</w:t>
        <w:softHyphen/>
        <w:t>та от советской стороны, премьер-министр 2 ноября вновь проинфор</w:t>
        <w:softHyphen/>
        <w:t>мировал Д. Хаммершельда о продолжающемся вторжении, подтвердил заявление о нейтралитете и о необходимости обсуждения венгерского вопроса в Совете Безопасности. Казалось, 2-3 ноября с венгерской сто</w:t>
        <w:softHyphen/>
        <w:t>роны были исчерпаны все дипломатические возможности решения про</w:t>
        <w:softHyphen/>
        <w:t>блемы. С советской стороны в Будапешт ответ пришел лишь 3 ноября в форме довольно резкой ноты от Андропова, предупреждавшего вен</w:t>
        <w:softHyphen/>
        <w:t>герское правительство о нереальности его требований и устремлений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И это понятно, ведь 31 октября уже было принято окончательное реше</w:t>
        <w:softHyphen/>
        <w:t>ние о ликвидации завоеваний венгерского восстания, о чем, естествен</w:t>
        <w:softHyphen/>
        <w:t>но, руководство ВНР не извещалось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Частью реализации советского плана "наведения порядка" в Вен</w:t>
        <w:softHyphen/>
        <w:t>грии стали не только готовящиеся военные акции, но и политические - с опорой на Ф. Мюнниха и Я. Кадара. Я. Кадар, до 1 ноября включи</w:t>
        <w:softHyphen/>
        <w:t>тельно полностью поддерживавший вместе с остальными членами выс</w:t>
        <w:softHyphen/>
        <w:t>шего партийного руководства все действия правительства И. Надя, ре</w:t>
        <w:softHyphen/>
        <w:t>шительно выступал против ввода в страну новых военных формирова</w:t>
        <w:softHyphen/>
        <w:t>ний. Он заявил, что готов выйти на улицы и голыми руками останавли</w:t>
        <w:softHyphen/>
        <w:t>вать танки. 1 ноября Я. Кадар целый день провел в Будапеште, и радио вечером передавало записанное им еще утром обращение к народу. В нем звучали слова: "Славное восстание нашего народа сбросило с себя, с шеи народа и страны ракошистское господство, добилось народной свободы и восстановления независимости страны, без чего нет и не мо</w:t>
        <w:softHyphen/>
        <w:t>жет быть социализма... Мы не хотим больше быть зависимыми! Не же</w:t>
        <w:softHyphen/>
        <w:t>лаем превратить страну в военный плацдарм! Обращаемся ко всем че</w:t>
        <w:softHyphen/>
        <w:t>стным патриотам: сплотимся ради венгерской независимости, во имя венгерской свободы!". Когда его призыв передавался по радио, Када</w:t>
        <w:softHyphen/>
        <w:t>ра в Будапеште уже не было. Он вместе с Мюннихом по телефону был приглашен к Андропову, а затем они исчезли из страны и оказались в Москве. В Будапеште о них несколько дней не знали ничего. Советско</w:t>
        <w:softHyphen/>
        <w:t>му руководству не легко и не сразу удалось убедить Кадара возглавить контрправительство Венгрии, которое должно было обратиться за со</w:t>
        <w:softHyphen/>
        <w:t>ветской военной помощью "разбить черные силы реакции и контррево</w:t>
        <w:softHyphen/>
        <w:t>люции", спасти "социалистический строй" в стране (этот вопрос был со</w:t>
        <w:softHyphen/>
        <w:t>гласован с И.Б. Тито)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На рассвете 4 ноября на основании приказа № 01 Главнокомандую</w:t>
        <w:softHyphen/>
        <w:t>щего войсками ОВД маршала Конева и в соответствии с планом "Вихрь" войска Особого корпуса генерал-лейтенанта П.Н. Дащенко на</w:t>
        <w:softHyphen/>
        <w:t>чали наступление на Будапешт с целью свержения правительства И. Надя и восстановления социализма в Венгрии в его прежнем виде. К ним на основании приказа генерала армии М.С, Малинина присоединил</w:t>
        <w:softHyphen/>
        <w:t>ся 108-ой парашютно-десантный полк 7-ой гвардейской воздушно-де</w:t>
        <w:softHyphen/>
        <w:t>сантной дивизии, приземлившийся в Тёкеле. Почти одновременно с массированным наступлением на Будапешт на волне Солнокского ра</w:t>
        <w:softHyphen/>
        <w:t>дио прозвучало заявление о создании Революционного рабоче-кресть</w:t>
        <w:softHyphen/>
        <w:t>янского правительства Венгрии, которое и обратилось за советской во</w:t>
        <w:softHyphen/>
        <w:t>енной помощью в борьбе "против реакции и контрреволюционеров". Второе решающее вмешательство советских войск в венгерские дела, преследующее вполне определенные реставраторские стремления, бы</w:t>
        <w:softHyphen/>
        <w:t>ло, таким образом, формально осуществлено по просьбе "параллельно</w:t>
        <w:softHyphen/>
        <w:t>го" кадаровского правительства, которое в тот момент состояло из чле</w:t>
        <w:softHyphen/>
        <w:t>нов (Я. Кадар и Ф. Мюнних), пребывавших в СССР, и двух номинальных фигур кабинета, которые находились тогда на советском аэродроме в Тёкеле (А. Апро и Д. Марошан) и узнали об этом из прозвучавшего за</w:t>
        <w:softHyphen/>
        <w:t>явления по радио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Советская военная мощь, ее неимоверно большая концентрация в вос</w:t>
        <w:softHyphen/>
        <w:t>ставшей Венгрии сыграла свою роль, и в итоге вооруженное сопротивление венгров было подавлено. “Первоначально у нас в Вен</w:t>
        <w:softHyphen/>
        <w:t>грии было 2 дивизии, - отмечал в этой связи Г.К. Жуков, выступая на совещании руководящего состава советских войск в Германии 5 марта 1957 г. - Одна прикрывала австрийскую границу, другая была введена в Будапешт и там рассосалась... Возникла необходимость вывода частей дивизии из Будапешта. Мы вывели эту дивизию. Затем мы скрытно бросили в Венгрию 12 дивизий”. Эти слова маршала, извлеченные со</w:t>
        <w:softHyphen/>
        <w:t>ветскими военными историками из архива Минобороны, являются сви</w:t>
        <w:softHyphen/>
        <w:t>детельством не только громадной концентрации военной силы в Вен</w:t>
        <w:softHyphen/>
        <w:t>грии в 1956 г., но и подтверждением того, что молодые советские вои</w:t>
        <w:softHyphen/>
        <w:t>ны, брошенные 23-25 октября на разгром мирных демонстраций и ми</w:t>
        <w:softHyphen/>
        <w:t>тингов в Будапеште, осознали на месте, что воюют не против "контрре</w:t>
        <w:softHyphen/>
        <w:t>волюционеров", как их информировали, а против народа, желающего сбросить с себя ярмо ракошистского сталинизма и намеревающегося демократизировать социалистический строй в своей стране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Разумеется, советские солдаты, участвовавшие в боях, не могли знать о подлинном характере и содержании венгерских событий. Они благодаря идеологической обработке были убеждены в том, что вы</w:t>
        <w:softHyphen/>
        <w:t>полняют свой "интернациональный долг", но, столкнувшись с реалиями на месте, начали догадываться о сущности происходящего. Поэтому и пришлось вывести эту дивизию из Будапешта и заменить другими. Вто</w:t>
        <w:softHyphen/>
        <w:t>рое же мощное и целенаправленное вмешательство большой военной силы уже было направлено на уничтожение демократических завоева</w:t>
        <w:softHyphen/>
        <w:t>ний восставшего народа, на восстановление отвергнутой народным дви</w:t>
        <w:softHyphen/>
        <w:t>жением авторитарной однопартийной государственной власти, хотя и в ее кадаровском исполнении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Осуществление силовых акций воздействия на венгерское общест</w:t>
        <w:softHyphen/>
        <w:t>во ради сохранения объявленного "единственно верным образцом" со</w:t>
        <w:softHyphen/>
        <w:t>циализма, недопущения какого-либо отхода от него, потребовало нема</w:t>
        <w:softHyphen/>
        <w:t>лых жертв и привело к человеческим трагедиям. В боях с 23 октября по 11 ноября и в последующих карательных операциях, до января 1957 г. включительно, со стороны повстанцев и защитников революционных завоеваний погибло более 2,5 тыс. человек, а число раненых превыси</w:t>
        <w:softHyphen/>
        <w:t>ло 19 тыс. Потери с советской стороны, по официальным данным, ис</w:t>
        <w:softHyphen/>
        <w:t>числяются следующими показателями: численность погибших, скон</w:t>
        <w:softHyphen/>
        <w:t>чавшихся от ран и безвестно пропавших - 720 человек (87 офицеров и 633 солдата и сержанта), так называемые санитарные потери (ранено, травмировано) - 2260 человек (225 офицеров и 2035 солдат и сержан</w:t>
        <w:softHyphen/>
        <w:t>тов). Такова была цена вооруженного подавления первой значитель</w:t>
        <w:softHyphen/>
        <w:t>ной и отчаянной попытки несколько демократизировать в Европе соци</w:t>
        <w:softHyphen/>
        <w:t>ализм советского типа. И это произошло в условиях, когда активное вооруженное сопротивление в основном фактически оказывали по</w:t>
        <w:softHyphen/>
        <w:t>встанческие центры. Венгерская же армия, как организованная сила, была не только обезглавлена (арест министра обороны и всего верхов</w:t>
        <w:softHyphen/>
        <w:t>ного командования), но, осознав в большинстве случаев бессмыслен</w:t>
        <w:softHyphen/>
        <w:t>ность сопротивления мощной советской военной машине, спокойно вы</w:t>
        <w:softHyphen/>
        <w:t>жидала неизбежное в казармах и была разоружена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Заключени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 данной работе били рассмотрены события в Венгрии  1965 г. В результате можно сделать следующие выводы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Венгерские события 1956 г. в итоге были квалифицированы в социалистическом лагере как "контрреволюционный мятеж", направ</w:t>
        <w:softHyphen/>
        <w:t>ленный на ликвидацию социалистического строя. Лишь во второй поло</w:t>
        <w:softHyphen/>
        <w:t>вине 1980-х годов, в условиях гласности и начавшегося процесса демокра</w:t>
        <w:softHyphen/>
        <w:t>тизации общественно-политической жизни, комиссия ЦК ВСРП реши</w:t>
        <w:softHyphen/>
        <w:t>ла отказаться от этой предвзятой оценки и признала события "народ</w:t>
        <w:softHyphen/>
        <w:t>ным восстанием". Весной 1990 г. венгерский парламент также рассмот</w:t>
        <w:softHyphen/>
        <w:t>рел проблему и специальным законом восстановил его первоначальное. бытовавшее в дни восстания название - революция, в ходе которой на</w:t>
        <w:softHyphen/>
        <w:t>родные массы с оружием в руках выступили против сталинистской ти</w:t>
        <w:softHyphen/>
        <w:t>рании и за независимость страны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Приведенные в работе сухие и, по всей вероятности, еще не окончательные цифры не дают полного представления о последствиях кровавого пода</w:t>
        <w:softHyphen/>
        <w:t>вления народного восстания 1956 г., борьбы за "улучшение социализма" и национальную независимость. К печальному итогу событий относят</w:t>
        <w:softHyphen/>
        <w:t>ся также массовые аресты, депортация и бегство венгерских граждан из страны. Несколько сотен демонстрантов в разных городах стали жерт</w:t>
        <w:softHyphen/>
        <w:t>вой массовых расстрелов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Сложный и противоречивый реставрационный процесс осуществ</w:t>
        <w:softHyphen/>
        <w:t>лялся как методами репрессий, устрашения и усмирения, так и путем обещаний и неизбежных уступок. Репрессивные органы нового режима вскоре заработали на полную силу. Новая власть сначала обещала со</w:t>
        <w:softHyphen/>
        <w:t>хранение демократической многопартийности, но от этой идеи быстро отказалась.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Список использованной литературы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нгрия 1956 года. Очерки истории кризиса. М., 1993. 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ицки Б.И. Элита партийной власти о характере и содер</w:t>
        <w:softHyphen/>
        <w:t>жании событий 1956 г. в Венгрии // Славяноведение. 1996. № 4. С. 45-50.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ицки Б.Й. Венгрия 1956 года. Эволюция оценок венгерских историков // Новая и новейшая история. 1992. № 3. С. 397.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ткая история Венгрии. М., 1991.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Кыров А.М. Советская карательная акция в Венгрии. (Хрони</w:t>
        <w:softHyphen/>
        <w:t>ка событий 1956 г. по материалам военного архива). Конфликты в послево</w:t>
        <w:softHyphen/>
        <w:t xml:space="preserve">енном развитии восточноевропейских стран. М., 1997. 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алашенко Е. Особый корпус в огне Будапешта // Военно-исторический журнал. 1993. №10. 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Мксатов В.Л. Трагедия Имре Надя //Новая и новейшая история. 1994. №1.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ветская внешняя политика в годы "холодной войны" (1945-1985), Новое прочтение. М., 1995. С. 242.</w:t>
      </w:r>
    </w:p>
    <w:p>
      <w:pPr>
        <w:pStyle w:val="Normal"/>
        <w:numPr>
          <w:ilvl w:val="0"/>
          <w:numId w:val="2"/>
        </w:numPr>
        <w:spacing w:lineRule="exact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ветский Союз и венгерский кризис 1956 года. Документы. М., 1998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701" w:right="1134" w:gutter="0" w:header="709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. Т.13. М., 1973. С.7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рия 1956 года. Очерки истории кризиса. М., 1993. С. 18-2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1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ая внешняя политика в годы "холодной войны" (1945-1985). Новое прочтение. М., 1995. С. 24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4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ыров А.М. Советская карательная акция в Венгрии. (Хрони</w:t>
        <w:softHyphen/>
        <w:t>ка событий 1956 г. по материалам военного архива). Конфликты в послево</w:t>
        <w:softHyphen/>
        <w:t>енном развитии восточноевропейских стран. М., 1997. С. 1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0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480"/>
      <w:ind w:firstLine="851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9:00Z</dcterms:created>
  <dc:creator>Konst</dc:creator>
  <dc:description/>
  <cp:keywords/>
  <dc:language>en-US</dc:language>
  <cp:lastModifiedBy>Mage</cp:lastModifiedBy>
  <dcterms:modified xsi:type="dcterms:W3CDTF">2011-10-14T12:09:00Z</dcterms:modified>
  <cp:revision>2</cp:revision>
  <dc:subject/>
  <dc:title>1</dc:title>
</cp:coreProperties>
</file>