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before="0" w:after="0"/>
        <w:ind w:firstLine="709"/>
        <w:jc w:val="both"/>
        <w:outlineLvl w:val="0"/>
        <w:rPr>
          <w:rFonts w:ascii="Times New Roman" w:hAnsi="Times New Roman" w:cs="Times New Roman"/>
          <w:b/>
          <w:b/>
          <w:color w:val="000000"/>
          <w:sz w:val="28"/>
          <w:szCs w:val="26"/>
          <w:lang w:val="en-US" w:eastAsia="en-US"/>
        </w:rPr>
      </w:pPr>
      <w:r>
        <w:rPr>
          <w:rFonts w:cs="Times New Roman" w:ascii="Times New Roman" w:hAnsi="Times New Roman"/>
          <w:b/>
          <w:color w:val="000000"/>
          <w:sz w:val="28"/>
          <w:szCs w:val="26"/>
          <w:lang w:val="en-US" w:eastAsia="en-US"/>
        </w:rPr>
        <w:t>Ветеринария в капиталистической России</w:t>
      </w:r>
    </w:p>
    <w:p>
      <w:pPr>
        <w:pStyle w:val="Normal"/>
        <w:spacing w:lineRule="auto" w:line="360" w:before="0" w:after="0"/>
        <w:ind w:firstLine="709"/>
        <w:jc w:val="both"/>
        <w:rPr>
          <w:rFonts w:ascii="Times New Roman" w:hAnsi="Times New Roman" w:cs="Times New Roman"/>
          <w:b/>
          <w:b/>
          <w:color w:val="000000"/>
          <w:sz w:val="28"/>
          <w:szCs w:val="26"/>
          <w:lang w:val="en-US" w:eastAsia="en-US"/>
        </w:rPr>
      </w:pPr>
      <w:r>
        <w:rPr>
          <w:rFonts w:cs="Times New Roman" w:ascii="Times New Roman" w:hAnsi="Times New Roman"/>
          <w:b/>
          <w:color w:val="000000"/>
          <w:sz w:val="28"/>
          <w:szCs w:val="26"/>
          <w:lang w:val="en-US" w:eastAsia="en-US"/>
        </w:rPr>
      </w:r>
    </w:p>
    <w:p>
      <w:pPr>
        <w:pStyle w:val="Normal"/>
        <w:spacing w:lineRule="auto" w:line="360" w:before="0" w:after="0"/>
        <w:ind w:firstLine="709"/>
        <w:jc w:val="both"/>
        <w:rPr>
          <w:rFonts w:ascii="Times New Roman" w:hAnsi="Times New Roman" w:cs="Times New Roman"/>
          <w:b/>
          <w:b/>
          <w:color w:val="000000"/>
          <w:sz w:val="28"/>
          <w:szCs w:val="26"/>
          <w:lang w:val="en-US" w:eastAsia="en-US"/>
        </w:rPr>
      </w:pPr>
      <w:r>
        <w:rPr>
          <w:rFonts w:cs="Times New Roman" w:ascii="Times New Roman" w:hAnsi="Times New Roman"/>
          <w:b/>
          <w:color w:val="000000"/>
          <w:sz w:val="28"/>
          <w:szCs w:val="26"/>
          <w:lang w:val="en-US" w:eastAsia="en-US"/>
        </w:rPr>
        <w:t>От 60-х годов до конца XIX века</w:t>
      </w:r>
    </w:p>
    <w:p>
      <w:pPr>
        <w:pStyle w:val="Normal"/>
        <w:spacing w:lineRule="auto" w:line="360" w:before="0" w:after="0"/>
        <w:ind w:firstLine="709"/>
        <w:jc w:val="both"/>
        <w:rPr>
          <w:rFonts w:ascii="Times New Roman" w:hAnsi="Times New Roman" w:cs="Times New Roman"/>
          <w:b/>
          <w:b/>
          <w:color w:val="000000"/>
          <w:sz w:val="28"/>
          <w:szCs w:val="26"/>
          <w:lang w:val="en-US" w:eastAsia="en-US"/>
        </w:rPr>
      </w:pPr>
      <w:r>
        <w:rPr>
          <w:rFonts w:cs="Times New Roman" w:ascii="Times New Roman" w:hAnsi="Times New Roman"/>
          <w:b/>
          <w:color w:val="000000"/>
          <w:sz w:val="28"/>
          <w:szCs w:val="26"/>
          <w:lang w:val="en-US" w:eastAsia="en-US"/>
        </w:rPr>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В 1864 г. Было утверждено «Положение о земских учреждениях». Введение земства дало право части населения в лице помещиков, домовладельцев, фабрикантов и зажиточной части крестьянства, ведать местными хозяйственными и культурными делами – здравоохранением, борьбой с эпизоотиями, народным образованием, устройством дорог, водоснабжением и т.п. Земская уездная управа вела текущую работу при помощи служащих врачей, статистиков, агрономов и других специалистов.</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Мероприятиями, имеющими общегубернское значение, ведала губернская земская управа при помощи аппарата губернского земства. Земство имело право облагать недвижимое имущество данного уезда (губернии) «Земским сбором», который изыскивался в порядке налога. Это давало ежегодно значительные суммы.</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Начало организации земской ветеринарии относится к 60-м годам XIX века. Отдельные земства делали попытки налаживать ветеринарное дело; однако эти попытки зачастую не имели успеха, так как должности земских ветеринарных врачей и фельдшеров вскоре упразднялись, и ветеринарная часть не приобретала устойчивого положения. Лишь в Вятской и Костромской губерниях были созданы прочные ветеринарные организации.</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После опубликования закона 3 июня 1879 г. «Об обязательном убивании зачумленных животных» началась организация ветеринарного дела в земствах в широком масштабе. Земства стали уделять всё большее внимание борьбе с эпизоотиями чумы рогатого скота.</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Кроме приглашенных в штат ветеринарных врачей и ветеринарных фельдшеров, был введен для борьбы с чумой ряд должностей – «чумных агентов», «надсмотрщиков», «стражников» и др. В обязанности этих лиц входил надзор за убоем скота, передвижением гуртов; иногда они представляли земскую ветеринарную организацию, так как штат ветеринарных врачей был совершенно незначительным.</w:t>
      </w:r>
    </w:p>
    <w:p>
      <w:pPr>
        <w:pStyle w:val="Normal"/>
        <w:spacing w:lineRule="auto" w:line="360" w:before="0" w:after="0"/>
        <w:ind w:firstLine="709"/>
        <w:jc w:val="both"/>
        <w:rPr/>
      </w:pPr>
      <w:r>
        <w:rPr>
          <w:rFonts w:cs="Times New Roman" w:ascii="Times New Roman" w:hAnsi="Times New Roman"/>
          <w:color w:val="000000"/>
          <w:sz w:val="28"/>
          <w:szCs w:val="26"/>
          <w:lang w:val="en-US" w:eastAsia="en-US"/>
        </w:rPr>
        <w:t xml:space="preserve">Проведение в жизнь закона 3 июня 1879г. </w:t>
      </w:r>
      <w:r>
        <w:rPr>
          <w:rFonts w:cs="Times New Roman" w:ascii="Times New Roman" w:hAnsi="Times New Roman"/>
          <w:color w:val="000000"/>
          <w:sz w:val="28"/>
          <w:szCs w:val="26"/>
          <w:lang w:val="uk-UA" w:eastAsia="en-US"/>
        </w:rPr>
        <w:t>о</w:t>
      </w:r>
      <w:r>
        <w:rPr>
          <w:rFonts w:cs="Times New Roman" w:ascii="Times New Roman" w:hAnsi="Times New Roman"/>
          <w:color w:val="000000"/>
          <w:sz w:val="28"/>
          <w:szCs w:val="26"/>
          <w:lang w:val="en-US" w:eastAsia="en-US"/>
        </w:rPr>
        <w:t>существлялось постепенно. Это объяснялось сопротивление ряда земств, их нежеланием проводить закон в жизнь. В связи с введением обязательного убоя зачумленного скота земствам предоставлялось право вводить особый сбор с владельцев скота в размере до 1,5 % с оценки животных. Часть земств, использовало полученные от сбора суммы, учреждало постоянную ветеринарную организацию; другая часть земств отказалась от этого сбора, считаясь с недовольством, которое эта мера вызвала со стороны владельцев животных. Эти земства принимали расходы по убою животных, вознаграждение владельцем и расходы по содержанию ветеринарной организации, но общеземский счет. Однако в 90-х годах земства лишились права взимать процентный сбор со скотовладельцев, и все указанные выше расходы были во всех земствах отнесены на общеземский счет. В ряде земств накопились из собранных сумм значительные средства, и часть указанных поступлений расходовалась на ветеринарные нужды. Так, например, в 1902 году губернские земства располагали на эти цели суммой в 2 318 тыс. рублей, из них Бессарабское земство имело 603 тыс. руб., Черниговское – 416 тыс. руб., Петербургское – 363 тыс. руб., Нижегородское – 131 тыс. руб.</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Расходы земств на ветеринарию постепенно увеличивались. Как в абсолютных цифрах, так и по удельному весу этих расходов в бюджете земств.</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Если в 1895г. расходы на ветеринарию составили 1090 тыс. руб. (1% общей сметы земств), то в 1904 г. эти расходы достигали 2465 тыс. руб. (2,7%).</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Земская ветеринария в большинстве случаев вылилась в форму губернской организации. В некоторых губерниях (Тверская, Вологодская, Казанская) были уездные земские ветеринарные организации. В других губерниях (Смоленская, орловская, Рязанская, Черниговская) земская ветеринария вначале была организована в форме уездной, а затем губернской, в потом вновь реорганизована в уездную. Наконец, встречалась смешанная форма, когда одновременно существовала и губернская и уездная земская ветеринария; при этом связь между ними осуществлялась в разнообразных комбинациях: в некоторых губерниях земские уездные ветеринарные врачи пользовались самостоятельностью, а в других (Самарская) проводился принцип централизации. Таким образом, организационная структура земской ветеринарии была чрезвычайно пестрой. Этот вопрос неоднократно ставился на обсуждение ветеринарных съездов, так как некоторые формы земской ветеринарной организации были совершенно нецелесообразными. Вносился ряд предложений о разграничении функций между губернской и уездной земской ветеринарной организациями, о более согласованной работе их.</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При губернских управах были организованы ветеринарные бюро, которые являлись совещательным органом по всем вопросам ветеринарии. Задачей бюро являлось объединение деятельности ветеринарного персонала губернии. В бюро сосредотачивались сведения о положении животноводства, об эпизоотиях, о ветеринарно-амбулаторной деятельности и ходе страхования ската, годовые отчеты врачей и пр. Бюро составляли периодические отчеты, подвергли материалы статистической обработке, представляли бюллетени о ходи эпизоотий. Они подготовляли доклады по ветеринарной части губернскому земскому собранию, составляли проекты смет, рассматривали акты об отчуждении больных животных. При посредстве бюро производился подбор лиц для замещения ветеринарных должностей. В случае надобности бюро ив лице его заведующего или помощника принимало участие в мероприятиях по прекращению эпизоотий на местах. Для разрешения вопросов, требовавших коллегиального обсуждения, бюро с разрешения управы созывали комиссии и совещания ветеринарных врачей. Заведующий бюро принимал участие в заседаниях губернских санитарного и экономического советов, приглашался также на совещания по ветеринарным вопросам, устраиваемые городской правой, земствами соседних губерний, а также Ветеринарными управлениями Министерства внутренних дел.</w:t>
      </w:r>
    </w:p>
    <w:p>
      <w:pPr>
        <w:pStyle w:val="Normal"/>
        <w:spacing w:lineRule="auto" w:line="360" w:before="0" w:after="0"/>
        <w:ind w:firstLine="709"/>
        <w:jc w:val="both"/>
        <w:rPr/>
      </w:pPr>
      <w:r>
        <w:rPr>
          <w:rFonts w:cs="Times New Roman" w:ascii="Times New Roman" w:hAnsi="Times New Roman"/>
          <w:color w:val="000000"/>
          <w:sz w:val="28"/>
          <w:szCs w:val="26"/>
          <w:lang w:val="en-US" w:eastAsia="en-US"/>
        </w:rPr>
        <w:t>Мы уже указали, что впервые сибиреязвенные предохранительные прививки начало проводить Херсонское земство в 1885г. В дальнейшем эти прививки стали применяться всё большее число земств. К 1905 г. таких земств насчитывалось тридцать.</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В больших масштабах применялись противосибиреязвенные прививки в Екатеринославской, Херсонской, Самарской, Таврической, Саратовской и Курской губерниях, где только за 1903г. было привито около 1 млн. голов.</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В конце 90-х годов в некоторых земствах были введены противорожистые прививки свиньям.</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За 1913г. силами земских работников проведено около 6 млн. предохранительных и вынужденных прививок.</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В связи с проведением массовых прививок резко увеличилась потребность в вакцинах, причем вначале он получались из бактериологических лабораторий Харьковского и Казанского ветеринарных институтов; затем земства приступили к организации собственных бактериологических лабораторий, количество которых непрерывно росло.</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К 1905г. земства имели уже (вместо одной лаборатории в 1895г.) 21 лабораторию.</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Наиболее крупными являлись Курская, Екатеринославская, Херсонская и Саратовская бактериологические лаборатории.</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Кроме бактериологических лабораторий, земства организовывали диагностические кабинеты при участковых врачах. Московское и Костромское земства устроили также центральные диагностические лаборатории.</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Ветеринарно-лечебная деятельность земств.</w:t>
      </w:r>
    </w:p>
    <w:p>
      <w:pPr>
        <w:pStyle w:val="Normal"/>
        <w:spacing w:lineRule="auto" w:line="360" w:before="0" w:after="0"/>
        <w:ind w:firstLine="709"/>
        <w:jc w:val="both"/>
        <w:rPr/>
      </w:pPr>
      <w:r>
        <w:rPr>
          <w:rFonts w:cs="Times New Roman" w:ascii="Times New Roman" w:hAnsi="Times New Roman"/>
          <w:color w:val="000000"/>
          <w:sz w:val="28"/>
          <w:szCs w:val="26"/>
          <w:lang w:val="en-US" w:eastAsia="en-US"/>
        </w:rPr>
        <w:t>С 90-х годов земства организуют лечебную помощь населению, причем особенно широко начиная с 1900г. Лечебной деятельности придавалось особое значение в связи с большой поражаемостью скота незаразными болезнями. Так, по данным Березова, в Саратовской губернии незаразные болезни составляли 90,8%, а заразные 9.2% заболеваемости. Роль губернских земств, сводилась преимущественно к выдаче ссуд на постройку ветеринарных лечебниц и на приобретение медикаментов. Однако строительство ветеринарных лечебниц проходило довольно медленно. О масштабах лечебной деятельности земства дает представление количество принятых животных. Так, например, в 1900г. в Вятской губернии была оказана помощь 136 тыс. голов скота, в Саратовской – 116 тыс., в Таврической – 55 тыс., в Нижегородской – 49 тыс., в Курской – 43 тыс. голов.</w:t>
      </w:r>
    </w:p>
    <w:p>
      <w:pPr>
        <w:pStyle w:val="Normal"/>
        <w:spacing w:lineRule="auto" w:line="360" w:before="0" w:after="0"/>
        <w:ind w:firstLine="709"/>
        <w:jc w:val="both"/>
        <w:rPr/>
      </w:pPr>
      <w:r>
        <w:rPr>
          <w:rFonts w:cs="Times New Roman" w:ascii="Times New Roman" w:hAnsi="Times New Roman"/>
          <w:color w:val="000000"/>
          <w:sz w:val="28"/>
          <w:szCs w:val="26"/>
          <w:lang w:val="en-US" w:eastAsia="en-US"/>
        </w:rPr>
        <w:t>На первых этапах развития лечебной деятельности преобладала разъездная помощь. Так, по данным Веселовского, в 1880г. разъездная помощь осуществлялась в 134 уездных земствах, смешанная в 206 и стационарная только в 19 земствах. К 1900г. положение изменилось: разъездная помощь оказывалась только в двух уездных земствах, смешанная – в 219 и стационарная – в 138 земствах. К 1900г. лечебная помощь в земствах (в 30 губерниях) оказывалась в 846 пунктах. К этому времени имелось 38 стационарных лечебниц, 406 врачебных амбулаторий и 402 фельдшерских пункта. Наибольшее число лечебных пунктов было в Саратовской губернии (69), Пермской (60), Вятской (54), полтавской (58) и Самарской (40), наименьшее – в Смоленской(12) и Херсонской губерниях (10).</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В 1900г. на всех лечебных пунктах была оказана помощь 1000 тыс. больным животным, в том числе 2800 животным была оказана стационарная помощь. В этом же году было ассигновано на лечебное дело 204 тыс. руб., в том числе на инструменты и медикаменты 162 тыс. руб.</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В губерниях и областях, в которых не было введено положение о земствах, не имелось в большинстве случаев никаких лечебных учреждений (большая часть Сибири, Казахстан, среднеазиатские районы, Западный край).</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В 24 земских губерниях лечебную помощь оказывали бесплатно, и только в четырех губерниях эта помощь была платной.</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В связи с расширением объема работы земской ветеринарии увеличивался штат ветеринарных работников. Если в 1870 г. в земствах работали 22 ветеринарных врача, то в 1900 г. количество их возросло до 604 человек.</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В среднем на одного ветеринарного врача приходилось в земских губерниях около 65 тыс. голов крупного скота, что являлось большой нагрузкой.</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В связи со значительным объемом ветеринарной деятельности земствам требовалось большое количество ветеринарных фельдшеров. Однако подготовка этих специалистов была очень плохо организована. Ветеринарно-фельдшерских школ имелось очень мало, и земства в основном принимали на службу военных (полковых) ветеринарных фельдшеров с очень низкой подготовкой. Поэтому земства приступили к организации ветеринарно-фельдшерских школ.</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В 1872 г. открыло такую школу Вологодское губернское земство; контингент обучающихся в ней был небольшой – всего 11-20 человек. Эта школа в 1882г. была закрыта. В 1872г. организовало ветеринарно-фельдшерскую школу Пермское земство; обучающихся боль 50 человек. Однако в 1880 г. эта школа также была закрыта (вследствие насыщения ветеринарными фельдшерами Пермской губернии).</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Некоторые земства (например, Вятское) практиковали прикомандирование к ветеринарным врачам юношей для обучения их фельдшерскому делу.</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А между тем потребность в ветеринарных фельдшерах возрастала всё больше и больше. В 1898г. состояло на земской службе 681, в 1900г. – 1030, в 1904г. – 1396 ветеринарных фельдшеров. Существовавшие в России семь ветеринарно-фельдшерских школ (четыре при ветеринарных институтах, по одной в Тобольске, Томске и Архангельске) выпускали ежегодно не более 65-70 человек; поэтому земства неоднократно ставили вопрос об увеличении числа ветеринарно-фельдшерских школ. Некоторые земства (например, Вятское) организовывали двухгодичные фельдшерские курсы. Все же проблема подготовки ветеринарно-фельдшерских кадров так и не получила желательного разрешения.</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Материальное положение земских ветеринарных врачей и фельдшеров постепенно улучшалось. Первоначально оклады были очень низкими, однако в 1904г. участковый ветеринарный врач получал уже значительно больше. Кроме того, были установлены прибавки за выслугу лет.</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r>
    </w:p>
    <w:p>
      <w:pPr>
        <w:pStyle w:val="Normal"/>
        <w:numPr>
          <w:ilvl w:val="0"/>
          <w:numId w:val="0"/>
        </w:numPr>
        <w:spacing w:lineRule="auto" w:line="360" w:before="0" w:after="0"/>
        <w:ind w:firstLine="709"/>
        <w:jc w:val="both"/>
        <w:outlineLvl w:val="0"/>
        <w:rPr>
          <w:rFonts w:ascii="Times New Roman" w:hAnsi="Times New Roman" w:cs="Times New Roman"/>
          <w:b/>
          <w:b/>
          <w:color w:val="000000"/>
          <w:sz w:val="28"/>
          <w:szCs w:val="26"/>
          <w:lang w:val="en-US" w:eastAsia="en-US"/>
        </w:rPr>
      </w:pPr>
      <w:r>
        <w:rPr>
          <w:rFonts w:cs="Times New Roman" w:ascii="Times New Roman" w:hAnsi="Times New Roman"/>
          <w:b/>
          <w:color w:val="000000"/>
          <w:sz w:val="28"/>
          <w:szCs w:val="26"/>
          <w:lang w:val="en-US" w:eastAsia="en-US"/>
        </w:rPr>
        <w:t>Страхование животных</w:t>
      </w:r>
    </w:p>
    <w:p>
      <w:pPr>
        <w:pStyle w:val="Normal"/>
        <w:spacing w:lineRule="auto" w:line="360" w:before="0" w:after="0"/>
        <w:ind w:firstLine="709"/>
        <w:jc w:val="both"/>
        <w:rPr>
          <w:rFonts w:ascii="Times New Roman" w:hAnsi="Times New Roman" w:cs="Times New Roman"/>
          <w:b/>
          <w:b/>
          <w:color w:val="000000"/>
          <w:sz w:val="28"/>
          <w:szCs w:val="26"/>
          <w:lang w:val="en-US" w:eastAsia="en-US"/>
        </w:rPr>
      </w:pPr>
      <w:r>
        <w:rPr>
          <w:rFonts w:cs="Times New Roman" w:ascii="Times New Roman" w:hAnsi="Times New Roman"/>
          <w:b/>
          <w:color w:val="000000"/>
          <w:sz w:val="28"/>
          <w:szCs w:val="26"/>
          <w:lang w:val="en-US" w:eastAsia="en-US"/>
        </w:rPr>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В 1870г. правительство передало на обсуждение земств проект закона о страховании скота.</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В 1871г. вольно-экономическое общество обратилось к земствам с просьбой высказаться о целесообразности страхования скота от сибирской язвы.</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При рассмотрении вопроса, в земствах выявились самые разнообразные точки зрения: некоторые высказывались за обязательное страхование животных от всех болезней, другие – за введение одного лишь добровольного страхования; наконец, были противники страхования скот вообще.</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Обязательное страхование животных осуществлялось в Калужской (1880-1886), в Курской и Орловской губерниях (1884-1897). Страховой сбор колебался в пределах до 1%. В некоторых земствах было введено добровольное страхование скота.</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В связи с тем, что в отдельных земствах страхование животных приняло убытки, это мероприятие в ряде земств было прекращено.</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r>
      <w:r>
        <w:br w:type="page"/>
      </w:r>
    </w:p>
    <w:p>
      <w:pPr>
        <w:pStyle w:val="Normal"/>
        <w:numPr>
          <w:ilvl w:val="0"/>
          <w:numId w:val="0"/>
        </w:numPr>
        <w:spacing w:lineRule="auto" w:line="360" w:before="0" w:after="0"/>
        <w:ind w:firstLine="709"/>
        <w:jc w:val="both"/>
        <w:outlineLvl w:val="0"/>
        <w:rPr>
          <w:rFonts w:ascii="Times New Roman" w:hAnsi="Times New Roman" w:cs="Times New Roman"/>
          <w:b/>
          <w:b/>
          <w:color w:val="000000"/>
          <w:sz w:val="28"/>
          <w:szCs w:val="26"/>
          <w:lang w:val="en-US" w:eastAsia="en-US"/>
        </w:rPr>
      </w:pPr>
      <w:r>
        <w:rPr>
          <w:rFonts w:cs="Times New Roman" w:ascii="Times New Roman" w:hAnsi="Times New Roman"/>
          <w:b/>
          <w:color w:val="000000"/>
          <w:sz w:val="28"/>
          <w:szCs w:val="26"/>
          <w:lang w:val="en-US" w:eastAsia="en-US"/>
        </w:rPr>
        <w:t>Ветеринария в период монополистического капитализма</w:t>
      </w:r>
    </w:p>
    <w:p>
      <w:pPr>
        <w:pStyle w:val="Normal"/>
        <w:spacing w:lineRule="auto" w:line="360" w:before="0" w:after="0"/>
        <w:ind w:firstLine="709"/>
        <w:jc w:val="both"/>
        <w:rPr>
          <w:rFonts w:ascii="Times New Roman" w:hAnsi="Times New Roman" w:cs="Times New Roman"/>
          <w:b/>
          <w:b/>
          <w:color w:val="000000"/>
          <w:sz w:val="28"/>
          <w:szCs w:val="26"/>
          <w:lang w:val="en-US" w:eastAsia="en-US"/>
        </w:rPr>
      </w:pPr>
      <w:r>
        <w:rPr>
          <w:rFonts w:cs="Times New Roman" w:ascii="Times New Roman" w:hAnsi="Times New Roman"/>
          <w:b/>
          <w:color w:val="000000"/>
          <w:sz w:val="28"/>
          <w:szCs w:val="26"/>
          <w:lang w:val="en-US" w:eastAsia="en-US"/>
        </w:rPr>
      </w:r>
    </w:p>
    <w:p>
      <w:pPr>
        <w:pStyle w:val="Normal"/>
        <w:spacing w:lineRule="auto" w:line="360" w:before="0" w:after="0"/>
        <w:ind w:firstLine="709"/>
        <w:jc w:val="both"/>
        <w:rPr>
          <w:rFonts w:ascii="Times New Roman" w:hAnsi="Times New Roman" w:cs="Times New Roman"/>
          <w:b/>
          <w:b/>
          <w:color w:val="000000"/>
          <w:sz w:val="28"/>
          <w:szCs w:val="26"/>
          <w:lang w:val="en-US" w:eastAsia="en-US"/>
        </w:rPr>
      </w:pPr>
      <w:r>
        <w:rPr>
          <w:rFonts w:cs="Times New Roman" w:ascii="Times New Roman" w:hAnsi="Times New Roman"/>
          <w:b/>
          <w:color w:val="000000"/>
          <w:sz w:val="28"/>
          <w:szCs w:val="26"/>
          <w:lang w:val="en-US" w:eastAsia="en-US"/>
        </w:rPr>
        <w:t>С конца ХIХ до 1917г.</w:t>
      </w:r>
    </w:p>
    <w:p>
      <w:pPr>
        <w:pStyle w:val="Normal"/>
        <w:spacing w:lineRule="auto" w:line="360" w:before="0" w:after="0"/>
        <w:ind w:firstLine="709"/>
        <w:jc w:val="both"/>
        <w:rPr>
          <w:rFonts w:ascii="Times New Roman" w:hAnsi="Times New Roman" w:cs="Times New Roman"/>
          <w:b/>
          <w:b/>
          <w:color w:val="000000"/>
          <w:sz w:val="28"/>
          <w:szCs w:val="26"/>
          <w:lang w:val="en-US" w:eastAsia="en-US"/>
        </w:rPr>
      </w:pPr>
      <w:r>
        <w:rPr>
          <w:rFonts w:cs="Times New Roman" w:ascii="Times New Roman" w:hAnsi="Times New Roman"/>
          <w:b/>
          <w:color w:val="000000"/>
          <w:sz w:val="28"/>
          <w:szCs w:val="26"/>
          <w:lang w:val="en-US" w:eastAsia="en-US"/>
        </w:rPr>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В начале ХХ века царское правительство ещё более ограничило работу земств, провело ряд реакционных мероприятий по изгнанию из земств прогрессивных деятелей и заполнило земство черносошными элементами. Эти мероприятия отразились на земской ветеринарии. Закон 1902 г. ограничивал деятельность земств в области борьбы с инфекционными заболеваниями, насаждая главным образом губернский тип земской организации, который превращал земства в ещё более бюрократические учреждения; из земств изгоняли прогрессивных ветеринарных деятелей.</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Несмотря на все препятствия, земское ветеринарное дело всё же медленно развивалось.</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В 1905 г. земства располагали в 24 губерниях лишь 135 благоустроенными лечебницами. В десяти губерниях (Вологодской, Смоленской, Олонецкой, Калужской, Симбирской, Пензенской, Ярославской, Казанской, Рязанской и Орловской) ветеринарные врачи работали в тяжелых условиях, главным образом под открытым небом, иногда в неприспособленных сараях. В 1913 г. земства имели уже около 400 благоустроенных лечебниц.</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Помощь значительного числа губернских земств в расширении сети ветеринарных лечебниц была совершенно недостаточной, они переносили центр тяжести этого дела на уездные земства.</w:t>
      </w:r>
    </w:p>
    <w:p>
      <w:pPr>
        <w:pStyle w:val="Normal"/>
        <w:spacing w:lineRule="auto" w:line="360" w:before="0" w:after="0"/>
        <w:ind w:firstLine="709"/>
        <w:jc w:val="both"/>
        <w:rPr/>
      </w:pPr>
      <w:r>
        <w:rPr>
          <w:rFonts w:cs="Times New Roman" w:ascii="Times New Roman" w:hAnsi="Times New Roman"/>
          <w:color w:val="000000"/>
          <w:sz w:val="28"/>
          <w:szCs w:val="26"/>
          <w:lang w:val="en-US" w:eastAsia="en-US"/>
        </w:rPr>
        <w:t>В 1900г. каждая земская губерния имела в среднем 16 ветеринарно-врачебных участков, в 1905г. – до 23. При некоторых участках функционировали диагностические кабинеты. На содержание ветеринарного участка земства затрачивали в среднем около 2 000 руб. в год (включая зарплату обслуживающему персоналу). К 1914 г. земства имели 1374 ветеринарно-врачебных участка и 2638 ветеринарно-фельдшерских пунктов.</w:t>
      </w:r>
    </w:p>
    <w:p>
      <w:pPr>
        <w:pStyle w:val="Normal"/>
        <w:spacing w:lineRule="auto" w:line="360" w:before="0" w:after="0"/>
        <w:ind w:firstLine="709"/>
        <w:jc w:val="both"/>
        <w:rPr/>
      </w:pPr>
      <w:r>
        <w:rPr>
          <w:rFonts w:cs="Times New Roman" w:ascii="Times New Roman" w:hAnsi="Times New Roman"/>
          <w:color w:val="000000"/>
          <w:sz w:val="28"/>
          <w:szCs w:val="26"/>
          <w:lang w:val="en-US" w:eastAsia="en-US"/>
        </w:rPr>
        <w:t>В 1902 г. в земстве состояло 738 ветеринарных врачей и 1407 фельдшеров, в 1905г. соответственно 1053 и 1931, а в 1911г. – 1200 врачей и 2170 фельдшеров.</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Земства имели 24 губернские ветеринарно-бактериологические лаборатории. В 1913 г. земские ветеринарные работники провели около 6 млн. предохранительных и вынужденных прививок.</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Большие трудности встречались в связи с отсутствием в земских учреждениях исполнительной власти для проведения в жизнь обязательных постановлений по борьбе с эпизоотиями, по надзору за скотобойнями, за гуртами и пр. На помощь им должно было прийти законодательство и облегчить организационную работу, однако земства не только не получали в этом отношении поддержки, но работа их нередко тормозилась. Закон 12 июня 1902г. не только не улучшил правовое положение земств, но ещё больше стеснил самостоятельность земских учреждений. Он устанавливал сложную бюрократическую процедуру, которую земства должны были проводить в борьбе с эпизоотиями, и по существу сводил на нет все мероприятия. Земства немедленно опротестовали этот закон и потребовали его пересмотра при участии представителей земств. Однако этот протест не увенчался успехом.</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В 1901 г. расходы земств на ветеринарию выразились в сумме 2011 тыс. руб., что составляло 2,2% по отношению к общему бюджету земств. В 1912г. бюджет земской ветеринарии достиг 6800 тыс. руб. (из них губернские земства – 3,2 млн. руб., уездные – 3,6 млн. руб.). Из этих сумм около 50% (3,4 млн.) составляли заработную плату ветеринарного персонала. Расходы на медикаменты и инструменты в 912 г. составили 683 тыс. руб., общие организационные расходы выразились в сумме 618 тыс. руб., содержание лечебниц обошлось в 583 тыс. руб.</w:t>
      </w:r>
    </w:p>
    <w:p>
      <w:pPr>
        <w:pStyle w:val="Normal"/>
        <w:spacing w:lineRule="auto" w:line="360" w:before="0" w:after="0"/>
        <w:ind w:firstLine="709"/>
        <w:jc w:val="both"/>
        <w:rPr/>
      </w:pPr>
      <w:r>
        <w:rPr>
          <w:rFonts w:cs="Times New Roman" w:ascii="Times New Roman" w:hAnsi="Times New Roman"/>
          <w:color w:val="000000"/>
          <w:sz w:val="28"/>
          <w:szCs w:val="26"/>
          <w:lang w:val="en-US" w:eastAsia="en-US"/>
        </w:rPr>
        <w:t>Одной из образцовых земских ветеринарных организаций являлась Саратовская, которая проводила большую противоэпизоотическую, лечебную работу, обеспечивала обследование животных, организовывала пункты искусственного осеменения и т.д. Значительную роль в развитии Саратовский земской ветеринарии сыграл губернский ветеринар Ф.А.Березов (1858-1913). Он долго время руководил мероприятиями по профилактике и ликвидации заразных болезней, организации лечебной работы в губернии, был инициатором бесплатного оказания помощи животным, принадлежащим крестьянам, часто выступал в сельскохозяйственных журналах с пропагандой ветеринарных знаний.</w:t>
      </w:r>
    </w:p>
    <w:p>
      <w:pPr>
        <w:pStyle w:val="Normal"/>
        <w:spacing w:lineRule="auto" w:line="360" w:before="0" w:after="0"/>
        <w:ind w:firstLine="709"/>
        <w:jc w:val="both"/>
        <w:rPr/>
      </w:pPr>
      <w:r>
        <w:rPr>
          <w:rFonts w:cs="Times New Roman" w:ascii="Times New Roman" w:hAnsi="Times New Roman"/>
          <w:color w:val="000000"/>
          <w:sz w:val="28"/>
          <w:szCs w:val="26"/>
          <w:lang w:val="en-US" w:eastAsia="en-US"/>
        </w:rPr>
        <w:t>Активным деятелем земской ветеринарии был Н.А. Шадрин (1858-1924), который в течение 22 лет работал земским врачом Мелитопольского уезда Таврической губернии, затем – заведующем ветеринарным бюро Нижегородской земской управы. Н.А.Шадрин создал ветеринарную службу Мелитопольского уезда и ввел бесплатную медицинскую помощь больным животным. Он участвовал в ликвидации чумы крупного рогатого скота, в борьбе с сапом лошадей, с сибирской язвой и другими болезнями, внедрил в своем уезде и губернии предохранительные прививки против сибирской язвы, рожи свиней, оспы овец, маллеинизацию лошадей, туберкулинизацию, организовал строительство ветеринарных учреждений. В своих публикациях и научных статьях особое внимание он обращал на изучение эпизоотий в России, разработке организационных вопросов земской ветеринарии, организации доступной и бесплатной ветеринарной помощи животным, страхованию, статистике и отчетности. Активно участвовал в работе ветеринарных съездов и совещаний.</w:t>
      </w:r>
    </w:p>
    <w:p>
      <w:pPr>
        <w:pStyle w:val="Normal"/>
        <w:spacing w:lineRule="auto" w:line="360" w:before="0" w:after="0"/>
        <w:ind w:firstLine="709"/>
        <w:jc w:val="both"/>
        <w:rPr/>
      </w:pPr>
      <w:r>
        <w:rPr>
          <w:rFonts w:cs="Times New Roman" w:ascii="Times New Roman" w:hAnsi="Times New Roman"/>
          <w:color w:val="000000"/>
          <w:sz w:val="28"/>
          <w:szCs w:val="26"/>
          <w:lang w:val="en-US" w:eastAsia="en-US"/>
        </w:rPr>
        <w:t>Значительный вклад в организацию земской ветеринарии внесли В.Ф. Нагорский, М.И. Романович, А.Р. Евграфов, С.Н. Павлушков и др.</w:t>
      </w:r>
    </w:p>
    <w:p>
      <w:pPr>
        <w:pStyle w:val="Normal"/>
        <w:spacing w:lineRule="auto" w:line="360" w:before="0" w:after="0"/>
        <w:ind w:firstLine="709"/>
        <w:jc w:val="both"/>
        <w:rPr/>
      </w:pPr>
      <w:r>
        <w:rPr>
          <w:rFonts w:cs="Times New Roman" w:ascii="Times New Roman" w:hAnsi="Times New Roman"/>
          <w:color w:val="000000"/>
          <w:sz w:val="28"/>
          <w:szCs w:val="26"/>
          <w:lang w:val="en-US" w:eastAsia="en-US"/>
        </w:rPr>
        <w:t>Большую роль в обмене опытом земской ветеринарии имели съезды, а также губернские и уездные ветеринарные совещания. Губернские земские совещания вырабатывали проекты правил по предупреждению и прекращению инфекционных болезней, мероприятия по улучшению скотоводства, страхованию скота, устанавливали программу санитарно-ветеринарных и зоотехнических исследований. Уездные совещания рассматривали ветеринарно-санитарные вопросы (по предложению губернской или уездной земской управы) и вопросы, которые выдвигали участковые ветеринарные врачи.</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r>
    </w:p>
    <w:p>
      <w:pPr>
        <w:pStyle w:val="Normal"/>
        <w:numPr>
          <w:ilvl w:val="0"/>
          <w:numId w:val="0"/>
        </w:numPr>
        <w:spacing w:lineRule="auto" w:line="360" w:before="0" w:after="0"/>
        <w:ind w:firstLine="709"/>
        <w:jc w:val="both"/>
        <w:outlineLvl w:val="0"/>
        <w:rPr>
          <w:rFonts w:ascii="Times New Roman" w:hAnsi="Times New Roman" w:cs="Times New Roman"/>
          <w:b/>
          <w:b/>
          <w:color w:val="000000"/>
          <w:sz w:val="28"/>
          <w:szCs w:val="26"/>
          <w:lang w:val="en-US" w:eastAsia="en-US"/>
        </w:rPr>
      </w:pPr>
      <w:r>
        <w:rPr>
          <w:rFonts w:cs="Times New Roman" w:ascii="Times New Roman" w:hAnsi="Times New Roman"/>
          <w:b/>
          <w:color w:val="000000"/>
          <w:sz w:val="28"/>
          <w:szCs w:val="26"/>
          <w:lang w:val="en-US" w:eastAsia="en-US"/>
        </w:rPr>
        <w:t>Ветеринарные съезды</w:t>
      </w:r>
    </w:p>
    <w:p>
      <w:pPr>
        <w:pStyle w:val="Normal"/>
        <w:spacing w:lineRule="auto" w:line="360" w:before="0" w:after="0"/>
        <w:ind w:firstLine="709"/>
        <w:jc w:val="both"/>
        <w:rPr>
          <w:rFonts w:ascii="Times New Roman" w:hAnsi="Times New Roman" w:cs="Times New Roman"/>
          <w:b/>
          <w:b/>
          <w:color w:val="000000"/>
          <w:sz w:val="28"/>
          <w:szCs w:val="26"/>
          <w:lang w:val="en-US" w:eastAsia="en-US"/>
        </w:rPr>
      </w:pPr>
      <w:r>
        <w:rPr>
          <w:rFonts w:cs="Times New Roman" w:ascii="Times New Roman" w:hAnsi="Times New Roman"/>
          <w:b/>
          <w:color w:val="000000"/>
          <w:sz w:val="28"/>
          <w:szCs w:val="26"/>
          <w:lang w:val="en-US" w:eastAsia="en-US"/>
        </w:rPr>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В конце ХIХ и в начале ХХ вв. широко практиковались съезды земских ветеринарных врачей. На съездах обсуждали главным образом организационные вопросы и мероприятия по борьбе с заразными заболеваниями. Первым был съезд в 1874 г. С 1899г. функционировали ветеринарные секции на Пироговских съездах русских врачей; в этих секциях обсуждали преимущественно вопросы болезней, общих человеку и животным. Конечно, эти съезды не могли удовлетворить потребность в рассмотрении проблем ветеринарии. Возник вопрос о созыве Всероссийского съезда ветеринарных врачей.</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r>
    </w:p>
    <w:p>
      <w:pPr>
        <w:pStyle w:val="Normal"/>
        <w:numPr>
          <w:ilvl w:val="0"/>
          <w:numId w:val="0"/>
        </w:numPr>
        <w:spacing w:lineRule="auto" w:line="360" w:before="0" w:after="0"/>
        <w:ind w:firstLine="709"/>
        <w:jc w:val="both"/>
        <w:outlineLvl w:val="0"/>
        <w:rPr>
          <w:rFonts w:ascii="Times New Roman" w:hAnsi="Times New Roman" w:cs="Times New Roman"/>
          <w:b/>
          <w:b/>
          <w:color w:val="000000"/>
          <w:sz w:val="28"/>
          <w:szCs w:val="26"/>
          <w:lang w:val="en-US" w:eastAsia="en-US"/>
        </w:rPr>
      </w:pPr>
      <w:r>
        <w:rPr>
          <w:rFonts w:cs="Times New Roman" w:ascii="Times New Roman" w:hAnsi="Times New Roman"/>
          <w:b/>
          <w:color w:val="000000"/>
          <w:sz w:val="28"/>
          <w:szCs w:val="26"/>
          <w:lang w:val="en-US" w:eastAsia="en-US"/>
        </w:rPr>
        <w:t>Первый Всероссийский съезд ветеринарных врачей</w:t>
      </w:r>
    </w:p>
    <w:p>
      <w:pPr>
        <w:pStyle w:val="Normal"/>
        <w:numPr>
          <w:ilvl w:val="0"/>
          <w:numId w:val="0"/>
        </w:numPr>
        <w:spacing w:lineRule="auto" w:line="360" w:before="0" w:after="0"/>
        <w:ind w:firstLine="709"/>
        <w:jc w:val="both"/>
        <w:outlineLvl w:val="0"/>
        <w:rPr>
          <w:rFonts w:ascii="Times New Roman" w:hAnsi="Times New Roman" w:cs="Times New Roman"/>
          <w:b/>
          <w:b/>
          <w:color w:val="000000"/>
          <w:sz w:val="28"/>
          <w:szCs w:val="26"/>
          <w:lang w:val="en-US" w:eastAsia="en-US"/>
        </w:rPr>
      </w:pPr>
      <w:r>
        <w:rPr>
          <w:rFonts w:cs="Times New Roman" w:ascii="Times New Roman" w:hAnsi="Times New Roman"/>
          <w:b/>
          <w:color w:val="000000"/>
          <w:sz w:val="28"/>
          <w:szCs w:val="26"/>
          <w:lang w:val="en-US" w:eastAsia="en-US"/>
        </w:rPr>
      </w:r>
    </w:p>
    <w:p>
      <w:pPr>
        <w:pStyle w:val="Normal"/>
        <w:numPr>
          <w:ilvl w:val="0"/>
          <w:numId w:val="0"/>
        </w:numPr>
        <w:spacing w:lineRule="auto" w:line="360" w:before="0" w:after="0"/>
        <w:ind w:firstLine="709"/>
        <w:jc w:val="both"/>
        <w:outlineLvl w:val="0"/>
        <w:rPr>
          <w:rFonts w:ascii="Times New Roman" w:hAnsi="Times New Roman" w:cs="Times New Roman"/>
          <w:b/>
          <w:b/>
          <w:color w:val="000000"/>
          <w:sz w:val="28"/>
          <w:szCs w:val="26"/>
          <w:lang w:val="en-US" w:eastAsia="en-US"/>
        </w:rPr>
      </w:pPr>
      <w:r>
        <w:rPr>
          <w:rFonts w:cs="Times New Roman" w:ascii="Times New Roman" w:hAnsi="Times New Roman"/>
          <w:color w:val="000000"/>
          <w:sz w:val="28"/>
          <w:szCs w:val="26"/>
          <w:lang w:val="en-US" w:eastAsia="en-US"/>
        </w:rPr>
        <w:t>Непосредственным поводом к созыву съезда было ходатайство, возбужденное перед Министерством внутренних дел в 1901 г. Обществом ветеринарных врачей при Казанском ветеринарном институте. Министерство разрешило созыв Всероссийского съезда на 3-12 января 1903 г. Согласно положению о съезде, Российское общество ветеринарных врачей созвало в Петербурге делегатов от всех ветеринарных обществ для организационного комитета. Первый Всероссийский съезд ветеринарных врачей, который собравшиеся именовали, как «светлый праздник единения ветеринарии», состоялся благодаря помощи и активному участию в нем августейшего покровителя съезда, великого князя Дмитрия Константиновича, министра внутренних дел, статс-секретаря В.К.Плеве, князя Голицина и многих других влиятельных и высокопоставленных лиц. В нем приняли участие министры земледелия и государственных имуществ, ветеринарные врачи, врачи-медики, естествоиспытатели, с правом совещательного голоса, всего – 915 делегатов. Кроме пленарных заседаний, работало 16 секций, которыми руководили самые видные ученые того времени.</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В программу съезда входило рассмотрение следующих вопросов:</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1) научная ветеринария</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2) учебно-образовательные вопросы (положение высшего ветеринарного образования и меры его улучшение, подготовка ветеринарных фельдшеров)</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3) организация ветеринарной части и вопросы профессионально-бытовые, в том числе о ветеринарных обществах, бытовых условиях и материальном обеспечении ветеринарного персонала</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4) ветеринарно-санитарная деятельность (ветеринарное законодательство и местные обязательные постановления по борьбе с заразными болезнями; мероприятия против заразных болезней; диагностические, предохранительные и лечебные прививки; ветеринарные лечебницы и станции; надзор за ярмарками, базарами и пр., за передвижением сырых животных продуктов; ветеринарно-санитарная организация на бойнях, на границах государства</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5) ветеринарно-лечебная деятельность</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6) зоотехническая деятельность (случные пункты, фермы и племенные рассадники государственных учреждений, сельскохозяйственных обществ; выставки и другие меры к качественному улучшению животноводства; периодические переписи скота и статистика скотоводства; страхование скота, ссуды и другие мероприятия для поддержания животноводства.)</w:t>
      </w:r>
    </w:p>
    <w:p>
      <w:pPr>
        <w:pStyle w:val="Normal"/>
        <w:spacing w:lineRule="auto" w:line="360" w:before="0" w:after="0"/>
        <w:ind w:firstLine="709"/>
        <w:jc w:val="both"/>
        <w:rPr/>
      </w:pPr>
      <w:r>
        <w:rPr>
          <w:rFonts w:cs="Times New Roman" w:ascii="Times New Roman" w:hAnsi="Times New Roman"/>
          <w:color w:val="000000"/>
          <w:sz w:val="28"/>
          <w:szCs w:val="26"/>
          <w:lang w:val="en-US" w:eastAsia="en-US"/>
        </w:rPr>
        <w:t>Начальник Ветеринарного управления Министерства внутренних дел В.Ф. Нагорский убедительно показал в своём докладе необеспеченность страны кадрами ветеринарных специалистов. По его данным, в 1899 г. в европейской части России на одного ветеринарного врача приходилось 50 тыс. лошадей и голов крупного рогатого скота и 5036 кв. км обслуживаемой территории.</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Съезд вынес ряд важных решений по улучшению высшего ветеринарного образования, работе земской ветеринарии, постановке животноводства в России и другим вопросам.</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Была создана специальная секция по вопросу высшего ветеринарного образования и вынесено решение о возбуждении ходатайства об ассигновании до 150 тыс. руб. в год на каждый институт, об единовременной субсидии для Казанского и Харьковского институтов по 150 тыс. руб., а для Варшавского и Юрьевского по 200 тыс. руб., об учреждении двух новых ветеринарных институтов, об организации при институтах повторительных курсов для ветеринарных врачей, о добавлении во всех институтах пятого курса, о приеме в число студентов только лиц, окончивших полный курс среднего учебного заведения, о расширении в ветеринарных институтах теоретического и практического курсов животноводства. Были высказаны пожелания об улучшении в институтах новых курсов: мясоведения, гигиены и бактериологии молока, политической экономии и теории статистики вообще, и ветеринарно-санитарной, в частности. В докладе « К вопросу о расширении наших знаний о спорадических заболеваниях» В.Е.Евтихиев предложил выделить в учебном плане особый предмет – клиническую диагностику.</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Было вынесено решение об учреждении института экспериментальной ветеринарии с отделениями клиническим, патологическим, бактериологическим и зоотехническим. Эти решения, однако, не были осуществлены.</w:t>
      </w:r>
    </w:p>
    <w:p>
      <w:pPr>
        <w:pStyle w:val="Normal"/>
        <w:spacing w:lineRule="auto" w:line="360" w:before="0" w:after="0"/>
        <w:ind w:firstLine="709"/>
        <w:jc w:val="both"/>
        <w:rPr>
          <w:rFonts w:ascii="Times New Roman" w:hAnsi="Times New Roman" w:cs="Times New Roman"/>
          <w:b/>
          <w:b/>
          <w:color w:val="000000"/>
          <w:sz w:val="28"/>
          <w:szCs w:val="26"/>
          <w:lang w:val="en-US" w:eastAsia="en-US"/>
        </w:rPr>
      </w:pPr>
      <w:r>
        <w:rPr>
          <w:rFonts w:cs="Times New Roman" w:ascii="Times New Roman" w:hAnsi="Times New Roman"/>
          <w:b/>
          <w:color w:val="000000"/>
          <w:sz w:val="28"/>
          <w:szCs w:val="26"/>
          <w:lang w:val="en-US" w:eastAsia="en-US"/>
        </w:rPr>
      </w:r>
    </w:p>
    <w:p>
      <w:pPr>
        <w:pStyle w:val="Normal"/>
        <w:spacing w:lineRule="auto" w:line="360" w:before="0" w:after="0"/>
        <w:ind w:firstLine="709"/>
        <w:jc w:val="both"/>
        <w:rPr>
          <w:rFonts w:ascii="Times New Roman" w:hAnsi="Times New Roman" w:cs="Times New Roman"/>
          <w:b/>
          <w:b/>
          <w:color w:val="000000"/>
          <w:sz w:val="28"/>
          <w:szCs w:val="26"/>
          <w:lang w:val="en-US" w:eastAsia="en-US"/>
        </w:rPr>
      </w:pPr>
      <w:r>
        <w:rPr>
          <w:rFonts w:cs="Times New Roman" w:ascii="Times New Roman" w:hAnsi="Times New Roman"/>
          <w:b/>
          <w:color w:val="000000"/>
          <w:sz w:val="28"/>
          <w:szCs w:val="26"/>
          <w:lang w:val="en-US" w:eastAsia="en-US"/>
        </w:rPr>
        <w:t>Второй Всероссийский съезд ветеринарных врачей</w:t>
      </w:r>
    </w:p>
    <w:p>
      <w:pPr>
        <w:pStyle w:val="Normal"/>
        <w:spacing w:lineRule="auto" w:line="360" w:before="0" w:after="0"/>
        <w:ind w:firstLine="709"/>
        <w:jc w:val="both"/>
        <w:rPr>
          <w:rFonts w:ascii="Times New Roman" w:hAnsi="Times New Roman" w:cs="Times New Roman"/>
          <w:b/>
          <w:b/>
          <w:color w:val="000000"/>
          <w:sz w:val="28"/>
          <w:szCs w:val="26"/>
          <w:lang w:val="en-US" w:eastAsia="en-US"/>
        </w:rPr>
      </w:pPr>
      <w:r>
        <w:rPr>
          <w:rFonts w:cs="Times New Roman" w:ascii="Times New Roman" w:hAnsi="Times New Roman"/>
          <w:b/>
          <w:color w:val="000000"/>
          <w:sz w:val="28"/>
          <w:szCs w:val="26"/>
          <w:lang w:val="en-US" w:eastAsia="en-US"/>
        </w:rPr>
      </w:r>
    </w:p>
    <w:p>
      <w:pPr>
        <w:pStyle w:val="Normal"/>
        <w:spacing w:lineRule="auto" w:line="360" w:before="0" w:after="0"/>
        <w:ind w:firstLine="709"/>
        <w:jc w:val="both"/>
        <w:rPr/>
      </w:pPr>
      <w:r>
        <w:rPr>
          <w:rFonts w:cs="Times New Roman" w:ascii="Times New Roman" w:hAnsi="Times New Roman"/>
          <w:color w:val="000000"/>
          <w:sz w:val="28"/>
          <w:szCs w:val="26"/>
          <w:lang w:val="en-US" w:eastAsia="en-US"/>
        </w:rPr>
        <w:t>Состоялся в Москве с 3 по 12 января 1910г., в его работе участвовали свыше 1000 ветеринарных врачей.</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Перед съездом стояла задача – наметить правильные пути развития отечественной ветеринарии. Основными вопросами являлись: ветеринарное образование и законодательство.</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Была создана специальная секция, в задачу которой входила разработка вопросов ветеринарного образования, где с докладами выступили ведущие ученые страны.</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В докладе «О положении ветеринарных институтов» В.Е.Евтихиев указал на очень тяжелое положение имеющихся институтов, особенно Варшавского, которые не располагают достаточным количеством профессорско-преподавательского персонала, имеют очень убогое оборудование и существуют по штатам, учрежденным в 1873 г.</w:t>
      </w:r>
    </w:p>
    <w:p>
      <w:pPr>
        <w:pStyle w:val="Normal"/>
        <w:spacing w:lineRule="auto" w:line="360" w:before="0" w:after="0"/>
        <w:ind w:firstLine="709"/>
        <w:jc w:val="both"/>
        <w:rPr/>
      </w:pPr>
      <w:r>
        <w:rPr>
          <w:rFonts w:cs="Times New Roman" w:ascii="Times New Roman" w:hAnsi="Times New Roman"/>
          <w:color w:val="000000"/>
          <w:sz w:val="28"/>
          <w:szCs w:val="26"/>
          <w:lang w:val="en-US" w:eastAsia="en-US"/>
        </w:rPr>
        <w:t>К.И. Скрябин в докладе «Некоторые недочеты в постановке преподавания отдельных предметов высшего ветеринарного образования» высказал мысль о необходимости совершенствования методов преподавания, прибегая к наглядным пособиям, организации экскурсий, самостоятельным практическим работам учащихся. Он предложил ряд мер для улучшения преподавания и практических занятий по анатомии, гистологии, зоологии, патологической анатомии и мясоведению.</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Были сделаны доклады: о необходимости обеспечить наши ветеринарные институты надлежащими преподавательским персоналом, о допущении женщин в ветеринарные институты, об учреждении при сельскохозяйственных институтах кафедр зоогигиены с руководителем, имеющим ветеринарно-санитарное образование, о более рациональном преподавании животноводства в ветеринарных институтах, о необходимости открытия ветеринарных институтов в Москве и Томске.</w:t>
      </w:r>
    </w:p>
    <w:p>
      <w:pPr>
        <w:pStyle w:val="Normal"/>
        <w:spacing w:lineRule="auto" w:line="360" w:before="0" w:after="0"/>
        <w:ind w:firstLine="709"/>
        <w:jc w:val="both"/>
        <w:rPr/>
      </w:pPr>
      <w:r>
        <w:rPr>
          <w:rFonts w:cs="Times New Roman" w:ascii="Times New Roman" w:hAnsi="Times New Roman"/>
          <w:color w:val="000000"/>
          <w:sz w:val="28"/>
          <w:szCs w:val="26"/>
          <w:lang w:val="en-US" w:eastAsia="en-US"/>
        </w:rPr>
        <w:t>Программными вопросами на съезде являлись: вакцинация и серотерапия при инфекционных заболеваниях; борьба с заразными и незаразными болезными; мероприятия по улучшению животноводства; земская ветеринария; учение Павлова о пищеварении, применение Павловских принципов лечения в ветеринарии; ветеринарно-санитарная служба; ветеринарно-лечебное дело. По вопросам земской ветеринарии съезд указал следующее: «Главные и основные виды ветеринарной деятельности – санитарная, лечебная и зоотехническая – должны быль для земских ветеринарных врачей обязательны, равноправны, взаимно связаны между собой, дополнять одна другую и составлять одно целое … Все ветеринарные нужды местного населения …должны удовлетворяться земской ветеринарией возможно полно, всесторонне и своевременно путем последовательного и планомерного проведения в жизнь научно обоснованных и строго согласованных со всеми местными условиями мероприятий, особенно ветеринарно-санитарных. Не принудительными способами, а просветительно-культурными, направленными на усиление самостоятельности местного населения и привлечение доверия и сознательного отношения его к деятельности ветеринарного персонала и ко всем земским мероприятиям. Ветеринарная помощь во всех её видах в земствах должна быть бесплатна и общедоступна для всего местного населения, без различия состояния и сословий. Основной ячейкой земской ветеринарной организации должен являться ветеринарный участок, тесно и органически связанный с местной сельскохозяйственной жизнью и со всеми интересами местного населения».</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В числе решений, принятых съездом по вопросам ветеринарно-лечебного дела, говорилось, что «система организации ветеринарно-лечебной помощи может дать наилучшие результаты в смысле… приближения его к населению только при соблюдении следующих требований: пунктом постоянного жительства ветеринарного врача должно служить поселение, представляющее для местных жителей бытовой центр; радиус нормального ветеринарно-врачебного участка не должен превышать 15 верст, и в каждом ветеринарно-врачебном пункте должна быть ветеринарная амбулатория, удовлетворяющая необходимым требованиям современной ветеринарной практики. Основным принципом организации земской ветеринарно-лечебной помощи должна быть бесплатность лечения и лекарств, для всех земских плательщиков».</w:t>
      </w:r>
    </w:p>
    <w:p>
      <w:pPr>
        <w:pStyle w:val="Normal"/>
        <w:spacing w:lineRule="auto" w:line="360" w:before="0" w:after="0"/>
        <w:ind w:firstLine="709"/>
        <w:jc w:val="both"/>
        <w:rPr/>
      </w:pPr>
      <w:r>
        <w:rPr>
          <w:rFonts w:cs="Times New Roman" w:ascii="Times New Roman" w:hAnsi="Times New Roman"/>
          <w:color w:val="000000"/>
          <w:sz w:val="28"/>
          <w:szCs w:val="26"/>
          <w:lang w:val="en-US" w:eastAsia="en-US"/>
        </w:rPr>
        <w:t>Съезд вынес так же решение о диагностическом значении маллеина, признав, что офталмореакция является ценным средством для диагностики сапа и указал на необходимость скорейшего проведения планомерной и однообразной системы ветеринарно-санитарных мероприятий против сапа, в основе которых должны лежать поголовные периодические ветеринарно-санитарные осмотры всего конского состава в неблагополучных местностях, поголовная маллеинизация лошадей в неблагополучных хозяйствах с применением всех научных методов диагностики подозрительных заболеваний и выдача вознаграждения за убиваемых лошадей в размере полной их рыночной стоимости.</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По вопросу борьбы с чумой рогатого скота съезд постановил, что мера убоя больных животных может быть признана целесообразной лишь при обнаружении первых случаев заноса чумы в благополучные губернии или области, что противочумные прививки по комбинационному методу являются единственной рациональной мерой борьбы при условии обязательности применения этой меры ко всему наличному скоту в пораженных пунктах. Для обеспечения успеха в борьбе с чумой съезд указал на необходимость учредить ещё одну противочумную станцию в Туркестанском крае, создать в областях, пограничных с Китаем и Персией, достаточный запас противочумной сыворотки и всех принадлежностей для прививок и сосредоточить руководство по борьбе с чумой в Ветеринарном управлении Министерства внутренних дел.</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Постановку противочумной борьбы в Закавказском крае, где при огромных затратах средств в течение десятилетнего периода не было достигнуто никаких положительных результатов, съезд признал весьма неудовлетворительной и предложил организовать экспедицию из специалистов для изучения причин неудач в борьбе с чумой в Закавказье и для выработки мер к ликвидации чумы в этой местности.</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Решения второго съезда оказали положительное влияние на развитие ветеринарного дела в России. Но постановления съезда по вопросам высшего ветеринарного образования были частично реализованы лишь в 1916 г.</w:t>
      </w:r>
    </w:p>
    <w:p>
      <w:pPr>
        <w:pStyle w:val="Normal"/>
        <w:spacing w:lineRule="auto" w:line="360" w:before="0" w:after="0"/>
        <w:ind w:firstLine="709"/>
        <w:jc w:val="both"/>
        <w:rPr/>
      </w:pPr>
      <w:r>
        <w:rPr>
          <w:rFonts w:cs="Times New Roman" w:ascii="Times New Roman" w:hAnsi="Times New Roman"/>
          <w:color w:val="000000"/>
          <w:sz w:val="28"/>
          <w:szCs w:val="26"/>
          <w:lang w:val="en-US" w:eastAsia="en-US"/>
        </w:rPr>
        <w:t xml:space="preserve">Было осуществлено пожелание съезда об организации на севере бактериологической лаборатории для исследования болезней и вакцинации оленей. Кроме центральной лаборатории в Усть-Цильме Архангельской губернии, был возбужден вопрос об учреждении другой лаборатории – в Обдорске Тобольской губернии, об учреждении в Омске центральной ветеринарной лаборатории. В соответствии с принятым съездом постановлением Ветеринарное Управление Министерства внутренних дел взяло на себя расходы по содержанию противосапной станции в станице Великокняжеское. Были введены в практику борьбы с повальным воспалением легких рекомендованные съездом обязательные прививки. Осуществлено было высказанное съездом пожелание об увеличении числе лиц, командируемых на борьбу с чумой рогатого скота и повальным воспалением лёгких, а так же об организации участковой ветеринарии в не земских губерниях по типу, принятому в губерниях, где было введено положение о земствах. Осуществлено было также пожелание съезда о введение в практику животноводства метода искусственного осеменения, об увеличении контингента специалистов по животноводству, учреждении должностей губернского зоотехника, организации опытных зоотехнических станций. </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Решения съезда оказали также большое влияние на реорганизацию ветеринарного дела в земских губерниях. В значительной мере под влиянием решений съезда ассигнования земств на ветеринарную часть увеличилась к 1913г. по сравнению с 1908 г. больше чем в два раза.</w:t>
      </w:r>
    </w:p>
    <w:p>
      <w:pPr>
        <w:pStyle w:val="Normal"/>
        <w:spacing w:lineRule="auto" w:line="360" w:before="0" w:after="0"/>
        <w:ind w:firstLine="709"/>
        <w:jc w:val="both"/>
        <w:rPr>
          <w:rFonts w:ascii="Times New Roman" w:hAnsi="Times New Roman" w:cs="Times New Roman"/>
          <w:b/>
          <w:b/>
          <w:color w:val="000000"/>
          <w:sz w:val="28"/>
          <w:szCs w:val="26"/>
          <w:lang w:val="en-US" w:eastAsia="en-US"/>
        </w:rPr>
      </w:pPr>
      <w:r>
        <w:rPr>
          <w:rFonts w:cs="Times New Roman" w:ascii="Times New Roman" w:hAnsi="Times New Roman"/>
          <w:b/>
          <w:color w:val="000000"/>
          <w:sz w:val="28"/>
          <w:szCs w:val="26"/>
          <w:lang w:val="en-US" w:eastAsia="en-US"/>
        </w:rPr>
      </w:r>
      <w:r>
        <w:br w:type="page"/>
      </w:r>
    </w:p>
    <w:p>
      <w:pPr>
        <w:pStyle w:val="Normal"/>
        <w:spacing w:lineRule="auto" w:line="360" w:before="0" w:after="0"/>
        <w:ind w:firstLine="709"/>
        <w:jc w:val="both"/>
        <w:rPr>
          <w:rFonts w:ascii="Times New Roman" w:hAnsi="Times New Roman" w:cs="Times New Roman"/>
          <w:b/>
          <w:b/>
          <w:color w:val="000000"/>
          <w:sz w:val="28"/>
          <w:szCs w:val="26"/>
          <w:lang w:val="en-US" w:eastAsia="en-US"/>
        </w:rPr>
      </w:pPr>
      <w:r>
        <w:rPr>
          <w:rFonts w:cs="Times New Roman" w:ascii="Times New Roman" w:hAnsi="Times New Roman"/>
          <w:b/>
          <w:color w:val="000000"/>
          <w:sz w:val="28"/>
          <w:szCs w:val="26"/>
          <w:lang w:val="en-US" w:eastAsia="en-US"/>
        </w:rPr>
        <w:t>Третий Всероссийский съезд ветеринарных врачей</w:t>
      </w:r>
    </w:p>
    <w:p>
      <w:pPr>
        <w:pStyle w:val="Normal"/>
        <w:spacing w:lineRule="auto" w:line="360" w:before="0" w:after="0"/>
        <w:ind w:firstLine="709"/>
        <w:jc w:val="both"/>
        <w:rPr>
          <w:rFonts w:ascii="Times New Roman" w:hAnsi="Times New Roman" w:cs="Times New Roman"/>
          <w:b/>
          <w:b/>
          <w:color w:val="000000"/>
          <w:sz w:val="28"/>
          <w:szCs w:val="26"/>
          <w:lang w:val="en-US" w:eastAsia="en-US"/>
        </w:rPr>
      </w:pPr>
      <w:r>
        <w:rPr>
          <w:rFonts w:cs="Times New Roman" w:ascii="Times New Roman" w:hAnsi="Times New Roman"/>
          <w:b/>
          <w:color w:val="000000"/>
          <w:sz w:val="28"/>
          <w:szCs w:val="26"/>
          <w:lang w:val="en-US" w:eastAsia="en-US"/>
        </w:rPr>
      </w:r>
    </w:p>
    <w:p>
      <w:pPr>
        <w:pStyle w:val="Normal"/>
        <w:spacing w:lineRule="auto" w:line="360" w:before="0" w:after="0"/>
        <w:ind w:firstLine="709"/>
        <w:jc w:val="both"/>
        <w:rPr/>
      </w:pPr>
      <w:r>
        <w:rPr>
          <w:rFonts w:cs="Times New Roman" w:ascii="Times New Roman" w:hAnsi="Times New Roman"/>
          <w:b/>
          <w:color w:val="000000"/>
          <w:sz w:val="28"/>
          <w:szCs w:val="26"/>
          <w:lang w:val="en-US" w:eastAsia="en-US"/>
        </w:rPr>
        <w:t>П</w:t>
      </w:r>
      <w:r>
        <w:rPr>
          <w:rFonts w:cs="Times New Roman" w:ascii="Times New Roman" w:hAnsi="Times New Roman"/>
          <w:color w:val="000000"/>
          <w:sz w:val="28"/>
          <w:szCs w:val="26"/>
          <w:lang w:val="en-US" w:eastAsia="en-US"/>
        </w:rPr>
        <w:t>роходил в Харькове с 29 декабря по 6 января 1914 г. В его работе участвовал 951 делегат.</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На съезде были приняты важные решения по улучшению ветеринарного дела в стране, в частности об улучшении ветеринарно-санитарного надзора в мясной промышленности путем пересмотра существующих правил браковки мясных продуктов, об усилении мер борьбы с повальным воспалением легких крупного рогатого скота одновременно во всех губерниях и областях, о ветеринарно-просветительской работе, ветеринарном образовании, организации лечебного дела и борьбы с заразными болезнями животных.</w:t>
      </w:r>
    </w:p>
    <w:p>
      <w:pPr>
        <w:pStyle w:val="Normal"/>
        <w:spacing w:lineRule="auto" w:line="360" w:before="0" w:after="0"/>
        <w:ind w:firstLine="709"/>
        <w:jc w:val="both"/>
        <w:rPr/>
      </w:pPr>
      <w:r>
        <w:rPr>
          <w:rFonts w:cs="Times New Roman" w:ascii="Times New Roman" w:hAnsi="Times New Roman"/>
          <w:color w:val="000000"/>
          <w:sz w:val="28"/>
          <w:szCs w:val="26"/>
          <w:lang w:val="en-US" w:eastAsia="en-US"/>
        </w:rPr>
        <w:t>По вопросу о мероприятиях против овального воспаления легких крупного рогатого скота съезд указал, что меря против этой эпизоотии следует принимать одновременно во всех губерниях и областях империи. В тех местностях, где эпизоотия носит заносный характер и имеет ограниченное распространение, борьба с ней должна вестись путем обязательного поголовного убоя в неблагополучном пункте больных животных, подозрительных по заболеванию и подозреваемых в заражении; в тех же местностях. Где эта болезнь носит стационарный характер и широко распространена, следует убивать лишь больных и подозрительных по заболеванию животных, а подозреваемых в заражении подвергать прививкам.</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По вопросу ветеринарно-просветительской работы съезд признал, что «популяризация ветеринарных и зоотехнических знаний в народе должна быть признана одним из средств борьбы с заболеваемостью скота и должна стать частью участковой работы врача» и что для «планомерного введения в земскую жизнь популяризации необходимо, чтобы ветеринарным врачам было предоставлено право вести беседы без испрошения предварительно разрешения; желательно, чтобы губернские и уездные земства и другие общественные организации проявили большее внимание к делу распространения ветеринарных и зоотехнических знаний в народе».</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По профессионально-бытовым вопросам съезд, указав на подорожание жизни и недостаточность оплаты труда ветеринарного персонала, решил обратить внимание правительства, заинтересованных ведомств, земских и других общественных органов на необходимость улучшения материального положения этого персонала.</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По вопросам борьбы с болезнями животных съезд признал необходимой «полную согласованность и единообразие на всей территории империи ветеринарно-санитарных мероприятий, нормируемых единым законом и обязательными постановлениями, действующими как в пределах всех городов, так и всех остальных населенных местностей», и выразил пожелание, чтобы «ветеринарно-санитарные мероприятия, принимаемые ветеринарно-административными органами Министерства внутренних дел, железнодорожными и военными властями, были объединены с такими же мероприятиями земств и городов».</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По вопросам ветеринарного образования съезд в числе своих решений признал недопустимым прием в ветеринарные институты лиц, не окончивших полного курса средней школы, а также материальную необеспеченность ветеринарных институтов, принужденных ютиться в крайне неудовлетворительных помещениях. Съезд выразил пожелание, чтобы законопроекты и штатах ветеринарных институтов, внесенные в законодательные учреждения, были скорее утверждены.</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Съезд признал, что членами всероссийских ветеринарных съездов могут быть не только ветеринарные врачи, профессора и преподаватели ветеринарных институтов, но и преподаватели других высших учебных заведений, а также медики, агрономы-зоотехники, представители губернских и уездных земств и городов и другие лица, оказавшие научные или практические услуги ветеринарному делу».</w:t>
      </w:r>
      <w:r>
        <w:br w:type="page"/>
      </w:r>
    </w:p>
    <w:p>
      <w:pPr>
        <w:pStyle w:val="Normal"/>
        <w:spacing w:lineRule="auto" w:line="360" w:before="0" w:after="0"/>
        <w:ind w:firstLine="709"/>
        <w:jc w:val="both"/>
        <w:rPr>
          <w:rFonts w:ascii="Times New Roman" w:hAnsi="Times New Roman" w:cs="Times New Roman"/>
          <w:b/>
          <w:b/>
          <w:color w:val="000000"/>
          <w:sz w:val="28"/>
          <w:szCs w:val="26"/>
          <w:lang w:val="en-US" w:eastAsia="en-US"/>
        </w:rPr>
      </w:pPr>
      <w:r>
        <w:rPr>
          <w:rFonts w:cs="Times New Roman" w:ascii="Times New Roman" w:hAnsi="Times New Roman"/>
          <w:b/>
          <w:color w:val="000000"/>
          <w:sz w:val="28"/>
          <w:szCs w:val="26"/>
          <w:lang w:val="en-US" w:eastAsia="en-US"/>
        </w:rPr>
        <w:t>Ветеринария в период Первой мировой войны и первые годы Советской власти</w:t>
      </w:r>
    </w:p>
    <w:p>
      <w:pPr>
        <w:pStyle w:val="Normal"/>
        <w:spacing w:lineRule="auto" w:line="360" w:before="0" w:after="0"/>
        <w:ind w:firstLine="709"/>
        <w:jc w:val="both"/>
        <w:rPr>
          <w:rFonts w:ascii="Times New Roman" w:hAnsi="Times New Roman" w:cs="Times New Roman"/>
          <w:b/>
          <w:b/>
          <w:color w:val="000000"/>
          <w:sz w:val="28"/>
          <w:szCs w:val="26"/>
          <w:lang w:val="en-US" w:eastAsia="en-US"/>
        </w:rPr>
      </w:pPr>
      <w:r>
        <w:rPr>
          <w:rFonts w:cs="Times New Roman" w:ascii="Times New Roman" w:hAnsi="Times New Roman"/>
          <w:b/>
          <w:color w:val="000000"/>
          <w:sz w:val="28"/>
          <w:szCs w:val="26"/>
          <w:lang w:val="en-US" w:eastAsia="en-US"/>
        </w:rPr>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В период Первой мировой войны ветеринарное дело в стране резко ухудшилось. Причинами являлись бюрократизм и косность правительства, упадок общего экономического состояния страны, неправильное использование ветеринарных специалистов, полная несогласованность в общей работе по поднятию ветеринарного дела между военной, земской, правительственной и городской ветеринарией, порочность практики снабжения армии скотом. Значительная часть ветврачей была мобилизована в армию. Хаотично работал отдел заготовок Министерства земледелия, снабжавший армию скотом и мясом.</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После Октябрьской революции состояние животноводства в стране было плачевным. Первая мировая война привела к значительному снижению поголовья животных.</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Значительная часть ветеринарных работников была мобилизована в армию. Пограничные охранно-карантинные пункты и транспортные ветеринарные участки прекратили своё существование, большое количество земских и городских ветеринарных лечебниц и пунктов бездействовало.</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К тому же, осталось тяжелое наследие от царской России, где не было единого государственного ветеринарного законодательства, и ветеринарные мероприятия не носили планового характера.</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В 1918 г. декретом Советского правительства земства были упразднены.</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Народный комиссариат внутренних дел РСФСР в апреле 1918г. созвал совещание ветеринарных врачей и фельдшеров – делегатов из губерний и областей страны, - на котором было решено создать единую государственную ветеринарию и рекомендовано учредить Коллегию ветеринарного отдела, Главный ветеринарный совет при Народном комиссариате внутренних дел и ветотделы при губернских и областных Советах.</w:t>
      </w:r>
      <w:r>
        <w:br w:type="page"/>
      </w:r>
    </w:p>
    <w:p>
      <w:pPr>
        <w:pStyle w:val="Normal"/>
        <w:spacing w:lineRule="auto" w:line="360" w:before="0" w:after="0"/>
        <w:ind w:firstLine="709"/>
        <w:jc w:val="both"/>
        <w:rPr>
          <w:rFonts w:ascii="Times New Roman" w:hAnsi="Times New Roman" w:cs="Times New Roman"/>
          <w:b/>
          <w:b/>
          <w:color w:val="000000"/>
          <w:sz w:val="28"/>
          <w:szCs w:val="26"/>
          <w:lang w:val="en-US" w:eastAsia="en-US"/>
        </w:rPr>
      </w:pPr>
      <w:r>
        <w:rPr>
          <w:rFonts w:cs="Times New Roman" w:ascii="Times New Roman" w:hAnsi="Times New Roman"/>
          <w:b/>
          <w:color w:val="000000"/>
          <w:sz w:val="28"/>
          <w:szCs w:val="26"/>
          <w:lang w:val="en-US" w:eastAsia="en-US"/>
        </w:rPr>
        <w:t>Список литературы</w:t>
      </w:r>
    </w:p>
    <w:p>
      <w:pPr>
        <w:pStyle w:val="Normal"/>
        <w:spacing w:lineRule="auto" w:line="360" w:before="0" w:after="0"/>
        <w:ind w:firstLine="709"/>
        <w:jc w:val="both"/>
        <w:rPr>
          <w:rFonts w:ascii="Times New Roman" w:hAnsi="Times New Roman" w:cs="Times New Roman"/>
          <w:b/>
          <w:b/>
          <w:color w:val="000000"/>
          <w:sz w:val="28"/>
          <w:szCs w:val="26"/>
          <w:lang w:val="en-US" w:eastAsia="en-US"/>
        </w:rPr>
      </w:pPr>
      <w:r>
        <w:rPr>
          <w:rFonts w:cs="Times New Roman" w:ascii="Times New Roman" w:hAnsi="Times New Roman"/>
          <w:b/>
          <w:color w:val="000000"/>
          <w:sz w:val="28"/>
          <w:szCs w:val="26"/>
          <w:lang w:val="en-US" w:eastAsia="en-US"/>
        </w:rPr>
      </w:r>
    </w:p>
    <w:p>
      <w:pPr>
        <w:pStyle w:val="Normal"/>
        <w:spacing w:lineRule="auto" w:line="360" w:before="0" w:after="0"/>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1. Коропов В.М. «История ветеринарии в СССР». Россельхозиздат. 1954</w:t>
      </w:r>
    </w:p>
    <w:p>
      <w:pPr>
        <w:pStyle w:val="Normal"/>
        <w:spacing w:lineRule="auto" w:line="360" w:before="0" w:after="0"/>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2. Минеева Т.И. «История ветеринарии». Лань. 2005</w:t>
      </w:r>
    </w:p>
    <w:p>
      <w:pPr>
        <w:pStyle w:val="Normal"/>
        <w:spacing w:lineRule="auto" w:line="360" w:before="0" w:after="0"/>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3. Никитин И.Н. «История ветеринарии». Колос. 2006</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Схема документа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хема документа"/>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0:52:00Z</dcterms:created>
  <dc:creator>XTreme</dc:creator>
  <dc:description/>
  <cp:keywords/>
  <dc:language>en-US</dc:language>
  <cp:lastModifiedBy>Mage</cp:lastModifiedBy>
  <cp:lastPrinted>2009-11-28T12:46:00Z</cp:lastPrinted>
  <dcterms:modified xsi:type="dcterms:W3CDTF">2011-10-07T10:52:00Z</dcterms:modified>
  <cp:revision>2</cp:revision>
  <dc:subject/>
  <dc:title>Ветеринария в капиталистической России</dc:title>
</cp:coreProperties>
</file>