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государственное образовательное</w:t>
      </w:r>
    </w:p>
    <w:p>
      <w:pPr>
        <w:pStyle w:val="Normal"/>
        <w:spacing w:lineRule="auto" w:line="360"/>
        <w:ind w:firstLine="720"/>
        <w:jc w:val="center"/>
        <w:rPr>
          <w:sz w:val="28"/>
          <w:szCs w:val="28"/>
        </w:rPr>
      </w:pPr>
      <w:r>
        <w:rPr>
          <w:sz w:val="28"/>
          <w:szCs w:val="28"/>
        </w:rPr>
        <w:t>учреждение высшего профессионального образования</w:t>
      </w:r>
    </w:p>
    <w:p>
      <w:pPr>
        <w:pStyle w:val="Normal"/>
        <w:spacing w:lineRule="auto" w:line="360"/>
        <w:ind w:firstLine="720"/>
        <w:jc w:val="center"/>
        <w:rPr>
          <w:sz w:val="28"/>
          <w:szCs w:val="28"/>
        </w:rPr>
      </w:pPr>
      <w:r>
        <w:rPr>
          <w:sz w:val="28"/>
          <w:szCs w:val="28"/>
        </w:rPr>
        <w:t>«Сибирского федерального университе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Гуманитарный институ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федра Истории Росс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еферат</w:t>
      </w:r>
    </w:p>
    <w:p>
      <w:pPr>
        <w:pStyle w:val="Normal"/>
        <w:spacing w:lineRule="auto" w:line="360"/>
        <w:ind w:firstLine="720"/>
        <w:jc w:val="center"/>
        <w:rPr>
          <w:sz w:val="28"/>
          <w:szCs w:val="28"/>
        </w:rPr>
      </w:pPr>
      <w:r>
        <w:rPr>
          <w:sz w:val="28"/>
          <w:szCs w:val="28"/>
        </w:rPr>
        <w:t>По дисциплине «История архивов»</w:t>
      </w:r>
    </w:p>
    <w:p>
      <w:pPr>
        <w:pStyle w:val="Normal"/>
        <w:spacing w:lineRule="auto" w:line="360"/>
        <w:ind w:firstLine="720"/>
        <w:jc w:val="center"/>
        <w:rPr/>
      </w:pPr>
      <w:r>
        <w:rPr>
          <w:sz w:val="28"/>
          <w:szCs w:val="28"/>
        </w:rPr>
        <w:t>Вклад Н.В Калачова (1819-1885 гг.) в развитие архивного дела Ро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Преподаватель</w:t>
      </w:r>
    </w:p>
    <w:p>
      <w:pPr>
        <w:pStyle w:val="Normal"/>
        <w:spacing w:lineRule="auto" w:line="360"/>
        <w:ind w:firstLine="720"/>
        <w:jc w:val="right"/>
        <w:rPr>
          <w:sz w:val="28"/>
          <w:szCs w:val="28"/>
        </w:rPr>
      </w:pPr>
      <w:r>
        <w:rPr>
          <w:sz w:val="28"/>
          <w:szCs w:val="28"/>
        </w:rPr>
        <w:t xml:space="preserve">Власова М.А </w:t>
      </w:r>
    </w:p>
    <w:p>
      <w:pPr>
        <w:pStyle w:val="Normal"/>
        <w:spacing w:lineRule="auto" w:line="360"/>
        <w:ind w:firstLine="720"/>
        <w:jc w:val="right"/>
        <w:rPr>
          <w:sz w:val="28"/>
          <w:szCs w:val="28"/>
        </w:rPr>
      </w:pPr>
      <w:r>
        <w:rPr>
          <w:sz w:val="28"/>
          <w:szCs w:val="28"/>
        </w:rPr>
        <w:t xml:space="preserve">Студентка ИИ09-06СИ </w:t>
        <w:tab/>
      </w:r>
    </w:p>
    <w:p>
      <w:pPr>
        <w:pStyle w:val="Normal"/>
        <w:spacing w:lineRule="auto" w:line="360"/>
        <w:ind w:firstLine="720"/>
        <w:jc w:val="right"/>
        <w:rPr/>
      </w:pPr>
      <w:r>
        <w:rPr>
          <w:sz w:val="28"/>
          <w:szCs w:val="28"/>
        </w:rPr>
        <w:t xml:space="preserve"> </w:t>
      </w:r>
      <w:r>
        <w:rPr>
          <w:sz w:val="28"/>
          <w:szCs w:val="28"/>
        </w:rPr>
        <w:t xml:space="preserve">Попова А.С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Красноярск 2009</w:t>
      </w:r>
      <w:r>
        <w:br w:type="page"/>
      </w:r>
    </w:p>
    <w:p>
      <w:pPr>
        <w:pStyle w:val="Normal"/>
        <w:spacing w:lineRule="auto" w:line="360"/>
        <w:ind w:firstLine="720"/>
        <w:jc w:val="center"/>
        <w:rPr>
          <w:sz w:val="28"/>
          <w:szCs w:val="28"/>
        </w:rPr>
      </w:pPr>
      <w:r>
        <w:rPr>
          <w:b/>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 1884 году – были образованы архивные комиссии в Тверской, Рязанской, Тамбовской и Орловской губерниях. По мере концентрации местных научных сил и накопления средств шло создание комиссий в других центрах. Постепенно в России создалась «общественная архивная служба», каковой нигде в мире не существовало. </w:t>
      </w:r>
    </w:p>
    <w:p>
      <w:pPr>
        <w:pStyle w:val="Normal"/>
        <w:spacing w:lineRule="auto" w:line="360"/>
        <w:ind w:firstLine="720"/>
        <w:jc w:val="both"/>
        <w:rPr>
          <w:sz w:val="28"/>
          <w:szCs w:val="28"/>
        </w:rPr>
      </w:pPr>
      <w:r>
        <w:rPr>
          <w:sz w:val="28"/>
          <w:szCs w:val="28"/>
        </w:rPr>
        <w:t>Деятельность архивных комиссий протекала на волне мощного общественного подъема, развернувшегося в ходе реформ 60–х годов. Однако затяжной кризис политической системы самодержавия наложил свою печать на историю комиссии.</w:t>
      </w:r>
    </w:p>
    <w:p>
      <w:pPr>
        <w:pStyle w:val="Normal"/>
        <w:spacing w:lineRule="auto" w:line="360"/>
        <w:ind w:firstLine="720"/>
        <w:jc w:val="both"/>
        <w:rPr>
          <w:sz w:val="28"/>
          <w:szCs w:val="28"/>
        </w:rPr>
      </w:pPr>
      <w:r>
        <w:rPr>
          <w:sz w:val="28"/>
          <w:szCs w:val="28"/>
        </w:rPr>
        <w:t>О деятельности Н.В. Калачева, стоявшего в первых рядах архивных реформ написано очень мало, в этой связи возникает потребность исследовать его деятельность подробней.</w:t>
      </w:r>
    </w:p>
    <w:p>
      <w:pPr>
        <w:pStyle w:val="Normal"/>
        <w:spacing w:lineRule="auto" w:line="360"/>
        <w:ind w:firstLine="720"/>
        <w:jc w:val="both"/>
        <w:rPr>
          <w:sz w:val="28"/>
          <w:szCs w:val="28"/>
        </w:rPr>
      </w:pPr>
      <w:r>
        <w:rPr>
          <w:sz w:val="28"/>
          <w:szCs w:val="28"/>
        </w:rPr>
        <w:t>Цель работы выявление значения деятельности Н.В. Калачова. Согласно цели в работе решаются задачи: рассматривается профессиональное становление Н.В. Калачова.</w:t>
      </w:r>
    </w:p>
    <w:p>
      <w:pPr>
        <w:pStyle w:val="Normal"/>
        <w:spacing w:lineRule="auto" w:line="360"/>
        <w:ind w:firstLine="720"/>
        <w:jc w:val="both"/>
        <w:rPr>
          <w:sz w:val="28"/>
          <w:szCs w:val="28"/>
        </w:rPr>
      </w:pPr>
      <w:r>
        <w:rPr>
          <w:sz w:val="28"/>
          <w:szCs w:val="28"/>
        </w:rPr>
        <w:t>Анализируется исследовательская деятельность Н.В. Калачова. Выявляется роль Н.В. Калачова в создании Санкт–Петербургского археологического института.</w:t>
      </w:r>
      <w:r>
        <w:br w:type="page"/>
      </w:r>
    </w:p>
    <w:p>
      <w:pPr>
        <w:pStyle w:val="Normal"/>
        <w:spacing w:lineRule="auto" w:line="360"/>
        <w:ind w:firstLine="720"/>
        <w:jc w:val="center"/>
        <w:rPr/>
      </w:pPr>
      <w:r>
        <w:rPr>
          <w:b/>
          <w:sz w:val="28"/>
          <w:szCs w:val="28"/>
        </w:rPr>
        <w:t xml:space="preserve">ЖИЗНЬ И ДЕЯТЕЛЬНОСТЬ Н.В. КАЛАЧОВА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Калачов Н.В. - ученый историк-юрист, академик и сенатор, родился 26 мая 1819 г., умер 25 октября 1885 г. Происходил из зажиточной дворянской семьи, родоначальником которой был дьяк Земского приказа Михаил Постник Калачев, пожалованный вотчиной за Московское осадное сиденье 1618 года. Отец Н. В. Калачова, Василий Андреевич, отставной штабс-капитан артиллерии, был предводителем дворянства Юрьев польского уезда Владимирской губернии и жил в своем родовом имении сельце Веске. Здесь провел свое детство Н. В. Калачов и получил первоначальное образование под руководством гувернеров иностранцев, из числа которых доктор философии Гегерман рано пробудил в даровитом мальчике интерес к историческим занятиям. После отъезда Гегермана за границу Калачов с 1831 г. продолжал свое образование в Москве, сначала в пансионе Чермака, а потом в московском Дворянском институте, откуда по окончании курса в 1836 г. поступил на юридический факультет Московского университета. В это именно время был введен новый университетский устав 1835 г., попечителем московского учебного округа назначен граф Строганов, начали читать лекции только что прибывшие из-за границы молодые профессора Редкин, Крылов и др., интерес к источникам права был оживлен изданием "Полного собрания законов" и деятельностью Археографической комиссии. Живой и восприимчивый по своему характеру, Калачов увлекся университетской наукой и, еще будучи студентом, написал исследование о Судебнике царя Иоанна Васильевича настолько серьезное, что оно было напечатано в "Юридических Записках" Редкина, т. I. Интерес к родной старине уже во времена студенчества пробудился у Калачова в такой степени, что "он с жадностью погружался в чтение летописей, старинных актов, он ходил по старым монастырям и разыскивал надгробные камни на старых полуразрушенных кладбищах". Калачов вдумывался в памятники и следы прошлого потому, что искал в них исторической связи с настоящим, которое интересовало его всегда не менее, чем прошлое: также складом его ума объясняется его ученая и общественная деятельность, направленная на предметы, по-видимому не сходные. Сразу по окончании курса в университете (в 1840 г.) Калачов поступил на службу в Археографическую комиссию в Петербург и здесь, изучая в подлинниках древние русские акты, начал готовиться к магистерскому экзамену. В 1843 г. Калачов был откомандирован Археографической комиссией в Москву для занятий в архивах под руководством знаменитого археографа П. M. Строева, но вскоре домашние обстоятельства — смерть отца и продолжительная болезнь матери — заставили его оставить службу, чтобы заняться хозяйством в своих родовых имениях. В 1846 г. Калачов возвратился в Москву и занял должность библиотекаря в Московском архиве Министерства Иностранных Дел, а также вновь поступил на службу в Археографическую комиссию с откомандированием для занятий в Москву. В том же году он защитил в Московском университете магистерскую диссертацию "Предварительные юридические исследования для полного объяснения Русской Правды", а также издал "Текст Русской Правды на основании четырех списков разных редакций", а в следующем 1847 г. напечатал "О значении Кормчей в системе древнего русского права". Эти в высшей степени ценные труды сразу создали Калачову авторитетное имя в вопросах истории русского права. В 1848 г. Калачов, избранный в 1847 г. в члены Московского Общества истории и древностей, занял в Московском университете кафедру истории русского законодательства, только что оставленную K. Д. Кавелиным. Как профессор он обращал главное внимание на так называемую внешнюю историю права, посвящая большую часть курса критическому обозрению и разбору памятников русского законодательства. Кроме чтения лекций на юридическом факультете он читал еще студентам историко-филологического, математического и медицинского факультетов "государственные и губернские учреждения" и "законы о состояниях". В 1852 г. Археографическая комиссия, избравшая в 1851 г. Калачова своим членом, поручила ему издание "Дополнений к актам историческим". Для собирания исторических материалов Калачов совершил два путешествия по России: одно в 1852 г. по губерниям орловской, владимирской и саратовской, другое в 1853 г., по самарской, тамбовской и рязанской и осмотрел как архивы присутственных мест, так и частные собрания. Описание путешествия и найденных им материалов сделано им в статье "Исторические заметки, собранные в Орле и Мценске", а также в донесениях председателю Археографической комиссии. В 1857 г. Калачов, уже оставивший кафедру в Московском университете, переселился в Петербург и поступил на службу во Второе отделение собственной Его Величества канцелярии и здесь по поручению графа Блудова занялся редакцией третьего издания "Свода гражданских законов". В 1858 г. Калачов был избран в члены-корреспонденты Академии Наук, в 1862 г. назначен членом консультации при Министерстве Юстиции, в 1863 г. членом-редактором учрежденной при Государственной канцелярии комиссии для составления проекта преобразования судебной части, в 1864 г. возведен Петербургским университетом за ученые труды в степень доктора гражданского права, а через 4 года избран в почетные члены того же университета; в 1865 г. Калачову повелено было присутствовать в Правительствующем Сенате, а вместе с тем он был назначен управляющим Московским архивом Министерства Юстиции. В 1878 г. Калачов был назначен директором основанного им Археологического института; в 1882 г. избран в члены Академии Наук. — Калачов перенес свою деятельность в Петербург, когда готовилось освобождение крестьян и он не остался в стороне от этого великого дела. В 1859 г., назначенный членом редакционных комиссий, он вступил в юридическое отделение их, учрежденное для определения прав и обязанностей крестьян и дворовых людей, а также поземельных прав помещиков. Чрез 4 месяца по вступлении его в юридическое отделение, 10 июля 1859 г. общее присутствие комиссий уже слушало первый доклад этого отделения "О прекращении крепостного права", составленный Калачовым, и обративший на себя особенное внимание всех присутствовавших своею обстоятельностью. После окончания работ в редакционных комиссиях Калачов не раз еще высказывался в печати по крестьянскому вопросу, который его живо интересовал и которому посвящены следующие его статьи: "Юридические обычаи крестьян в некоторых местностях" ; "Очерк юридического быта великорусских крестьян в XVII столетии"; "Артели в древней и нынешней России ; "О волостных и сельских судах в древней и нынешней России"; "Некоторые данные о разработке материалов в наших архивах и об изучении нашего народного быта". По крестьянскому делу Калачов трудился и в качестве председателя учрежденной по его мысли при Географическом обществе комиссии для собирания народных юридических обычаев. "Сборник юридических обычаев" по мнению Калачова мог бы служить лучшим пособием для составления "Сельского судебного устава", в котором он видел главное спасение от многих зол, разъедающих жизнь нашего села в настоящее время. Придавая большое значение обычному праву, Калачов, участвовавший в составлении новых судебных уставов, настоял, чтобы в Устав гражданского судопроизводства внесена была статья (130-ая) дозволяющая мировым судьям при постановлений решений руководствоваться также местными народными обычаями. В видах подготовки сил для новых судов Калачов собрал в Петербурге кружок молодых юристов и с ними занимался вопросами практического судопроизводства, а позднее, в Москве, принимал деятельное участие в учреждении Юридического общества, был его первым председателем и положил начало ежемесячному журналу "Юридический Вестник", который и редактировал в 1860—1864 гг. и в 1867—1870 гг.. Когда в 1875 г. в Москве состоялся первый — и до сих пор единственный — съезд русских юристов, Калачов, избранный в председатели, принимал самое живое участие как в его занятиях — между прочим прочел реферат "Об отношении обычного права к законодательству" — так потом и в издании "Трудов" съезда. Мечтою Калачова было устраивать юридические съезды периодически; по поручению Московского юридического общества он хлопотал об этом, но безуспешно. Как юрист-практик, Калачов неоднократно высказывался в печати по разным вопросам современного законодательства (таковы, напр., его разъяснения тех или других статей "Свода законов", или ответы на различные вопросы по гражданскому праву, обращаемые к нему). Уже первые исследования Калачова (о Царском судебнике, о Русской Правде, о Кормчей) дают ему почетное место в ряду русских историков-юристов, особенно, если принять в соображение, как мало было сделано до него в области разработки и изучения памятников древнерусского законодательства. Впоследствии издательская, архивная и общественная деятельность отвлекали внимание Калачова в разные стороны; тем не менее за его первыми трудами следовал длинный ряд других в области истории, права и археологии, небольших по объему, но ценных по содержанию. Из числа позднейших трудов Калачова по истории права особенно замечательны рецензии, имеющие характер самостоятельных исследований, на труды: Чичерина, "Областные учреждения" (отчет о 26 присуждении Демидовских наград); Дмитриева, "История судебных инстанций" (Отчет о 29 присуждении тех же наград); Чебышева-Дмитриева, "О преступном действии по русскому до-петровскому праву" (Отчет о 32 присуждении их); Романовича-Славутинского, "Дворянство в России " (Юрид. Вестн., вып. 48); Андреевского, "О наместниках и воеводах" (34 присуждение Демидовских наград); Энгельмана "О давности" (12 присуждение Уваровских наград); Поленова, "Исторические сведения об Екатерининской комиссии" (15 присуждение Уваровских наград); Петровского, "О сенате в „царствование Петра Великого", и др. Важную услугу русской исторической науке и науке права Калачов оказал, как издатель и как организатор архивного дела. В 1850 г. в Москве он начал издание "Архива историко-юридических сведений, относящихся до России" — вышло 4 книги, 1850—1861 гг. Этот сборник, благодаря трудам самого издателя и таких сотрудников, как Соловьев, Кавелин, Буслаев, Афанасьев, был очень важным явлением тогдашней исторической литературы. Это издание Калачов продолжал в Петербурге под именем "Архива исторических и практических сведений, относящихся до России", 12 книг, 1859—1864 гг. Перемена названия показывала, что издатель имел целью историческую разработку современных общественных вопросов для выяснения национальных начал и форм нашей общественной жизни. В приложении к "Архиву исторических и практических сведений" Калачов начал 1860 г. издание "Юридического Вестника". Под редакцией Калачова вышли следующие издания Археографической комиссии: "О России в царствование Алексея Михайловича, сочинение Котошихина", "Акты, относящиеся до юридического быта древней России", 3 тома (1857, 1864, 1884 гг.), "Дополнения к Актам историческим", т. VII, VIII и IX (1859, 1863, 1875 гг.). По поручению Географического Общества Калачовым были изданы в извлечении "Писцовыя книги XVI века". Затем под редакцией Калачова изданы: "Иностранные сочинения и акты, относящиеся до, России, собранные кн. M. Оболенским" издание Общества истории и древностей, 1847 г., "Доклады и приговоры, состоявшиеся в Правительствующем Сенате в царствование Петра Великого", т. I, 1880 г.; т. II, кн. 1, 1882 г.; кн. 2, 1883 г.; т. III, кн. 1, 1886 г. "Архив Государственного Совета", издание канцелярии Государственного Совета, т.т. І и II, 1869 г.; т. III, 1878 г.; т. IV, 1881 г. "Материалы для истории Русского дворянства". Как архивный деятель, Калачов бесспорно занимает у нас первое место: он именно выдвинул впервые вопрос об архивах вообще, много сделал для устройства Московского архива Министерства Юстиции, основал Археологический институт, по его мысли и благодаря его энергии учреждены ученые архивные комиссии. Служба в Археографической комиссии, в Архиве Министерства Иностранных Дел, археографические путешествия по России в 1852—1853 гг. и в последующее время, знакомство с постановкой архивного дела за границей, и наконец управление Московским архивом Министерства Юстиции выработали из Н. В. Калачова отличного архивиста. По словам людей, лично знавших Калачова, его любовь к архивам и архивному делу была беспредельна. Такое увлечение у человека, чуткого к вопросам современной жизни, объясняется его точкой зрения на архивы. По мнению Калачова архивы, как сокровищницы человеческого опыта и знания, одинаково важны и для ученых и для людей, вращающихся в практической сфере. Благоустройство архивов — важное условие для процветания исторической науки и тесно с ней связанной науки права. Изучение архивных материалов Калачов признавал "одним из необходимых условий для дальнейшего развития общественного и частного быта согласно с требованиями каждой народности". Не одни акты давно минувших лет, но также исторические материалы недавнего прошлого, на истребление которых от разных случайностей равнодушно смотрели даже люди, прикосновенные к исторической науке, нашли в Калачове горячего защитника. Такой взгляд на значение архивов обусловливал его убеждение в необходимости во-первых, самого тщательного хранения, во-вторых, всестороннего выяснения содержания архивных документов, в-третьих, распространения путем печати сведений о материалах, содержащихся в архивах, и наконец, всякого возможного содействия лицам, желающим лично делать извлечения из архивных документов. По мнению Калачова архивное дело будет поставлено на должную высоту лишь в том случае, если архивами будут заведовать люди с надлежащей подготовкой, не только общеобразовательной, но и специальной, которую они должны получать в особом заведении, или на особых курсах при каком-либо из столичных архивов. В интересах науки надо обратить внимание не на одни столичные архивы, но и на провинциальные, положение которых еще печальнее. Калачов мечтал об устройстве в провинциальных городах центральных исторических архивов, которыми будут заведовать люди, специально приготовленные к архивному делу, и об устройстве при этих архивах исторических и археологических обществ. Архивный вопрос был выдвинут Калачовым в 1869 г. на первом археологическом съезде, где Калачов сделал сообщение об архивах; о том же читал он на втором археологическом съезде в 1872 г., присоединяя на этот раз просьбу указать, что можно сделать для устройства русских архивов. Члены второго съезда отнеслись с живым участием к предложению Калачова и вот, в 1873 г. с Высочайшего разрешения была учреждена под председательством Калачова Временная комиссия об устройстве архивов из представителей разных ведомств. Эта комиссия, душой которой был Калачов, выработала два проекта: Главной архивной комиссии, как центрального управления архивами, и Археологического института, как специального заведения для подготовки архивистов из лиц, уже получивших высшее классическое или юридическое образование. Первый проект остался на бумаге, главным образом за неимением средств; второй осуществился лишь благодаря энергии Калачова. Археологический институт, образцом для коего послужила Парижская Ecole des chartes, был открыт Калачовым в С.-Петербурге 15 января 1878 г. на частные средства, и только с 1883 г. его существование было обеспечено ежегодной правительственной субсидией в 6000 руб. При Институте Калачов начал на частные средства два издания, где нашли себе место немало статей, посвященных архивному делу: "Сборник Археологического института", 5 книг, 1878—1881 гг. и "Вестник археологии и истории", 1885 г., 4 выпуска. Не довольствуясь петербургским Археологическим институтом, который был его любимым детищем, Калачов незадолго до смерти ходатайствовал об учреждении другого Археологического института в Москве при архиве Министерства Юстиции с менее обширной программой, имеющей в виду исключительно архивное дело. Мечта Калачова о центральных исторических архивах в провинциях и ученых обществах при них была осуществлена до некоторой степени в 1884 г., когда по его мысли явились у нас ученые архивные комиссии, провинциальные исторические общества, ближайшей задачей которых является создание местного исторического архива и связанное с этим делом изучение местной истории. С 1865 г. по 1885 г. Калачов занимал пост управляющего Московским архивом Министерства Юстиции, одним из наших важнейших исторических архивов. Сделавшись хранителем массы драгоценных документов, он стал вносить в нее свет и порядок при помощи людей, получивших высшее образование: он сформировал из них так называемое ученое отделение и поставил ему задачей систематическое описание документов, хранящихся в архиве. Под руководством Калачова начато было издание "Описание документов и бумаг, хранящихся в Московском архиве Министерства Юстиции" (при его жизни в 1869—1884 гг. издано 4 тома), заключающее впрочем не одно описание документов, но и ученые исследования на основании материалов архива. С 1880 г. к этому главному изданию, архива присоединилось другое: "Внутренний быт Русского государства с 17 октября 1740 г. по 25 ноября 1741 г. по документам, хранящимся в Московском архиве Министерства Юстиции", т. I, 1880 г., т. II, 1886 г.: именно Калачов спас от гибели 363 вязки дел "с известным титулом" — т. е. относящихся к тому времени, когда императором был малолетний Иоанн Антонович, — предназначенные к уничтожению предшественником Калачова П. И Ивановым "как совершенно бесполезные и излишние для хранения тем более, что о сожжении этих дел состоялось два сенатских указа от 30 марта и 30 июля 1745 г." Стараниями Калачова для Московского архива Министерства Юстиции было воздвигнуто на Девичьем поле, на земле, безмездно уступленной городом, новое здание, специально приспособленное к архивным потребностям, куда архив был переведен уже по смерти Калачова. Это перемещение было тем более необходимо, что архив Министерства Юстиции при Калачове был значительно увеличен присылкой дел из упраздненных судебных мест всей России (в силу циркуляра Министра юстиции от 3 декабря 1866 г.), и включения в состав его громадного Московского сенатского архива. По вопросу об архивах Калачов напечатал ряд статей: "Заметка по поводу предпринимаемого описания Московского архива Министерства Юстиции" (Журн. Минист. Юстиции, т. XXVIII, ч. II, № 4); "Архивы" (Труды первого археол. съезда, т. І); "Архивы" ("Русский Мир", 1871 г. №№ 94—96); "Высочайше учрежденная комиссия об устройстве архивов" ("Русск. Старина" 1873 г., т. VII); "Архивы в России" ("Голос", 1875 г., 114, передовая статья); "Архивы. Их государственное значение, состав и устройство" (Сборник госуд. знаний, т. ІV) и другие. К. П. Победоносцев такими словами характеризует личность Н. В. Калачова: "...Работая сам, он постоянно думал и заботился о привлечении других к той же работе, об оживлении интереса к ней во всех, кто подходил к труду его, особенно в молодых людях... ...Голова его работала непрестанно и работала всегда заодно с сердцем; новые планы один за другим возникали в уме его и все были направлены к одной цели — к возбуждению новой жизни там, где ее не было, к поощрению таланта и добросовестного труда, в ком бы и то и другое ни встречалось, к вызову новых сил, новых работников на поле науки... ...В своем деле умел он распознавать и отыскивать людей и привлекать их к себе; умел, потому что Бог дал ему свойство простоты душевной, пособляющей входить в прямое искреннее общение с людьми, помимо чиновничьего величия, помимо бумаги и начальственного обращения...". "Биографический словарь профессионального Московского университета", І; памяти Н. В. Калачова посвящен весь пятый выпуск "Вестника археологии и истории"; некрологи в "Вестнике Европы", 1885, XII и "Исторический Вестнике", 1885, XII; в "Исторический Вестник", 1887, V, в ст. А. Востокова "Литературная деятельность Калачева", перечислены все его труды; "Труды Импер. Моск. археол. общ.", ХI, вып. II; "Опис. докум. и бумаг, хранящ. в Моск. арх. Мин. Юстиции", VII. А. Воронов. {Половцов} Калачов, Николай Васильевич — ученый историк-юрист, сенатор (1819—1885). Домашним воспитанием его руководил д-р философии Гегерман, внушивший ему любовь к истории; затем он учился в Московском дворянском институте и Московском университете по юридическому факультету. Еще будучи студентом, Клачов написал исследование "О Судебнике царя Иоанна Васильевича", помещенное в "Юридических записках", издававшихся Редкиным (т. I и II). Службу Калачов начал при Археографической комиссии, но скоро вышел в отставку, чтобы заняться хозяйством в своих родовых имениях. В 1846 г. он вернулся в Москву и занял место библиотекаря в Московском главном архиве министерство иностранных дел. В том же году он защитил в Москве диссертацию "О Русской Правде" и снова получил место чиновника Археографической комиссии с откомандированием для занятий в Москву. На службе в комиссии он оставался и после того, как в 1848 г., с выходом из Московского университета Д. Кавелина, занял кафедру истории русского законодательства, на которой оставался до 1852 г. Как профессор, Калачов обращал главное внимание на так называемую внешнюю историю права, посвящая большую часть своего курса критическому обзору и разбору памятников русского законодательства. В этом сказывалась определенная школа, следы которой носит и исследование К. "О значении Кормчей в системе русского права" , упрочившее за ним авторитетное имя в науке истории русского права. В 1850 г. Калачов начинает издание "Архива историко-юридических сведений о России", который благодаря трудам самого издателя и целого ряда ученых новой школы был очень важным явлением тогдашней исторической литературы. Кроме вопросов древнего русского законодательства, в "Архиве" помещались исследования о древней жизни вообще, с теми новыми приемами, которые развивались тогда в истории, филологии, этнографии благодаря трудам Соловьева, Кавелина, Буслаева, Афанасьева и др. С 1857 г. издание Калачова стало называться "Архивом исторических и практических сведений, относящихся до России". В 1851 г. Николай Васильевич был назначен членом Археографической комиссии, а в 1852 г. ему было поручено издание "Дополнения к актам историческим". Для собирания материалов он совершил в 1852 и 1853 г. археографическое путешествие по России, результатом которого явились изданные в 1852 г. "Исторические заметки, собранный в Орле и Мценске". Оставив кафедру, Калачов переселился в СПб. и здесь работал во Втором отделении Собственной Его Вел. канцелярии, где ему поручена была редакция третьего издания гражданских законов, и в Археографической комиссии, приготовляя целый ряд изданий: 3 тома "Актов, относящихся до юридического быта древней России", 2 тома "Писцовых книг", 3 книги "Докладов и приговоров сената за 1711 и 1712 г.", 3 тома "Архива Государственного совета" и т. д. В указателе, составленном А. Востоковым ("Истор. вестн." 1887 г., кн. 5), перечислено всего 16 изданий, вышедших под редакцией Калачова. Назначенный членом редакционных комиссий для составления положений о крестьянах, он работал в юридическом отделении. Первый его доклад, "О прекращении крепостного права", своею обстоятельностью вызвал удивление других членов комиссии. Калачов принимал также участие и в комиссии, составлявшей новые судебные уставы. Его инициативе обязана своим существованием, между прочим, ст. 130 Уст. гражд. судопр., впервые узаконившая применение на суде обычного права. Позже Калачов был председателем комиссии, учрежденной при Географическом обществе для собирания народных юридических обычаев. В "Этнографическом сборнике" им напечатано исследование "Артели в древней и нынешней России", а в "Сборнике государственных знаний" — "О волостных и сельских судах в древней и нынешней России". В видах подготовки сил для нового суда, Николай Васильевич собрал в СПб. кружок молодых юристов и занимался с ними вопросами практического судопроизводства, а позднее в Москве содействовал учреждению юридического общества, был первым его председателем и положил начало "Юридическому вестнику". Когда в 1870-х годах состоялся в Москве первый (и пока единственный) юридический съезд, Калачов был избран его председателем и принимал деятельное участие в его работах и их издании. Мечтою его было устраивать юридические съезды периодически; по поручению Московского юридического общества он и хлопотал об этом, но безуспешно. Сделавшись в 1865 г. управляющим московским архивом министерства юстиции, Калачов сформировал в нем из лиц с высшим образованием особое "ученое отделение" для систематического описания документов архива. По его же ходатайству устроено новое помещение для архива министерства юстиции, открытое уже после его смерти, на выхлопотанной у города безвозмездно земле. Архивному делу Калачов посвятил особую статью: "Архивы, их государственное значение, состав и устройство". Вопрос об устройстве наших архивов не раз поднимался Калачов на археологических съездах; благодаря его инициативе и при его содействии появились у нас в разных городах ученые архивные комиссии. С целью подготовки архивистов, которые не только могли бы читать и разбирать документы, но и стоять во главе исторических и археологических работ в разных местах России, основан был в 1877 г., по мысли Калачова и по образцу знаменитой парижской Ecole des Chartes, СПб. археологический институт, первым директором которого был Калачов. С самого основания института Калачев издавал при нем "Сборник археологического института", а с 1885 г. — "Вестник археологии и истории". Смерть застала Калачова за подготовкой издания "Материалов для истории русского дворянства".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 xml:space="preserve">РЕФОРМЫ ПЕТРА </w:t>
      </w:r>
      <w:r>
        <w:rPr>
          <w:b/>
          <w:sz w:val="28"/>
          <w:szCs w:val="28"/>
          <w:lang w:val="en-US"/>
        </w:rPr>
        <w:t>I</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еформы Петра I повлекли за собой реорганизацию архивного дела, которое шло по двум направлениям: новые учреждения вызывали к жизни новые архивы, а документы упраздненных – превращались в исторические архивы, где иногда шло их массовое уничтожение.</w:t>
      </w:r>
    </w:p>
    <w:p>
      <w:pPr>
        <w:pStyle w:val="Normal"/>
        <w:spacing w:lineRule="auto" w:line="360"/>
        <w:ind w:firstLine="720"/>
        <w:jc w:val="both"/>
        <w:rPr>
          <w:sz w:val="28"/>
          <w:szCs w:val="28"/>
        </w:rPr>
      </w:pPr>
      <w:r>
        <w:rPr>
          <w:sz w:val="28"/>
          <w:szCs w:val="28"/>
        </w:rPr>
        <w:t>Попытки привести в действие архивные реформы принадлежали директору Московского Архива Министерства Юстиции Н.В.Калачеву и юристу, историку Д.Я. Самоквасову. Они проектировали устройство государственных архивов для регулярного их пополнения из архивов ведомств. 13 апреля 1884 года Высочайшим положением «в виде опыта» создавались первые губернские ученые архивные комиссии.</w:t>
      </w:r>
    </w:p>
    <w:p>
      <w:pPr>
        <w:pStyle w:val="Normal"/>
        <w:spacing w:lineRule="auto" w:line="360"/>
        <w:ind w:firstLine="720"/>
        <w:jc w:val="both"/>
        <w:rPr>
          <w:sz w:val="28"/>
          <w:szCs w:val="28"/>
        </w:rPr>
      </w:pPr>
      <w:r>
        <w:rPr>
          <w:sz w:val="28"/>
          <w:szCs w:val="28"/>
        </w:rPr>
        <w:t>Действующие в нашей стране на протяжении последующих десятилетий губернские ученые архивные комиссии невольно в своей работе опирались на опыт своих предшественниц. На местах ученые архивные комиссии заложили культурный пласт и стали основательницами учреждений, «которые сконцентрировали в себе результаты ее собирательской деятельности и по времени своего существования надолго пережили саму комиссию». Этими учреждениями стали архивы, музеи и библиотеки.</w:t>
      </w:r>
    </w:p>
    <w:p>
      <w:pPr>
        <w:pStyle w:val="Normal"/>
        <w:spacing w:lineRule="auto" w:line="360"/>
        <w:ind w:firstLine="720"/>
        <w:jc w:val="both"/>
        <w:rPr>
          <w:sz w:val="28"/>
          <w:szCs w:val="28"/>
        </w:rPr>
      </w:pPr>
      <w:r>
        <w:rPr>
          <w:sz w:val="28"/>
          <w:szCs w:val="28"/>
        </w:rPr>
        <w:t xml:space="preserve">Рязанская губернская ученая архивная комиссия (далее РУАК), созданная в России одной из первых (Тверь, Орел, Тамбов, Рязань) в 1884 году, положила начало создания Государственного архива Рязанской области (ГАРО), как собрания документального наследия рязанской земли. В богатой научной библиотеке РУАК уже тогда присутствовала литература по архивному делу, археографии. Членами комиссии была выработана методика по главным направлениям архивной работы, в особенности по выявлению и описанию архивов, отбору дел на постоянное хранение, публикации источников.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Характеризуя личность Н.В. Калачова о нем можно сказать: работая сам, он постоянно думал и заботился о привлечении других к той же работе, об оживлении интереса к ней во всех, кто подходил к его труду, особенно в молодых людях. Голова его работала непрестанно и работала всегда заодно с сердцем; новые планы один за другим возникали в уме его и все были направлены к одной цели — к возбуждению новой жизни там, где ее не было, к поощрению таланта и добросовестного труда, в ком бы и то и другое ни встречалось, к вызову новых сил, новых работников на поле науки. В своем деле умел он распознавать и отыскивать людей и привлекать их к себе.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spacing w:lineRule="auto" w:line="360"/>
        <w:rPr/>
      </w:pPr>
      <w:r>
        <w:rPr>
          <w:sz w:val="28"/>
          <w:szCs w:val="28"/>
        </w:rPr>
        <w:t>1. Калачев Н.В. Положение о Главной архивной комиссии: Проект. М., [б.г.].</w:t>
      </w:r>
    </w:p>
    <w:p>
      <w:pPr>
        <w:pStyle w:val="Normal"/>
        <w:spacing w:lineRule="auto" w:line="360"/>
        <w:rPr/>
      </w:pPr>
      <w:r>
        <w:rPr>
          <w:sz w:val="28"/>
          <w:szCs w:val="28"/>
        </w:rPr>
        <w:t>2. Калачов Н.В. Архивы, их государственное значение, состав и устройство // Сборник статей по архивоведению.</w:t>
      </w:r>
    </w:p>
    <w:p>
      <w:pPr>
        <w:pStyle w:val="Normal"/>
        <w:spacing w:lineRule="auto" w:line="360"/>
        <w:rPr/>
      </w:pPr>
      <w:r>
        <w:rPr>
          <w:sz w:val="28"/>
          <w:szCs w:val="28"/>
        </w:rPr>
        <w:t>3. Макаров А.Н. Проект архивной реформы бар. Г.А. Розенкампфа (1820 г.) // Исторический архив. Пг., 1919. Кн. 1.</w:t>
      </w:r>
    </w:p>
    <w:p>
      <w:pPr>
        <w:pStyle w:val="Normal"/>
        <w:spacing w:lineRule="auto" w:line="360"/>
        <w:rPr/>
      </w:pPr>
      <w:r>
        <w:rPr>
          <w:sz w:val="28"/>
          <w:szCs w:val="28"/>
        </w:rPr>
        <w:t>4. Об архивно–археологической деятельности Д.Я. Самоквасова; И.Я. Стелленго, В.К. Клейна / Подгот. Л.И. Шохин // Археографический ежегодник за 2000 год. М., 2001.</w:t>
      </w:r>
    </w:p>
    <w:p>
      <w:pPr>
        <w:pStyle w:val="Normal"/>
        <w:spacing w:lineRule="auto" w:line="360"/>
        <w:rPr/>
      </w:pPr>
      <w:r>
        <w:rPr>
          <w:sz w:val="28"/>
          <w:szCs w:val="28"/>
        </w:rPr>
        <w:t>5. Самоквасов Д.Я. Архивное дело в России. Кн. 1: Современное русское настроение. 1852 – 1902. М., 1902.</w:t>
      </w:r>
    </w:p>
    <w:p>
      <w:pPr>
        <w:pStyle w:val="Normal"/>
        <w:spacing w:lineRule="auto" w:line="360"/>
        <w:rPr/>
      </w:pPr>
      <w:r>
        <w:rPr>
          <w:sz w:val="28"/>
          <w:szCs w:val="28"/>
        </w:rPr>
        <w:t>6. Самоквасов Д.Я. Архивное дело в России. М., 1902. Кн.1. С.15.</w:t>
      </w:r>
    </w:p>
    <w:p>
      <w:pPr>
        <w:pStyle w:val="Normal"/>
        <w:spacing w:lineRule="auto" w:line="360"/>
        <w:rPr/>
      </w:pPr>
      <w:r>
        <w:rPr>
          <w:sz w:val="28"/>
          <w:szCs w:val="28"/>
        </w:rPr>
        <w:t>7. Самоквасов Д.Я. Проект архивной реформы и современное состояние окончательных архивов в России. М., 1902.</w:t>
      </w:r>
    </w:p>
    <w:p>
      <w:pPr>
        <w:pStyle w:val="Normal"/>
        <w:spacing w:lineRule="auto" w:line="360"/>
        <w:rPr/>
      </w:pPr>
      <w:r>
        <w:rPr>
          <w:sz w:val="28"/>
          <w:szCs w:val="28"/>
        </w:rPr>
        <w:t>8. Самоквасов Д.Я. Централизация государственных архивов. Архивное дело на Западе. М., 1900.</w:t>
      </w:r>
    </w:p>
    <w:p>
      <w:pPr>
        <w:pStyle w:val="Normal"/>
        <w:spacing w:lineRule="auto" w:line="360"/>
        <w:rPr/>
      </w:pPr>
      <w:r>
        <w:rPr>
          <w:sz w:val="28"/>
          <w:szCs w:val="28"/>
        </w:rPr>
        <w:t>9. Союз российских архивных деятелей: (Материалы по организации Союза). М., [б.г.].</w:t>
      </w:r>
    </w:p>
    <w:p>
      <w:pPr>
        <w:pStyle w:val="Normal"/>
        <w:spacing w:lineRule="auto" w:line="360"/>
        <w:rPr/>
      </w:pPr>
      <w:r>
        <w:rPr>
          <w:sz w:val="28"/>
          <w:szCs w:val="28"/>
        </w:rPr>
        <w:t>10. Центральный комитет по управлению архивами: Журналы заседаний под председательством Д.Б. Рязанова: (апрель 1918 г.). М., [б.г.].5 л.</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kern w:val="2"/>
      <w:sz w:val="20"/>
      <w:szCs w:val="20"/>
    </w:rPr>
  </w:style>
  <w:style w:type="character" w:styleId="Style16">
    <w:name w:val="Нижний колонтитул Знак"/>
    <w:qFormat/>
    <w:rPr>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7:00Z</dcterms:created>
  <dc:creator>Роман</dc:creator>
  <dc:description/>
  <cp:keywords/>
  <dc:language>en-US</dc:language>
  <cp:lastModifiedBy>Mage</cp:lastModifiedBy>
  <cp:lastPrinted>2009-12-16T22:48:00Z</cp:lastPrinted>
  <dcterms:modified xsi:type="dcterms:W3CDTF">2011-10-07T10:47:00Z</dcterms:modified>
  <cp:revision>2</cp:revision>
  <dc:subject/>
  <dc:title>Федеральное государственное образовательно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