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caps w:val="false"/>
          <w:smallCaps w:val="false"/>
          <w:color w:val="000000"/>
          <w:sz w:val="28"/>
        </w:rPr>
      </w:pPr>
      <w:r>
        <w:rPr>
          <w:caps w:val="false"/>
          <w:smallCaps w:val="false"/>
          <w:color w:val="000000"/>
          <w:sz w:val="28"/>
        </w:rPr>
        <w:t>Содержание</w:t>
      </w:r>
    </w:p>
    <w:p>
      <w:pPr>
        <w:pStyle w:val="Normal"/>
        <w:spacing w:lineRule="auto" w:line="360"/>
        <w:rPr>
          <w:caps/>
          <w:color w:val="000000"/>
          <w:sz w:val="28"/>
          <w:szCs w:val="28"/>
        </w:rPr>
      </w:pPr>
      <w:r>
        <w:rPr>
          <w:caps/>
          <w:color w:val="000000"/>
          <w:sz w:val="28"/>
          <w:szCs w:val="28"/>
        </w:rPr>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Введение</w:t>
      </w:r>
      <w:r>
        <w:rPr>
          <w:b w:val="false"/>
          <w:caps w:val="false"/>
          <w:smallCaps w:val="false"/>
          <w:sz w:val="28"/>
          <w:szCs w:val="28"/>
        </w:rPr>
        <w:tab/>
        <w:t>2</w:t>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1. Биография Н.С. Хрущева</w:t>
      </w:r>
      <w:r>
        <w:rPr>
          <w:b w:val="false"/>
          <w:caps w:val="false"/>
          <w:smallCaps w:val="false"/>
          <w:sz w:val="28"/>
          <w:szCs w:val="28"/>
        </w:rPr>
        <w:tab/>
        <w:t>4</w:t>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2. Волнения в Грузии</w:t>
      </w:r>
      <w:r>
        <w:rPr>
          <w:b w:val="false"/>
          <w:caps w:val="false"/>
          <w:smallCaps w:val="false"/>
          <w:sz w:val="28"/>
          <w:szCs w:val="28"/>
        </w:rPr>
        <w:tab/>
        <w:t>5</w:t>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3. Н.С. Хрущев и реабилитация жертв массовых политических репрессий</w:t>
      </w:r>
      <w:r>
        <w:rPr>
          <w:b w:val="false"/>
          <w:caps w:val="false"/>
          <w:smallCaps w:val="false"/>
          <w:sz w:val="28"/>
          <w:szCs w:val="28"/>
        </w:rPr>
        <w:tab/>
        <w:t>8</w:t>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 xml:space="preserve">4. </w:t>
      </w:r>
      <w:r>
        <w:rPr>
          <w:rStyle w:val="InternetLink"/>
          <w:rFonts w:eastAsia="MS Mincho;?l?r ??Ѓfc"/>
          <w:b/>
          <w:caps/>
          <w:sz w:val="28"/>
          <w:szCs w:val="28"/>
        </w:rPr>
        <w:t>Социальная политика Хрущева Экономическое развитие СССР в годы «оттепели»</w:t>
      </w:r>
      <w:r>
        <w:rPr>
          <w:b w:val="false"/>
          <w:caps w:val="false"/>
          <w:smallCaps w:val="false"/>
          <w:sz w:val="28"/>
          <w:szCs w:val="28"/>
        </w:rPr>
        <w:tab/>
        <w:t>13</w:t>
      </w:r>
    </w:p>
    <w:p>
      <w:pPr>
        <w:pStyle w:val="Contents2"/>
        <w:tabs>
          <w:tab w:val="clear" w:pos="708"/>
          <w:tab w:val="right" w:pos="9345" w:leader="none"/>
        </w:tabs>
        <w:spacing w:lineRule="auto" w:line="360" w:before="0" w:after="0"/>
        <w:jc w:val="both"/>
        <w:rPr>
          <w:b w:val="false"/>
          <w:b w:val="false"/>
          <w:bCs w:val="false"/>
          <w:sz w:val="28"/>
          <w:szCs w:val="28"/>
          <w:lang w:val="en-US" w:eastAsia="en-US"/>
        </w:rPr>
      </w:pPr>
      <w:r>
        <w:rPr>
          <w:rStyle w:val="InternetLink"/>
          <w:rFonts w:eastAsia="MS Mincho;?l?r ??Ѓfc"/>
          <w:b/>
          <w:sz w:val="28"/>
          <w:szCs w:val="28"/>
          <w:lang w:val="en-US" w:eastAsia="en-US"/>
        </w:rPr>
        <w:t>4.1 Промышленность</w:t>
      </w:r>
      <w:r>
        <w:rPr>
          <w:b w:val="false"/>
          <w:sz w:val="28"/>
          <w:szCs w:val="28"/>
          <w:lang w:val="en-US" w:eastAsia="en-US"/>
        </w:rPr>
        <w:tab/>
        <w:t>13</w:t>
      </w:r>
    </w:p>
    <w:p>
      <w:pPr>
        <w:pStyle w:val="Contents2"/>
        <w:tabs>
          <w:tab w:val="clear" w:pos="708"/>
          <w:tab w:val="right" w:pos="9345" w:leader="none"/>
        </w:tabs>
        <w:spacing w:lineRule="auto" w:line="360" w:before="0" w:after="0"/>
        <w:jc w:val="both"/>
        <w:rPr>
          <w:b w:val="false"/>
          <w:b w:val="false"/>
          <w:bCs w:val="false"/>
          <w:sz w:val="28"/>
          <w:szCs w:val="28"/>
          <w:lang w:val="en-US" w:eastAsia="en-US"/>
        </w:rPr>
      </w:pPr>
      <w:r>
        <w:rPr>
          <w:rStyle w:val="InternetLink"/>
          <w:rFonts w:eastAsia="MS Mincho;?l?r ??Ѓfc"/>
          <w:b/>
          <w:sz w:val="28"/>
          <w:szCs w:val="28"/>
          <w:lang w:val="en-US" w:eastAsia="en-US"/>
        </w:rPr>
        <w:t>4.2 Сельское хозяйство и легкая промышленность</w:t>
      </w:r>
      <w:r>
        <w:rPr>
          <w:b w:val="false"/>
          <w:sz w:val="28"/>
          <w:szCs w:val="28"/>
          <w:lang w:val="en-US" w:eastAsia="en-US"/>
        </w:rPr>
        <w:tab/>
        <w:t>13</w:t>
      </w:r>
    </w:p>
    <w:p>
      <w:pPr>
        <w:pStyle w:val="Contents2"/>
        <w:tabs>
          <w:tab w:val="clear" w:pos="708"/>
          <w:tab w:val="right" w:pos="9345" w:leader="none"/>
        </w:tabs>
        <w:spacing w:lineRule="auto" w:line="360" w:before="0" w:after="0"/>
        <w:jc w:val="both"/>
        <w:rPr>
          <w:b w:val="false"/>
          <w:b w:val="false"/>
          <w:bCs w:val="false"/>
          <w:sz w:val="28"/>
          <w:szCs w:val="28"/>
          <w:lang w:val="en-US" w:eastAsia="en-US"/>
        </w:rPr>
      </w:pPr>
      <w:r>
        <w:rPr>
          <w:rStyle w:val="InternetLink"/>
          <w:rFonts w:eastAsia="MS Mincho;?l?r ??Ѓfc"/>
          <w:b/>
          <w:sz w:val="28"/>
          <w:szCs w:val="28"/>
          <w:lang w:val="en-US" w:eastAsia="en-US"/>
        </w:rPr>
        <w:t>4.3 Социальные преобразования</w:t>
      </w:r>
      <w:r>
        <w:rPr>
          <w:b w:val="false"/>
          <w:sz w:val="28"/>
          <w:szCs w:val="28"/>
          <w:lang w:val="en-US" w:eastAsia="en-US"/>
        </w:rPr>
        <w:tab/>
        <w:t>15</w:t>
      </w:r>
    </w:p>
    <w:p>
      <w:pPr>
        <w:pStyle w:val="Contents1"/>
        <w:spacing w:lineRule="auto" w:line="360" w:before="0" w:after="0"/>
        <w:jc w:val="both"/>
        <w:rPr>
          <w:b w:val="false"/>
          <w:b w:val="false"/>
          <w:bCs w:val="false"/>
          <w:caps w:val="false"/>
          <w:smallCaps w:val="false"/>
          <w:sz w:val="28"/>
          <w:szCs w:val="28"/>
        </w:rPr>
      </w:pPr>
      <w:r>
        <w:rPr>
          <w:rStyle w:val="InternetLink"/>
          <w:rFonts w:eastAsia="MS Mincho;?l?r ??Ѓfc"/>
          <w:b/>
          <w:caps/>
          <w:sz w:val="28"/>
          <w:szCs w:val="28"/>
        </w:rPr>
        <w:t>5. Внешняя политика Н.С. Хрущева</w:t>
      </w:r>
      <w:r>
        <w:rPr>
          <w:b w:val="false"/>
          <w:caps w:val="false"/>
          <w:smallCaps w:val="false"/>
          <w:sz w:val="28"/>
          <w:szCs w:val="28"/>
        </w:rPr>
        <w:tab/>
        <w:t>17</w:t>
      </w:r>
    </w:p>
    <w:p>
      <w:pPr>
        <w:pStyle w:val="Contents2"/>
        <w:tabs>
          <w:tab w:val="clear" w:pos="708"/>
          <w:tab w:val="right" w:pos="9345" w:leader="none"/>
        </w:tabs>
        <w:spacing w:lineRule="auto" w:line="360" w:before="0" w:after="0"/>
        <w:jc w:val="both"/>
        <w:rPr>
          <w:b w:val="false"/>
          <w:b w:val="false"/>
          <w:bCs w:val="false"/>
          <w:sz w:val="28"/>
          <w:szCs w:val="28"/>
          <w:lang w:val="en-US" w:eastAsia="en-US"/>
        </w:rPr>
      </w:pPr>
      <w:r>
        <w:rPr>
          <w:rStyle w:val="InternetLink"/>
          <w:rFonts w:eastAsia="MS Mincho;?l?r ??Ѓfc"/>
          <w:b/>
          <w:sz w:val="28"/>
          <w:szCs w:val="28"/>
          <w:lang w:val="en-US" w:eastAsia="en-US"/>
        </w:rPr>
        <w:t>6. К</w:t>
      </w:r>
      <w:r>
        <w:rPr>
          <w:rStyle w:val="InternetLink"/>
          <w:b/>
          <w:sz w:val="28"/>
          <w:szCs w:val="28"/>
          <w:lang w:val="en-US" w:eastAsia="en-US"/>
        </w:rPr>
        <w:t>арибский кризис</w:t>
      </w:r>
      <w:r>
        <w:rPr>
          <w:b w:val="false"/>
          <w:sz w:val="28"/>
          <w:szCs w:val="28"/>
          <w:lang w:val="en-US" w:eastAsia="en-US"/>
        </w:rPr>
        <w:tab/>
        <w:t>19</w:t>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Заключение</w:t>
      </w:r>
      <w:r>
        <w:rPr>
          <w:b w:val="false"/>
          <w:caps w:val="false"/>
          <w:smallCaps w:val="false"/>
          <w:sz w:val="28"/>
          <w:szCs w:val="28"/>
        </w:rPr>
        <w:tab/>
        <w:t>21</w:t>
      </w:r>
    </w:p>
    <w:p>
      <w:pPr>
        <w:pStyle w:val="Contents1"/>
        <w:spacing w:lineRule="auto" w:line="360" w:before="0" w:after="0"/>
        <w:jc w:val="both"/>
        <w:rPr>
          <w:b w:val="false"/>
          <w:b w:val="false"/>
          <w:bCs w:val="false"/>
          <w:caps w:val="false"/>
          <w:smallCaps w:val="false"/>
          <w:sz w:val="28"/>
          <w:szCs w:val="28"/>
        </w:rPr>
      </w:pPr>
      <w:r>
        <w:rPr>
          <w:rStyle w:val="InternetLink"/>
          <w:b/>
          <w:caps/>
          <w:sz w:val="28"/>
          <w:szCs w:val="28"/>
        </w:rPr>
        <w:t>Список используемой литературы</w:t>
      </w:r>
      <w:r>
        <w:rPr>
          <w:b w:val="false"/>
          <w:caps w:val="false"/>
          <w:smallCaps w:val="false"/>
          <w:sz w:val="28"/>
          <w:szCs w:val="28"/>
        </w:rPr>
        <w:tab/>
        <w:t>22</w:t>
      </w:r>
    </w:p>
    <w:p>
      <w:pPr>
        <w:pStyle w:val="Heading1"/>
        <w:keepNext w:val="false"/>
        <w:spacing w:lineRule="auto" w:line="360" w:before="0" w:after="0"/>
        <w:jc w:val="both"/>
        <w:rPr>
          <w:rFonts w:ascii="Times New Roman" w:hAnsi="Times New Roman" w:cs="Times New Roman"/>
          <w:b w:val="false"/>
          <w:b w:val="false"/>
          <w:bCs w:val="false"/>
          <w:caps/>
          <w:color w:val="000000"/>
          <w:kern w:val="0"/>
          <w:sz w:val="28"/>
          <w:szCs w:val="24"/>
        </w:rPr>
      </w:pPr>
      <w:r>
        <w:rPr>
          <w:rFonts w:cs="Times New Roman" w:ascii="Times New Roman" w:hAnsi="Times New Roman"/>
          <w:b w:val="false"/>
          <w:bCs w:val="false"/>
          <w:caps/>
          <w:color w:val="000000"/>
          <w:kern w:val="0"/>
          <w:sz w:val="28"/>
          <w:szCs w:val="24"/>
        </w:rPr>
      </w:r>
    </w:p>
    <w:p>
      <w:pPr>
        <w:pStyle w:val="Heading1"/>
        <w:keepNext w:val="false"/>
        <w:spacing w:lineRule="auto" w:line="360" w:before="0" w:after="0"/>
        <w:jc w:val="both"/>
        <w:rPr>
          <w:rFonts w:ascii="Times New Roman" w:hAnsi="Times New Roman" w:cs="Times New Roman"/>
          <w:b w:val="false"/>
          <w:b w:val="false"/>
          <w:color w:val="000000"/>
          <w:kern w:val="0"/>
          <w:sz w:val="28"/>
          <w:szCs w:val="24"/>
        </w:rPr>
      </w:pPr>
      <w:r>
        <w:rPr>
          <w:rFonts w:cs="Times New Roman" w:ascii="Times New Roman" w:hAnsi="Times New Roman"/>
          <w:b w:val="false"/>
          <w:color w:val="000000"/>
          <w:kern w:val="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b/>
          <w:color w:val="000000"/>
          <w:sz w:val="28"/>
          <w:szCs w:val="28"/>
        </w:rPr>
        <w:t>Актуальность темы.</w:t>
      </w:r>
      <w:r>
        <w:rPr>
          <w:color w:val="000000"/>
          <w:sz w:val="28"/>
          <w:szCs w:val="28"/>
        </w:rPr>
        <w:t xml:space="preserve"> Время Хрущева – один из наиболее значительных и непростых периодов нашей истории. </w:t>
      </w:r>
      <w:r>
        <w:rPr>
          <w:i/>
          <w:color w:val="000000"/>
          <w:sz w:val="28"/>
          <w:szCs w:val="28"/>
          <w:u w:val="single"/>
        </w:rPr>
        <w:t>Значительных</w:t>
      </w:r>
      <w:r>
        <w:rPr>
          <w:color w:val="000000"/>
          <w:sz w:val="28"/>
          <w:szCs w:val="28"/>
          <w:u w:val="single"/>
        </w:rPr>
        <w:t xml:space="preserve"> </w:t>
      </w:r>
      <w:r>
        <w:rPr>
          <w:color w:val="000000"/>
          <w:sz w:val="28"/>
          <w:szCs w:val="28"/>
        </w:rPr>
        <w:t>– потому что множество великих событий произошло в тот период.</w:t>
      </w:r>
    </w:p>
    <w:p>
      <w:pPr>
        <w:pStyle w:val="Normal"/>
        <w:spacing w:lineRule="auto" w:line="360"/>
        <w:ind w:firstLine="709"/>
        <w:jc w:val="both"/>
        <w:rPr>
          <w:color w:val="000000"/>
          <w:sz w:val="28"/>
          <w:szCs w:val="28"/>
        </w:rPr>
      </w:pPr>
      <w:r>
        <w:rPr>
          <w:color w:val="000000"/>
          <w:sz w:val="28"/>
          <w:szCs w:val="28"/>
        </w:rPr>
        <w:t>После смерти Сталина, в партии и стране начали происходить важные политические сдвиги. ХХ съезд КПСС, разоблачивший «культ личности», давший мощный импульс демократическому обновлению общества стал исторической вехой на этом пути. Именно теперь, в наши дни, мы все полнее и глубже осознаем ту поворотную роль, которую в конечном итоге сыграл в судьбах страны ХХ съезд. Все сферы общественной жизни охватили тогда конструктивные, позитивные перемены. Прежде всего, решающие шаги были сделаны в ликвидации тяжких последствий репрессивного произвола сталинского режима, в восстановлении законности и правопорядка, конституционных прав граждан.</w:t>
      </w:r>
    </w:p>
    <w:p>
      <w:pPr>
        <w:pStyle w:val="Normal"/>
        <w:spacing w:lineRule="auto" w:line="360"/>
        <w:ind w:firstLine="709"/>
        <w:jc w:val="both"/>
        <w:rPr>
          <w:color w:val="000000"/>
          <w:sz w:val="28"/>
          <w:szCs w:val="28"/>
        </w:rPr>
      </w:pPr>
      <w:r>
        <w:rPr>
          <w:i/>
          <w:color w:val="000000"/>
          <w:sz w:val="28"/>
          <w:szCs w:val="28"/>
          <w:u w:val="single"/>
        </w:rPr>
        <w:t>Непростых</w:t>
      </w:r>
      <w:r>
        <w:rPr>
          <w:color w:val="000000"/>
          <w:sz w:val="28"/>
          <w:szCs w:val="28"/>
        </w:rPr>
        <w:t xml:space="preserve"> – потому что касается десятилетия, которое поначалу называлось «славным», а потом осуждено как время «субъективизма».</w:t>
      </w:r>
    </w:p>
    <w:p>
      <w:pPr>
        <w:pStyle w:val="Normal"/>
        <w:spacing w:lineRule="auto" w:line="360"/>
        <w:ind w:firstLine="709"/>
        <w:jc w:val="both"/>
        <w:rPr>
          <w:color w:val="000000"/>
          <w:sz w:val="28"/>
          <w:szCs w:val="28"/>
        </w:rPr>
      </w:pPr>
      <w:r>
        <w:rPr>
          <w:b/>
          <w:color w:val="000000"/>
          <w:sz w:val="28"/>
          <w:szCs w:val="28"/>
        </w:rPr>
        <w:t xml:space="preserve">Историография проблемы. </w:t>
      </w:r>
      <w:r>
        <w:rPr>
          <w:color w:val="000000"/>
          <w:sz w:val="28"/>
          <w:szCs w:val="28"/>
        </w:rPr>
        <w:t>Эти вопросы традиционны для отечественной историографии, их изучали такие историки как Козлов В.А., Наумов В.П., Зуев М.Н. Эти историки занимались разноплановыми вопросами, но их связывало одно, все эти важные события происходили в период правления Хрущева, и по сей день, затрагивают интересы людей. Создавая этот реферат, мы выступали в роли исследователей. Мы попытались систематизировать и доступно изложить мнение данных авторов. Остальные авторы были рассмотрены нами, так как их работы содержат важную информацию и дополнение по отдельным вопросам, поставленным в этом реферате.</w:t>
      </w:r>
    </w:p>
    <w:p>
      <w:pPr>
        <w:pStyle w:val="Normal"/>
        <w:spacing w:lineRule="auto" w:line="360"/>
        <w:ind w:firstLine="709"/>
        <w:jc w:val="both"/>
        <w:rPr>
          <w:color w:val="000000"/>
          <w:sz w:val="28"/>
          <w:szCs w:val="28"/>
        </w:rPr>
      </w:pPr>
      <w:r>
        <w:rPr>
          <w:b/>
          <w:color w:val="000000"/>
          <w:sz w:val="28"/>
          <w:szCs w:val="28"/>
        </w:rPr>
        <w:t xml:space="preserve">Цели и задачи исследования. </w:t>
      </w:r>
      <w:r>
        <w:rPr>
          <w:color w:val="000000"/>
          <w:sz w:val="28"/>
          <w:szCs w:val="28"/>
        </w:rPr>
        <w:t>Обостренный интерес</w:t>
      </w:r>
      <w:r>
        <w:rPr>
          <w:b/>
          <w:color w:val="000000"/>
          <w:sz w:val="28"/>
          <w:szCs w:val="28"/>
        </w:rPr>
        <w:t xml:space="preserve"> </w:t>
      </w:r>
      <w:r>
        <w:rPr>
          <w:color w:val="000000"/>
          <w:sz w:val="28"/>
          <w:szCs w:val="28"/>
        </w:rPr>
        <w:t>для</w:t>
      </w:r>
      <w:r>
        <w:rPr>
          <w:b/>
          <w:color w:val="000000"/>
          <w:sz w:val="28"/>
          <w:szCs w:val="28"/>
        </w:rPr>
        <w:t xml:space="preserve"> </w:t>
      </w:r>
      <w:r>
        <w:rPr>
          <w:color w:val="000000"/>
          <w:sz w:val="28"/>
          <w:szCs w:val="28"/>
        </w:rPr>
        <w:t xml:space="preserve">историков представляют вопросы: как повлиял на развитие СССР </w:t>
      </w:r>
      <w:r>
        <w:rPr>
          <w:color w:val="000000"/>
          <w:sz w:val="28"/>
          <w:szCs w:val="28"/>
          <w:lang w:val="en-US"/>
        </w:rPr>
        <w:t>XX</w:t>
      </w:r>
      <w:r>
        <w:rPr>
          <w:color w:val="000000"/>
          <w:sz w:val="28"/>
          <w:szCs w:val="28"/>
        </w:rPr>
        <w:t xml:space="preserve"> съезд партии, и каким образом он был связан с волнениями в Грузии, какую роль в после сталинских репрессиях занимал Хрущев, как повлиял приход Хрущева к власти на внешнюю и внутреннею политику СССР. Эти вопросы остаются интересными и по наши дни. Именно поэтому эти вопросы были выбраны нами для рассмотрения в этом реферат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иография Н.С. Хрущев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Style18"/>
        <w:spacing w:lineRule="auto" w:line="360"/>
        <w:ind w:firstLine="709"/>
        <w:jc w:val="both"/>
        <w:rPr/>
      </w:pPr>
      <w:r>
        <w:rPr>
          <w:rFonts w:cs="Times New Roman" w:ascii="Times New Roman" w:hAnsi="Times New Roman"/>
          <w:color w:val="000000"/>
          <w:sz w:val="28"/>
          <w:szCs w:val="28"/>
        </w:rPr>
        <w:t>Родился в 1894 г. в селе Калиновка Курской губернии. С 12 лет уже работал на заводах и шахтах Донбасса. В 1918 г. Хрущева принимают в партию большевиков. Он участвует в гражданской войне, а после ее окончания находится на хозяйственной работе. Был делегатом от Украины на IV и XV съездах ВКП (б). В 1929 поступил учиться в Промышленную академию в Москве, где был избран секретарем парткома. На XVII съезде ВКП (б), в 1934 г., Хрущева избирают членом ЦК, а с 1935 г. он возглавляет Московскую городскую и областную партийные организации. В 1938 г. становится первым секретарем ЦК КП (б) Украины и кандидатом в члены Политбюро, а еще через год – членом Политбюро ЦК ВКП (б). В марте 1953 г., после смерти Сталина, целиком сосредотачивается на работе в ЦК, а в сентябре 1953 г. избирается Первым секретарем ЦК. С 1958 г. – Председатель совета министров СССР. На этих постах находился до 14 октября 1964 г. Октябрьский (1964) пленум ЦК КПСС освободил Н.С. Хрущева от партийных и государственных должностей «по состоянию здоровья». Умер 11 сентября 1971 года. Такова краткая биография Н.С. Хрущев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лнения в Груз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25 февраля 1956 г. на закрытом заседании </w:t>
      </w:r>
      <w:r>
        <w:rPr>
          <w:color w:val="000000"/>
          <w:sz w:val="28"/>
          <w:szCs w:val="28"/>
          <w:lang w:val="en-US"/>
        </w:rPr>
        <w:t>XX</w:t>
      </w:r>
      <w:r>
        <w:rPr>
          <w:color w:val="000000"/>
          <w:sz w:val="28"/>
          <w:szCs w:val="28"/>
        </w:rPr>
        <w:t xml:space="preserve"> съезда КПСС прозвучал «секретный» доклад Н.С. Хрущева о культе личности Сталина и преступлениях сталинского режима. Слухи о том, что великий и безгрешный Сталин объявлен чуть ли не «врагом народа», было распространено по стране. Доклад произвел шокирующее впечатление даже на привычных ко всему старых коммунистов. Многие так и не смогли по команде нового лидера понять и принять правду о Сталине. В Грузии же скандальные разоблачения задели не только политические эмоции, но и национальные чувства.</w:t>
      </w:r>
    </w:p>
    <w:p>
      <w:pPr>
        <w:pStyle w:val="Normal"/>
        <w:spacing w:lineRule="auto" w:line="360"/>
        <w:ind w:firstLine="709"/>
        <w:jc w:val="both"/>
        <w:rPr/>
      </w:pPr>
      <w:r>
        <w:rPr>
          <w:color w:val="000000"/>
          <w:sz w:val="28"/>
          <w:szCs w:val="28"/>
        </w:rPr>
        <w:t>Как рассказывает Ф. Баазова, опубликовавшая в 1978 г. свои воспоминания в эмигрантском издании «Время и мы», большинство населения Грузии затаило обиду на московские власти за поспешные похороны Сталина в марте 1953 г. «Хотя уже прошло три года со дня его смерти, – пишет мемуаристка, – многие в Грузии, да и не только в Грузии, не могли постигнуть, как могло случиться, что к самому великому божеству на нашей планете осмелились отнестись, как к простому смертному».</w:t>
      </w:r>
    </w:p>
    <w:p>
      <w:pPr>
        <w:pStyle w:val="Normal"/>
        <w:spacing w:lineRule="auto" w:line="360"/>
        <w:ind w:firstLine="709"/>
        <w:jc w:val="both"/>
        <w:rPr/>
      </w:pPr>
      <w:r>
        <w:rPr>
          <w:color w:val="000000"/>
          <w:sz w:val="28"/>
          <w:szCs w:val="28"/>
        </w:rPr>
        <w:t>В 4 часа дня в ЦК КП Грузии состоялось заседание, на котором присутствовали руководители министерств, газет и журналов, человек 70 – 80. Открыл заседание первый секретарь ЦК Мжаванадзе. Но, извинившись перед собравшимися, он вскоре ушел. Зачитали «закрытое» письмо ЦК КПСС о культе личности. С документом предполагалось ознакомить всех коммунистов и комсомольцев. Вместо оплакивания великого покойника ему было нанесено новое оскорбление, и, хотя сознательно этого не делать никто не собирался, национальные чувства грузин были задеты.</w:t>
      </w:r>
    </w:p>
    <w:p>
      <w:pPr>
        <w:pStyle w:val="Normal"/>
        <w:spacing w:lineRule="auto" w:line="360"/>
        <w:ind w:firstLine="709"/>
        <w:jc w:val="both"/>
        <w:rPr>
          <w:color w:val="000000"/>
          <w:sz w:val="28"/>
          <w:szCs w:val="28"/>
        </w:rPr>
      </w:pPr>
      <w:r>
        <w:rPr>
          <w:color w:val="000000"/>
          <w:sz w:val="28"/>
          <w:szCs w:val="28"/>
        </w:rPr>
        <w:t>Если даже привычные ко всему коммунистические боссы были растеряны и дезориентированы разоблачениями Сталина, то рядовые тбилисцы, среди которых было много убежденных «сталинистов», просто не могли в одночасье перестроиться. Рушился целый космос привычных мифов, образов и идей. Картина мира разваливалась на глазах. И многие не могли с этим примириться.</w:t>
      </w:r>
    </w:p>
    <w:p>
      <w:pPr>
        <w:pStyle w:val="Normal"/>
        <w:spacing w:lineRule="auto" w:line="360"/>
        <w:ind w:firstLine="709"/>
        <w:jc w:val="both"/>
        <w:rPr>
          <w:color w:val="000000"/>
          <w:sz w:val="28"/>
          <w:szCs w:val="28"/>
        </w:rPr>
      </w:pPr>
      <w:r>
        <w:rPr>
          <w:color w:val="000000"/>
          <w:sz w:val="28"/>
          <w:szCs w:val="28"/>
        </w:rPr>
        <w:t>Жена одного из осужденных по делу о массовых беспорядках в Тбилиси так объясняла поступки мужа в жалобе на имя Хрущева (25 августа 1956 г.): «Он не представлял, в сознании не имел, что Ленина и Сталина можно разлучать». Он не знал и не мог знать, что и Сталин был простым человеком, и что у него тоже, может быть были ошибки. Воспитавшийся в сироте (так в документе. – В.А.), в рядах Советской Армии, принимал участие в Отечественной войне, он был идейный, предан делу партии и потому свободно высказывался о Сталине. В результате такого случая он стал жертвой бессознательного деяния – и тем самым погубил и свою семью, оставив 4 детей (кормильцем которых он был). В настоящее время мне, как члену КПСС с 1942 г., и всей массе стало ясно об ошибках Сталина, что мой муж также ошибся…».</w:t>
      </w:r>
    </w:p>
    <w:p>
      <w:pPr>
        <w:pStyle w:val="Normal"/>
        <w:spacing w:lineRule="auto" w:line="360"/>
        <w:ind w:firstLine="709"/>
        <w:jc w:val="both"/>
        <w:rPr/>
      </w:pPr>
      <w:r>
        <w:rPr>
          <w:color w:val="000000"/>
          <w:sz w:val="28"/>
          <w:szCs w:val="28"/>
        </w:rPr>
        <w:t>В подобной ситуации оказались в начале марта 1956 г. многие рядовые участники событий. Они не могли поверить в преступления своего кумира.</w:t>
      </w:r>
    </w:p>
    <w:p>
      <w:pPr>
        <w:pStyle w:val="Normal"/>
        <w:spacing w:lineRule="auto" w:line="360"/>
        <w:ind w:firstLine="709"/>
        <w:jc w:val="both"/>
        <w:rPr>
          <w:color w:val="000000"/>
          <w:sz w:val="28"/>
          <w:szCs w:val="28"/>
        </w:rPr>
      </w:pPr>
      <w:r>
        <w:rPr>
          <w:color w:val="000000"/>
          <w:sz w:val="28"/>
          <w:szCs w:val="28"/>
        </w:rPr>
        <w:t>Судя по всему, руководство МВД в Москве не придало большого значения начавшимся 7 марта демонстрациям. Информация в ЦК КПСС со ссылкой на доклад министра внутренних дел Грузии Джанджгавы была отправлена только во второй половине дня 8 марта.</w:t>
      </w:r>
    </w:p>
    <w:p>
      <w:pPr>
        <w:pStyle w:val="Normal"/>
        <w:spacing w:lineRule="auto" w:line="360"/>
        <w:ind w:firstLine="709"/>
        <w:jc w:val="both"/>
        <w:rPr>
          <w:color w:val="000000"/>
          <w:sz w:val="28"/>
          <w:szCs w:val="28"/>
        </w:rPr>
      </w:pPr>
      <w:r>
        <w:rPr>
          <w:color w:val="000000"/>
          <w:sz w:val="28"/>
          <w:szCs w:val="28"/>
        </w:rPr>
        <w:t>Людей насильно заставляли высказывать восторги по адресу Сталина. Были случаи избиений неизвестными лицами работников органов внутренних дел. По свидетельству бывшего начальника одного из архивов, «искали людей, которых насильно заставляли выступать на трибуне и говорить о Сталине». Ко мне подошла группа людей и спросила о том, кто я такой. Проверили мое удостоверение личности, на котором написано «Министерство внутренних дел Грузинской ССР», так как тот архив, начальником которого я был в то время, входил в систему МВД Грузинской ССР. Эта толпа, более 100 человек, била меня беспощадно по голове и по всему телу. Они били меня только потому, что я оказался работником органов».</w:t>
      </w:r>
    </w:p>
    <w:p>
      <w:pPr>
        <w:pStyle w:val="Normal"/>
        <w:spacing w:lineRule="auto" w:line="360"/>
        <w:ind w:firstLine="709"/>
        <w:jc w:val="both"/>
        <w:rPr>
          <w:color w:val="000000"/>
          <w:sz w:val="28"/>
          <w:szCs w:val="28"/>
        </w:rPr>
      </w:pPr>
      <w:r>
        <w:rPr>
          <w:color w:val="000000"/>
          <w:sz w:val="28"/>
          <w:szCs w:val="28"/>
        </w:rPr>
        <w:t>Вообще говоря, сопоставление источников наталкивает на мысль, что «штаб» или «центр» был не один, а по крайне мере два! И, возможно, между ними существовала конкуренция за влияние на толпу. Затем появились листовки Баазова запомнила только один пункт: призыв о выходе Грузии из Состава СССР.</w:t>
      </w:r>
    </w:p>
    <w:p>
      <w:pPr>
        <w:pStyle w:val="Normal"/>
        <w:spacing w:lineRule="auto" w:line="360"/>
        <w:ind w:firstLine="709"/>
        <w:jc w:val="both"/>
        <w:rPr>
          <w:color w:val="000000"/>
          <w:sz w:val="28"/>
          <w:szCs w:val="28"/>
        </w:rPr>
      </w:pPr>
      <w:r>
        <w:rPr>
          <w:color w:val="000000"/>
          <w:sz w:val="28"/>
          <w:szCs w:val="28"/>
        </w:rPr>
        <w:t>События в Грузии были болезненной реакцией общества на умирание великого сталинского мифа, страшным концом страшной эпохи. Хрущев в своей борьбе с конкурентами попутно, в одночасье, задел эсхатологические основы и мессианизм раннего коммунизма. Разоблачение Сталина психологически обезоружило наиболее преданных и фанатичных сторонников режима – на их бездумной преданности, как и на тотальном насилии, держалась сталинская система. Великий святой оказался великим дьяволом. Сталин оказался простым смертным, но это означало, что теряла смысл вся мессианская проповедь мирового комму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3. Н.С. Хрущев и реабилитация жертв массовых политических репресс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Реформаторская деятельность Хрущева в 50–60-е годы, его доклад на </w:t>
      </w:r>
      <w:r>
        <w:rPr>
          <w:color w:val="000000"/>
          <w:sz w:val="28"/>
          <w:szCs w:val="28"/>
          <w:lang w:val="en-US"/>
        </w:rPr>
        <w:t>XX</w:t>
      </w:r>
      <w:r>
        <w:rPr>
          <w:color w:val="000000"/>
          <w:sz w:val="28"/>
          <w:szCs w:val="28"/>
        </w:rPr>
        <w:t xml:space="preserve"> съезде КПСС до сих пор вызывают острые споры. Историками, политиками, публицистами участием Хрущева в массовых репрессиях 30-х годов тоже рассматривается главным образом через призму его доклада на </w:t>
      </w:r>
      <w:r>
        <w:rPr>
          <w:color w:val="000000"/>
          <w:sz w:val="28"/>
          <w:szCs w:val="28"/>
          <w:lang w:val="en-US"/>
        </w:rPr>
        <w:t>XX</w:t>
      </w:r>
      <w:r>
        <w:rPr>
          <w:color w:val="000000"/>
          <w:sz w:val="28"/>
          <w:szCs w:val="28"/>
        </w:rPr>
        <w:t xml:space="preserve"> съезде КПСС.</w:t>
      </w:r>
    </w:p>
    <w:p>
      <w:pPr>
        <w:pStyle w:val="Normal"/>
        <w:spacing w:lineRule="auto" w:line="360"/>
        <w:ind w:firstLine="709"/>
        <w:jc w:val="both"/>
        <w:rPr>
          <w:color w:val="000000"/>
          <w:sz w:val="28"/>
          <w:szCs w:val="28"/>
        </w:rPr>
      </w:pPr>
      <w:r>
        <w:rPr>
          <w:color w:val="000000"/>
          <w:sz w:val="28"/>
          <w:szCs w:val="28"/>
        </w:rPr>
        <w:t>В докладе Хрущева ставилась главная задача – обличие преступлений Сталина, выявление его роли организатора массовых политических репрессий.</w:t>
      </w:r>
    </w:p>
    <w:p>
      <w:pPr>
        <w:pStyle w:val="Normal"/>
        <w:spacing w:lineRule="auto" w:line="360"/>
        <w:ind w:firstLine="709"/>
        <w:jc w:val="both"/>
        <w:rPr/>
      </w:pPr>
      <w:r>
        <w:rPr>
          <w:color w:val="000000"/>
          <w:sz w:val="28"/>
          <w:szCs w:val="28"/>
        </w:rPr>
        <w:t>Вопрос о личной ответственности был поднят год спустя на июльском (1957 г.) пленуме ЦК, когда члены Центрального Комитета обличали участников кровавых репрессий 30-х годов Молотова, Кагановича, Маленкова, но это обсуждение ограничивалось только именами тех членов Президиума ЦК, которые выступали против Хрущева, а он сам будто бы никогда не имел никакого отношения к массовым репрессиям. На прямой вопрос Кагановича, обращенный к Хрущеву, участвовал ли он в массовых репрессиях, последний ушел от ответа.</w:t>
      </w:r>
    </w:p>
    <w:p>
      <w:pPr>
        <w:pStyle w:val="Normal"/>
        <w:spacing w:lineRule="auto" w:line="360"/>
        <w:ind w:firstLine="709"/>
        <w:jc w:val="both"/>
        <w:rPr/>
      </w:pPr>
      <w:r>
        <w:rPr>
          <w:color w:val="000000"/>
          <w:sz w:val="28"/>
          <w:szCs w:val="28"/>
        </w:rPr>
        <w:t>В архиве КГБ СССР сохранились документальные материалы, свидетельствующие о причастности Хрущева к проведению массовых репрессий в Москве и Московской области. Он, в частности, сам направлял документы с предложением об арестах руководящих работников Моссовета, московского обкома партии. К началу 1938 г. значительная часть московского актива была арестована органами НКВД. Из 38 секретарей МК и МГК, избежали репрессий лишь трое. Были арестованы 136 из 146 секретарей горкомов и райкомов, многие руководящие советские, профсоюзные работники, руководители предприятий, специалисты, деятели науки и культуры. НКВД, всего за 1936–1937 гг. в Москве было репрессировано 55741 человек. Общая цифра репрессированных гораздо выше. На основании решения Политбюро от 2 июля 1937 г. «Об антисоветских элементах» для репрессий по Московской области была определена группа в 35 тыс. человек, из них к высшей мере наказания – расстрелу – 5 тыс. человек. В документе, направленном в ЦК ВКП (б) Сталину, Хрущев сообщил, что дополнительно выявлено 7.869 бывших кулаков, осевших в Москве. Он просил из этой группы отнести к 1-й категории (т.е. расстрелять) – 2000 человек, ко 2-й категории (т.е. заключить в тюрьму или лагерь) – 5869 человек.</w:t>
      </w:r>
    </w:p>
    <w:p>
      <w:pPr>
        <w:pStyle w:val="Normal"/>
        <w:spacing w:lineRule="auto" w:line="360"/>
        <w:ind w:firstLine="709"/>
        <w:jc w:val="both"/>
        <w:rPr>
          <w:color w:val="000000"/>
          <w:sz w:val="28"/>
          <w:szCs w:val="28"/>
        </w:rPr>
      </w:pPr>
      <w:r>
        <w:rPr>
          <w:color w:val="000000"/>
          <w:sz w:val="28"/>
          <w:szCs w:val="28"/>
        </w:rPr>
        <w:t>Организаторские способности Хрущева были высоко оценены Политбюро и Сталиным. Он успешно руководил быстро развивающейся промышленностью Москвы, Московской области, городским хозяйством столицы, сельским хозяйством Подмосковья, но одновременно он хорошо справился с разгромом «врагов народа» в Московской партийной организации, Москве и Московской области.</w:t>
      </w:r>
    </w:p>
    <w:p>
      <w:pPr>
        <w:pStyle w:val="Normal"/>
        <w:spacing w:lineRule="auto" w:line="360"/>
        <w:ind w:firstLine="709"/>
        <w:jc w:val="both"/>
        <w:rPr/>
      </w:pPr>
      <w:r>
        <w:rPr>
          <w:color w:val="000000"/>
          <w:sz w:val="28"/>
          <w:szCs w:val="28"/>
        </w:rPr>
        <w:t>Всего за 1938–1940 гг. на Украине было арестовано 167565 человек. По спискам, направленно НКВД СССР в Политбюро только за 1938 год было дано согласие на репрессии 2140 человек из числа республиканского партийного и советского актива.</w:t>
      </w:r>
    </w:p>
    <w:p>
      <w:pPr>
        <w:pStyle w:val="Normal"/>
        <w:spacing w:lineRule="auto" w:line="360"/>
        <w:ind w:firstLine="709"/>
        <w:jc w:val="both"/>
        <w:rPr/>
      </w:pPr>
      <w:r>
        <w:rPr>
          <w:color w:val="000000"/>
          <w:sz w:val="28"/>
          <w:szCs w:val="28"/>
        </w:rPr>
        <w:t>В лагеря и спецпоселения было направленно около двух миллионов бывших военнопленных и депортированных лиц. О том, какой размах приняла эта акция, свидетельствуют сухие цифры официальной статистики. На 1 января 1949 г. на учете состояло 2300223 спецпоселенца. За период с 1949 г. по 1952 г. из спецпоселений были освобождены свыше 200.000 человек. Тем не менее, численность спецпоселенцев не только не уменьшилась, а возросла и составила 2750356 человек.</w:t>
      </w:r>
    </w:p>
    <w:p>
      <w:pPr>
        <w:pStyle w:val="Normal"/>
        <w:spacing w:lineRule="auto" w:line="360"/>
        <w:ind w:firstLine="709"/>
        <w:jc w:val="both"/>
        <w:rPr/>
      </w:pPr>
      <w:r>
        <w:rPr>
          <w:color w:val="000000"/>
          <w:sz w:val="28"/>
          <w:szCs w:val="28"/>
        </w:rPr>
        <w:t>В первой половине 1955 г. лично к Хрущеву обратилась сестра Я.Б. Гамарника К.Г. Богомолова-Гамарник, которую он знал по совместной работе в Киеве, где она была секретарем горкома партии. Сестра Гамарника, находившаяся в заключении 17 лет, просила освобождения из ссылки. Просьба была доложена Хрущеву, но ЦК отказался удовлетворить ее, мотивируя тем, что сестра «врага народа» должна отбывать весь назначенный срок.</w:t>
      </w:r>
    </w:p>
    <w:p>
      <w:pPr>
        <w:pStyle w:val="Normal"/>
        <w:spacing w:lineRule="auto" w:line="360"/>
        <w:ind w:firstLine="709"/>
        <w:jc w:val="both"/>
        <w:rPr/>
      </w:pPr>
      <w:r>
        <w:rPr>
          <w:color w:val="000000"/>
          <w:sz w:val="28"/>
          <w:szCs w:val="28"/>
        </w:rPr>
        <w:t>На февральских заседаниях Хрущев поставил вопрос перед своими коллегами: «Хватит ли у нас мужества сказать правду?». В острых дискуссиях Хрущеву и поддерживавшим его членам Президиума противостояли Молотов, Каганович, Ворошилов. Они не оспаривали выводов комиссии, но полагали, что надо сохранить авторитет Сталина, не выносить на заседания съезда известные Президиуму ЦК факты о массовых репрессиях, о фальсификации политических процессов. Они считали, что говорить о выводах комиссии Поспелова преждевременно. Во время обсуждения доклада комиссии Поспелова в Президиуме ЦК никто не поднимал вопроса о личной ответственности его членов в массовых репрессиях 30–50-х годов. Существовала как бы негласная договоренность. Этот вопрос был поднят лишь год спустя на июльском пленуме Центрального Комитета. И там назвали только тех членов Президиума ЦК, Которые выступали против Хрущева.</w:t>
      </w:r>
    </w:p>
    <w:p>
      <w:pPr>
        <w:pStyle w:val="Normal"/>
        <w:spacing w:lineRule="auto" w:line="360"/>
        <w:ind w:firstLine="709"/>
        <w:jc w:val="both"/>
        <w:rPr/>
      </w:pPr>
      <w:r>
        <w:rPr>
          <w:color w:val="000000"/>
          <w:sz w:val="28"/>
          <w:szCs w:val="28"/>
        </w:rPr>
        <w:t xml:space="preserve">Вероятно, прав был Хрущев, умолчав на </w:t>
      </w:r>
      <w:r>
        <w:rPr>
          <w:color w:val="000000"/>
          <w:sz w:val="28"/>
          <w:szCs w:val="28"/>
          <w:lang w:val="en-US"/>
        </w:rPr>
        <w:t>XX</w:t>
      </w:r>
      <w:r>
        <w:rPr>
          <w:color w:val="000000"/>
          <w:sz w:val="28"/>
          <w:szCs w:val="28"/>
        </w:rPr>
        <w:t xml:space="preserve"> съезде КПСС о своем Участии в массовых репрессиях, тем более, что не говорили об этом и другие члены Политбюро, также повинные в сталинских преступлениях. Обсуждение роли конкретных деятелей партии, находящихся в тот момент в ее руководстве, могло отвлечь от главной задачи доклада – осуждения сталинизма.</w:t>
      </w:r>
    </w:p>
    <w:p>
      <w:pPr>
        <w:pStyle w:val="Normal"/>
        <w:spacing w:lineRule="auto" w:line="360"/>
        <w:ind w:firstLine="709"/>
        <w:jc w:val="both"/>
        <w:rPr/>
      </w:pPr>
      <w:r>
        <w:rPr>
          <w:color w:val="000000"/>
          <w:sz w:val="28"/>
          <w:szCs w:val="28"/>
        </w:rPr>
        <w:t>Выступления в ГУЛАГе имели большое общественное значение: несмотря на разнородный состав заключенных, все узники были едины в своей борьбе, направленной против существующего режима. Восстания происходили и в лагерях, находившихся в центре страны, в крупных промышленных центрах от Поволжья до Воркуты. По данным МВД СССР на 1 апреля 1954 г., после широкой амнистии, осуществленной в марте 1953 г., в ГУЛАГе оставалось более 1 млн. 360 тыс. заключенных. Из них: «за контрреволюционные преступления» отбывали наказание 448 тыс. человек, за тяжкие уголовные преступления – около 680 тысяч. Среди заключенных почти 28% составляла молодежь до 25 лет.</w:t>
      </w:r>
    </w:p>
    <w:p>
      <w:pPr>
        <w:pStyle w:val="Normal"/>
        <w:spacing w:lineRule="auto" w:line="360"/>
        <w:ind w:firstLine="709"/>
        <w:jc w:val="both"/>
        <w:rPr/>
      </w:pPr>
      <w:r>
        <w:rPr>
          <w:color w:val="000000"/>
          <w:sz w:val="28"/>
          <w:szCs w:val="28"/>
        </w:rPr>
        <w:t>Наряду с репрессиями партийные и карательные органы перешли к безжалостным расстрелам мирных демонстрантов. Так в Тбилиси в годовщину смерти Сталина 5 марта 1956 г., когда проходил митинг, посвященный его памяти, против митингующих была применена сила, войска открыли огонь по манифестантам. Десятки человек были убиты и сотни ранены, а большая группа арестована. Против них возбудили уголовное дело, многие были осуждены на срок от одного года до десяти лет.</w:t>
      </w:r>
    </w:p>
    <w:p>
      <w:pPr>
        <w:pStyle w:val="Normal"/>
        <w:spacing w:lineRule="auto" w:line="360"/>
        <w:ind w:firstLine="709"/>
        <w:jc w:val="both"/>
        <w:rPr/>
      </w:pPr>
      <w:r>
        <w:rPr>
          <w:color w:val="000000"/>
          <w:sz w:val="28"/>
          <w:szCs w:val="28"/>
        </w:rPr>
        <w:t>Но не только в Тбилиси применена военная сила. Еще большая трагедия разыгралась в Новочеркасске. В связи с повышением закупочных и розничных цен на мясо, мясные продукты и масло в начале июня 1962 г. стихийно возникла забастовка рабочих Новочеркасского электровозостроительного завода. На митинге перед заводоуправлением рабочие выставили лозунги: «Мяса, молоко, повышения зарплаты». На следующий день рабочие, члены их семей колонной двинулись к центру города с тем, чтобы высказать свои претензии к приехавшим в город членам Президиума ЦК КПСС. Когда демонстранты приблизились к зданию горкома, раздались выстрелы.</w:t>
      </w:r>
    </w:p>
    <w:p>
      <w:pPr>
        <w:pStyle w:val="Normal"/>
        <w:spacing w:lineRule="auto" w:line="360"/>
        <w:ind w:firstLine="709"/>
        <w:jc w:val="both"/>
        <w:rPr>
          <w:color w:val="000000"/>
          <w:sz w:val="28"/>
          <w:szCs w:val="28"/>
        </w:rPr>
      </w:pPr>
      <w:r>
        <w:rPr>
          <w:color w:val="000000"/>
          <w:sz w:val="28"/>
          <w:szCs w:val="28"/>
        </w:rPr>
        <w:t>20 человек было убито на месте, из них две женщины. В больницах города в связи с ранениями и травмами, полученными во время этих событий, оказалось 87 человек, трое из них скончались. В городе начались массовые аресты так называемых «зачинщиков беспорядков». Всего было привлечено к ответственности 116 человек. 7 человек были приговорены к высшей мере наказания – расстрелу, многие – к лишению свободы от 10 до 15 лет.</w:t>
      </w:r>
    </w:p>
    <w:p>
      <w:pPr>
        <w:pStyle w:val="Normal"/>
        <w:spacing w:lineRule="auto" w:line="360"/>
        <w:ind w:firstLine="709"/>
        <w:jc w:val="both"/>
        <w:rPr/>
      </w:pPr>
      <w:r>
        <w:rPr>
          <w:color w:val="000000"/>
          <w:sz w:val="28"/>
          <w:szCs w:val="28"/>
        </w:rPr>
        <w:t>События в Новочеркасске явились переломным моментом в ужесточении репрессий к любым проявлениям недовольства жителей страны условиями жизни, материальным положением, резкой нехваткой продовольствия. Жесткое подавление выступлений рабочих имело место и в других городах страны.</w:t>
      </w:r>
    </w:p>
    <w:p>
      <w:pPr>
        <w:pStyle w:val="Normal"/>
        <w:spacing w:lineRule="auto" w:line="360"/>
        <w:ind w:firstLine="709"/>
        <w:jc w:val="both"/>
        <w:rPr>
          <w:color w:val="000000"/>
          <w:sz w:val="28"/>
          <w:szCs w:val="28"/>
        </w:rPr>
      </w:pPr>
      <w:r>
        <w:rPr>
          <w:color w:val="000000"/>
          <w:sz w:val="28"/>
          <w:szCs w:val="28"/>
        </w:rPr>
        <w:t>Таким образом, в отношении политических репрессий шел двоякий процесс. С одной стороны, реабилитировали жертвы репрессий 30–40-х годов, а с другой – лагеря политических заключенных пополнялись все новыми и новыми узниками, а в отдельных случаях суды с согласия Президиума ЦК КПСС выносили смертные приговоры. Эти два противоречивых процесса не могли существовать одновременно. Один из них должен был заглохнуть. И действительно, стал свертываться процесс реабилитации. После рассмотрения многих тысяч дел 1956–1957 гг. в КПК при ЦК КПСС число рассмотренных дел по реабилитации резко сокращается. Тек, в 1962 г. было рассмотрено всего лишь 117 дел. При этом 25% обратившихся было отказано в реабилитации или в восстановлении в партии. В 1963 г. было рассмотрено 55 дел, из них 7 получили отказ. И, наконец, в 1964 г. было рассмотрено всего 28 дел. Таким образом, активная реабилитация велась с 1954 по 1961 гг., то есть в течение восьми лет. С 1962 г. процесс реабилитации резко сокращается и к 1965 г. вовсе прекратился. Возобновился процесс реабилитации и приобрел интенсивный характер лишь четверть века спустя, в конце 1987 года.</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 xml:space="preserve">4. </w:t>
      </w:r>
      <w:r>
        <w:rPr>
          <w:rFonts w:eastAsia="MS Mincho;?l?r ??Ѓfc" w:cs="Times New Roman" w:ascii="Times New Roman" w:hAnsi="Times New Roman"/>
          <w:color w:val="000000"/>
          <w:sz w:val="28"/>
          <w:szCs w:val="28"/>
        </w:rPr>
        <w:t>Социальная политика Хрущева. Экономическое развитие СССР в годы «оттепели»</w:t>
      </w:r>
    </w:p>
    <w:p>
      <w:pPr>
        <w:pStyle w:val="Normal"/>
        <w:spacing w:lineRule="auto" w:line="360"/>
        <w:ind w:firstLine="709"/>
        <w:jc w:val="both"/>
        <w:rPr>
          <w:rFonts w:ascii="Times New Roman" w:hAnsi="Times New Roman" w:eastAsia="MS Mincho;?l?r ??Ѓfc" w:cs="Times New Roman"/>
          <w:b/>
          <w:b/>
          <w:i/>
          <w:i/>
          <w:color w:val="000000"/>
          <w:sz w:val="28"/>
          <w:szCs w:val="28"/>
        </w:rPr>
      </w:pPr>
      <w:r>
        <w:rPr>
          <w:rFonts w:eastAsia="MS Mincho;?l?r ??Ѓfc" w:cs="Times New Roman"/>
          <w:b/>
          <w:i/>
          <w:color w:val="000000"/>
          <w:sz w:val="28"/>
          <w:szCs w:val="28"/>
        </w:rPr>
      </w:r>
    </w:p>
    <w:p>
      <w:pPr>
        <w:pStyle w:val="Normal"/>
        <w:spacing w:lineRule="auto" w:line="360"/>
        <w:ind w:firstLine="709"/>
        <w:jc w:val="both"/>
        <w:rPr>
          <w:rFonts w:eastAsia="MS Mincho;?l?r ??Ѓfc"/>
          <w:i/>
          <w:i/>
          <w:color w:val="000000"/>
          <w:sz w:val="28"/>
          <w:szCs w:val="28"/>
        </w:rPr>
      </w:pPr>
      <w:r>
        <w:rPr>
          <w:rStyle w:val="2"/>
          <w:rFonts w:eastAsia="MS Mincho;?l?r ??Ѓfc" w:cs="Times New Roman"/>
          <w:i w:val="false"/>
          <w:color w:val="000000"/>
        </w:rPr>
        <w:t>4.1 Промышленность</w:t>
      </w:r>
    </w:p>
    <w:p>
      <w:pPr>
        <w:pStyle w:val="Normal"/>
        <w:spacing w:lineRule="auto" w:line="360"/>
        <w:ind w:firstLine="709"/>
        <w:jc w:val="both"/>
        <w:rPr>
          <w:rFonts w:eastAsia="MS Mincho;?l?r ??Ѓfc"/>
          <w:i/>
          <w:i/>
          <w:color w:val="000000"/>
          <w:sz w:val="28"/>
          <w:szCs w:val="28"/>
        </w:rPr>
      </w:pPr>
      <w:r>
        <w:rPr>
          <w:rFonts w:eastAsia="MS Mincho;?l?r ??Ѓfc"/>
          <w:i/>
          <w:color w:val="000000"/>
          <w:sz w:val="28"/>
          <w:szCs w:val="28"/>
        </w:rPr>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Период «оттепели» стал временем наиболее заметного подъема в советской экономике, который достигался как за счет трудового энтузиазма широких масс, так и в результате реформирования хозяйственного механизма. По сравнению с пятой пятилеткой возросли темпы капитального строительства: если в 1951–1958 гг. – в среднем в год в строй вступали 600 новых предприятий, то в 1956 м – 1958 гг. – около 800. Повысилось качество, и снизилась себестоимость строительства. Расширилась металлургическая база СССР, существенно возросла мощность электростанций. Был построен ряд крупнейших предприятий и в химической, нефтеперерабатывающей и других отраслях промышленности. Темпы развития промышленности в 1956–1958 гг. составили 10–15% против планового задания 7,6%. Особенно быстро шло развитие машиностроения. Велись работы по созданию единой энергетической системы в Европейской части СССР. Увеличилась протяженность железных дорог, составившая в 1958 г. 122,8 тыс. км, росла их пропускная способность. С 1957 прекратилось производство паровозов, осуществлялся перевод железнодорожного транспорта на электрическую и тепловую тягу.</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r>
    </w:p>
    <w:p>
      <w:pPr>
        <w:pStyle w:val="Normal"/>
        <w:spacing w:lineRule="auto" w:line="360"/>
        <w:ind w:firstLine="709"/>
        <w:jc w:val="both"/>
        <w:rPr>
          <w:rFonts w:eastAsia="MS Mincho;?l?r ??Ѓfc"/>
          <w:i/>
          <w:i/>
          <w:color w:val="000000"/>
          <w:sz w:val="28"/>
          <w:szCs w:val="28"/>
        </w:rPr>
      </w:pPr>
      <w:r>
        <w:rPr>
          <w:rStyle w:val="2"/>
          <w:rFonts w:eastAsia="MS Mincho;?l?r ??Ѓfc" w:cs="Times New Roman"/>
          <w:i w:val="false"/>
          <w:color w:val="000000"/>
        </w:rPr>
        <w:t>4.2 Сельское хозяйство и легкая промышленность</w:t>
      </w:r>
    </w:p>
    <w:p>
      <w:pPr>
        <w:pStyle w:val="Normal"/>
        <w:spacing w:lineRule="auto" w:line="360"/>
        <w:ind w:firstLine="709"/>
        <w:jc w:val="both"/>
        <w:rPr>
          <w:rFonts w:eastAsia="MS Mincho;?l?r ??Ѓfc"/>
          <w:i/>
          <w:i/>
          <w:color w:val="000000"/>
          <w:sz w:val="28"/>
          <w:szCs w:val="28"/>
        </w:rPr>
      </w:pPr>
      <w:r>
        <w:rPr>
          <w:rFonts w:eastAsia="MS Mincho;?l?r ??Ѓfc"/>
          <w:i/>
          <w:color w:val="000000"/>
          <w:sz w:val="28"/>
          <w:szCs w:val="28"/>
        </w:rPr>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В то же время развитие экономики оставалось неравномерным: ряд отраслей народного хозяйства не справлялся с плановыми заданиями, и прогресс в них был незначительным. Прежде всего, этот вопрос относился к сельскому хозяйству и легкой промышленности. Одной из причин являлось, то, что еще в 1955 г. при смещении Маленкова с поста председателя Совета Министров Хрущевым были подвергнуты резкой критике его концепция о необходимости ускоренного развития промышленности и предложенная в области реформирования сельского хозяйства. Легкая промышленность, с одной стороны, хронически испытывала недостаток финансовых средств, выделяемых из бюджета, а с другой стороны, будучи тесно связанной, с сельскохозяйственным производством, напрямую зависела от переживаемых сельским хозяйством трудностей.</w:t>
      </w:r>
    </w:p>
    <w:p>
      <w:pPr>
        <w:pStyle w:val="Normal"/>
        <w:spacing w:lineRule="auto" w:line="360"/>
        <w:ind w:firstLine="709"/>
        <w:jc w:val="both"/>
        <w:rPr/>
      </w:pPr>
      <w:r>
        <w:rPr>
          <w:color w:val="000000"/>
          <w:sz w:val="28"/>
          <w:szCs w:val="28"/>
        </w:rPr>
        <w:t>В гораздо большей степени осложнилось положение в сельском хозяйстве. После кратковременного периода процветания 1954–1958 ГГ., когда среднегодовые темпы роста его производства составляли 8%, а доля капиталовложений в эту сферу поднялась почти до 1/3 по сравнению с 1/5 в начале десятилетия, ситуация вновь обострилась. С конца 50-х гг. темпы роста сельскохозяйственной продукции резко замедлились. Более того, в стране стала остро ощущаться нехватка продовольствия. С 1963 г. СССР начал регулярно и во все возрастающих размерах импортировать зерно из-за границы. Усилился отток сельских жителей, и, прежде всего молодежи, в города.</w:t>
      </w:r>
    </w:p>
    <w:p>
      <w:pPr>
        <w:pStyle w:val="Normal"/>
        <w:spacing w:lineRule="auto" w:line="360"/>
        <w:ind w:firstLine="709"/>
        <w:jc w:val="both"/>
        <w:rPr/>
      </w:pPr>
      <w:r>
        <w:rPr>
          <w:color w:val="000000"/>
          <w:sz w:val="28"/>
          <w:szCs w:val="28"/>
        </w:rPr>
        <w:t>Причины кризиса сельского хозяйства, который с этого времени стал постоянным фактором развития советской экономики, были многоплановыми. Прежде всего сказывалась нехватка средств на финансирование деревни. В условиях «коммунистического скачка» и развертывания масштабных социальных программ (прежде всего в городах) сельское хозяйство и обслуживающие его отрасли вновь превратились в «пасынка» экономики. К тому же из 97 млрд. руб., направленных государством на развитие сельского хозяйства, 30,7 млрд. было израсходовано на освоение целины. Но после кратковременного роста (в 1956–1958 гг. государство получило с целины более половины заготовленного хлеба) урожаи там резко упали из-за эрозии почвы, засух и других природных явлений. В той или иной мере это касалось большинство из распаханных в 1954–1956 гг. 36 млн. га целинных и залежных земель.</w:t>
      </w:r>
    </w:p>
    <w:p>
      <w:pPr>
        <w:pStyle w:val="Normal"/>
        <w:spacing w:lineRule="auto" w:line="360"/>
        <w:ind w:firstLine="709"/>
        <w:jc w:val="both"/>
        <w:rPr/>
      </w:pPr>
      <w:r>
        <w:rPr>
          <w:color w:val="000000"/>
          <w:sz w:val="28"/>
          <w:szCs w:val="28"/>
        </w:rPr>
        <w:t>Крайне негативно сказалось на сельском хозяйстве отступление от политики бережного отношения к деревне, характерной для середины 50-х гг. Вновь стали нарушаться принципы материальной заинтересованности колхозников в результатах труда. Начались бесчисленные, порой явно непродуманные административно-хозяйственные реорганизации и кампании.</w:t>
      </w:r>
    </w:p>
    <w:p>
      <w:pPr>
        <w:pStyle w:val="Normal"/>
        <w:spacing w:lineRule="auto" w:line="360"/>
        <w:ind w:firstLine="709"/>
        <w:jc w:val="both"/>
        <w:rPr>
          <w:color w:val="000000"/>
          <w:sz w:val="28"/>
          <w:szCs w:val="28"/>
        </w:rPr>
      </w:pPr>
      <w:r>
        <w:rPr>
          <w:color w:val="000000"/>
          <w:sz w:val="28"/>
          <w:szCs w:val="28"/>
        </w:rPr>
        <w:t>Вместе с тем глубинные причины кризиса советской деревни заключались в начавшемся после ликвидации сталинской системы репрессий разложении колхозного строя. Выдача паспортов крестьянам позволила им обрести свободу передвижения и двинуться в города, где был гораздо более высокий уровень жизни. Ликвидация угрозы репрессий за невыполнение установленного числа трудодней отрицательно сказалась на производительности труда в общественном хозяйстве, поскольку работа на личном подворье была гораздо выгоднее. Данное обстоятельство, а также стремление Хрущева приблизиться к полностью обобществленному коммунистическому хозяйству привели к попыткам ликвидации личного крестьянского подворья. Это не только нанесло огромный ущерб сельскохозяйственному производству, но и вытолкнуло новые миллионы крестьян в города, послужив важным этапом раскрестьянивания советской дерев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eastAsia="MS Mincho;?l?r ??Ѓfc"/>
          <w:i/>
          <w:i/>
          <w:color w:val="000000"/>
          <w:sz w:val="28"/>
          <w:szCs w:val="28"/>
        </w:rPr>
      </w:pPr>
      <w:r>
        <w:rPr>
          <w:rStyle w:val="2"/>
          <w:rFonts w:eastAsia="MS Mincho;?l?r ??Ѓfc" w:cs="Times New Roman"/>
          <w:i w:val="false"/>
          <w:color w:val="000000"/>
        </w:rPr>
        <w:t>4.3 Социальные преобразования</w:t>
      </w:r>
    </w:p>
    <w:p>
      <w:pPr>
        <w:pStyle w:val="Normal"/>
        <w:spacing w:lineRule="auto" w:line="360"/>
        <w:ind w:firstLine="709"/>
        <w:jc w:val="both"/>
        <w:rPr>
          <w:rFonts w:eastAsia="MS Mincho;?l?r ??Ѓfc"/>
          <w:i/>
          <w:i/>
          <w:color w:val="000000"/>
          <w:sz w:val="28"/>
          <w:szCs w:val="28"/>
        </w:rPr>
      </w:pPr>
      <w:r>
        <w:rPr>
          <w:rFonts w:eastAsia="MS Mincho;?l?r ??Ѓfc"/>
          <w:i/>
          <w:color w:val="000000"/>
          <w:sz w:val="28"/>
          <w:szCs w:val="28"/>
        </w:rPr>
      </w:r>
    </w:p>
    <w:p>
      <w:pPr>
        <w:pStyle w:val="Normal"/>
        <w:spacing w:lineRule="auto" w:line="360"/>
        <w:ind w:firstLine="709"/>
        <w:jc w:val="both"/>
        <w:rPr>
          <w:rFonts w:eastAsia="MS Mincho;?l?r ??Ѓfc"/>
          <w:color w:val="000000"/>
          <w:sz w:val="28"/>
          <w:szCs w:val="28"/>
        </w:rPr>
      </w:pPr>
      <w:r>
        <w:rPr>
          <w:rFonts w:eastAsia="MS Mincho;?l?r ??Ѓfc"/>
          <w:color w:val="000000"/>
          <w:sz w:val="28"/>
          <w:szCs w:val="28"/>
        </w:rPr>
        <w:t>В эти же годы поднялся уровень жизни советских граждан, при чем в городах он по-прежнему был выше, чем в сельской местности. Повысилась зарплата (в среднем на 35%), возросли общественные фонды потребления. С 1956 года продолжительность рабочего дня для рабочих в предвыходные и предпраздничные дни была сокращена на 2 часа, установлен 6-часовой рабочий день для подростков в возрасте 16–18 лет. В течение 1956–1960 гг. завершился переход всех рабочих и служащих на 7-часовой, а на подземных и вредных работах на 6-часовой рабочий день. В 1956 году в 2 и более раза увеличились размеры пенсии подавляющему большинству пенсионеров. Принятие постановления ЦК КПСС и Совета Министров СССР от 31 июля 1957 года о развитии жилищного строительства индустриальными методами на основе серийного производства положило начало активному расширению фонда жилья. Если за годы пятой пятилетки в городах и поселках было возведено жилых домов общей площадью 105 млн. кв. м., то в последующие три года (1956–1958 г.) – около 153 млн. кв. м. За годы семилетки жилой фонд страны вырос на 40%. И хотя этот прирост обеспечивался в основном за счет строительства домов того типа, который вошел в историю под названием «хрущоб», острота жилищного кризиса в стране была снята. С 1955 по 1964 г. новоселье справили около 54 млн. советских граждан. Среднемесячная заработная плата рабочих и служащих за период с 1958 по 1965 г. возросла с 78 до 96 рублей. В 1965 году впервые были введены пенсии колхозникам. Заметно возросло потребление промышленных и продовольственных товаров.</w:t>
      </w:r>
    </w:p>
    <w:p>
      <w:pPr>
        <w:pStyle w:val="Normal"/>
        <w:spacing w:lineRule="auto" w:line="360"/>
        <w:ind w:firstLine="709"/>
        <w:jc w:val="both"/>
        <w:rPr>
          <w:rFonts w:eastAsia="MS Mincho;?l?r ??Ѓfc"/>
          <w:color w:val="000000"/>
          <w:sz w:val="28"/>
          <w:szCs w:val="28"/>
        </w:rPr>
      </w:pPr>
      <w:r>
        <w:rPr>
          <w:rFonts w:eastAsia="MS Mincho;?l?r ??Ѓfc"/>
          <w:color w:val="000000"/>
          <w:sz w:val="28"/>
          <w:szCs w:val="28"/>
        </w:rPr>
      </w:r>
    </w:p>
    <w:p>
      <w:pPr>
        <w:pStyle w:val="Normal"/>
        <w:spacing w:lineRule="auto" w:line="360"/>
        <w:ind w:firstLine="709"/>
        <w:jc w:val="both"/>
        <w:rPr>
          <w:rFonts w:eastAsia="MS Mincho;?l?r ??Ѓfc"/>
          <w:color w:val="000000"/>
          <w:sz w:val="28"/>
          <w:szCs w:val="28"/>
        </w:rPr>
      </w:pPr>
      <w:r>
        <w:rPr>
          <w:rFonts w:eastAsia="MS Mincho;?l?r ??Ѓfc"/>
          <w:color w:val="000000"/>
          <w:sz w:val="28"/>
          <w:szCs w:val="28"/>
        </w:rPr>
      </w:r>
      <w:r>
        <w:br w:type="page"/>
      </w:r>
    </w:p>
    <w:p>
      <w:pPr>
        <w:pStyle w:val="Heading1"/>
        <w:keepNext w:val="false"/>
        <w:tabs>
          <w:tab w:val="clear" w:pos="708"/>
          <w:tab w:val="center" w:pos="4677" w:leader="none"/>
          <w:tab w:val="left" w:pos="7920" w:leader="none"/>
        </w:tabs>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5. Внешняя политика Н.С. Хрущева</w:t>
      </w:r>
    </w:p>
    <w:p>
      <w:pPr>
        <w:pStyle w:val="Normal"/>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ажнейшим направлением внешней политики СССР в первые послевоенные годы являлось формирование прочной системы безопасности страны как в Европе, так и на ее дальневосточных рубежах. Внутренняя эволюция СССР после смерти Сталина повлекла новую ориентацию страны и в сфере внешней политики. Журналистские сообщения изменились: они заметно смягчились. Для людей это было удивительно: ведь раньше людям твердили только о негативных чертах Запада. Пресса начала писать не только о том, что плохого произошло в других странах, но и о том полезном, что можно там найти. Обновляя контакты с зарубежными странами, Советское правительство старалось расширять торговые отношения. Это было выгодно не только СССР, но и западным странам, которые получили возможность выхода на новый, обширный рынок своей продукции, чего они были лишены после второй мировой войны. Новые отношения с внешним миром не могли ограничиваться только экономикой. Правительство СССР установило прямые контакты и начало обмен делегациями с парламентами других стран. Событием, изменившим расстановку сил в послевоенном мире, стал запуск 4 октября 1957 года первого искусственного спутника Земли. С этой даты начался отсчет «космической эры». Превосходство советской науки было усилено первыми временными неудачами аналогичных экспериментов в США. Кульминацией стал день 12 апреля 1961 года: впервые человек, советский космонавт Юрий Гагарин, совершил орбитальный полет вокруг Земли. Успехи СССР в освоении космического пространства явились результатом деятельности блестящей группы ученых, возглавляемых академиком Королевым. Идея обогнать американцев в запуске спутника исходила как раз от него. Хрущев был горячим сторонником Королева. Успех этих начинаний имел огромный политический и пропагандистский резонанс в мире. Дело в том, что СССР был окружен кольцом американских военных баз, на которых находилось ядерное оружие, т.е. Советский Союз находился фактически под прицелом США. Для СССР же США оставались практически неуязвимыми, так как у него не было таких баз. Теперь же положение в корне изменилось: Советский Союз отныне владел не прост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ША и всему миру отныне пришлось учитывать мнение Москвы в решении международных вопросов. Положительным сдвигом в международной обстановке стало совместное обсуждение главами ведущих государств, впервые после окончания второй мировой войны, современных проблем. А первой такой встречей было совещание в Женеве 18–23 июля 1955 г. глав правительств СССР, Англии, Франции и США. Хотя к каким-либо договоренностям прийти не удалось, но даже просто сам факт созыва этого совещания имел положительное значение. В ядерной гонке Советский Союз к удивлению США достиг значительных успех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Style w:val="2"/>
          <w:rFonts w:ascii="Times New Roman" w:hAnsi="Times New Roman" w:eastAsia="MS Mincho;?l?r ??Ѓfc" w:cs="Times New Roman"/>
          <w:b w:val="false"/>
          <w:b w:val="false"/>
          <w:i w:val="false"/>
          <w:i w:val="false"/>
          <w:color w:val="000000"/>
        </w:rPr>
      </w:pPr>
      <w:r>
        <w:rPr>
          <w:rFonts w:cs="Times New Roman"/>
          <w:color w:val="000000"/>
          <w:sz w:val="28"/>
          <w:szCs w:val="28"/>
        </w:rPr>
      </w:r>
      <w:r>
        <w:br w:type="page"/>
      </w:r>
    </w:p>
    <w:p>
      <w:pPr>
        <w:pStyle w:val="Normal"/>
        <w:spacing w:lineRule="auto" w:line="360"/>
        <w:ind w:firstLine="709"/>
        <w:jc w:val="both"/>
        <w:rPr>
          <w:rStyle w:val="2"/>
          <w:rFonts w:ascii="Times New Roman" w:hAnsi="Times New Roman" w:cs="Times New Roman"/>
          <w:i w:val="false"/>
          <w:i w:val="false"/>
          <w:color w:val="000000"/>
        </w:rPr>
      </w:pPr>
      <w:r>
        <w:rPr>
          <w:rStyle w:val="2"/>
          <w:rFonts w:eastAsia="MS Mincho;?l?r ??Ѓfc" w:cs="Times New Roman"/>
          <w:i w:val="false"/>
          <w:color w:val="000000"/>
        </w:rPr>
        <w:t>6. К</w:t>
      </w:r>
      <w:r>
        <w:rPr>
          <w:rStyle w:val="2"/>
          <w:rFonts w:cs="Times New Roman"/>
          <w:i w:val="false"/>
          <w:color w:val="000000"/>
        </w:rPr>
        <w:t>арибский кризис</w:t>
      </w:r>
    </w:p>
    <w:p>
      <w:pPr>
        <w:pStyle w:val="Normal"/>
        <w:spacing w:lineRule="auto" w:line="360"/>
        <w:ind w:firstLine="709"/>
        <w:jc w:val="both"/>
        <w:rPr>
          <w:rStyle w:val="2"/>
          <w:rFonts w:ascii="Times New Roman" w:hAnsi="Times New Roman" w:cs="Times New Roman"/>
          <w:i w:val="false"/>
          <w:i w:val="false"/>
          <w:color w:val="000000"/>
          <w:sz w:val="28"/>
          <w:szCs w:val="28"/>
        </w:rPr>
      </w:pPr>
      <w:r>
        <w:rPr/>
      </w:r>
    </w:p>
    <w:p>
      <w:pPr>
        <w:pStyle w:val="Normal"/>
        <w:spacing w:lineRule="auto" w:line="360"/>
        <w:ind w:firstLine="709"/>
        <w:jc w:val="both"/>
        <w:rPr/>
      </w:pPr>
      <w:r>
        <w:rPr>
          <w:color w:val="000000"/>
          <w:sz w:val="28"/>
          <w:szCs w:val="28"/>
        </w:rPr>
        <w:t>Вслед за «берлинским кризисом» последовал еще один, на фоне которого события «берлинского кризиса» казались не столь серьезными. Он получил название «карибского», или, как его называют в странах Запада, «ракетного кризиса». Этот кризис поставил мир на грань мировой катастрофы, так как СССР и США, как никогда ранее, оказались у черты термоядерной войны. 1 января 1959 года на Кубе произошла революция, в результате которой к власти пришли сторонники Фиделя Кастро, настроенные антиамерикански. США развернули массированную пропагандистскую и подрывную войну против Кубы, планировалось даже нанесение бомбовых ударов по стратегическим пунктам страны. Но все ограничилось несколькими вылазками американских наемников, с успехом отраженные кубинской армией. В конце концов, правительство Кубы было вынуждено искать защиты у других стран. Такой страной стал СССР. Правительство СССР увидело в данной проблеме возможность расширить социалистический лагерь и построить свой форпост прямо у берегов США. В этих условиях СССР в 1962 г. принял решение разместить на острове ракеты среднего радиуса действия с ядерными боеголовками. В течение нескольких месяцев рухнула американская система безопасности, создаваемая США весь XX век. Она была основана на том, что неприятельские войска не смогут поразить своим оружием территорию Америки. Теперь же появилась военная база СССР у самых берегов США. Белый дом потребовал убрать с Кубы уже установленные ракеты и вернуть военные корабли, которые везли новые ракеты. В противном случае он угрожал нанести ракетно-бомбовые удары по ним, за чем неизбежно последовала бы полномасштабная война между двумя странами. В последний момент (22–27 октября 1962 г.) лишь благодаря прямым переговорам по трансатлантическому телефону между президентом США Джоном Кеннеди и лидером Советского Союза Н. Хрущевым, удалось предотвратить ядерный катаклизм. СССР вывез ядерные ракеты с Кубы, вернул корабли в свои порты. Взамен США пообещала не организовывать прямые вторжения на остров, а также вывести из Турции ракеты средне – го радиуса действия с ядерными боеголовками, нацеленными на СССР. Карибский кризис был кульминацией обострения отношений государств периода «холодной войны». После этого стал происходить медленный и непостоянный процесс улучшения отношений между странами социализма и капитализма. Таким образом, дойдя до края пропасти, оба противника отступи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Heading1"/>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ind w:firstLine="709"/>
        <w:jc w:val="both"/>
        <w:rPr/>
      </w:pPr>
      <w:r>
        <w:rPr>
          <w:color w:val="000000"/>
          <w:sz w:val="28"/>
          <w:szCs w:val="28"/>
        </w:rPr>
        <w:t>Период правления Никиты Сергеевича Хрущёва именуется «оттепелью». Оценивая внешнеполитическую деятельность Н.С. Хрущева, трудно придерживаться какой-то одной позиции. Мирные инициативы во внешней политике соседствовали у него с международными агрессиями. В целом к середине 60-х годов произошла определенная стабилизация послевоенного мира. Главной заслугой Хрущева было то, что он сумел растопить лед «холодной войны», не дал разгореться смертельному костру ядерной войны. Противостоящие системы во главе СССР и США вышли из крупных, военных конфликтов, приобрели опыт взаимоотношений в новых условиях существования военно-политических блоков, ядерного оружия, рождения из рухнувшей колониальной системы многочисленных независимых государств. Хотя переговоры о разоружении в целом мало продвинули мир вперед, но был сделан важный шаг в ограничении гонки ядерных вооружений, имевший также важное экологическое значение августа 1963 г. в Москве был подписан Договор о запрещении испытаний ядерного оружия в атмосфере, космическом пространстве и под водой. Несмотря на то, что после ухода Хрущева от власти внешняя политика СССР снова сдвинулась в сторону ужесточения, его усилия по сохранению мира на Земле надолго остались в памяти жителей планеты.</w:t>
      </w:r>
    </w:p>
    <w:p>
      <w:pPr>
        <w:pStyle w:val="Normal"/>
        <w:spacing w:lineRule="auto" w:line="360"/>
        <w:ind w:firstLine="709"/>
        <w:jc w:val="both"/>
        <w:rPr>
          <w:color w:val="000000"/>
          <w:sz w:val="28"/>
          <w:szCs w:val="28"/>
        </w:rPr>
      </w:pPr>
      <w:r>
        <w:rPr>
          <w:color w:val="000000"/>
          <w:sz w:val="28"/>
          <w:szCs w:val="28"/>
        </w:rPr>
        <w:t>Выбор темы обусловлен интересом к деятельности Никиты Сергеевича Хрущева и к периоду его правления.</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8"/>
          <w:tab w:val="left" w:pos="342" w:leader="none"/>
        </w:tabs>
        <w:spacing w:lineRule="auto" w:line="360"/>
        <w:ind w:left="0" w:hanging="0"/>
        <w:jc w:val="both"/>
        <w:rPr/>
      </w:pPr>
      <w:r>
        <w:rPr>
          <w:color w:val="000000"/>
          <w:sz w:val="28"/>
          <w:szCs w:val="28"/>
        </w:rPr>
        <w:t>Волкогонов Д.А. «Семь вождей». T. 1., М.Н., 1995</w:t>
      </w:r>
    </w:p>
    <w:p>
      <w:pPr>
        <w:pStyle w:val="Normal"/>
        <w:numPr>
          <w:ilvl w:val="0"/>
          <w:numId w:val="2"/>
        </w:numPr>
        <w:tabs>
          <w:tab w:val="clear" w:pos="708"/>
          <w:tab w:val="left" w:pos="342" w:leader="none"/>
        </w:tabs>
        <w:spacing w:lineRule="auto" w:line="360"/>
        <w:ind w:left="0" w:hanging="0"/>
        <w:jc w:val="both"/>
        <w:rPr>
          <w:color w:val="000000"/>
          <w:sz w:val="28"/>
          <w:szCs w:val="28"/>
        </w:rPr>
      </w:pPr>
      <w:r>
        <w:rPr>
          <w:color w:val="000000"/>
          <w:sz w:val="28"/>
          <w:szCs w:val="28"/>
        </w:rPr>
        <w:t>Зуев М., «История России с древности до наших времен» 1996 г.</w:t>
      </w:r>
    </w:p>
    <w:p>
      <w:pPr>
        <w:pStyle w:val="Normal"/>
        <w:numPr>
          <w:ilvl w:val="0"/>
          <w:numId w:val="2"/>
        </w:numPr>
        <w:tabs>
          <w:tab w:val="clear" w:pos="708"/>
          <w:tab w:val="left" w:pos="342" w:leader="none"/>
        </w:tabs>
        <w:spacing w:lineRule="auto" w:line="360"/>
        <w:ind w:left="0" w:hanging="0"/>
        <w:jc w:val="both"/>
        <w:rPr/>
      </w:pPr>
      <w:r>
        <w:rPr>
          <w:color w:val="000000"/>
          <w:sz w:val="28"/>
          <w:szCs w:val="28"/>
        </w:rPr>
        <w:t>Козлов В.А. и Дж. Бурдса. «Массовые беспорядки в СССР при Хрущеве и Брежневе» М. 1997 г.</w:t>
      </w:r>
    </w:p>
    <w:p>
      <w:pPr>
        <w:pStyle w:val="Normal"/>
        <w:numPr>
          <w:ilvl w:val="0"/>
          <w:numId w:val="2"/>
        </w:numPr>
        <w:tabs>
          <w:tab w:val="clear" w:pos="708"/>
          <w:tab w:val="left" w:pos="342" w:leader="none"/>
        </w:tabs>
        <w:spacing w:lineRule="auto" w:line="360"/>
        <w:ind w:left="0" w:hanging="0"/>
        <w:jc w:val="both"/>
        <w:rPr/>
      </w:pPr>
      <w:r>
        <w:rPr>
          <w:color w:val="000000"/>
          <w:sz w:val="28"/>
          <w:szCs w:val="28"/>
        </w:rPr>
        <w:t>Моряков В.И., Федоров В.А. «История России. Пособие для старшеклассников и абитуриентов», МГУ, 1996 г.</w:t>
      </w:r>
    </w:p>
    <w:p>
      <w:pPr>
        <w:pStyle w:val="Normal"/>
        <w:numPr>
          <w:ilvl w:val="0"/>
          <w:numId w:val="2"/>
        </w:numPr>
        <w:tabs>
          <w:tab w:val="clear" w:pos="708"/>
          <w:tab w:val="left" w:pos="342" w:leader="none"/>
        </w:tabs>
        <w:spacing w:lineRule="auto" w:line="360"/>
        <w:ind w:left="0" w:hanging="0"/>
        <w:jc w:val="both"/>
        <w:rPr/>
      </w:pPr>
      <w:r>
        <w:rPr>
          <w:color w:val="000000"/>
          <w:sz w:val="28"/>
          <w:szCs w:val="28"/>
        </w:rPr>
        <w:t>Наумов В.П. «Статьи» Н.С. Хрущев и реабилитация жертв массовых политических репрессий.</w:t>
      </w:r>
    </w:p>
    <w:p>
      <w:pPr>
        <w:pStyle w:val="Normal"/>
        <w:numPr>
          <w:ilvl w:val="0"/>
          <w:numId w:val="2"/>
        </w:numPr>
        <w:tabs>
          <w:tab w:val="clear" w:pos="708"/>
          <w:tab w:val="left" w:pos="342" w:leader="none"/>
        </w:tabs>
        <w:spacing w:lineRule="auto" w:line="360"/>
        <w:ind w:left="0" w:hanging="0"/>
        <w:jc w:val="both"/>
        <w:rPr/>
      </w:pPr>
      <w:r>
        <w:rPr>
          <w:color w:val="000000"/>
          <w:sz w:val="28"/>
          <w:szCs w:val="28"/>
        </w:rPr>
        <w:t>Хрущев Н.С., М., «Строительство коммунизма в СССР и развитие сельского хозяйства» Том 5. 1963 г.</w:t>
      </w:r>
    </w:p>
    <w:p>
      <w:pPr>
        <w:pStyle w:val="Normal"/>
        <w:numPr>
          <w:ilvl w:val="0"/>
          <w:numId w:val="2"/>
        </w:numPr>
        <w:tabs>
          <w:tab w:val="clear" w:pos="708"/>
          <w:tab w:val="left" w:pos="342" w:leader="none"/>
        </w:tabs>
        <w:spacing w:lineRule="auto" w:line="360"/>
        <w:ind w:left="0" w:hanging="0"/>
        <w:jc w:val="both"/>
        <w:rPr/>
      </w:pPr>
      <w:r>
        <w:rPr>
          <w:color w:val="000000"/>
          <w:sz w:val="28"/>
          <w:szCs w:val="28"/>
        </w:rPr>
        <w:t>Чернобаева А.А., Горелов Е.И., Зуев М.Н.и др. Учебник для ВУЗов. История России. Москва «Высшая школа 2004». 2004 г.</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3">
    <w:name w:val="Текст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none"/>
      </w:tabs>
      <w:spacing w:before="360" w:after="0"/>
      <w:jc w:val="center"/>
    </w:pPr>
    <w:rPr>
      <w:b/>
      <w:bCs/>
      <w:caps/>
      <w:lang w:val="en-US" w:eastAsia="en-US"/>
    </w:rPr>
  </w:style>
  <w:style w:type="paragraph" w:styleId="Style17">
    <w:name w:val="ПашаОБЫЧНЫЙ"/>
    <w:basedOn w:val="Normal"/>
    <w:qFormat/>
    <w:pPr>
      <w:keepNext w:val="true"/>
      <w:tabs>
        <w:tab w:val="clear" w:pos="708"/>
        <w:tab w:val="left" w:pos="1440" w:leader="none"/>
        <w:tab w:val="left" w:pos="2700" w:leader="none"/>
        <w:tab w:val="left" w:pos="4140" w:leader="none"/>
        <w:tab w:val="left" w:pos="5940" w:leader="none"/>
        <w:tab w:val="left" w:pos="7200" w:leader="none"/>
      </w:tabs>
      <w:ind w:firstLine="851"/>
      <w:jc w:val="both"/>
    </w:pPr>
    <w:rPr/>
  </w:style>
  <w:style w:type="paragraph" w:styleId="11">
    <w:name w:val="ПашаЗАГ.1"/>
    <w:basedOn w:val="Heading1"/>
    <w:qFormat/>
    <w:pPr>
      <w:numPr>
        <w:ilvl w:val="0"/>
        <w:numId w:val="0"/>
      </w:numPr>
      <w:tabs>
        <w:tab w:val="clear" w:pos="708"/>
        <w:tab w:val="left" w:pos="1440" w:leader="none"/>
        <w:tab w:val="left" w:pos="2700" w:leader="none"/>
        <w:tab w:val="left" w:pos="4140" w:leader="none"/>
        <w:tab w:val="left" w:pos="5940" w:leader="none"/>
        <w:tab w:val="left" w:pos="7200" w:leader="none"/>
      </w:tabs>
      <w:spacing w:before="120" w:after="360"/>
      <w:jc w:val="center"/>
      <w:outlineLvl w:val="9"/>
    </w:pPr>
    <w:rPr>
      <w:rFonts w:ascii="Times New Roman" w:hAnsi="Times New Roman" w:cs="Times New Roman"/>
      <w:sz w:val="28"/>
      <w:szCs w:val="28"/>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4:00Z</dcterms:created>
  <dc:creator/>
  <dc:description/>
  <cp:keywords/>
  <dc:language>en-US</dc:language>
  <cp:lastModifiedBy/>
  <dcterms:modified xsi:type="dcterms:W3CDTF">2011-10-07T10:44:00Z</dcterms:modified>
  <cp:revision>1</cp:revision>
  <dc:subject/>
  <dc:title>Введение</dc:title>
</cp:coreProperties>
</file>