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нешняя политика Древней Рус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рождение дипломатической системы древней Рус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и развитие внешнеполитических отношений: 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оль князя Игоря, воеводы Олега в формировании внешнеполитических отношения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оль Ольги в формировании дипломатических отношениях.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итика Святослава. Независимость Руси.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литическая деятельность Владимира сына Святосла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яя политика Руси времен Ярослава Мудрого. </w:t>
        <w:tab/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Зарождение дипломатической системы древней Рус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изация дипломатической деятельности неотделима от внешнеполитической функции государства. Зарождение государственности даже в такие «непросвещенные» времена, как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еках отечественной истории, неизбежно предполагает с первых же шагов древней Руси на международной арене существование определенных организационных внешнеполитических начал, конкретных дипломатических средств, методов, форм, приемов, свойственных не только уровню развития данного государства, но и в известной степени международной практике своего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тественно, что система древнерусской дипломатии, как, впрочем, и дипломатии любого другого государства, не возникает неожиданно и сразу же в готовых, раз и навсегда отлитых политических форм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менно в период перехода от первобытнообщинного строя к раннеклассовому обществу, на этапе «военной демократии», зарождаются войны как социальное явление, закладываются и основы государственной дипломатической службы. Дипломатическая деятельность «военно-демократических» общественных образований, а позднее классовых государств зарождается как средство закрепления результатов военных предприятий, создания различных международных политических комбинаций для дальнейших завоевательных походов или для обороны против опасных соперн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рождение дипломатической системы древней Руси – это, прежде всего содержание дипломатических переговоров и дипломатических соглашений, расширение круга и степень значимости поднимаемых в них политических вопросов; вовлечение в сферу дипломатической активности Руси все большего количества государств и народов зарождение и развитие посольской служб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ногие дипломатические переговоры и соглашения древней Руси возникли на почве военного противоборства руссов с соседними странами и народ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Для славян было бедствием соседство с древними ру</w:t>
      </w:r>
      <w:r>
        <w:rPr>
          <w:color w:val="000000"/>
          <w:spacing w:val="6"/>
          <w:sz w:val="28"/>
          <w:szCs w:val="28"/>
        </w:rPr>
        <w:t>сами, которые сделали своим промыслом набеги на сосе</w:t>
        <w:softHyphen/>
      </w:r>
      <w:r>
        <w:rPr>
          <w:color w:val="000000"/>
          <w:spacing w:val="8"/>
          <w:sz w:val="28"/>
          <w:szCs w:val="28"/>
        </w:rPr>
        <w:t xml:space="preserve">дей. В свое время русы, побежденные готами, бежали </w:t>
      </w:r>
      <w:r>
        <w:rPr>
          <w:color w:val="000000"/>
          <w:spacing w:val="6"/>
          <w:sz w:val="28"/>
          <w:szCs w:val="28"/>
        </w:rPr>
        <w:t>частично на восток, частично на юг</w:t>
      </w:r>
      <w:r>
        <w:rPr>
          <w:color w:val="000000"/>
          <w:spacing w:val="13"/>
          <w:sz w:val="28"/>
          <w:szCs w:val="28"/>
        </w:rPr>
        <w:t xml:space="preserve">. Часть русов, ушедшая на восток, заняла </w:t>
      </w:r>
      <w:r>
        <w:rPr>
          <w:color w:val="000000"/>
          <w:spacing w:val="16"/>
          <w:sz w:val="28"/>
          <w:szCs w:val="28"/>
        </w:rPr>
        <w:t>три  города,  которые стали опорными базами для  их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дальнейших походов. Это были Куяба (Киев), Арзания </w:t>
      </w:r>
      <w:r>
        <w:rPr>
          <w:color w:val="000000"/>
          <w:spacing w:val="4"/>
          <w:sz w:val="28"/>
          <w:szCs w:val="28"/>
        </w:rPr>
        <w:t xml:space="preserve">(Белоозеро) и Старая Руса. Русы грабили своих соседей, </w:t>
      </w:r>
      <w:r>
        <w:rPr>
          <w:color w:val="000000"/>
          <w:spacing w:val="10"/>
          <w:sz w:val="28"/>
          <w:szCs w:val="28"/>
        </w:rPr>
        <w:t>убивали их мужчин, а захваченных в плен детей и жен</w:t>
        <w:softHyphen/>
      </w:r>
      <w:r>
        <w:rPr>
          <w:color w:val="000000"/>
          <w:spacing w:val="8"/>
          <w:sz w:val="28"/>
          <w:szCs w:val="28"/>
        </w:rPr>
        <w:t>щин продавали купцам-работорговц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лавяне селились небольшими группами в деревнях; </w:t>
      </w:r>
      <w:r>
        <w:rPr>
          <w:color w:val="000000"/>
          <w:spacing w:val="3"/>
          <w:sz w:val="28"/>
          <w:szCs w:val="28"/>
        </w:rPr>
        <w:t xml:space="preserve">обороняться от русов, оказавшихся жуткими разбойниками, </w:t>
      </w:r>
      <w:r>
        <w:rPr>
          <w:color w:val="000000"/>
          <w:spacing w:val="9"/>
          <w:sz w:val="28"/>
          <w:szCs w:val="28"/>
        </w:rPr>
        <w:t xml:space="preserve">им было трудно. Добычей русов становилось все ценное. </w:t>
      </w:r>
      <w:r>
        <w:rPr>
          <w:color w:val="000000"/>
          <w:spacing w:val="8"/>
          <w:sz w:val="28"/>
          <w:szCs w:val="28"/>
        </w:rPr>
        <w:t xml:space="preserve">Неравная </w:t>
      </w:r>
      <w:r>
        <w:rPr>
          <w:color w:val="000000"/>
          <w:spacing w:val="7"/>
          <w:sz w:val="28"/>
          <w:szCs w:val="28"/>
        </w:rPr>
        <w:t xml:space="preserve">борьба длилась долго и закончилась в пользу русов, когда </w:t>
      </w:r>
      <w:r>
        <w:rPr>
          <w:color w:val="000000"/>
          <w:spacing w:val="16"/>
          <w:sz w:val="28"/>
          <w:szCs w:val="28"/>
        </w:rPr>
        <w:t>к власти у них пришел Рюри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9"/>
          <w:sz w:val="28"/>
          <w:szCs w:val="28"/>
        </w:rPr>
        <w:t xml:space="preserve">Биография Рюрика непроста. По "профессии" он был </w:t>
      </w:r>
      <w:r>
        <w:rPr>
          <w:color w:val="000000"/>
          <w:spacing w:val="3"/>
          <w:sz w:val="28"/>
          <w:szCs w:val="28"/>
        </w:rPr>
        <w:t xml:space="preserve">варяг, то есть наемный воин. По своему происхождению — </w:t>
      </w:r>
      <w:r>
        <w:rPr>
          <w:color w:val="000000"/>
          <w:spacing w:val="11"/>
          <w:sz w:val="28"/>
          <w:szCs w:val="28"/>
        </w:rPr>
        <w:t xml:space="preserve">рус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Существует легенда о двух братьях Рюрика, Синеусе и Труворе, возникшая в результате непонимания слов лето</w:t>
        <w:softHyphen/>
      </w:r>
      <w:r>
        <w:rPr>
          <w:color w:val="000000"/>
          <w:spacing w:val="7"/>
          <w:sz w:val="28"/>
          <w:szCs w:val="28"/>
        </w:rPr>
        <w:t xml:space="preserve">писи: "Рюрик, его родственники и дружинники". Дружинников Рюрик посадил в Изборске, </w:t>
      </w:r>
      <w:r>
        <w:rPr>
          <w:color w:val="000000"/>
          <w:spacing w:val="5"/>
          <w:sz w:val="28"/>
          <w:szCs w:val="28"/>
        </w:rPr>
        <w:t>родственников отправил дальше, на Белоозеро, сам, опи</w:t>
        <w:softHyphen/>
      </w:r>
      <w:r>
        <w:rPr>
          <w:color w:val="000000"/>
          <w:spacing w:val="12"/>
          <w:sz w:val="28"/>
          <w:szCs w:val="28"/>
        </w:rPr>
        <w:t xml:space="preserve">раясь на Ладогу, где был варяжский поселок, сел в </w:t>
      </w:r>
      <w:r>
        <w:rPr>
          <w:color w:val="000000"/>
          <w:spacing w:val="8"/>
          <w:sz w:val="28"/>
          <w:szCs w:val="28"/>
        </w:rPr>
        <w:t xml:space="preserve">Новгороде. Так, путем подчинения окрестных славян, </w:t>
      </w:r>
      <w:r>
        <w:rPr>
          <w:color w:val="000000"/>
          <w:spacing w:val="10"/>
          <w:sz w:val="28"/>
          <w:szCs w:val="28"/>
        </w:rPr>
        <w:t>финно-угров и балтов, он создал свою держав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   Формирование и развитие внешнеполитических отношений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10"/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spacing w:lineRule="auto" w:line="360"/>
        <w:ind w:left="1004" w:firstLine="709"/>
        <w:jc w:val="center"/>
        <w:rPr/>
      </w:pPr>
      <w:r>
        <w:rPr>
          <w:b/>
          <w:sz w:val="28"/>
          <w:szCs w:val="28"/>
        </w:rPr>
        <w:t>Роль князя Игоря, воеводы Олега в формировании внешнеполитических отношениях.</w:t>
      </w:r>
    </w:p>
    <w:p>
      <w:pPr>
        <w:pStyle w:val="Normal"/>
        <w:shd w:fill="FFFFFF" w:val="clear"/>
        <w:spacing w:lineRule="auto" w:line="360"/>
        <w:ind w:lef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Согласно летописи, Рюрик умер в 879 году, оставив сына, </w:t>
      </w:r>
      <w:r>
        <w:rPr>
          <w:color w:val="000000"/>
          <w:spacing w:val="8"/>
          <w:sz w:val="28"/>
          <w:szCs w:val="28"/>
        </w:rPr>
        <w:t>которого звали Игорь</w:t>
      </w:r>
      <w:r>
        <w:rPr>
          <w:color w:val="000000"/>
          <w:spacing w:val="6"/>
          <w:sz w:val="28"/>
          <w:szCs w:val="28"/>
        </w:rPr>
        <w:t xml:space="preserve">. Поскольку Игорь, в то время был еще </w:t>
      </w:r>
      <w:r>
        <w:rPr>
          <w:color w:val="000000"/>
          <w:spacing w:val="12"/>
          <w:sz w:val="28"/>
          <w:szCs w:val="28"/>
        </w:rPr>
        <w:t xml:space="preserve">очень мал, власть принял воевода </w:t>
      </w:r>
      <w:r>
        <w:rPr>
          <w:color w:val="000000"/>
          <w:spacing w:val="14"/>
          <w:sz w:val="28"/>
          <w:szCs w:val="28"/>
        </w:rPr>
        <w:t xml:space="preserve">по имени Олег. </w:t>
      </w:r>
      <w:r>
        <w:rPr>
          <w:color w:val="000000"/>
          <w:spacing w:val="3"/>
          <w:sz w:val="28"/>
          <w:szCs w:val="28"/>
        </w:rPr>
        <w:t>Олег с воинами двинулся по великому пути из "варяг в греки": из Нов</w:t>
        <w:softHyphen/>
        <w:t>города к югу по речке Ловать, где была переволока, и дальше по Днепру, попутно заняв Смоленск. Варяги Олега и малолетнего Игоря подошли к Киеву. Тогда там жили славяне, и стояла небольшая русская дружина Аскольда. Олег выманил Аскольда и вождя славян Дира на берег Днепра и там убил их. После этого киевляне без всякого сопротивления подчинились новым властите</w:t>
        <w:softHyphen/>
        <w:t xml:space="preserve">лям. Это произошло в 882 году. Олег занял Псков и в 883 году обручил малолетнего Игоря с псковитянкой Ольг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еку раскол славянского единства привел к созданию новых, ранее не существовавших народо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color w:val="000000"/>
          <w:spacing w:val="3"/>
          <w:sz w:val="28"/>
          <w:szCs w:val="28"/>
        </w:rPr>
        <w:t xml:space="preserve">Образовавшееся русско-славянское государство с центром в Киеве быстро усилилось и сразу же начало расширяться к берегам Черного моря. В этом движении славяно-русы столкнулись с таким грозным противником, каким была в конце </w:t>
      </w:r>
      <w:r>
        <w:rPr>
          <w:color w:val="000000"/>
          <w:spacing w:val="3"/>
          <w:sz w:val="28"/>
          <w:szCs w:val="28"/>
          <w:lang w:val="en-US"/>
        </w:rPr>
        <w:t>IX</w:t>
      </w:r>
      <w:r>
        <w:rPr>
          <w:color w:val="000000"/>
          <w:spacing w:val="3"/>
          <w:sz w:val="28"/>
          <w:szCs w:val="28"/>
        </w:rPr>
        <w:t xml:space="preserve"> — начале </w:t>
      </w:r>
      <w:r>
        <w:rPr>
          <w:color w:val="000000"/>
          <w:spacing w:val="3"/>
          <w:sz w:val="28"/>
          <w:szCs w:val="28"/>
          <w:lang w:val="en-US"/>
        </w:rPr>
        <w:t>X</w:t>
      </w:r>
      <w:r>
        <w:rPr>
          <w:color w:val="000000"/>
          <w:spacing w:val="3"/>
          <w:sz w:val="28"/>
          <w:szCs w:val="28"/>
        </w:rPr>
        <w:t xml:space="preserve"> века Визан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Говоря об отношениях Киева и Византии в </w:t>
      </w:r>
      <w:r>
        <w:rPr>
          <w:color w:val="000000"/>
          <w:spacing w:val="3"/>
          <w:sz w:val="28"/>
          <w:szCs w:val="28"/>
          <w:lang w:val="en-US"/>
        </w:rPr>
        <w:t>X</w:t>
      </w:r>
      <w:r>
        <w:rPr>
          <w:color w:val="000000"/>
          <w:spacing w:val="3"/>
          <w:sz w:val="28"/>
          <w:szCs w:val="28"/>
        </w:rPr>
        <w:t xml:space="preserve"> веке, необ</w:t>
        <w:softHyphen/>
        <w:t>ходимо сразу отметить следующие обстоя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Во-первых, в </w:t>
      </w:r>
      <w:r>
        <w:rPr>
          <w:color w:val="000000"/>
          <w:spacing w:val="3"/>
          <w:sz w:val="28"/>
          <w:szCs w:val="28"/>
          <w:lang w:val="en-US"/>
        </w:rPr>
        <w:t>X</w:t>
      </w:r>
      <w:r>
        <w:rPr>
          <w:color w:val="000000"/>
          <w:spacing w:val="3"/>
          <w:sz w:val="28"/>
          <w:szCs w:val="28"/>
        </w:rPr>
        <w:t xml:space="preserve"> веке весьма изменились ландшафтно-климатические условия жизни народов Евразии и, в част</w:t>
        <w:softHyphen/>
        <w:t>ности, обитателей Северного Причерноморья. Наступила очередная вековая засуха, вследствие которой часть печенегов откочевала из Средней Азии в низовья Днепра. Печенеги в поисках союзников вступили в контакт с Ви</w:t>
        <w:softHyphen/>
        <w:t>зантией и стали для нее надежными друзьями, а враги печенегов и Византии — мадьяры — выступили союзни</w:t>
        <w:softHyphen/>
        <w:t>ками славян и русов и как могли, поддерживали 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Во-вторых, события войн славяно-русов с Византией переданы в византийских хрониках и русских летописях с очень сильными искажениями. Вместо правдивого из</w:t>
        <w:softHyphen/>
        <w:t>ложения событий мы имеем легенды, которые сочинялись летописцами в угоду "начальству", в зависимости от по</w:t>
        <w:softHyphen/>
        <w:t xml:space="preserve">литической ситуации. Особенно характерна "историческая мифология" </w:t>
      </w:r>
      <w:r>
        <w:rPr>
          <w:iCs/>
          <w:color w:val="000000"/>
          <w:spacing w:val="3"/>
          <w:sz w:val="28"/>
          <w:szCs w:val="28"/>
        </w:rPr>
        <w:t>для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русского летописания — знаменитой "Повести временных лет" Нес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твердо установлен</w:t>
        <w:softHyphen/>
        <w:t>ных фактов, мы знаем следующее. Византия вынуждена была бороться с коалицией мадьяр и славяно-русов. Пер</w:t>
        <w:softHyphen/>
        <w:t>выми, кто воспользовался скованностью сил греков, были арабские пираты. Арабо-берберские пираты из Испании захватили остров Крит и вырезали там все христианское население. Сирийские и египетские арабы захватили острова Эгейского моря: Лемнос, Родос, Наксос и другие. Наконец, в 904 году великий арабский корсар Лев Триполитанский сумел на</w:t>
        <w:softHyphen/>
        <w:t>пасть на Фессалоники и разграбил окрестности второго по величине города империи. Этот пират покушался даже на Константинополь, но, не имея достаточных сил, обратился за помощью к не меньшим разбойникам — русам-дроми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звище "дромиты"  свиде</w:t>
        <w:softHyphen/>
        <w:t>тельствовало о стремительности набегов этой днепровской вольницы. Первый набег русов на Константинополь состо</w:t>
        <w:softHyphen/>
        <w:t>ялся еще в 860 году. Тогда греки встретили врага иконой Богоматери Одигитрии; стены города оказались непри</w:t>
        <w:softHyphen/>
        <w:t xml:space="preserve">ступными. Русы отошли от столицы и предпочли заключить выгодный для них мир. Так было положено начало войнам славяно-русов с Византией, длившимся до конц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вот по зову Льва Триполитанского с низовьев Днепра, Днестра и Южного Буга вновь потянулись ладьи дромитов. Их флот собрался у берегов Босфора, где русов встретила греческая эскадра наварха Иоанна Радина. Большая часть русских кораблей была сожжена "греческим огнем".  Спасся лишь один отряд, уве</w:t>
        <w:softHyphen/>
        <w:t>денный его вождем Олегом и скрывшийся в устье Днепра. После такого успеха греки легко отразили атаку арабов Льва Триполитанс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пробуем представить, что можно было сделать на месте русов-дромитов. Поход на Константинополь окон</w:t>
        <w:softHyphen/>
        <w:t>чился жутким разгромом, большая часть соратников по</w:t>
        <w:softHyphen/>
        <w:t>гибла в пламени "греческого огня". Высадившиеся на берег попали в плен и были превращены в невольников, ни о какой добыче не было и речи. Острая вражда между русами и Византией усугубилась. Было очевидно, что воевать с мощным противником без поддержки нельзя, и русы стали искать союзников. Ими оказались хаза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оседству с Киевской державой в Восточной Европе зарождалось могучее государство — Хазарский каганат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Хазары — кавказское племя, жившее на территории современного Дагест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агами прикаспийских хазар были степняки-буртасы и булгары. И тех и других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еке подчинили себе тюрки. В начавшейся у победителей династической распре одни тюрки оперлись на булгар, другие на хазар. Победили хазары и их союзники. Степные булгары бежали на Сред</w:t>
        <w:softHyphen/>
        <w:t>нюю Волгу, где основали город Великий Булга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зарские правители были истыми купцами: они покупали победы, и только победы. Бесстрашные гурганцы одержали для хазарских евреев победы над гузами на реке Яик, над булгарами, над буртасами, над савирами. Но эти победоносные гурганцы отказались воевать против единоверцев — мусульман-дейлемитов. И тогда хазарские евреи, народ находчивый, пригласили для войны с мусульманами древних ру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сы освоили ко</w:t>
        <w:softHyphen/>
        <w:t>рабельное дело и мореплавание еще на Балтике. Наемное войско русов шло по Волге, строило корабли на Каспии и затем совершало морские набеги на территорию Персии. В первом походе они совершенно разграбили остров Абес-кун. С дейлемитами русы столкнулись во время второго похода в 913 году. Дейлемиты отбили атаку, и русы, чтобы не возвращаться с пустыми руками, напали на мусуль</w:t>
        <w:softHyphen/>
        <w:t>манский город Гянджу. Тогда хазарский правитель разрешил своей гвардии отомстить за единоверцев. Несколько дней сопротивлялось усталое войско русов, но было разбито мусульманами. Так — гибе</w:t>
        <w:softHyphen/>
        <w:t>лью — закончился для русской дружины поход 913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ва последующих десятилетия истории были наполнены мелкими конфликтами славян и, уже возникшего, Киевского княжества с Хазари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939 году произошло событие чрезвычайной важности. Русский вождь — князь Игорь — захватил принадлежав</w:t>
        <w:softHyphen/>
        <w:t>ший Хазарии город Самкерц (ныне Тамань), расположен</w:t>
        <w:softHyphen/>
        <w:t>ный на берегу Керченского пролива. Хазарский правитель ответил на удар ударом: на русов двинулась мусульман</w:t>
        <w:softHyphen/>
        <w:t>ская гвардия под командованием еврея, "достопочтенного Песаха". Песах освободил Самкерц, переправился через Керченский пролив и прошел маршем по южному берегу Крыма (940 год), истребляя христианское население. Перейдя Перекоп, Песах дошел до Киева и обложил русское княжество данью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В 943 году хазары вновь послали войско русов — уже своих данников — на Каспий, для войны с дейлемитами. Русы захватили в низовьях Куры крепость Бердаа. Страшнее сабель и стрел дейлемитов оказалась вспыхнувшая в лагере русов дизентерия. Они пробились к своим ладьям и отплыли. Но, видимо, на Русь не вернулся никто, так как в русских летописях нет ни слова об этом походе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Миновали бурные во внешнеполитической истории древ</w:t>
        <w:softHyphen/>
        <w:t xml:space="preserve">ней Руси 40-е годы </w:t>
      </w:r>
      <w:r>
        <w:rPr>
          <w:color w:val="000000"/>
          <w:spacing w:val="3"/>
          <w:sz w:val="28"/>
          <w:szCs w:val="28"/>
          <w:lang w:val="en-US"/>
        </w:rPr>
        <w:t>X</w:t>
      </w:r>
      <w:r>
        <w:rPr>
          <w:color w:val="000000"/>
          <w:spacing w:val="3"/>
          <w:sz w:val="28"/>
          <w:szCs w:val="28"/>
        </w:rPr>
        <w:t xml:space="preserve"> века, отмеченные русско-византийской войной 941—944 годов, договором Руси с империей 944 года, уда</w:t>
        <w:softHyphen/>
        <w:t>ром русской рати по арабским вассалам в Закавказье, поис</w:t>
        <w:softHyphen/>
        <w:t>ками союзных отношений с печенегами. И хотя вдохновитель этой политики великий князь Игорь бесславно погиб в древ</w:t>
        <w:softHyphen/>
        <w:t>лянских лесах, ее реализация продолжалась и после его смер</w:t>
        <w:softHyphen/>
        <w:t xml:space="preserve">ти.  Не сумев закрепиться при Игоре в Закавказье, Русь во второй половине 40-х – 50-е годы поддерживает мирные отношения с Хазарией – своим врагом номер один на восточных торговых путях и в районе Приазовья и Поволжья. На западе Русь завязывает политические контакты с Германией, более или менее определяется позиция Руси в Северном Причерноморье, где руссы сумели получить доминирующее положение как на востоке региона, так и на западе, на подступах к Поддунавью.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100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Ольги в формировании дипломатических отношениях.</w:t>
      </w:r>
    </w:p>
    <w:p>
      <w:pPr>
        <w:pStyle w:val="Normal"/>
        <w:spacing w:lineRule="auto" w:line="360"/>
        <w:ind w:left="284" w:firstLine="709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Во исполнение союзных обязательств Руси по отношению к Византии, русы участвовали в экспедиции греческого фло</w:t>
        <w:softHyphen/>
        <w:t>та, направленного против критских корсар; русские гарнизо</w:t>
        <w:softHyphen/>
        <w:t>ны размещались в пограничных с халифатом крепостях, соз</w:t>
        <w:softHyphen/>
        <w:t>давая заслон против арабского давления на империю с юго-востока. А вскоре правительство княгини Ольги предприняло ряд новых дипломатических шагов, которые должны были содействовать дальнейшему укреплению внешнеполитических связей древней Руси, росту ее международного престиж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ое место в этом ряду занимают дипломатические контакты правительства Ольги с Византией и Германским королевством во второй половине 50-х годов Х 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тельство княгини Ольги предприняло ряд новых дипломатических шагов, которые должны были содействовать дальнейшему укреплению внешнеполитических связей древней Руси, росту ее международного престижа. Русская миссия, возглавляемая самой Ольгой, появилась в Константинополе, ответное византийское посольство побыва</w:t>
        <w:softHyphen/>
        <w:t xml:space="preserve">ло в Киеве. Отправилось русское посольство и на Запад, в земли германского короля (затем императора) Отт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Че</w:t>
        <w:softHyphen/>
        <w:t>рез полтора года в Киеве появляется немецкая духовная мис</w:t>
        <w:softHyphen/>
        <w:t>с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едения о дипломатических шагах Руси, относящихся ко второй половине 50-х годо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ека, сохранились в ряде рус</w:t>
        <w:softHyphen/>
        <w:t>ских, византийских и западных источ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я посольства Ольги в Константинополь изложена в «Повести временных лет», в «Новгородской первой лето</w:t>
        <w:softHyphen/>
        <w:t>писи» и «Летописце Переяславля-Суздальского», восходящих к оригинальным древнейшим летописным известиям. Эти све</w:t>
        <w:softHyphen/>
        <w:t>дения вошли в позднейшие летописные своды. В летописях описаны приемы Ольги у императора и патриарха, история «сватовства» императора к Ольге и ее крещения в Констан</w:t>
        <w:softHyphen/>
        <w:t>тинопо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М. А. Оболенский связал воедино два историче</w:t>
        <w:softHyphen/>
        <w:t>ских факта — посольство Ольги в Константинополь и рус</w:t>
        <w:softHyphen/>
        <w:t xml:space="preserve">скую миссию к Оттону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Он считал, что основная цель этих поездок — домогательство руссами цесарского титула, и, по</w:t>
        <w:softHyphen/>
        <w:t>скольку Ольгу постигла неудача в Византии, она обратилась через два года по этому же поводу на Запад. Так родилась версия о дипломатической игре Ольги с Византией и Запа</w:t>
        <w:softHyphen/>
        <w:t>дом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льга обратилась к Оттону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лишь после охлаждения отношений между Русью и Византией, что отразилось, согласно летописи, в переговорах императорских послов в Киеве и в негативных оценках Руси Константи</w:t>
        <w:softHyphen/>
        <w:t xml:space="preserve">ном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Багрянородным в его сочинениях. На Западе Ольга искала не религиозных контактов, а связей государственных, поэтому и направила послов не к папе, а к германскому коро</w:t>
        <w:softHyphen/>
        <w:t xml:space="preserve">лю.   Попытки   же   Оттона  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  навязать   епископство   руссам встретили с их стороны резкое сопротивление и обусловили неудачу Адальберта. Адальберт кроме миссионерских целей имел и политические расчет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льга вела с Византией переговоры по торговым и политическим вопросам, обещала императору выслать дары и дать «воев», что нашло отражение в союзных действиях Святосл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бщем плане развития древнерусской дипломатической практики следует рассматривать и политические контакты Руси с Хазарией, народами Северного Кавказа, с печенегами, а также попытки добиться мирных урегулирований после русских походов в Закавказье в первой половине Х ве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месте с тем для киевской правящей верхушки становится очевидным, что дальнейшая решительная борьба за реализацию этих внешнеполитических направлений сопряжена с борьбой против Хазарского каганата, обострением соперничества с Византией, новыми войнами, поисками союзников на Западе и Востоке, новой дипломатической активностью. Правительство Ольги не ставило перед собой решение подобных задач. Эту нелегкую государственную миссию взяло на свои плечи киевское правительство молодого Святосла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Политика Святослава. Независимость Руси.</w:t>
        <w:tab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пломатия Святослава опиралась на предшествующие внешнеполитические успехи древней Руси, синтезировала накопленный внешнеполитический опыт и в этом плане являла собой новый качественный эта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лодой князь, оказавшийся энергичным полко</w:t>
        <w:softHyphen/>
        <w:t>водцем, летом 964 года начал поход против хазар. Святослав не решился идти от Киева к Волге напрямую через степи. Это было очень опасно, ибо племя северян, обитавшее на этом пути между Черниговом и Курском, было сторонником хазар. Русы поднялись по Днепру до его верховьев и перетащили ладьи в Оку. По Оке и Волге Святослав и дошел до сто</w:t>
        <w:softHyphen/>
        <w:t>лицы Хазарии — Ити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юзниками Святослава в походе 964—965 годов высту</w:t>
        <w:softHyphen/>
        <w:t>пили печенеги и гузы. Печенеги, сторонники Византии и естественные враги хазар, пришли на помощь Святославу с запада. Гузы пришли от реки Яик, пересекши покрытые барха</w:t>
        <w:softHyphen/>
        <w:t>нами просторы Прикаспия. Союзники благополучно встре</w:t>
        <w:softHyphen/>
        <w:t>тились у Ити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сажденном городе евреям бежать было некуда, по</w:t>
        <w:softHyphen/>
        <w:t>тому они вышли сражаться со Святославом и были раз</w:t>
        <w:softHyphen/>
        <w:t>биты наголову. Уцелевшие бежали "черными" землями к Тереку и спрятались в Дагестане. Святослав пришел и на Терек. Там стоял второй боль</w:t>
        <w:softHyphen/>
        <w:t>шой город хазарских евреев — Семендер. Семендер имел четырехугольную цитадель, но она не спасла город. Святослав разгромил Семендер и, забрав у населения ло</w:t>
        <w:softHyphen/>
        <w:t>шадей, волов, телеги, двинулся через Дон на Русь. Уже по дороге домой он взял еще одну хазарскую крепость — Саркел, находившуюся около нынешней станицы Цим</w:t>
        <w:softHyphen/>
        <w:t>лянской. Саркел был построен византийцами в период их короткой дружбы с Хазарией. В Саркеле Святослав встретил гарнизон, состоявший из наемных кочевников. Князь одержал по</w:t>
        <w:softHyphen/>
        <w:t>беду, разрушил крепость, а город переименовал в Белую Вежу. Там в дальнейшем поселились выходцы из Черни</w:t>
        <w:softHyphen/>
        <w:t>говской земли. Взятием Саркела завершился победонос</w:t>
        <w:softHyphen/>
        <w:t>ный поход Святослава на Хазар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похода 964—965 годов Святослав исключил из сферы влияния еврейской общины Волгу, среднее те</w:t>
        <w:softHyphen/>
        <w:t>чение Терека и часть Среднего Дона. Но не все военно-политические задачи были решены. На Кубани, в северном Крыму, в Тьмутаракани еврейское население под именем хазар по-прежнему удерживало свои главенствующие по</w:t>
        <w:softHyphen/>
        <w:t xml:space="preserve">зиции и сохраняло финансовое влияние. Однако основным достижением похода, бесспорно, явилось то, что Киевская Русь вернула себе независим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похода 964—965 годов не могли не поднять авторитет Руси в глазах византийского союзника, который старался всеми силами привлечь Святослава к решению внешнеполитических проблем империи. Византийскому правительству требовался человек для переговоров со Свя</w:t>
        <w:softHyphen/>
        <w:t>тославом. Выбор пал на византийского дипломата, сына стратига херсонесской фемы (области), Калокира. Калокир был человек столь же энергичный, сколь и честолюбивый. Язык славян и их нравы он знал хорошо, ибо встречался с ними в Херсонесе, а будучи византийским офицером, плечом к плечу со славяно-русами сражался в Сирии про</w:t>
        <w:softHyphen/>
        <w:t>тив мусульм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иеве Калокир заключил выгодный для Византии договор, по которому русы обязались принудить к покор</w:t>
        <w:softHyphen/>
        <w:t>ности Болгарское царство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Но честолюбивый посол втайне мечтал об императорской короне. Он решил опереться на войско русов и, свергнув старого императора Никифо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Фоку, захватить власть в Константинопо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яя договор, русы высадились в устье Дуная, разбили болгарского царя Петра и овладели Болгарией. Планы Калокира стали сбываться: князь славяно-русов Святослав стал ему другом; в коротком переходе от Константинополя стояли русские дружины; подошли к нему и союзники — печене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несчастью Калокира, его замысел открылся еще при Фоке. Иоанн Цимисхий, захвативший с помощью императрицы Феофано власть и безжалостно казнивший старого императора Фоку, оказался способным и деятельным полководцем. Новый базилевс бросил на Святослава и Калокира созданные его предшественником отличные войс</w:t>
        <w:softHyphen/>
        <w:t>ка. Кроме того, еще Фока успел распорядиться, чтобы союзники Византии — левобережные печенеги — напали на Киев. Поэтому Святославу пришлось оставить Болга</w:t>
        <w:softHyphen/>
        <w:t>рию и устремиться на Русь спасать собственную столицу, свою старую мать и детей. Но когда он подоспел к Киеву, война уже завершилась, не начавшись. Пришедшие с се</w:t>
        <w:softHyphen/>
        <w:t>вера войска воеводы Претича остановили печенегов. Их хан обменялся с Претичем оружием и, заключив мир, ушел в приднепровские степ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ятослав, бросивший все в Болгарии, обнаружил, что в Киеве он совсем не ко двору. Там крепла христианская община, и ее не устраивал князь-язычник. Сам Святослав не жаловал христиан, да и вообще ему было "не любо сидеть в Киеве". Ольга просила сына не покидать ее. Но старая княгиня скоро умерла, и Святослав поспешил вернуться в Болга</w:t>
        <w:softHyphen/>
        <w:t>рию, где ситуация также изменилась не в его поль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зантийцы вышли на равнину Северной Болгарии и захватили город Преславу (Преслав). Болгары быстро перешли на сторону греков: русы уже разочаровали их насилиями и жестокостью. Успевший покинуть Преславу отряд русов вместе с Калокиром ушел на Дунай в город Переяславец. Печенеги тоже оставили Святослава. Покинутый со</w:t>
        <w:softHyphen/>
        <w:t>юзниками, он с небольшой дружиной противостоял теперь и византийским войскам, и восставшей Болга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сной 971 года Цимисхий, прервав притворные перего</w:t>
        <w:softHyphen/>
        <w:t>воры со Святославом, подошел к Переяславцу с лучшими войсками империи. Одновременно в Дунай вошла гречес</w:t>
        <w:softHyphen/>
        <w:t>кая эскадра из 300 кораблей. Переяславец пал после трех</w:t>
        <w:softHyphen/>
        <w:t>дневного штурма, и наступил последний акт трагедии. Русы не могли воевать "в чистом поле" из-за отсутствия конницы и заперлись в городе Доростол. Греки обложили эту небольшую крепость со всех сторон. Русы приняли бой, они сражались героически: в пешем строю атаковали византийцев, и только удар латной конницы спас Цимисхия от поражения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Большие потери с обеих сторон и голод в русском стане подтолкнули противников к переговорам. Грекам не нужна была жизнь Святослава и его дружи</w:t>
        <w:softHyphen/>
        <w:t>ны. Они согласились дать русам уйти. Святослав за это обещал отступиться от Болга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ятослав не пошел к столице, а расположил обессиленное ранами, лишениями и переходом войско на Березани. Во время мучительной, голодной зимы 971-972 годов в войске Святослава произошел раскол. Русы-язычники обвинили в поражении русов-христиан, входивших в дружину. Были замучены и убиты все дружинники-христиане, среди погибших оказался и родственник Святослава Улеб. В Киеве не могли не знать о кровавых событиях на Березани. Киевские христиане, составлявшие большую и влиятель</w:t>
        <w:softHyphen/>
        <w:t>ную общину, поняли, что их ждет, когда Святослав с ожесточенной дружиной войдет в собственную столи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сной 972 года русы с Березани двинулись к Киеву. У  днепровских порогов русов ожидали левобережные печенеги.  В короткой битве дружина Святослава была полностью истреблена, и печенежский хан Куря обзавелся чашей, сделанной из черепа княз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ибели князя и его войска были заинтересованы киевские христиане, во главе кото</w:t>
        <w:softHyphen/>
        <w:t xml:space="preserve">рых стоял старший сын Святослава Яропол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с гибелью князя-язычника Киевская Русь стала превращаться в тихую и спокойную державу, где христи</w:t>
        <w:softHyphen/>
        <w:t>анское учение приобретало все больше сторон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шло это во вред или на пользу Руси? Если бы Святослав восторжествовал, он превратил бы Киев в базу разбойничьих набегов. Святослав враждовал бы с племенами, обкладываемыми данью, и с христианами, обычно казнимыми им. В итоге у киевского князя не осталось бы друз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 смертью Святослава военно-языческая партия в Киеве ослабла. Сила и влияние стали переходить к христианам, и это вызвало эмиграцию части русов из Киевской дер</w:t>
        <w:softHyphen/>
        <w:t>жа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ы великолепно знали дорогу на Запад. Туда они и направились, как только их вынудила к этому ситуация. Византии были очень нужны воины для борьбы с мусульманами. Русов-наемников ждали сражения с войсками халифата на восточных границах Византийской импе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авившиеся в "Андалус" — Испанию — были хо</w:t>
        <w:softHyphen/>
        <w:t>рошо знакомы с саблями и стрелами берберов и предпочли напасть на христианскую Галисию (область в Испании). Их первыми "подвигами" стали разорение побережья, сожжение монастырей и убийства священников. Три года они свирепствовали в этой земле. Край пришел в запус</w:t>
        <w:softHyphen/>
        <w:t>тение. Наконец герцогу Гонсало Санчесу удалось собрать войска и разбить захватчиков. Русы погрузились на ко</w:t>
        <w:softHyphen/>
        <w:t>рабли, уплыли, и... больше о них не известно нич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орее всего, остатки этого буйного пле</w:t>
        <w:softHyphen/>
        <w:t>мени покоятся на дне Атлантического океана. С гибелью этого отряда русов была окончательно перевернута стра</w:t>
        <w:softHyphen/>
        <w:t>ница истории, повествовавшая о взаимоотношениях древ</w:t>
        <w:softHyphen/>
        <w:t>них славян с рус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еков эти два народа иногда враж</w:t>
        <w:softHyphen/>
        <w:t>довали друг с другом, а иногда вступали в тесный контакт. Контакт между славянами и русами более всего был ха</w:t>
        <w:softHyphen/>
        <w:t>рактерен для Киева, где господствовали "русы-славянофилы". Там-то и сложилась славяно-русская этническая общность. Сближение русов и славян было настолько тес</w:t>
        <w:softHyphen/>
        <w:t>ным, что русы передали славянам и свое имя, и своих князей. Земля полян стала называться Русью. Но древний конфликт славян и русов сменился другим, не менее кро</w:t>
        <w:softHyphen/>
        <w:t>вавым и тяжел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4.  Политическая деятельность Владимира сына Святосла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главивший после смерти княгини Ольги Киев и ки</w:t>
        <w:softHyphen/>
        <w:t>евскую христианскую общину Ярополк Святославич был связан договорами с Константинополем и печенегами. На севере, в Новгороде, христианству противостоял балто-скандинавский культ Перуна, бога обновленной языческой религии. И хотя Киев оста</w:t>
        <w:softHyphen/>
        <w:t>вался языческим городом, культ Перуна, принесенный с берегов Балтийского моря, киевлянам вовсе не был сим</w:t>
        <w:softHyphen/>
        <w:t>патичен. Сла</w:t>
        <w:softHyphen/>
        <w:t>вяне верили в Хорса — Солнце, по</w:t>
        <w:softHyphen/>
        <w:t>читали женское божество Мокошь, небесного Дажьбога, скотьего бога Волоса. Как всякие боги, славянские тоже требовали почитания, но не человеческих жертв. Совсем другим был культ Перуна, с приходом которого земля обагрилась кровью жертв. Ненависть киевлян к культу и поклонникам Пе</w:t>
        <w:softHyphen/>
        <w:t xml:space="preserve">руна  обострилась.   Случаи   человеческих  жертв   только подталкивали многих к крещен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оль острой ситуации столкновение полярных миро</w:t>
        <w:softHyphen/>
        <w:t>воззрений было неизбежным. На</w:t>
        <w:softHyphen/>
        <w:t>чалась долгая и упорная борьба Ярополка со сторонниками Перуна, которых возглавлял сводный брат Ярополка Вла</w:t>
        <w:softHyphen/>
        <w:t>димир, сын наложницы Святослава — ключницы Малуши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ладимиру и третьему сыну Свя</w:t>
        <w:softHyphen/>
        <w:t>тослава — Олегу было около 15 лет, Ярополк был чуть старше. Эти юноши вряд ли могли проводить самостоя</w:t>
        <w:softHyphen/>
        <w:t>тельную политику. За ними стояли опытные и влиятельные мужи, опиравшиеся на население определенных зем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беда печенегов над Святославом, принесшая Ярополку власть, на какой-то период объединила Древ</w:t>
        <w:softHyphen/>
        <w:t>нюю Русь. Почти все славяно-русские земли по Днепру и Новгород на севере подчинились Ярополку. Короткий набег на Овруч избавил его от младшего брата Олега — князя древлян  — и подчинил его земли Киеву. Владимир же со своим дядей Добрыней был послан в Новгород еще Святославом. После гибели Олега, боясь старшего брата, Владимир Святославич бежал в Швецию. Было достигнуто желанное единство страны. Но оно оказалось хрупк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ладимир вернулся в Новгород как приверженец "злых" балтийских богов. Возглавив войско из варягов и новго</w:t>
        <w:softHyphen/>
        <w:t>родцев, он сначала напал на Полоцк, убил его князя Рогволода и присоединил Полоцкую землю к Новгороду. Затем последовал захват Смоленска. И вот в 980 году вели</w:t>
        <w:softHyphen/>
        <w:t>ким путем "из варяг в греки" Владимир подошел к Кие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кружении Ярополка оказались изменники. Очевид</w:t>
        <w:softHyphen/>
        <w:t>но, он не всех устраивал. Воевода Блуд ложными советами поставил князя в очень трудное положение: Владимир блокировал его в крепости Родне. Тот же Блуд посоветовал Ярополку выйти из крепости и договориться с братом о мире. Встрече порешили быть в шатре между крепостным рвом и па</w:t>
        <w:softHyphen/>
        <w:t>латками осаждавших. Когда Ярополк вошел в шатер, два прятавшихся там варяга пронзили его мечами. Так язы</w:t>
        <w:softHyphen/>
        <w:t>ческая партия одержала полную побе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Владимир, человек неглупый, хотя жестокий и беспринципный, увидел, что культ Перуна непопулярен на юге. Пассионарная (наиболее энергичная) часть киев</w:t>
        <w:softHyphen/>
        <w:t xml:space="preserve">лян уже крестилас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нешнеполитической деятельности Владимира в 80-х года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ека сочетались успехи и неу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еверо-востоке с Русью соседствовало сильное Булгарское царство, принявшее одну из мировых религий — ислам. Волжская Булгария непосредственно граничила с двумя городами-княжествами: Муромом и Суздалем. В непрекращающихся пограничных конфликтах брали верх то булгары, захватывая Муром, то славяне, занимая булгарские становища. В результате постоянной борьбы на границах население Волжской Булгарии  было смешанным. Различие между двумя этносами было не антропологичес</w:t>
        <w:softHyphen/>
        <w:t>ким, не расовым и даже не экономическим, ибо хозяйст</w:t>
        <w:softHyphen/>
        <w:t>венные системы в Волжской Булгарии и Северо-Восточной Руси были очень похожи. Эти отличия были религиозны</w:t>
        <w:softHyphen/>
        <w:t xml:space="preserve">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пытка Киева присоединить Великий Булгар, стояв</w:t>
        <w:softHyphen/>
        <w:t>ший на берегу Волги, была безуспешной. Отмечая неудачный поход Владимира и Добрыни, летописец скупо заметил, что с тех, кто носит сапоги, дани не получить, а надобно искать лапот</w:t>
        <w:softHyphen/>
        <w:t>ников. Итак, на этом направлении деятельность Влади</w:t>
        <w:softHyphen/>
        <w:t>мира успеха не им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о ему удалась другая операция. Лишь в сочинении Иоанна Мниха есть упоминание о захвате Тьмутаракани, где еще находились остатки иудео-хазар. Но и в этом сочинении только одна фраза говорит о походе, во время которого русские войска совершенно свободно прошли из Киева через Северный Кавказ вдоль Терека до Каспий</w:t>
        <w:softHyphen/>
        <w:t>ского моря (986). Тьмутаракань стала одним из русских городов и досталась в удел сыну Владимира Мстисла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ладимир запятнал себя убийством Рогволода и его сыновей, которые были ни в чем не виноваты и даже не воевали с ним. Он изнасиловал дочь Рогволода Рогнеду. Та Владимир вероломно умертвил собственного брата. Предал он и своих боевых товарищей — варягов. У этого князя, и тому свидетельство летопись, грехов было доста</w:t>
        <w:softHyphen/>
        <w:t>точно. Так что же, светлая память о нем, сохраненная потомками до наших дней, может быть на</w:t>
        <w:softHyphen/>
        <w:t>звана незаслуженной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т. Историческая память связывает образ Владимира не с его личными качествами и политическими успехами, а с деянием более существенным — выбором веры, оду</w:t>
        <w:softHyphen/>
        <w:t>хотворившей жизнь народа. В самом деле, распространив свою власть практически на все славяно-русские земли, Владимир неизбежно должен был придерживаться какой-то, как сказали бы сегодня, "общенациональной" полити</w:t>
        <w:softHyphen/>
        <w:t>ческой программы, которая, по условиям того времени, выражалась в религиозн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ремя, предшествовавшее крещению Руси, нарастали грозные признаки грядущего раскола в дотоле едином христианском мире. Находившаяся в фазе пассионарного подъема западноевропейская суперэтническая целостность ощуща</w:t>
        <w:softHyphen/>
        <w:t>ла свое отличие от других суперэтносов очень остро и облекала его в ризы церковного превосходства, именуя "Христианским миром" только себя. Борьба между пра</w:t>
        <w:softHyphen/>
        <w:t>вославием и католичеством начинала переходить из сферы теологических разногласий в область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ерманский император Оттон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 имперском сейме 983 года в Вероне добился решения о войне против "греков и сарацин". Такое уравнивание православных христиан с мусульманами уже не позволяло говорить о единстве цер</w:t>
        <w:softHyphen/>
        <w:t xml:space="preserve">кви Христа, делало вполне реальной угрозу католического натиска на Восток, в том числе и на Русь. На Руси это понимали слишком хорошо, так как еще до веронского сейма польский король-католик Мешк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оевал с киев</w:t>
        <w:softHyphen/>
        <w:t>ским князем из-за Червленой Руси (Галиции), а уже упо</w:t>
        <w:softHyphen/>
        <w:t xml:space="preserve">минавшийся Оттон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— с западными славянами на реке Эльбе (Лаб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енно-политические следствия выбора веры были очень велики. Сделанный выбор не только дал Владимиру сильного союзника — Византию, но и примирил его с населением собственной стол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Владимир пошел по пути, который наметила "мудрейшая из людей" княгиня Ольга, избравшая право</w:t>
        <w:softHyphen/>
        <w:t>славие. Ступив на этот путь, сбросив гнет купеческого капитала рахдонитов, Русь пришла к крещению 988 года Сила проповеди православия была и в политической уме</w:t>
        <w:softHyphen/>
        <w:t>ренности Византийской империи, и в искренности кон</w:t>
        <w:softHyphen/>
        <w:t>стантинопольских патриархов, и в очаровании греческой литургии (церковной службы)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изантия хотела от Руси дружбы и прекращения бес</w:t>
        <w:softHyphen/>
        <w:t>смысленных набегов на побережье Черного моря. Греческие богословы не сдабривали проповедь православия лукавыми политическими хитросплетениями. Важным оказалось и то, что православие не проповедовало идеи предопределе</w:t>
        <w:softHyphen/>
        <w:t>ния. И потому ответственность за грехи, творимые по собственной воле, ложилась на грешника. Это было по</w:t>
        <w:softHyphen/>
        <w:t>нятно и приемлемо для языч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ануне своей смерти, в 1015 году, Владимир столкнулся с острой проблемой управления завоеванными зем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при Владимире создалась, а позже, при Ярославе, окрепла система раздачи уделов бли</w:t>
        <w:softHyphen/>
        <w:t>жайшим родственникам, как правило, сыновь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Внешняя политика Руси времен Ярослава Мудрог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великого киевского князя Владимира было двенад</w:t>
        <w:softHyphen/>
        <w:t>цать сыновей. Мы отметим лишь тех, которые приняли участие в последующих событиях. Сын Владимира и Рогнеды Ярослав княжил в Новгороде, его брат Мстислав — в Тьмутаракани. Любимыми деть</w:t>
        <w:softHyphen/>
        <w:t>ми Владимира были его сыновья от болгарки: Борис и маленький Глеб. Своего старшего сына и законного на</w:t>
        <w:softHyphen/>
        <w:t xml:space="preserve">следника Святополка Владимир ненавиде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ятополк активно налаживал контакты и с печенега</w:t>
        <w:softHyphen/>
        <w:t>ми, и с поляками. Пожалуй, это был первый русский "западник". В качестве духовного отца Святополк избрал епископа Колобережского — немца Рейнберна, что очень скверно кончилось для обоих. В настроениях киевлян не было единства. Среди жи</w:t>
        <w:softHyphen/>
        <w:t>телей города были сторонники и Святополка, и Ярослава, и Мстислава, причем горячие сторонники одного княжича были злейшими врагами осталь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гда Владимир умер, его любимый сын Борис, отправ</w:t>
        <w:softHyphen/>
        <w:t>ленный отцом против печенегов, был брошен своими со</w:t>
        <w:softHyphen/>
        <w:t>ратниками. Дружина оставила его и ушла в Киев. Борис с немногими друзьями оказался беспомощен и беззащитен. В это же время, по смерти князя, толпа освободила из заточения Святополка и провозгласила его великим кня</w:t>
        <w:softHyphen/>
        <w:t>зем. Что касается Новгорода, то незадолго до смерти Вла</w:t>
        <w:softHyphen/>
        <w:t>димир собирал войска для усмирения новгородцев и своего сына Яросл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мы видим полный развал державы, который мог кончиться только войной. И война начала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до сказать, что Новгород был городом богатым, а новгородцы — людьми достаточно воинственными. Однако Ярослав, не доверяя им, пригласил наемников — варяж</w:t>
        <w:softHyphen/>
        <w:t>скую дружину. Варяги задирали новгородцев и приставали к женщинам. В завязавшейся однажды драке новгородцы убили нескольких скандинавов. Боясь княжеского гнева, горожане послали к Ярославу в детинец парламентеров и предложили виру (выкуп) за убитых, но князь приказал варягам убить послов. В ответ город восстал. И в этот момент по Волхову со стороны озера Ильмень прибыл гонец из Киева с вестью о том, что Владимир умер и власть захватил Святополк. Новый князь убил беззащитного Бориса, умертвил мальчика Глеба. Посланные Святополком люди настигли и убили Святослава Древлянского — сына Владимира от "чехини", который пытался бежать на родину мате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рослав понял, что и его судьба предрешена. Потеряв отца и братьев, князь, оказался под угрозой смерти от рук святополчьих убийц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К тому же, поссорившись с новгородцами, Ярослав решил бежать в Шве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новгородцы оказались более практичны и решительны и, к тому же воинственны, чем Ярослав. Новгородское войско во главе с Ярославом одержало победу у городка Любеч над Святополком, который выступил с дружиной киевлян и отрядом печенегов. В результате Святополк бежал в Польш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рослав попытался восстановить в Киеве язычество. В 1018 году разногласия между партиями язычников и христиан обострились. Этим воспользовались Святополк и польский король Болеслав Храбрый. На Буге их войска полностью разгромили рать Ярослава. Сам Ярослав чудом уцелев, перебрался в Новгород и снова предпринял попытку бежать в Швец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 временем между поляками, занявшими Киев и местным населением начались конфликты. За несколько ночей было вырезано множество поля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 этих событий видно, что</w:t>
      </w:r>
      <w:r>
        <w:rPr>
          <w:color w:val="000000"/>
          <w:spacing w:val="3"/>
          <w:sz w:val="28"/>
          <w:szCs w:val="28"/>
        </w:rPr>
        <w:t xml:space="preserve"> Киев решительно высказал свое негативное отношение к западничеству и тесным контактам с Западной Европ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036 году Ярослав принял власть над всей Русью. Единство державы было достигнуто на основе соглашения между Новгородом , Киевом и Черниговом. Кроме того, к Киевской Руси уже был присоединен город Ростов. Именно это соглашение — компромисс, основан</w:t>
        <w:softHyphen/>
        <w:t>ный на признании отдельными областями Руси верховной власти великого киевского князя, — принесло стране дол</w:t>
        <w:softHyphen/>
        <w:t>гожданный покой. Это было самое великое достижение Ярослава, прозванного Мудр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сожалению, всякий компромисс годен для опреде</w:t>
        <w:softHyphen/>
        <w:t>ленного момента, и надежное будущее державы он обес</w:t>
        <w:softHyphen/>
        <w:t>печить не может. Это будущее во многом зависит от верного выбора друзей. Ярослав поддерживал отношения с варягами и был готов к дружбе с Польшей, но, к со</w:t>
        <w:softHyphen/>
        <w:t>жалению, ни он, ни его окружение не испытывали сим</w:t>
        <w:softHyphen/>
        <w:t xml:space="preserve">патий к Византии. Ухудшение отношений между Киевом и Константинополем в 30—40-е годы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ека происходило на фоне резкого обострения противоречий между право</w:t>
        <w:softHyphen/>
        <w:t>славным Востоком и католическим Западом. Религиозное противостояние Рима и Константинополя завершилось окончательным расколом христианской церкви на западную (римско-католическую) и восточную (греко-православную) в 1054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временем антигреческие настроения Ярослава и его окружения, во многом вызванные стремлением освободить киевскую митрополию от опеки константинопольского патриарха, вылились в военный конфли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043 году русский флот во главе с сыном Ярослава — Владимиром и воеводой Вышатой двинулся на Констан</w:t>
        <w:softHyphen/>
        <w:t>тинополь. Летописец сообщает, что "буря велика" разбила корабли русских. Но, вероятно, причиной гибели русского флота вновь стал "греческий огонь". Во всяком случае, спасавшихся на берегу русских избивала и брала в плен латная конница византийцев. Владимиру с частью дру</w:t>
        <w:softHyphen/>
        <w:t>жины удалось вернуться на Русь, а воевода Вышата был пленен и выпущен греками лишь спустя три года. Мно</w:t>
        <w:softHyphen/>
        <w:t>жество русских пленных византийцы ослепили. Эта не</w:t>
        <w:softHyphen/>
        <w:t>удача заставила Ярослава прекратить активную внешнюю политику, направленную против гре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дворе Ярослава по-прежнему сохранялись три пар</w:t>
        <w:softHyphen/>
        <w:t>тии: одна — западническая, другая — исключительно национальной ориентации, считавшая, что Русь может соперничать с любыми коалициями западных держав, и третья, стремившаяся к миру и дружбе с Византией. Западников возглавлял Изяслав Ярославич (в крещении Дмитрий, старший сын великого князя), национальную партию — Святослав Ярославич (сидевший в Чернигове), провизантийскую партию — Всеволод (княживший в Пере-яславле, третий сын Ярослава). После смерти Ярослава Мудрого в 1054 году в Киеве воцарился Изясла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о время немалые перемены произошли </w:t>
      </w:r>
      <w:r>
        <w:rPr>
          <w:iCs/>
          <w:sz w:val="28"/>
          <w:szCs w:val="28"/>
        </w:rPr>
        <w:t xml:space="preserve">не </w:t>
      </w:r>
      <w:r>
        <w:rPr>
          <w:sz w:val="28"/>
          <w:szCs w:val="28"/>
        </w:rPr>
        <w:t xml:space="preserve">только в Западной Европе и Византии, но и в Великой степи. Проникавшая с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ека в печенежские кочевья мусульманская пропаганда делала свое дело. Правда, ей противодейство</w:t>
        <w:softHyphen/>
        <w:t>вала пропаганда христиан, но сторонники христианства потерпели поражение у печенегов, большинство которых высказалось за принятие ислама. В результате печенеги сделались злейшими врагами всех христианских стран. В 1036 году в отсутствие Ярослава они совершили набёг на Киев. Подоспевший с варягами и новгородцами Ярослав, пополнив войско киевлянами, дал бой печенегам на месте нынешней Святой Софии. Битва была жестокая и упорная. Ярослав "едва одоле к вечеру". Зато разгром печенегов был полный, и это племя больше не тревожило Русь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изантия в это время терпела тяжелые неудачи в борьбе с родственным печенегам народом — туркменами-сельджу</w:t>
        <w:softHyphen/>
        <w:t xml:space="preserve">ками. И печенеги, и сельджуки принадлежали к одной ветви тюркских народов — огузам. Сознание родства и единоверие двух племен (сельджуки также исповедовали ислам) сделало их грозными противниками греков. Мало-азийские области империи захватывали сельджуки, доходя порой до города Никеи и пролива Босфор, а на Балканском полуострове греков теснили печенеги. Со второй половины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ека полное завоевание туркменами-сельджуками всей Малой Азии стало реальной угрозой для Византийской импе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от же период на историческую сцену Восточной Ев</w:t>
        <w:softHyphen/>
        <w:t xml:space="preserve">ропы вышли куманы. К середине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ека они захватили почти всю территорию современного Казахстана, пересек</w:t>
        <w:softHyphen/>
        <w:t>ли нижнее течение Волги и появились в южнорусских степях. Голубоглазых, светловолосых куманов на Руси стали называть половцами (от слова "полова", которое означает рубленую солому, имеющую матово-желтый цвет). У половцев был давний заклятый враг — печенеги. "Степ</w:t>
        <w:softHyphen/>
        <w:t xml:space="preserve">ная вендетта", длившаяся века, 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ека особенно ожесто</w:t>
        <w:softHyphen/>
        <w:t>чилась из-за вероисповеданий. Как мы знаем, печенеги приняли ислам, половцы же сохраняли языческие веро</w:t>
        <w:softHyphen/>
        <w:t>вания своих пред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мерти Ярослава Мудрого князь Всеволод пытал</w:t>
        <w:softHyphen/>
        <w:t>ся  установить  контакты  с  половцами,   но  безуспеш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оянные стычки русских и половцев завершились тем, что в сентябре 1068 г. половцы двинулись в большой поход на Русскую земл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ноября 1068 года князь Святослав Ярославич, имея всего 3 тысячи русских ратников, наго</w:t>
        <w:softHyphen/>
        <w:t>лову разбил 12 тысяч половцев в битве на реке Снови. Оказалось, что половцы удачливы в коротких набегах и стычках конных отрядов, но борьба с русскими городами и русской пехотой им была не под силу. Поэтому опас</w:t>
        <w:softHyphen/>
        <w:t>ности для существования Руси половцы не представля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водя итог теме можно с уверенностью отметить, что в развитии Древней Руси были неразрывно связаны как внешнеполитические контакты, так и формирование внутриполитической стабилизации. Многие, как внутренне так и внешние, политические решения правители принимали не только по собственной воле, но и под воздействием народа, который очень часто проявлял себя  более мудрым и решительным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милев Л.Н. « От Руси к России: Очерки этнической истории. »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милев Л.Н. « Древняя Русь и Великая Степь. »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ов А.Н. « Дипломатия Древней Руси. »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70"/>
        </w:tabs>
        <w:ind w:left="87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20"/>
        </w:tabs>
        <w:ind w:left="10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90"/>
        </w:tabs>
        <w:ind w:left="219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50"/>
        </w:tabs>
        <w:ind w:left="285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360"/>
        </w:tabs>
        <w:ind w:left="33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04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60"/>
        </w:tabs>
        <w:ind w:left="28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504"/>
        </w:tabs>
        <w:ind w:left="350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88"/>
        </w:tabs>
        <w:ind w:left="378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432"/>
        </w:tabs>
        <w:ind w:left="4432" w:hanging="21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42:00Z</dcterms:created>
  <dc:creator>Sweta</dc:creator>
  <dc:description/>
  <cp:keywords/>
  <dc:language>en-US</dc:language>
  <cp:lastModifiedBy>Mage</cp:lastModifiedBy>
  <dcterms:modified xsi:type="dcterms:W3CDTF">2011-10-07T10:42:00Z</dcterms:modified>
  <cp:revision>2</cp:revision>
  <dc:subject/>
  <dc:title/>
</cp:coreProperties>
</file>