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О-АРМЯНСКИЙ (СЛАВЯНСКИЙ) ГОСУДАРСТВЕННЫЙ УНИВЕРСИТЕТ</w:t>
      </w:r>
    </w:p>
    <w:p>
      <w:pPr>
        <w:pStyle w:val="Normal"/>
        <w:spacing w:lineRule="auto" w:line="360"/>
        <w:ind w:firstLine="709"/>
        <w:jc w:val="center"/>
        <w:rPr>
          <w:sz w:val="28"/>
          <w:szCs w:val="28"/>
        </w:rPr>
      </w:pPr>
      <w:r>
        <w:rPr>
          <w:sz w:val="28"/>
          <w:szCs w:val="28"/>
        </w:rPr>
        <w:br/>
        <w:t xml:space="preserve"> ЮРИДИЧЕСКИЙ ФАКУЛЬТЕТ</w:t>
      </w:r>
    </w:p>
    <w:p>
      <w:pPr>
        <w:pStyle w:val="Normal"/>
        <w:spacing w:lineRule="auto" w:line="360"/>
        <w:ind w:firstLine="709"/>
        <w:jc w:val="center"/>
        <w:rPr>
          <w:sz w:val="28"/>
          <w:szCs w:val="28"/>
        </w:rPr>
      </w:pPr>
      <w:r>
        <w:rPr>
          <w:sz w:val="28"/>
          <w:szCs w:val="28"/>
        </w:rPr>
        <w:br/>
        <w:t xml:space="preserve">КАФЕДРА:   Политологии </w:t>
        <w:br/>
        <w:b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b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ешняя политика Ивана Грозног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  Оганесян О.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Автор:  Абраамян С.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РЕВАН  2005</w:t>
        <w:br/>
      </w:r>
      <w:r>
        <w:br w:type="page"/>
      </w:r>
    </w:p>
    <w:p>
      <w:pPr>
        <w:pStyle w:val="Normal"/>
        <w:spacing w:lineRule="auto" w:line="360"/>
        <w:ind w:firstLine="709"/>
        <w:jc w:val="both"/>
        <w:rPr>
          <w:b/>
          <w:b/>
          <w:bCs/>
          <w:color w:val="000000"/>
          <w:kern w:val="2"/>
          <w:sz w:val="28"/>
          <w:szCs w:val="28"/>
        </w:rPr>
      </w:pPr>
      <w:r>
        <w:rPr>
          <w:b/>
          <w:bCs/>
          <w:color w:val="000000"/>
          <w:kern w:val="2"/>
          <w:sz w:val="28"/>
          <w:szCs w:val="28"/>
        </w:rPr>
        <w:t xml:space="preserve">                                              </w:t>
      </w: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jc w:val="both"/>
        <w:rPr>
          <w:bCs/>
          <w:color w:val="000000"/>
          <w:kern w:val="2"/>
          <w:sz w:val="28"/>
          <w:szCs w:val="28"/>
        </w:rPr>
      </w:pPr>
      <w:r>
        <w:rPr>
          <w:bCs/>
          <w:color w:val="000000"/>
          <w:kern w:val="2"/>
          <w:sz w:val="28"/>
          <w:szCs w:val="28"/>
        </w:rPr>
        <w:t>Введение  …………………………………………………………………….…..  3</w:t>
      </w:r>
    </w:p>
    <w:p>
      <w:pPr>
        <w:pStyle w:val="Normal"/>
        <w:spacing w:lineRule="auto" w:line="360"/>
        <w:jc w:val="both"/>
        <w:rPr>
          <w:bCs/>
          <w:color w:val="000000"/>
          <w:sz w:val="28"/>
          <w:szCs w:val="28"/>
        </w:rPr>
      </w:pPr>
      <w:r>
        <w:rPr>
          <w:bCs/>
          <w:color w:val="000000"/>
          <w:sz w:val="28"/>
          <w:szCs w:val="28"/>
        </w:rPr>
        <w:t xml:space="preserve">Глава 1.  </w:t>
      </w:r>
    </w:p>
    <w:p>
      <w:pPr>
        <w:pStyle w:val="Normal"/>
        <w:spacing w:lineRule="auto" w:line="360"/>
        <w:jc w:val="both"/>
        <w:rPr>
          <w:rStyle w:val="InternetLink"/>
          <w:bCs/>
          <w:color w:val="000000"/>
          <w:sz w:val="28"/>
          <w:szCs w:val="28"/>
          <w:u w:val="none"/>
          <w:lang w:val="en-US" w:eastAsia="en-US"/>
        </w:rPr>
      </w:pPr>
      <w:r>
        <w:rPr>
          <w:rStyle w:val="InternetLink"/>
          <w:bCs/>
          <w:color w:val="000000"/>
          <w:sz w:val="28"/>
          <w:szCs w:val="28"/>
          <w:u w:val="none"/>
          <w:lang w:val="en-US" w:eastAsia="en-US"/>
        </w:rPr>
        <w:t xml:space="preserve">Внешняя политика Ивана Грозного на </w:t>
      </w:r>
      <w:r>
        <w:rPr>
          <w:bCs/>
          <w:color w:val="000000"/>
          <w:sz w:val="28"/>
          <w:szCs w:val="28"/>
        </w:rPr>
        <w:t>юго-восточном и восточном направлении</w:t>
      </w:r>
      <w:r>
        <w:rPr>
          <w:rStyle w:val="MTEquationSection"/>
          <w:bCs/>
          <w:color w:val="000000"/>
          <w:sz w:val="28"/>
          <w:szCs w:val="28"/>
          <w:lang w:val="en-US" w:eastAsia="en-US"/>
        </w:rPr>
        <w:t xml:space="preserve"> </w:t>
      </w:r>
      <w:r>
        <w:rPr>
          <w:rStyle w:val="InternetLink"/>
          <w:bCs/>
          <w:color w:val="000000"/>
          <w:sz w:val="28"/>
          <w:szCs w:val="28"/>
          <w:u w:val="none"/>
          <w:lang w:val="en-US" w:eastAsia="en-US"/>
        </w:rPr>
        <w:t xml:space="preserve">  …………………………....………………………….………...…  5</w:t>
      </w:r>
    </w:p>
    <w:p>
      <w:pPr>
        <w:pStyle w:val="Normal"/>
        <w:numPr>
          <w:ilvl w:val="1"/>
          <w:numId w:val="2"/>
        </w:numPr>
        <w:spacing w:lineRule="auto" w:line="360"/>
        <w:ind w:left="0" w:hanging="0"/>
        <w:jc w:val="both"/>
        <w:rPr>
          <w:bCs/>
          <w:color w:val="000000"/>
          <w:sz w:val="28"/>
          <w:szCs w:val="28"/>
          <w:lang w:val="en-US" w:eastAsia="en-US"/>
        </w:rPr>
      </w:pPr>
      <w:r>
        <w:rPr>
          <w:color w:val="000000"/>
          <w:sz w:val="28"/>
          <w:szCs w:val="28"/>
        </w:rPr>
        <w:t>Присоединение  Казанского ханства  ……………………………….…..  5</w:t>
      </w:r>
    </w:p>
    <w:p>
      <w:pPr>
        <w:pStyle w:val="Normal"/>
        <w:numPr>
          <w:ilvl w:val="1"/>
          <w:numId w:val="2"/>
        </w:numPr>
        <w:spacing w:lineRule="auto" w:line="360"/>
        <w:ind w:left="0" w:hanging="0"/>
        <w:jc w:val="both"/>
        <w:rPr>
          <w:bCs/>
          <w:color w:val="000000"/>
          <w:sz w:val="28"/>
          <w:szCs w:val="28"/>
          <w:lang w:val="en-US" w:eastAsia="en-US"/>
        </w:rPr>
      </w:pPr>
      <w:r>
        <w:rPr>
          <w:bCs/>
          <w:color w:val="000000"/>
          <w:sz w:val="28"/>
          <w:szCs w:val="28"/>
        </w:rPr>
        <w:t>Присоединение Астраханского ханства 1554-1556гг ……………...…  10</w:t>
      </w:r>
    </w:p>
    <w:p>
      <w:pPr>
        <w:pStyle w:val="Normal"/>
        <w:numPr>
          <w:ilvl w:val="1"/>
          <w:numId w:val="2"/>
        </w:numPr>
        <w:spacing w:lineRule="auto" w:line="360"/>
        <w:ind w:left="0" w:hanging="0"/>
        <w:jc w:val="both"/>
        <w:rPr>
          <w:rStyle w:val="InternetLink"/>
          <w:bCs/>
          <w:color w:val="000000"/>
          <w:sz w:val="28"/>
          <w:szCs w:val="28"/>
          <w:u w:val="none"/>
          <w:lang w:val="en-US" w:eastAsia="en-US"/>
        </w:rPr>
      </w:pPr>
      <w:r>
        <w:rPr>
          <w:bCs/>
          <w:color w:val="000000"/>
          <w:sz w:val="28"/>
          <w:szCs w:val="28"/>
        </w:rPr>
        <w:t>Защита страны от набегов крымского хана. (Южное направление) ….13</w:t>
      </w:r>
    </w:p>
    <w:p>
      <w:pPr>
        <w:pStyle w:val="Normal"/>
        <w:numPr>
          <w:ilvl w:val="1"/>
          <w:numId w:val="2"/>
        </w:numPr>
        <w:spacing w:lineRule="auto" w:line="360"/>
        <w:ind w:left="0" w:hanging="0"/>
        <w:jc w:val="both"/>
        <w:rPr>
          <w:bCs/>
          <w:color w:val="000000"/>
          <w:sz w:val="28"/>
          <w:szCs w:val="28"/>
          <w:lang w:val="en-US" w:eastAsia="en-US"/>
        </w:rPr>
      </w:pPr>
      <w:r>
        <w:rPr>
          <w:color w:val="000000"/>
          <w:sz w:val="28"/>
          <w:szCs w:val="28"/>
        </w:rPr>
        <w:t>Освоение Сибири  ……………………………………………………....  15</w:t>
      </w:r>
    </w:p>
    <w:p>
      <w:pPr>
        <w:pStyle w:val="Normal"/>
        <w:spacing w:lineRule="auto" w:line="360"/>
        <w:jc w:val="both"/>
        <w:rPr/>
      </w:pPr>
      <w:r>
        <w:rPr>
          <w:bCs/>
          <w:color w:val="000000"/>
          <w:sz w:val="28"/>
          <w:szCs w:val="28"/>
        </w:rPr>
        <w:t>Глава 2</w:t>
      </w:r>
      <w:r>
        <w:rPr>
          <w:rStyle w:val="InternetLink"/>
          <w:color w:val="000000"/>
          <w:sz w:val="28"/>
          <w:szCs w:val="28"/>
          <w:u w:val="none"/>
          <w:lang w:val="en-US" w:eastAsia="en-US"/>
        </w:rPr>
        <w:t xml:space="preserve"> .</w:t>
      </w:r>
    </w:p>
    <w:p>
      <w:pPr>
        <w:pStyle w:val="Normal"/>
        <w:spacing w:lineRule="auto" w:line="360"/>
        <w:jc w:val="both"/>
        <w:rPr/>
      </w:pPr>
      <w:r>
        <w:rPr>
          <w:color w:val="000000"/>
          <w:sz w:val="28"/>
          <w:szCs w:val="28"/>
        </w:rPr>
        <w:t>Внешняя политика Ивана Грозного на западном направлении</w:t>
      </w:r>
    </w:p>
    <w:p>
      <w:pPr>
        <w:pStyle w:val="Normal"/>
        <w:numPr>
          <w:ilvl w:val="1"/>
          <w:numId w:val="3"/>
        </w:numPr>
        <w:spacing w:lineRule="auto" w:line="360"/>
        <w:ind w:left="0" w:hanging="0"/>
        <w:jc w:val="both"/>
        <w:rPr>
          <w:bCs/>
          <w:color w:val="000000"/>
          <w:sz w:val="28"/>
          <w:szCs w:val="28"/>
        </w:rPr>
      </w:pPr>
      <w:r>
        <w:rPr>
          <w:bCs/>
          <w:color w:val="000000"/>
          <w:sz w:val="28"/>
          <w:szCs w:val="28"/>
        </w:rPr>
        <w:t>Ливонская война. 1558 – 1583 гг.  …………………………………….  19</w:t>
      </w:r>
    </w:p>
    <w:p>
      <w:pPr>
        <w:pStyle w:val="Heading5"/>
        <w:spacing w:lineRule="auto" w:line="360" w:before="0" w:after="0"/>
        <w:rPr>
          <w:b w:val="false"/>
          <w:b w:val="false"/>
          <w:i w:val="false"/>
          <w:i w:val="false"/>
          <w:sz w:val="28"/>
          <w:szCs w:val="28"/>
        </w:rPr>
      </w:pPr>
      <w:r>
        <w:rPr>
          <w:b w:val="false"/>
          <w:i w:val="false"/>
          <w:sz w:val="28"/>
          <w:szCs w:val="28"/>
        </w:rPr>
        <w:t>Заключение  ………………………………………………………….…….…… 25</w:t>
      </w:r>
    </w:p>
    <w:p>
      <w:pPr>
        <w:pStyle w:val="Normal"/>
        <w:spacing w:lineRule="auto" w:line="360"/>
        <w:rPr>
          <w:bCs/>
          <w:color w:val="000000"/>
          <w:sz w:val="28"/>
          <w:szCs w:val="28"/>
        </w:rPr>
      </w:pPr>
      <w:r>
        <w:rPr>
          <w:bCs/>
          <w:color w:val="000000"/>
          <w:sz w:val="28"/>
          <w:szCs w:val="28"/>
        </w:rPr>
        <w:t>Список использованной литературы …………………………………..……..  26</w:t>
      </w:r>
      <w:r>
        <w:br w:type="page"/>
      </w:r>
    </w:p>
    <w:p>
      <w:pPr>
        <w:pStyle w:val="Normal"/>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
          <w:b/>
          <w:bCs/>
          <w:color w:val="000000"/>
          <w:kern w:val="2"/>
          <w:sz w:val="28"/>
          <w:szCs w:val="28"/>
        </w:rPr>
      </w:pPr>
      <w:r>
        <w:rPr>
          <w:color w:val="000000"/>
          <w:sz w:val="28"/>
          <w:szCs w:val="28"/>
        </w:rPr>
        <w:t>Иван Грозный является той исторической фигурой, которая до сих пор притягивает к себе взоры ученых, исследователей, людей интересующихся историей. Много труднопонимаемых фактов имеется в этом царствовании, возникновение которых объясняют не всегда одинаково различные исследователи.</w:t>
      </w:r>
      <w:r>
        <w:rPr>
          <w:color w:val="000000"/>
          <w:spacing w:val="8"/>
          <w:sz w:val="28"/>
          <w:szCs w:val="28"/>
        </w:rPr>
        <w:t xml:space="preserve"> </w:t>
      </w:r>
      <w:r>
        <w:rPr>
          <w:color w:val="000000"/>
          <w:sz w:val="28"/>
          <w:szCs w:val="28"/>
        </w:rPr>
        <w:t xml:space="preserve"> Больше всего пора</w:t>
        <w:softHyphen/>
        <w:t>жала воображение жестокость Ивана IV, сведения о которой сохранили нам не всегда вполне беспристрастные записки совре</w:t>
        <w:softHyphen/>
        <w:t>менников—русских бояр, пострадавших от гнева «грозного» царя, и иностранцев, которые со страхом и недоброжелательством наблюдали рост могущества Русского государства.</w:t>
      </w:r>
      <w:r>
        <w:rPr>
          <w:color w:val="000000"/>
          <w:spacing w:val="5"/>
          <w:sz w:val="28"/>
          <w:szCs w:val="28"/>
        </w:rPr>
        <w:t xml:space="preserve"> </w:t>
      </w:r>
      <w:r>
        <w:rPr>
          <w:color w:val="000000"/>
          <w:sz w:val="28"/>
          <w:szCs w:val="28"/>
        </w:rPr>
        <w:t>Даже Н.М.Карамзин, один из самых талантливых представителей исторической науки, отказывался видеть в Иване IV «государственного дельца» и почти целиком отрицал положительное зна</w:t>
        <w:softHyphen/>
        <w:t>чение его царствования. «Вражде и произволу, —писал он,—царь жертвовал и собой, и своей династией, и государственным благом.</w:t>
      </w:r>
      <w:r>
        <w:rPr>
          <w:color w:val="000000"/>
          <w:spacing w:val="-1"/>
          <w:sz w:val="28"/>
          <w:szCs w:val="28"/>
        </w:rPr>
        <w:t xml:space="preserve">  </w:t>
      </w:r>
      <w:r>
        <w:rPr>
          <w:color w:val="000000"/>
          <w:sz w:val="28"/>
          <w:szCs w:val="28"/>
        </w:rPr>
        <w:t>Его можно сравнить с тем ветхозаветным слепым богатырем, ко</w:t>
        <w:softHyphen/>
        <w:t xml:space="preserve">торый,  чтоб погубить своих врагов, на самого себя повалил здание, на крыше которого сидели его враги »  </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ирить все известное  о зверствах, приписываемых Ивану IV, с теми фактами из истории его царствования, которые свидетельствуют о его боль</w:t>
        <w:softHyphen/>
        <w:t>шом уме, и с широтой проведенных в его царствование реформ, со смелостью и дальновидностью его внешней политики было нелегко. Иван IV создал в стране атмосферу всеобщего страха и массового доносительства, он стравил все классы и слои общества, которые могли бы мирно сосуществовать, и успешно пользовался принципом “разделяй и властвуй”.</w:t>
      </w:r>
    </w:p>
    <w:p>
      <w:pPr>
        <w:pStyle w:val="Normal"/>
        <w:spacing w:lineRule="auto" w:line="360"/>
        <w:ind w:firstLine="709"/>
        <w:jc w:val="both"/>
        <w:rPr>
          <w:color w:val="000000"/>
          <w:sz w:val="28"/>
          <w:szCs w:val="28"/>
        </w:rPr>
      </w:pPr>
      <w:r>
        <w:rPr>
          <w:color w:val="000000"/>
          <w:sz w:val="28"/>
          <w:szCs w:val="28"/>
        </w:rPr>
        <w:t>При всем этом Иван IV создал в стране стройную бюрократическую систему, так как понял, что единовластный правитель не может сам управлять страной и не может вполне доверять никому из приближенных.</w:t>
      </w:r>
    </w:p>
    <w:p>
      <w:pPr>
        <w:pStyle w:val="Normal"/>
        <w:spacing w:lineRule="auto" w:line="360"/>
        <w:ind w:firstLine="709"/>
        <w:jc w:val="both"/>
        <w:rPr>
          <w:color w:val="000000"/>
          <w:sz w:val="28"/>
          <w:szCs w:val="28"/>
        </w:rPr>
      </w:pPr>
      <w:r>
        <w:rPr>
          <w:color w:val="000000"/>
          <w:sz w:val="28"/>
          <w:szCs w:val="28"/>
        </w:rPr>
        <w:t>Таким образом, царь управляет безличным государственным аппаратом, а аппарат правит страной, при этом вышестоящий пользуется неограниченной властью. Царь может в любой момент исправить “неполадку” в аппарате, а бюрократия - в народе. Опричнина стала таким негосударственным аппаратом личной власти царя. Царь отбирал в опричнину людей по одному критерию: абсолютная преданность, доказанная делом.</w:t>
      </w:r>
    </w:p>
    <w:p>
      <w:pPr>
        <w:pStyle w:val="Normal"/>
        <w:spacing w:lineRule="auto" w:line="360"/>
        <w:ind w:firstLine="709"/>
        <w:jc w:val="both"/>
        <w:rPr>
          <w:color w:val="000000"/>
          <w:sz w:val="28"/>
          <w:szCs w:val="28"/>
        </w:rPr>
      </w:pPr>
      <w:r>
        <w:rPr>
          <w:color w:val="000000"/>
          <w:sz w:val="28"/>
          <w:szCs w:val="28"/>
        </w:rPr>
        <w:t>Иван IV умело пользовался демагогией. Он создал впечатление, что террор направлен только против верхов. Гибель рядовых людей остается незамеченной,  в то время  как очень заметны казни из окружения Грозного. Точно также казни бывших опричников списали на них все злодеяния в сознании народа.</w:t>
      </w:r>
    </w:p>
    <w:p>
      <w:pPr>
        <w:pStyle w:val="Normal"/>
        <w:spacing w:lineRule="auto" w:line="360"/>
        <w:ind w:firstLine="709"/>
        <w:jc w:val="both"/>
        <w:rPr/>
      </w:pPr>
      <w:r>
        <w:rPr>
          <w:color w:val="000000"/>
          <w:sz w:val="28"/>
          <w:szCs w:val="28"/>
        </w:rPr>
        <w:t>Тем  самым  очевидно,  что  в  Восточной  Европе   возникло   огромное государство,  раскинувшееся  на  2800 тысяч квадратных  километров  и  с   девяти миллионным населением. Это было  единое  централизованное  государство,  все города и земли которого подчинялись великому московскому князю. Коим  и  был в этот период Иван IV.</w:t>
      </w:r>
    </w:p>
    <w:p>
      <w:pPr>
        <w:pStyle w:val="Normal"/>
        <w:spacing w:lineRule="auto" w:line="360"/>
        <w:ind w:firstLine="709"/>
        <w:jc w:val="both"/>
        <w:rPr>
          <w:color w:val="000000"/>
          <w:sz w:val="28"/>
          <w:szCs w:val="28"/>
        </w:rPr>
      </w:pPr>
      <w:r>
        <w:rPr>
          <w:color w:val="000000"/>
          <w:sz w:val="28"/>
          <w:szCs w:val="28"/>
        </w:rPr>
        <w:t>Курсовая работа, по-моему, написана на актуальную тему, так как жизнь и внешняя политика Ивана Грозного была и остается еще не совсем хорошо изучена, не дана однозначная историческая оценка деятельности первого русского царя.</w:t>
      </w:r>
    </w:p>
    <w:p>
      <w:pPr>
        <w:pStyle w:val="Normal"/>
        <w:spacing w:lineRule="auto" w:line="360"/>
        <w:ind w:firstLine="709"/>
        <w:jc w:val="both"/>
        <w:rPr>
          <w:color w:val="000000"/>
          <w:sz w:val="28"/>
          <w:szCs w:val="28"/>
        </w:rPr>
      </w:pPr>
      <w:r>
        <w:rPr>
          <w:color w:val="000000"/>
          <w:sz w:val="28"/>
          <w:szCs w:val="28"/>
        </w:rPr>
        <w:t>Цель курсовой работы - рассмотреть внешнюю политику Ивана Грозного, его роль в истории.</w:t>
      </w:r>
      <w:r>
        <w:br w:type="page"/>
      </w:r>
    </w:p>
    <w:p>
      <w:pPr>
        <w:pStyle w:val="Normal"/>
        <w:spacing w:lineRule="auto" w:line="360"/>
        <w:ind w:firstLine="709"/>
        <w:rPr>
          <w:b/>
          <w:b/>
          <w:bCs/>
          <w:color w:val="000000"/>
          <w:sz w:val="28"/>
          <w:szCs w:val="28"/>
        </w:rPr>
      </w:pPr>
      <w:r>
        <w:rPr>
          <w:b/>
          <w:bCs/>
          <w:color w:val="000000"/>
          <w:sz w:val="28"/>
          <w:szCs w:val="28"/>
        </w:rPr>
        <w:t xml:space="preserve">                                              </w:t>
      </w:r>
      <w:r>
        <w:rPr>
          <w:b/>
          <w:bCs/>
          <w:color w:val="000000"/>
          <w:sz w:val="28"/>
          <w:szCs w:val="28"/>
        </w:rPr>
        <w:t>Глава 1.</w:t>
      </w:r>
    </w:p>
    <w:p>
      <w:pPr>
        <w:pStyle w:val="Normal"/>
        <w:spacing w:lineRule="auto" w:line="360"/>
        <w:ind w:firstLine="709"/>
        <w:jc w:val="center"/>
        <w:rPr>
          <w:rStyle w:val="InternetLink"/>
          <w:b/>
          <w:b/>
          <w:bCs/>
          <w:color w:val="000000"/>
          <w:sz w:val="28"/>
          <w:szCs w:val="28"/>
          <w:u w:val="none"/>
        </w:rPr>
      </w:pPr>
      <w:r>
        <w:rPr>
          <w:b/>
          <w:bCs/>
          <w:color w:val="000000"/>
          <w:sz w:val="28"/>
          <w:szCs w:val="28"/>
        </w:rPr>
        <w:t xml:space="preserve"> </w:t>
      </w:r>
      <w:r>
        <w:rPr>
          <w:rStyle w:val="InternetLink"/>
          <w:b/>
          <w:bCs/>
          <w:color w:val="000000"/>
          <w:sz w:val="28"/>
          <w:szCs w:val="28"/>
          <w:u w:val="none"/>
          <w:lang w:val="en-US" w:eastAsia="en-US"/>
        </w:rPr>
        <w:t xml:space="preserve">Внешняя политика Ивана Грозного на </w:t>
      </w:r>
      <w:r>
        <w:rPr>
          <w:b/>
          <w:bCs/>
          <w:color w:val="000000"/>
          <w:sz w:val="28"/>
          <w:szCs w:val="28"/>
        </w:rPr>
        <w:t>юго-восточном и восточном направлении</w:t>
      </w:r>
      <w:r>
        <w:rPr>
          <w:rStyle w:val="MTEquationSection"/>
          <w:b/>
          <w:bCs/>
          <w:color w:val="000000"/>
          <w:sz w:val="28"/>
          <w:szCs w:val="28"/>
          <w:lang w:val="en-US" w:eastAsia="en-US"/>
        </w:rPr>
        <w:t xml:space="preserve"> </w:t>
      </w:r>
      <w:r>
        <w:rPr>
          <w:rStyle w:val="InternetLink"/>
          <w:b/>
          <w:bCs/>
          <w:color w:val="000000"/>
          <w:sz w:val="28"/>
          <w:szCs w:val="28"/>
          <w:u w:val="none"/>
          <w:lang w:val="en-US" w:eastAsia="en-US"/>
        </w:rPr>
        <w:t>.</w:t>
      </w:r>
    </w:p>
    <w:p>
      <w:pPr>
        <w:pStyle w:val="Normal"/>
        <w:spacing w:lineRule="auto" w:line="360"/>
        <w:ind w:left="1800" w:firstLine="709"/>
        <w:jc w:val="both"/>
        <w:rPr>
          <w:rStyle w:val="InternetLink"/>
          <w:b/>
          <w:b/>
          <w:bCs/>
          <w:color w:val="000000"/>
          <w:sz w:val="28"/>
          <w:szCs w:val="28"/>
          <w:u w:val="none"/>
          <w:lang w:val="en-US" w:eastAsia="en-US"/>
        </w:rPr>
      </w:pPr>
      <w:r>
        <w:rPr/>
      </w:r>
    </w:p>
    <w:p>
      <w:pPr>
        <w:pStyle w:val="Normal"/>
        <w:spacing w:lineRule="auto" w:line="360"/>
        <w:ind w:firstLine="709"/>
        <w:jc w:val="both"/>
        <w:rPr/>
      </w:pPr>
      <w:r>
        <w:rPr>
          <w:bCs/>
          <w:color w:val="000000"/>
          <w:sz w:val="28"/>
          <w:szCs w:val="28"/>
        </w:rPr>
        <w:t xml:space="preserve">В правление Ивана Грозного внешняя политика России делилась на два основных направления: западное и восточное. На западе основной задачей являлась борьба за выход к Балтийскому морю, на юго – востоке и востоке борьба с казанским и Астраханским ханствами и начало освоения Сибири, а на юге - защита страны от набегов крымского хана. Первым по значению было восточное направление. </w:t>
      </w:r>
    </w:p>
    <w:p>
      <w:pPr>
        <w:pStyle w:val="Normal"/>
        <w:spacing w:lineRule="auto" w:line="360"/>
        <w:ind w:firstLine="709"/>
        <w:jc w:val="both"/>
        <w:rPr>
          <w:rStyle w:val="InternetLink"/>
          <w:bCs/>
          <w:color w:val="000000"/>
          <w:sz w:val="28"/>
          <w:szCs w:val="28"/>
          <w:u w:val="none"/>
        </w:rPr>
      </w:pPr>
      <w:r>
        <w:rPr>
          <w:bCs/>
          <w:color w:val="000000"/>
          <w:sz w:val="28"/>
          <w:szCs w:val="28"/>
        </w:rPr>
        <w:t>В результате распада Золотой Орды образовались несколько самостоятельных государств (ханств), которые постоянно угрожали русским землям. К тому же под их контролем находились поволжские земли и Волжский торговый путь, имевший международное значение. Главными противниками России на этом направлении были Казанское и Астраханское ханства.</w:t>
      </w:r>
    </w:p>
    <w:p>
      <w:pPr>
        <w:pStyle w:val="Normal"/>
        <w:spacing w:lineRule="auto" w:line="360"/>
        <w:ind w:firstLine="709"/>
        <w:jc w:val="both"/>
        <w:rPr>
          <w:rStyle w:val="InternetLink"/>
          <w:b/>
          <w:b/>
          <w:bCs/>
          <w:color w:val="000000"/>
          <w:sz w:val="28"/>
          <w:szCs w:val="28"/>
          <w:u w:val="none"/>
          <w:lang w:val="en-US" w:eastAsia="en-US"/>
        </w:rPr>
      </w:pPr>
      <w:r>
        <w:rPr/>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1.1.   Присоединение  Казанского ха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оины московского великого князя Василия III и его сына Ивана IV Грозного, первого русского царя, с целью присоединения Казанского ханства - наиболее крупного татарского государства, образовавшегося на месте Золотой Орды, начались в первой четверти 16 века. Казанские татары, сознавая неравенство сил, не предполагали восстанавливать господство над Русью, однако рассматривали территорию Московского и других русских княжеств как объект для набегов с целью захвата добычи и, в первую очередь, "живого товара" - пленных, а также периодически требовали уплаты дани. В 1521 году, когда главные силы русских были обращены на борьбу с Литвой, казанцы совместно с крымскими татарами дошли до Москвы, разорив многие русские земли. Это был последний крупный поход Казанского ханства против Московского княжества. В 1523 году, после заключения перемирия с Литвой, великий князь Московский Василий III отправил большую рать в поход на Казань. В результате на Волге в 200 км от Казани была основана крепость Васильсурск, ставшая промежуточной базой московских войск в последующих походах. </w:t>
      </w:r>
    </w:p>
    <w:p>
      <w:pPr>
        <w:pStyle w:val="Normal"/>
        <w:spacing w:lineRule="auto" w:line="360"/>
        <w:ind w:firstLine="709"/>
        <w:jc w:val="both"/>
        <w:rPr/>
      </w:pPr>
      <w:r>
        <w:rPr>
          <w:color w:val="000000"/>
          <w:sz w:val="28"/>
          <w:szCs w:val="28"/>
        </w:rPr>
        <w:t>Так как основные боевые действия между русскими и татарскими войсками проходили на правом берегу Волги, то наиболее заинтересованными в усилении Московского государства были как раз народы, проживающие в этих местах: чуваши,  горные марийцы и восточная мордва.</w:t>
      </w:r>
    </w:p>
    <w:p>
      <w:pPr>
        <w:pStyle w:val="Normal"/>
        <w:spacing w:lineRule="auto" w:line="360"/>
        <w:ind w:firstLine="709"/>
        <w:jc w:val="both"/>
        <w:rPr/>
      </w:pPr>
      <w:r>
        <w:rPr>
          <w:color w:val="000000"/>
          <w:sz w:val="28"/>
          <w:szCs w:val="28"/>
        </w:rPr>
        <w:t>Ставленники крымско-турецких сил, захватившие власть в Казани, были в принципе неспособны сплотить народы ханства вокруг созидательной идеи. Москва же такую идею предложила - мир и безопасность для всех, уважение к вере коренных народов, свободная и взаимовыгодная торговля.</w:t>
      </w:r>
    </w:p>
    <w:p>
      <w:pPr>
        <w:pStyle w:val="Normal"/>
        <w:spacing w:lineRule="auto" w:line="360"/>
        <w:ind w:firstLine="709"/>
        <w:jc w:val="both"/>
        <w:rPr/>
      </w:pPr>
      <w:r>
        <w:rPr>
          <w:color w:val="000000"/>
          <w:sz w:val="28"/>
          <w:szCs w:val="28"/>
        </w:rPr>
        <w:t xml:space="preserve">В 1546 году в Москву прибыло посольство горных марийцев и чувашей: "прислали к великому князю бити челом горная черемиса, Тугай со товарищи дву черемисинов, чтобы государь пожаловал, послал рать на Казань, а они с воеводами государю служить хотят" </w:t>
      </w:r>
      <w:r>
        <w:rPr>
          <w:rStyle w:val="FootnoteCharacters"/>
          <w:rStyle w:val="FootnoteAnchor"/>
          <w:color w:val="000000"/>
          <w:sz w:val="28"/>
          <w:szCs w:val="28"/>
        </w:rPr>
        <w:footnoteReference w:id="3"/>
      </w:r>
      <w:r>
        <w:rPr>
          <w:color w:val="000000"/>
          <w:sz w:val="28"/>
          <w:szCs w:val="28"/>
        </w:rPr>
        <w:t xml:space="preserve">. При помощи русских войск горные мари рассчитывали свергнуть про-турецкий режим в Казани и добиться независимости. Совершенно иные настроения царили тогда на левобережье Волги, заселенном луговыми черемисами. Исторически сложилось так, что здесь было сильно влияние Казани, в отличие от горного правобережья, контроль над которым Казанское ханство практически потеряло к 1546 году </w:t>
      </w:r>
    </w:p>
    <w:p>
      <w:pPr>
        <w:pStyle w:val="Normal"/>
        <w:spacing w:lineRule="auto" w:line="360"/>
        <w:ind w:firstLine="709"/>
        <w:jc w:val="both"/>
        <w:rPr/>
      </w:pPr>
      <w:r>
        <w:rPr>
          <w:color w:val="000000"/>
          <w:sz w:val="28"/>
          <w:szCs w:val="28"/>
        </w:rPr>
        <w:t>Иван IV Грозный организовал три похода против Казанского ханства. Первый поход начался в декабре 1546 года. По пути на Казань к русскому войску присоединилась и рать горных черемис но войска до Казани не дошли, из-за трудностей снабжения и начавшейся распутицы вернувшись с полдороги. В том же году Иван принял царский титул, что подчеркивало претензии Руси на все территории, прежде занимаемые Золотой Ордой. Более успешным был второй поход, предпринятый в 1549 году. В феврале 1550 года русские войска осадили Казань и стали бомбардировать ее из пушек. Однако штурм крепости окончился неудачей. В связи с весенней распутицей царь решил снять осаду, так как осаждающим стало трудно подвозить в лагерь продовольствие и боеприпасы. Единственным успехом этого похода стала закладка крепости Свияжска в 25 км от Казани. Свияжск стал опорной базой в третьем походе, закончившемся взятием Казани.</w:t>
      </w:r>
    </w:p>
    <w:p>
      <w:pPr>
        <w:pStyle w:val="Normal"/>
        <w:spacing w:lineRule="auto" w:line="360"/>
        <w:ind w:firstLine="709"/>
        <w:jc w:val="both"/>
        <w:rPr>
          <w:color w:val="000000"/>
          <w:sz w:val="28"/>
          <w:szCs w:val="28"/>
        </w:rPr>
      </w:pPr>
      <w:r>
        <w:rPr>
          <w:color w:val="000000"/>
          <w:sz w:val="28"/>
          <w:szCs w:val="28"/>
        </w:rPr>
        <w:t>Подготовка этого похода началась весной 1552 года. По Оке и Волге была отправлена так называемая "судовая рать" с запасом продовольствия и артиллерией ("нарядом") для всего войска. В Свияжске были сосредоточены три полка, а переправы через Волгу между Васильсурском и устьем Камы были заняты сильными отрядами. Часть русских войск в Муроме, Кашире и Коломне должна была в случае необходимости отразить крымских татар, если бы те попытались прийти на помощь Казани. Численность рати, отправившейся в казанский поход, один из русских воевод князь Андрей Курбский впоследствии определил в 90 тысяч человек, из них не менее 30 тысяч конницы. У русских было 150 тяжелых осадных орудий и большое число легких пушек. Под Казань были брошены почти все военные силы Руси. 16 июня 1552 года главные силы во главе с великим князей выступили из Москвы . Уже по дороге к Коломне стало известно, что значительные силы крымских татар движутся к Туле. 23 июня тульский наместник Темкин сообщил, что город осадило многочисленное крымское войско, усиленное турецкой артиллерией и янычарами. На следующий день татары предприняли штурм Тулы, который был отбит. Узнав о приближении к городу значительных сил русских - полка правой руки и передового полка, срочно отряженных великим князем на помощь Туле, крымский хан не решился на повторный приступ и стал отступать. Русские полки настигли крымское войско на реке Шиворонь и нанесли ему тяжелое поражение. Ошибкой крымского хана было то, что он поспешил с походом, не дождавшись, пока Иван IV с армией не удалился от Москвы достаточно далеко, тогда он лишился бы возможность вовремя отразить крымскую угрозу. После разгрома крымских татар поход на Казань продолжи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 июля все московские полки, кроме сторожевого, собрались в Коломне. Отсюда военный совет решил двигаться двумя колоннами. Правая колонна в составе большого и передового полков и полка правой руки шла через Рязань и Мещеру, левая, в которую входили ертаул (легкоконная разведка), сторожевой и царский полки и полк левой руки, - через Владимир и Муром. </w:t>
      </w:r>
    </w:p>
    <w:p>
      <w:pPr>
        <w:pStyle w:val="Normal"/>
        <w:spacing w:lineRule="auto" w:line="360"/>
        <w:ind w:firstLine="709"/>
        <w:jc w:val="both"/>
        <w:rPr/>
      </w:pPr>
      <w:r>
        <w:rPr>
          <w:color w:val="000000"/>
          <w:sz w:val="28"/>
          <w:szCs w:val="28"/>
        </w:rPr>
        <w:t>4 августа обе колонны соединились у Борончеева городища на реке Сура. Утром 13 августа московская рать прибыла в Свияжск, где ее ждали гарнизон крепости, ополчение из черемисов, чувашей и мордвы, татарский отряд Шиг-Алея (Ших-Али), русского союзника, а также прибывшая по реке судовая рать с артиллерией и запасами продовольствия. 17 августа московские войска начали переправу через Волгу, продолжавшуюся три дня</w:t>
      </w:r>
    </w:p>
    <w:p>
      <w:pPr>
        <w:pStyle w:val="Normal"/>
        <w:spacing w:lineRule="auto" w:line="360"/>
        <w:ind w:firstLine="709"/>
        <w:jc w:val="both"/>
        <w:rPr>
          <w:color w:val="000000"/>
          <w:sz w:val="28"/>
          <w:szCs w:val="28"/>
        </w:rPr>
      </w:pPr>
      <w:r>
        <w:rPr>
          <w:color w:val="000000"/>
          <w:sz w:val="28"/>
          <w:szCs w:val="28"/>
        </w:rPr>
        <w:t>Уже один этот факт свидетельствует о большой численности армии Ивана Грозного. 19 августа началась осада Казани. Царь предложил татарскому хану Едигею сдаться, но получил отказ. Город окружала деревянная стена протяженностью около 5 км с 15 башнями. Она была прикрыта рвом шириной в 6,5 и глубиной - в 15м. Внутри города находилась цитадель - казанский Кремль, обнесенный дубовой стеной с 8 башнями. Восточнее Казани в Арском лесу татары построили укрепление, откуда угрожали тылу московских войск. Гарнизон Казани насчитывал около 30 тысяч человек. Кроме того, в Арском укреплении находился отряд князя Епанчи в несколько тысяч всадников. Он вел партизанскую войну. 21 августа русские начали строить осадные укрепления - палисады из бревен и туры, - наполненные землей корзины из прутьев. 23 августа войска стали выдвигаться к стенам Казани. Ертаул, состоявший из 7 тысяч всадников, внезапно был атакован сильным татарским отрядом и оказался разрезан надвое. На помощь дворянской коннице поспешили стрельцы, огнем из пищалей рассеявшие татар. К исходу 23-го числа Казань была полностью окружена. Однако вечером следующего дня сильная буря уничтожила часть судов с запасами, что осложнило положение осаждающих. Но Иван Грозный был непреклонен в стремлении взять Казань любой ценой. Русские устроили плотину и отвели реку Казанку от города, чтобы лишить защитников крепости воды. Однако татары стали брать воду из ключа на берегу реки, к которому ходили по подземелью. Осаждающие построили вокруг Казани две циркумвалационные линии. Гарнизон делал вылазки, мешая осадным работам, однако был не в состоянии их сорвать, разрушая лишь небольшие участки укреплении. 27 августа русские начали развертывать против Казани артиллерию. 30 августа 150 осадных орудий открыли огонь по крепости, подавив значительную часть татарской артиллерии. На Арском поле русские соорудили деревянную башню высотой 13м. На ней поставили 10 орудий и 50 гаковниц (легких пушек с крюком (гаком) для противодействия отдачи) и, подкатив башню к крепостной стене между Арскими и Царевыми воротами, стали обстреливать город со стороны Арского поля. 31 августа осаждающие начали четыре подкопа под казанские стены. Один из этих подкопов был подведен под подземный ход, по которому казанцы ходили за водой. Ход был взорван, и после этого в городе стал ощущаться острый недостаток воды. Ее источником остались лишь городские колодцы. Из-за плохих санитарных условий в Казани распространились эпидемии. 30 августа половина всего русского войска была двинута против отряда Епанчи. Небольшие силы русских вошли в Арский лес, были атакованы татарами и своим отступлением подвели неприятеля под удар основной части войска. После этого боя отряд Епанчи с большими потерями отступил в свое укрепление. Однако он не был уничтожен, и московские воеводы решили штурмовать Арскую крепость. 8 сентября она была взята отрядом под командованием князя Горбатого-Шуйского. Епанча с остатками своего войска бежал и больше не мог уже беспокоить осадную армию своими набегами. 2 октября войска Ивана Грозного начали штурм Казани. За два дня до этого был взорван подкоп у Арских ворот, уничтоживший находившиеся перед воротами защитные сооружения. После этого русские приблизили туры к самым воротам. Стрельцам, боярским людям и казакам удалось захватить Арскую башню. Кроме того, в стенах крепости артиллерия проделала ряд проломов. Против проломов татары спешно возвели деревянные срубы и засыпали их землей. Иван обратился к татарам с предложением капитулировать, но они ответили: "Мы все помрем или отсидимся". Тогда армия пошла на приступ. Главный удар наносился по восточному и юго-западному фасам крепости, где было больше всего проломов. На остальных направлениях атаки должны были сковать татарские силы. Русские войска были разделены на шесть штурмовых колонн. Каждая из колонн, в свою очередь, была развернута в три линии. В первой линии шли казаки и боярские люди. Вторую линию составляли главные силы стрельцов, а третья линия служила резервом. Общим резервом являлся царский полк. В 3 часа утра 2 октября были взорваны подкопы под Арскими и Ногайскими воротами. После этого по крепости был открыт огонь из всех орудий. Под его прикрытием войска пошли на штурм.</w:t>
      </w:r>
    </w:p>
    <w:p>
      <w:pPr>
        <w:pStyle w:val="Normal"/>
        <w:spacing w:lineRule="auto" w:line="360"/>
        <w:ind w:firstLine="709"/>
        <w:jc w:val="both"/>
        <w:rPr/>
      </w:pPr>
      <w:r>
        <w:rPr>
          <w:color w:val="000000"/>
          <w:sz w:val="28"/>
          <w:szCs w:val="28"/>
        </w:rPr>
        <w:t> </w:t>
      </w:r>
      <w:r>
        <w:rPr>
          <w:color w:val="000000"/>
          <w:sz w:val="28"/>
          <w:szCs w:val="28"/>
        </w:rPr>
        <w:t>Татары с отчаянностью обреченных обстреливали русское войско из пушек и пищалей, лили на штурмующих кипящей смолой, сбрасывали на них бревна. Однако со стороны Арского поля, где в результате взрыва подкопа была разрушена часть крепостной стены, русским удалось ворваться в город. На улицах завязался рукопашный бой. Татары предприняли отчаянную контратаку и оттеснили русских воинов обратно к стенам. В этот момент Иван ввел в бой половину царского полка, который отбросил татар к ханскому дворцу. Почти все татары были перебиты или пленены. Лишь отряд в 6 тысяч человек переправился через Казанку и ушел в лес. При этом значительная часть прорвавшихся была уничтожена русскими войсками, обеспечивавшими штурм. В результате взятия Казани и разгрома Казанского ханства Москва установила контроль над обширным регионом Поволжья.</w:t>
      </w:r>
    </w:p>
    <w:p>
      <w:pPr>
        <w:pStyle w:val="Normal"/>
        <w:spacing w:lineRule="auto" w:line="360"/>
        <w:ind w:firstLine="709"/>
        <w:jc w:val="both"/>
        <w:rPr/>
      </w:pPr>
      <w:r>
        <w:rPr>
          <w:color w:val="000000"/>
          <w:sz w:val="28"/>
          <w:szCs w:val="28"/>
        </w:rPr>
        <w:t>Казанские походы русского воинства дали существенный импульс эгоразвитию. Именно во время этих походов артиллерия была выделена в отдельный род войск, появились инженерные вой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 xml:space="preserve">  </w:t>
      </w:r>
      <w:r>
        <w:rPr>
          <w:b/>
          <w:bCs/>
          <w:color w:val="000000"/>
          <w:sz w:val="28"/>
          <w:szCs w:val="28"/>
        </w:rPr>
        <w:t>1.2.   Присоединение Астраханского ханства 1554-1556гг.</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Астраханское ханство почти всегда находилось в зависимости от  более  сильных Казанского и Крымского ханств. В ХVI веке Крымское ханство, во главе которого стоял Саиб-Гирей, стремилось полностью покорить Астрахань. Астраханское ханство сближается с Россией и в 1547 году заключает с ней договор. </w:t>
      </w:r>
    </w:p>
    <w:p>
      <w:pPr>
        <w:pStyle w:val="Normal"/>
        <w:spacing w:lineRule="auto" w:line="360"/>
        <w:ind w:firstLine="709"/>
        <w:jc w:val="both"/>
        <w:rPr/>
      </w:pPr>
      <w:r>
        <w:rPr>
          <w:color w:val="000000"/>
          <w:sz w:val="28"/>
          <w:szCs w:val="28"/>
        </w:rPr>
        <w:t>Борьба России и Крыма за Поволжье еще более активизируется. В 1547 г. Саиб-Гирей захватывает Астрахань и сажает на престол хана Ямгурчея, враждебно настроенного по отношению к России.</w:t>
      </w:r>
    </w:p>
    <w:p>
      <w:pPr>
        <w:pStyle w:val="Normal"/>
        <w:spacing w:lineRule="auto" w:line="360"/>
        <w:ind w:firstLine="709"/>
        <w:jc w:val="both"/>
        <w:rPr>
          <w:color w:val="000000"/>
          <w:sz w:val="28"/>
          <w:szCs w:val="28"/>
        </w:rPr>
      </w:pPr>
      <w:r>
        <w:rPr>
          <w:color w:val="000000"/>
          <w:sz w:val="28"/>
          <w:szCs w:val="28"/>
        </w:rPr>
        <w:t xml:space="preserve">Поводов к вторжению вполне хватало: враждебная позиция Ямгурчея, арестовавшего послов и явно готовящегося к войне; призывы части ногайской знати во главе с Измаилом еще с 1548 г. помочь им свергнуть Ямгурчея и восстановить в Астрахани их родственника Дервиша-Али; защита прав последнего на престол... Войны часто начинались и по меньшему поводу, и вообще без такового. По договоренности с ногайцами, царь должен был отправить по Волге суда с пушками и стрельцами, а Измаил - выставить конницу. После победы и восстановления власти Дервиша-Али в Астрахани, Измаил обязался свергнуть в Ногайской Орде своего брата Юсуфа. </w:t>
      </w:r>
    </w:p>
    <w:p>
      <w:pPr>
        <w:pStyle w:val="Normal"/>
        <w:spacing w:lineRule="auto" w:line="360"/>
        <w:ind w:firstLine="709"/>
        <w:jc w:val="both"/>
        <w:rPr/>
      </w:pPr>
      <w:r>
        <w:rPr>
          <w:color w:val="000000"/>
          <w:sz w:val="28"/>
          <w:szCs w:val="28"/>
        </w:rPr>
        <w:t>Поход на Астрахань начался весной 1554 г. На суда («галеры», по выражению князя A.M. Курбского) погрузилось войско в 30000 человек под командованием князя Ю. Пронского-Шемякина и вятские служилые люди под началом князя А. Вяземского. Войском командовали князь Ю. Пронский и «спальник» (постельничий) И. Вешняков.</w:t>
      </w:r>
      <w:r>
        <w:rPr>
          <w:rStyle w:val="FootnoteCharacters"/>
          <w:rStyle w:val="FootnoteAnchor"/>
          <w:color w:val="000000"/>
          <w:sz w:val="28"/>
          <w:szCs w:val="28"/>
        </w:rPr>
        <w:footnoteReference w:id="4"/>
      </w:r>
      <w:r>
        <w:rPr>
          <w:color w:val="000000"/>
          <w:sz w:val="28"/>
          <w:szCs w:val="28"/>
        </w:rPr>
        <w:t xml:space="preserve"> По версии К. Васильева, составителя местной «Ключаревской летописи», Иван Грозный выслал три ополчения: «Первое из них называлось большим, в нем начальниками были: князь Юрий Иоаннович Пронский и Михаил Петрович Головин, а над ними обоими еще сверх их поставлен был князь Александр Васильевич Вяземский с вятским воинством. Второе называлось передовое и управляли им Игнатий Вешняков и Ширяй Кобяков. Третье называлось сторожевое и состояло под предводительством Степана Сидорова и князя Андрея Барятинского, а над ними всеми тремя ополчениями был начальствующим Касимовский из татар князь Дербет-Али». </w:t>
      </w:r>
    </w:p>
    <w:p>
      <w:pPr>
        <w:pStyle w:val="Normal"/>
        <w:spacing w:lineRule="auto" w:line="360"/>
        <w:ind w:firstLine="709"/>
        <w:jc w:val="both"/>
        <w:rPr/>
      </w:pPr>
      <w:r>
        <w:rPr>
          <w:color w:val="000000"/>
          <w:sz w:val="28"/>
          <w:szCs w:val="28"/>
        </w:rPr>
        <w:t>Авангард кн. Вяземского, как писал Ивану Грозному Ю.И. Пронский, наголову разбил встреченный им отряд астраханцев и захватил пленных, показавших, что Ямгурчей расположился под Астраханью, а в городе почти нет людей. Несмотря на отсутствие ногайцев, ускорив наступление, русские войска без боя взяли город и ханский стан, перехватив суда с ханским гаремом. Лишь сам Ямгурчей успел бежать в Азов. Часть бежавших из города астраханцев была настигнута и побита, часть захвачена в плен, русские рабы освобождены. Дервиш-Али, восстановленный на престоле, обязался платить царю 40000 алтын и 3000 рыб в год, не препятствовать русским рыболовам, а царь брал на себя заботу, в случае необходимости, подыскать астраханцам нового хана.</w:t>
      </w:r>
    </w:p>
    <w:p>
      <w:pPr>
        <w:pStyle w:val="Normal"/>
        <w:spacing w:lineRule="auto" w:line="360"/>
        <w:ind w:firstLine="709"/>
        <w:jc w:val="both"/>
        <w:rPr/>
      </w:pPr>
      <w:r>
        <w:rPr>
          <w:color w:val="000000"/>
          <w:sz w:val="28"/>
          <w:szCs w:val="28"/>
        </w:rPr>
        <w:t>Тем временем в Ногайской Орде победу в междоусобице одержал Измаил. Дети Юсуфа, объединившись с Ямгурчеем, при поддержке крымцев и турецких янычар, в 1555 г. подошли к Астрахани. В этот критический момент Дервиш-Али вошел в соглашение с детьми Юсуфа, которые разгромили и убили своего союзника Ямгурчея. За это Дервиш-Али переправил их через Волгу, где они внезапным нападением вынудили Измаила бежать, но в конечном итоге потерпели поражение. Главное же предательство Дервиша-Али заключалось в тайных переговорах с крымцами, что не укрылось от начальника русского отряда в Астрахани П. Тургенева, вероятно, получившего донос от местных информаторов. Внезапное прибытие в Астрахань стрельцов и казаков, направленных по просьбе Измаила, произвело устрашающее впечатление на астраханцев, в панике бежавших из города. Спасло положение объявление царской милости.</w:t>
      </w:r>
    </w:p>
    <w:p>
      <w:pPr>
        <w:pStyle w:val="Normal"/>
        <w:spacing w:lineRule="auto" w:line="360"/>
        <w:ind w:firstLine="709"/>
        <w:jc w:val="both"/>
        <w:rPr/>
      </w:pPr>
      <w:r>
        <w:rPr>
          <w:color w:val="000000"/>
          <w:sz w:val="28"/>
          <w:szCs w:val="28"/>
        </w:rPr>
        <w:t>Вскоре в Москве были получены новые обвинения и жалобы Измаила на Дервиша-Али. Измаил просил Ивана IV взять Астрахань в полное свое владение. Решающим стал полученный в марте 1556 г. новый донос Измаила, в котором сообщалось об окончательном переходе хана на сторону Крыма. Пришло сообщение и от русского посла Мансурова, отбившегося от нападения астраханцев и ушедшего с отрядом на судах до Переволок, об измене Дервиша-Али, перебившего своих князей, верных русскому царю.</w:t>
      </w:r>
    </w:p>
    <w:p>
      <w:pPr>
        <w:pStyle w:val="Normal"/>
        <w:spacing w:lineRule="auto" w:line="360"/>
        <w:ind w:firstLine="709"/>
        <w:jc w:val="both"/>
        <w:rPr/>
      </w:pPr>
      <w:r>
        <w:rPr>
          <w:color w:val="000000"/>
          <w:sz w:val="28"/>
          <w:szCs w:val="28"/>
        </w:rPr>
        <w:t>Весной 1556 г. новый поход на Астрахань возглавили стрелецкие головы И. Черемисинов и Т. Тетерин, казачий атаман Колупаев и начальник вятчан Писемский. Первым встретился с ханскими войсками под Астраханью казачий отряд Филимонова (500 чел.). Он нанес им поражение и стал дожидаться' подхода сил Черемисинова, так как от пленных было известно, что из Крыма в Астрахань прибыло 700 татар и 300 янычар с пушками. Соединившись, оба отряда 2 июля 1556 г. подплыли на судах к Астрахани. Хан и его приближенные бежали из города, приняв небольшой стрелецко-казачий отряд за авангард сильной царской рати. В результате русские практически без боя заняли почти пустую Астрахань.</w:t>
      </w:r>
    </w:p>
    <w:p>
      <w:pPr>
        <w:pStyle w:val="Normal"/>
        <w:spacing w:lineRule="auto" w:line="360"/>
        <w:ind w:firstLine="709"/>
        <w:jc w:val="both"/>
        <w:rPr>
          <w:color w:val="000000"/>
          <w:sz w:val="28"/>
          <w:szCs w:val="28"/>
        </w:rPr>
      </w:pPr>
      <w:r>
        <w:rPr>
          <w:color w:val="000000"/>
          <w:sz w:val="28"/>
          <w:szCs w:val="28"/>
        </w:rPr>
        <w:t>Вступив в город, стрельцы и казаки укрепили его и отправились к морю, где нашли и уничтожили астраханские суда. В следующий раз они вступили в бой с самим Дервишем-Али, сначала одержав победу, а затем с боем отступив в город. Новый поворот событий опять был связан с междоусобицей в Ногайской Орде, закончившейся примирением детей Юсуфа с Измаилом и подчинением их России. Они и завершили войну с Дервишем-Али, разбив его и заставив бежать к Азову Так завершилось покорение Астрахани. На этот раз ханство ликвидировалось, территория его включалась в состав России. Все население: князья, мурзы, шейхи и «вся чернь Астраханской земли» принесли присягу царю на верность. Воеводы «раздавали острова и пашни по старине, и приказали ясак платить по старине, как прежним царям платили, а князи от себя прислали, чтобы их государь в Крым и в ногаи не выдал и в холопстве у себя учинил».</w:t>
      </w:r>
      <w:r>
        <w:rPr>
          <w:rStyle w:val="FootnoteCharacters"/>
          <w:rStyle w:val="FootnoteAnchor"/>
          <w:color w:val="000000"/>
          <w:sz w:val="28"/>
          <w:szCs w:val="28"/>
        </w:rPr>
        <w:footnoteReference w:id="5"/>
      </w:r>
      <w:r>
        <w:rPr>
          <w:color w:val="000000"/>
          <w:sz w:val="28"/>
          <w:szCs w:val="28"/>
        </w:rPr>
        <w:t> </w:t>
      </w:r>
    </w:p>
    <w:p>
      <w:pPr>
        <w:pStyle w:val="Normal"/>
        <w:spacing w:lineRule="auto" w:line="360"/>
        <w:ind w:firstLine="709"/>
        <w:jc w:val="both"/>
        <w:rPr/>
      </w:pPr>
      <w:r>
        <w:rPr>
          <w:color w:val="000000"/>
          <w:sz w:val="28"/>
          <w:szCs w:val="28"/>
        </w:rPr>
        <w:t>Находясь в далекой Астрахани, за сотни верст от родных мест, небольшое русское войско действовало энергично и решительно. Его командиры проявили в незнакомом краю не только воинские, но и дипломатические способности. Они добились союза с местными ногайскими мурзами, которые нанесли окончательное поражение Дервиш-Али. Он бежал в турецкие владения. Астраханское ханство окончательно и почти бескровно было закреплено за Россией.</w:t>
      </w:r>
    </w:p>
    <w:p>
      <w:pPr>
        <w:pStyle w:val="Normal"/>
        <w:spacing w:lineRule="auto" w:line="360"/>
        <w:ind w:firstLine="709"/>
        <w:jc w:val="both"/>
        <w:rPr>
          <w:color w:val="000000"/>
          <w:sz w:val="28"/>
          <w:szCs w:val="28"/>
        </w:rPr>
      </w:pPr>
      <w:r>
        <w:rPr>
          <w:color w:val="000000"/>
          <w:sz w:val="28"/>
          <w:szCs w:val="28"/>
        </w:rPr>
        <w:t>После окончательного присоединения в 1556 году Астраханского ханства к России город был перенесен с правого берега Волги на левый, в 1558 г. заложена новая сторожевая крепость на высоком Заячьем, или Долгом, холме, омываемом Волгой и ее рукавами - Кремль. Кремль был обнесен каменными стенами с 8 башнями (1580-1620 гг., мастера Михаил Вельяминов, Дей Губастый). Артиллерийская (или Пыточная), Крымская и Житная - самые древние башни Кремля.</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  Защита страны от набегов крымского хана.</w:t>
      </w:r>
    </w:p>
    <w:p>
      <w:pPr>
        <w:pStyle w:val="Normal"/>
        <w:spacing w:lineRule="auto" w:line="360"/>
        <w:ind w:firstLine="709"/>
        <w:jc w:val="center"/>
        <w:rPr>
          <w:rStyle w:val="InternetLink"/>
          <w:b/>
          <w:b/>
          <w:bCs/>
          <w:color w:val="000000"/>
          <w:sz w:val="28"/>
          <w:szCs w:val="28"/>
          <w:u w:val="none"/>
        </w:rPr>
      </w:pPr>
      <w:r>
        <w:rPr>
          <w:b/>
          <w:bCs/>
          <w:color w:val="000000"/>
          <w:sz w:val="28"/>
          <w:szCs w:val="28"/>
        </w:rPr>
        <w:t>(Южное направление) .</w:t>
      </w:r>
    </w:p>
    <w:p>
      <w:pPr>
        <w:pStyle w:val="Normal"/>
        <w:spacing w:lineRule="auto" w:line="360"/>
        <w:ind w:firstLine="709"/>
        <w:jc w:val="both"/>
        <w:rPr>
          <w:rStyle w:val="InternetLink"/>
          <w:b/>
          <w:b/>
          <w:bCs/>
          <w:color w:val="000000"/>
          <w:sz w:val="28"/>
          <w:szCs w:val="28"/>
          <w:u w:val="none"/>
        </w:rPr>
      </w:pPr>
      <w:r>
        <w:rPr/>
      </w:r>
    </w:p>
    <w:p>
      <w:pPr>
        <w:pStyle w:val="Normal"/>
        <w:spacing w:lineRule="auto" w:line="360"/>
        <w:ind w:firstLine="709"/>
        <w:jc w:val="both"/>
        <w:rPr/>
      </w:pPr>
      <w:r>
        <w:rPr>
          <w:color w:val="000000"/>
          <w:sz w:val="28"/>
          <w:szCs w:val="28"/>
        </w:rPr>
        <w:t>После поражения под Тулой в 1552 г. Крымские татары воздерживались от значительных походов на русские земли, совершая набеги только небольшими отрядами. Их действиям также препятствовали завершение сооружения Тульской засечной черты, возникновение новых укрепленных центров Венева и Дедилов. Победы над восставшими татарами под Казанью, так называемыми «луговыми людьми», сближение с Ногайской ордой, завоевание Астраханского ханства значительно ослабляли положение Крыма в Восточной Европе. Тем более, что правительство «Избранной рады» вело активную наступательную политику в отношении самого Крымского ханства.</w:t>
      </w:r>
    </w:p>
    <w:p>
      <w:pPr>
        <w:pStyle w:val="Normal"/>
        <w:spacing w:lineRule="auto" w:line="360"/>
        <w:ind w:firstLine="709"/>
        <w:jc w:val="both"/>
        <w:rPr/>
      </w:pPr>
      <w:r>
        <w:rPr>
          <w:color w:val="000000"/>
          <w:sz w:val="28"/>
          <w:szCs w:val="28"/>
        </w:rPr>
        <w:t>В 1555 г. произошло одновременное наступление обеих противоборствующих сторон друг на друга. Крымский хан, собрав значительную армию, начал скрытое наступление на южные границы Московского государства. Одновременно на становища Крымских татар была направлена значительная русская армия во главе с одним из руководителей правительства «Избранной рады», тогдашним владельцем Венева, боярином Иваном Васильевичем Шереметевым Большим.</w:t>
      </w:r>
    </w:p>
    <w:p>
      <w:pPr>
        <w:pStyle w:val="Normal"/>
        <w:spacing w:lineRule="auto" w:line="360"/>
        <w:ind w:firstLine="709"/>
        <w:jc w:val="both"/>
        <w:rPr/>
      </w:pPr>
      <w:r>
        <w:rPr>
          <w:color w:val="000000"/>
          <w:sz w:val="28"/>
          <w:szCs w:val="28"/>
        </w:rPr>
        <w:t xml:space="preserve">Воеводы выступили из Белева 2 июня. Вторым воеводой большого полка был царский оружничий Лев Андреевич Салтыков. В состав этого полка также входил отряд детей боярских князя Владимира Андреевича Старицкого во главе с воеводой князем Юрием Васильевичем Лыковым. В передовом полку первым воеводой был окольничий Алексей Данилович Басманов-Плещеев, а вторым Бахтеяр Григорьевич Зюзин. </w:t>
      </w:r>
    </w:p>
    <w:p>
      <w:pPr>
        <w:pStyle w:val="Normal"/>
        <w:spacing w:lineRule="auto" w:line="360"/>
        <w:ind w:firstLine="709"/>
        <w:jc w:val="both"/>
        <w:rPr/>
      </w:pPr>
      <w:r>
        <w:rPr>
          <w:color w:val="000000"/>
          <w:sz w:val="28"/>
          <w:szCs w:val="28"/>
        </w:rPr>
        <w:t xml:space="preserve">После соединения главных воевод с отрядом Блудова у Колымака в армию прибыли разведчики. </w:t>
      </w:r>
    </w:p>
    <w:p>
      <w:pPr>
        <w:pStyle w:val="Normal"/>
        <w:spacing w:lineRule="auto" w:line="360"/>
        <w:ind w:firstLine="709"/>
        <w:jc w:val="both"/>
        <w:rPr/>
      </w:pPr>
      <w:r>
        <w:rPr>
          <w:color w:val="000000"/>
          <w:sz w:val="28"/>
          <w:szCs w:val="28"/>
        </w:rPr>
        <w:t>И.В. Шереметев немедленно послал сообщение к царю Ивану IV, а сам развернул свою армию и двинулся за татарами. Вскоре выяснилось, что татары движутся к Туле. Тогда царь Иван 4 июля выступил со всеми силами к Туле. Тут поступило новое сообщение о передвижениях противника. Крымский хан, узнав о прибытии Ивана IV со всем войском к Коломне, двинулся на Одоев, но получил известие о выступлении русской армии к Туле.</w:t>
      </w:r>
    </w:p>
    <w:p>
      <w:pPr>
        <w:pStyle w:val="Normal"/>
        <w:spacing w:lineRule="auto" w:line="360"/>
        <w:ind w:firstLine="709"/>
        <w:jc w:val="both"/>
        <w:rPr/>
      </w:pPr>
      <w:r>
        <w:rPr>
          <w:color w:val="000000"/>
          <w:sz w:val="28"/>
          <w:szCs w:val="28"/>
        </w:rPr>
        <w:t xml:space="preserve">Успех превзошел все ожидания. Татары не ожидали появления в своем тылу значительных русских сил и не выделили значительных сил для защиты обоза. Русским  удалось его взять.   Однако потеря обоза вынудила хана немедленно повернуть обратно, чтобы попытаться отбить обоз, без которого возвращение в Крым для его войска превращалось в трудно разрешимую проблему. </w:t>
      </w:r>
    </w:p>
    <w:p>
      <w:pPr>
        <w:pStyle w:val="Normal"/>
        <w:spacing w:lineRule="auto" w:line="360"/>
        <w:ind w:firstLine="709"/>
        <w:jc w:val="both"/>
        <w:rPr/>
      </w:pPr>
      <w:r>
        <w:rPr>
          <w:color w:val="000000"/>
          <w:sz w:val="28"/>
          <w:szCs w:val="28"/>
        </w:rPr>
        <w:t xml:space="preserve">И.В. Шереметев продолжал двигаться по пути, ранее пройденном татарами, что должно было привести к неизбежному столкновению со всей армией Крымского хана. </w:t>
      </w:r>
    </w:p>
    <w:p>
      <w:pPr>
        <w:pStyle w:val="Normal"/>
        <w:spacing w:lineRule="auto" w:line="360"/>
        <w:ind w:firstLine="709"/>
        <w:jc w:val="both"/>
        <w:rPr/>
      </w:pPr>
      <w:r>
        <w:rPr>
          <w:color w:val="000000"/>
          <w:sz w:val="28"/>
          <w:szCs w:val="28"/>
        </w:rPr>
        <w:t>Столкновение двух армий произошло при Судбищах. Тут сказалось значительно лучшее вооружение русских воинов.</w:t>
      </w:r>
    </w:p>
    <w:p>
      <w:pPr>
        <w:pStyle w:val="Normal"/>
        <w:spacing w:lineRule="auto" w:line="360"/>
        <w:ind w:firstLine="709"/>
        <w:jc w:val="both"/>
        <w:rPr/>
      </w:pPr>
      <w:r>
        <w:rPr>
          <w:color w:val="000000"/>
          <w:sz w:val="28"/>
          <w:szCs w:val="28"/>
        </w:rPr>
        <w:t xml:space="preserve">Очевидно предполагая, что обоз захвачен стоявшим перед ним войском, Крымский хан на следующий день 4 июля обрушился на И.В. Шереметева всеми своими силами. </w:t>
      </w:r>
    </w:p>
    <w:p>
      <w:pPr>
        <w:pStyle w:val="Normal"/>
        <w:spacing w:lineRule="auto" w:line="360"/>
        <w:ind w:firstLine="709"/>
        <w:jc w:val="both"/>
        <w:rPr/>
      </w:pPr>
      <w:r>
        <w:rPr>
          <w:color w:val="000000"/>
          <w:sz w:val="28"/>
          <w:szCs w:val="28"/>
        </w:rPr>
        <w:t>Хан лично 8 часов подряд ходил в атаку во главе почти всего войска, но горстка русских стрельцов и пушкарей всякий раз метким огнем отбивала татарскую конницу и турецких янычар.</w:t>
      </w:r>
    </w:p>
    <w:p>
      <w:pPr>
        <w:pStyle w:val="Normal"/>
        <w:spacing w:lineRule="auto" w:line="360"/>
        <w:ind w:firstLine="709"/>
        <w:jc w:val="both"/>
        <w:rPr/>
      </w:pPr>
      <w:r>
        <w:rPr>
          <w:color w:val="000000"/>
          <w:sz w:val="28"/>
          <w:szCs w:val="28"/>
        </w:rPr>
        <w:t>Шереметев был серьёзно ранен и упал с коня. Воеводы - окольничий Л. А. Салтыков, Д. Плещеев и Б. Зюзин - не имели опыта главного воеводы. Силы русских в неравной схватке слабели, а татары всё время вводили в бой свежие силы. Русские пушкари уже изнемогали, к тому же татары тоже имели артиллерию, правда, не столь аффективную. Поле битвы было усеяно телами 5 тысяч павших русских воинов и втрое большего числа татар.</w:t>
      </w:r>
    </w:p>
    <w:p>
      <w:pPr>
        <w:pStyle w:val="Normal"/>
        <w:spacing w:lineRule="auto" w:line="360"/>
        <w:ind w:firstLine="709"/>
        <w:jc w:val="both"/>
        <w:rPr/>
      </w:pPr>
      <w:r>
        <w:rPr>
          <w:color w:val="000000"/>
          <w:sz w:val="28"/>
          <w:szCs w:val="28"/>
        </w:rPr>
        <w:t xml:space="preserve">Хан, вне себя от гнева, ещё трижды атаковал горстку смертельно уставших и в большинстве своём раненных русских ратников, потерял ещё несколько своих мурз-воевод, но не смог одолеть смельчаков. Видимо потеряв всякую надежду на победу и не желая более терять своих воинов, Девлет-Гирей остановил битву и в сгущавшихся сумерках пошёл на Ливны, в сторону своих улусов.   </w:t>
      </w:r>
    </w:p>
    <w:p>
      <w:pPr>
        <w:pStyle w:val="Normal"/>
        <w:spacing w:lineRule="auto" w:line="360"/>
        <w:ind w:firstLine="709"/>
        <w:jc w:val="both"/>
        <w:rPr/>
      </w:pPr>
      <w:r>
        <w:rPr>
          <w:color w:val="000000"/>
          <w:sz w:val="28"/>
          <w:szCs w:val="28"/>
        </w:rPr>
        <w:t>Тут уже ни военное искусство, ни оружие, ни мужество не могли спасти 7,5 тысячную армию И.В. Шереметева от поражения.    В какой-то степени спасли положение воеводы А.Д. Басманов и С.Г. Сидоров, которые наехали в Дуброве коши своих полков и велел тут бити по набату и в сурну играти; и к нему съехались многие дети боярские и боярские люди и стрелцы тысяч с пять с шесть и тут отсиделися. И царь к ним приступал со всеми людьми и с пушками и с пищалми и до вечерни, и божеим милосердием дал Бог Алексей Даниловичь тут от царя отсиделся, из луков и из пищалей многих татар побили</w:t>
      </w:r>
    </w:p>
    <w:p>
      <w:pPr>
        <w:pStyle w:val="Normal"/>
        <w:spacing w:lineRule="auto" w:line="360"/>
        <w:ind w:firstLine="709"/>
        <w:jc w:val="both"/>
        <w:rPr/>
      </w:pPr>
      <w:r>
        <w:rPr>
          <w:color w:val="000000"/>
          <w:sz w:val="28"/>
          <w:szCs w:val="28"/>
        </w:rPr>
        <w:t>Увидав, что вернуть обоз невозможно и зная о близости главных русских сил, Крымский хан начал быстрое отступление, проходя за день до 70 верст. Героическое сражение малочисленной армии И.В. Шереметева спасло Московское государство от страшного разгрома. Последствия этого боя сказывались до начала Ливонской войны в 1558 г. Крымское ханство в течение трех лет не предпринимало сколько-нибудь значительных походов на русские зем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 Освоение Сиби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Улус Джучиев» распался еще в XIII в. на три орды: Золотую, Белую и Синюю. Золотая Орда, находившаяся в Поволжье, рухнула. Остатки других орд боролись за главенство на обширных территориях. В этой борьбе местные князьки надеялись на поддержку русского царя. Но царь, увязнув в Ливонской войне, не мог уделить восточным делам достаточно внимания. В 1563 г. к власти в Сибири пришел хан Кучум, который сначала был согласен платить дань Москве, но затем убил московского посла.</w:t>
      </w:r>
    </w:p>
    <w:p>
      <w:pPr>
        <w:pStyle w:val="Normal"/>
        <w:spacing w:lineRule="auto" w:line="360"/>
        <w:ind w:firstLine="709"/>
        <w:jc w:val="both"/>
        <w:rPr>
          <w:color w:val="000000"/>
          <w:sz w:val="28"/>
          <w:szCs w:val="28"/>
        </w:rPr>
      </w:pPr>
      <w:r>
        <w:rPr>
          <w:color w:val="000000"/>
          <w:sz w:val="28"/>
          <w:szCs w:val="28"/>
        </w:rPr>
        <w:t>С этого времени набеги татар на пограничные русские земли в районе Перми стали постоянным явлением. Владельцы этих земель, Строгановы, имевшие от царя грамоту на заселение пустующих территорий, обратились к казакам, отряды которых умножились на границах русского царства. Казаки явились к Строгановым в составе 540 человек.</w:t>
      </w:r>
    </w:p>
    <w:p>
      <w:pPr>
        <w:pStyle w:val="Normal"/>
        <w:spacing w:lineRule="auto" w:line="360"/>
        <w:ind w:firstLine="709"/>
        <w:jc w:val="both"/>
        <w:rPr/>
      </w:pPr>
      <w:r>
        <w:rPr>
          <w:color w:val="000000"/>
          <w:sz w:val="28"/>
          <w:szCs w:val="28"/>
        </w:rPr>
        <w:t>1 сентября 1581 г . Строгановы направили Ермака с казаками завоевывать Сибирь. Ему придали 300 своих воинов: «...ратных людей Литвы, Немец и Татар, и русских людей, буйственных и храбрых предобрых воинов триста человек».</w:t>
      </w:r>
      <w:r>
        <w:rPr>
          <w:rStyle w:val="FootnoteCharacters"/>
          <w:rStyle w:val="FootnoteAnchor"/>
          <w:color w:val="000000"/>
          <w:sz w:val="28"/>
          <w:szCs w:val="28"/>
        </w:rPr>
        <w:footnoteReference w:id="6"/>
      </w:r>
      <w:r>
        <w:rPr>
          <w:color w:val="000000"/>
          <w:sz w:val="28"/>
          <w:szCs w:val="28"/>
        </w:rPr>
        <w:t xml:space="preserve"> Всего в выступившем отряде было 840 человек.</w:t>
      </w:r>
    </w:p>
    <w:p>
      <w:pPr>
        <w:pStyle w:val="Normal"/>
        <w:spacing w:lineRule="auto" w:line="360"/>
        <w:ind w:firstLine="709"/>
        <w:jc w:val="both"/>
        <w:rPr/>
      </w:pPr>
      <w:r>
        <w:rPr>
          <w:color w:val="000000"/>
          <w:sz w:val="28"/>
          <w:szCs w:val="28"/>
        </w:rPr>
        <w:t>Строгановы дали им жалованье, снабдили припасами, одеждою, оружием, дали проводников и толмачей</w:t>
      </w:r>
    </w:p>
    <w:p>
      <w:pPr>
        <w:pStyle w:val="Normal"/>
        <w:spacing w:lineRule="auto" w:line="360"/>
        <w:ind w:firstLine="709"/>
        <w:jc w:val="both"/>
        <w:rPr/>
      </w:pPr>
      <w:r>
        <w:rPr>
          <w:color w:val="000000"/>
          <w:sz w:val="28"/>
          <w:szCs w:val="28"/>
        </w:rPr>
        <w:t>В это же время пелымский князь с вогуличами напал на пермские земли. Царь послал Строгановым грамоту, чтобы направили казаков на защиту Перми и Камского Усолья.Но грамота опоздала. Отряд Ермака уже был в пути.</w:t>
      </w:r>
    </w:p>
    <w:p>
      <w:pPr>
        <w:pStyle w:val="Normal"/>
        <w:spacing w:lineRule="auto" w:line="360"/>
        <w:ind w:firstLine="709"/>
        <w:jc w:val="both"/>
        <w:rPr/>
      </w:pPr>
      <w:r>
        <w:rPr>
          <w:color w:val="000000"/>
          <w:sz w:val="28"/>
          <w:szCs w:val="28"/>
        </w:rPr>
        <w:t>Четыре дня Ермак с товарищами шел вверх по реке Чусовой до устья реки Серебряной, по Серебряной плыли два дня до Сибирской дороги, здесь казаки высадились, поставили земляной городок, Ермаков Кокуй-город; от этого места казаки шли до реки Жаровли и тащили свои струги волоком; по Жаровле выплыли в Туру, здесь начиналось Сибирское царство. Продвигаясь вниз по Туре, казаки «повоевали» много татарских городков и улусов. Одного из пленников, известных лично Кучуму, Ерма отпустил  Кучум выслал навстречу русским своего родственника Маметкула с воинами, а сам укрепился подле реки Иртыш, под горою Чувашьею.</w:t>
      </w:r>
    </w:p>
    <w:p>
      <w:pPr>
        <w:pStyle w:val="Normal"/>
        <w:spacing w:lineRule="auto" w:line="360"/>
        <w:ind w:firstLine="709"/>
        <w:jc w:val="both"/>
        <w:rPr/>
      </w:pPr>
      <w:r>
        <w:rPr>
          <w:color w:val="000000"/>
          <w:sz w:val="28"/>
          <w:szCs w:val="28"/>
        </w:rPr>
        <w:t>Маметкул встретил Ермака на берегу Тобола при урочище Бабасан. Татары стали обстреливать казаков с высокого берега из луков. Ермак высадил часть казаков на берег. Татары бросились в атаку с копьями, но казаки встретили их плотным огнем.  Татары отхлынули и побежали</w:t>
      </w:r>
    </w:p>
    <w:p>
      <w:pPr>
        <w:pStyle w:val="Normal"/>
        <w:spacing w:lineRule="auto" w:line="360"/>
        <w:ind w:firstLine="709"/>
        <w:jc w:val="both"/>
        <w:rPr/>
      </w:pPr>
      <w:r>
        <w:rPr>
          <w:color w:val="000000"/>
          <w:sz w:val="28"/>
          <w:szCs w:val="28"/>
        </w:rPr>
        <w:t>Вторую попытку остановить казаков Маметкул сделал у Карсульского Яра, где река Тобол довольно узка. Река была перегорожена связанными деревьями с необрубленными сучьями и с обоих берегов простреливалась. После первого столкновения у этой засеки Ермак отошел и три дня готовил операцию. Ночью большая часть отряда высадилась на берег, на лодках оставили 200 человек, рядом с ними посадили чучела. Затем был нанесен комбинированный удар: лодки с казаками двинулись к засеке и при появлении татар открыли огонь из пушечек и пищалей, в это же время высадившийся отряд зашел в тыл главным татарским силам, открыл огонь и атаковал. Татары разбежались Теперь между отрядом Ермака и столицей Сибирского царства стоял сам хан Кучум со своим войском.</w:t>
      </w:r>
    </w:p>
    <w:p>
      <w:pPr>
        <w:pStyle w:val="Normal"/>
        <w:spacing w:lineRule="auto" w:line="360"/>
        <w:ind w:firstLine="709"/>
        <w:jc w:val="both"/>
        <w:rPr/>
      </w:pPr>
      <w:r>
        <w:rPr>
          <w:color w:val="000000"/>
          <w:sz w:val="28"/>
          <w:szCs w:val="28"/>
        </w:rPr>
        <w:t>К ночи казаки взяли городок Атик-мурзы и засели в нем. На другой день им предстояло сразиться с главными татарскими силами. Некоторые заколебались. Силы действительно были неравные  Источники оценивают силы Кучума в 10 тыс. конницы под командованием Маметкула и с трудом поддающиеся исчислению сводные отряды подвластных татарам сибирских народов. Л. Н Гумилев считает, что еще в конце XV в. Лучшие силы татар во главе с ханом Шейбани ушли в Среднюю Азию и захватили там огромные территории, в Сибири же остались наименее активные, наименее «пассионарные». Едигер, просившийся в московское царство, оценил подвластное ему население в 30700 «черных людей» имея в виду, видимо, мужчин, способных носить оружие.</w:t>
      </w:r>
    </w:p>
    <w:p>
      <w:pPr>
        <w:pStyle w:val="Normal"/>
        <w:spacing w:lineRule="auto" w:line="360"/>
        <w:ind w:firstLine="709"/>
        <w:jc w:val="both"/>
        <w:rPr/>
      </w:pPr>
      <w:r>
        <w:rPr>
          <w:color w:val="000000"/>
          <w:sz w:val="28"/>
          <w:szCs w:val="28"/>
        </w:rPr>
        <w:t>Тактика казаков строилась на максимальном использовании огнестрельного оружия, на применении массированного огневого удара.</w:t>
      </w:r>
    </w:p>
    <w:p>
      <w:pPr>
        <w:pStyle w:val="Normal"/>
        <w:spacing w:lineRule="auto" w:line="360"/>
        <w:ind w:firstLine="709"/>
        <w:jc w:val="both"/>
        <w:rPr/>
      </w:pPr>
      <w:r>
        <w:rPr>
          <w:color w:val="000000"/>
          <w:sz w:val="28"/>
          <w:szCs w:val="28"/>
        </w:rPr>
        <w:t>Укрепления столицы Кучума обветшали. Земляной вал осыпался, деревянные стены осели и местами пришли в негодность. Поэтому татары решили встретить казаков на берегу и у подножья горы оделяли засеку. Лучшие силы войска Кучума укрылись за поваленными толстыми стволами. Вверху, на горе татары установили несколько своих пушек, но они так ни разу и не выстрелили.</w:t>
      </w:r>
    </w:p>
    <w:p>
      <w:pPr>
        <w:pStyle w:val="Normal"/>
        <w:spacing w:lineRule="auto" w:line="360"/>
        <w:ind w:firstLine="709"/>
        <w:jc w:val="both"/>
        <w:rPr/>
      </w:pPr>
      <w:r>
        <w:rPr>
          <w:color w:val="000000"/>
          <w:sz w:val="28"/>
          <w:szCs w:val="28"/>
        </w:rPr>
        <w:t>Судя по всему, татары ждали казачьей атаки, чтобы, укрывшись за засекой, уберечься от пуль, а затем, подпустив казаков поближе, решить дело рукопашной схваткой.</w:t>
      </w:r>
    </w:p>
    <w:p>
      <w:pPr>
        <w:pStyle w:val="Normal"/>
        <w:spacing w:lineRule="auto" w:line="360"/>
        <w:ind w:firstLine="709"/>
        <w:jc w:val="both"/>
        <w:rPr/>
      </w:pPr>
      <w:r>
        <w:rPr>
          <w:color w:val="000000"/>
          <w:sz w:val="28"/>
          <w:szCs w:val="28"/>
        </w:rPr>
        <w:t>Казаки, как и предполагали татары, приблизились на стругах к берегу, дали несколько залпов и стали высаживаться. Татары пустили тучи стрел и заставили высадившихся жаться к стругам. Появились первые потери ранеными.</w:t>
      </w:r>
    </w:p>
    <w:p>
      <w:pPr>
        <w:pStyle w:val="Normal"/>
        <w:spacing w:lineRule="auto" w:line="360"/>
        <w:ind w:firstLine="709"/>
        <w:jc w:val="both"/>
        <w:rPr/>
      </w:pPr>
      <w:r>
        <w:rPr>
          <w:color w:val="000000"/>
          <w:sz w:val="28"/>
          <w:szCs w:val="28"/>
        </w:rPr>
        <w:t>Казачьи пушки со стругов тоже вели беспрестанный огонь, но большого вреда укрывшимся за засекой причинить не могли.</w:t>
      </w:r>
    </w:p>
    <w:p>
      <w:pPr>
        <w:pStyle w:val="Normal"/>
        <w:spacing w:lineRule="auto" w:line="360"/>
        <w:ind w:firstLine="709"/>
        <w:jc w:val="both"/>
        <w:rPr/>
      </w:pPr>
      <w:r>
        <w:rPr>
          <w:color w:val="000000"/>
          <w:sz w:val="28"/>
          <w:szCs w:val="28"/>
        </w:rPr>
        <w:t>Бесполезная для обеих сторон перестрелка продолжалась недолго. Видя нерешительность казаков, Маметкул, командовавший татарами, приказал сделать в засеке три прохода и, выйдя по ним из-за засеки, атаковать прижатых к берегу казаков</w:t>
      </w:r>
    </w:p>
    <w:p>
      <w:pPr>
        <w:pStyle w:val="Normal"/>
        <w:spacing w:lineRule="auto" w:line="360"/>
        <w:ind w:firstLine="709"/>
        <w:jc w:val="both"/>
        <w:rPr>
          <w:color w:val="000000"/>
          <w:sz w:val="28"/>
          <w:szCs w:val="28"/>
        </w:rPr>
      </w:pPr>
      <w:r>
        <w:rPr>
          <w:color w:val="000000"/>
          <w:sz w:val="28"/>
          <w:szCs w:val="28"/>
        </w:rPr>
        <w:t>Встречая атакующих, казаки выстроились в каре, поставив посредине пищальников. Посланные первыми ханты и манси (остяки и вогулы) после первых же залпов в упор бросились бежать.</w:t>
      </w:r>
    </w:p>
    <w:p>
      <w:pPr>
        <w:pStyle w:val="Normal"/>
        <w:spacing w:lineRule="auto" w:line="360"/>
        <w:ind w:firstLine="709"/>
        <w:jc w:val="both"/>
        <w:rPr/>
      </w:pPr>
      <w:r>
        <w:rPr>
          <w:color w:val="000000"/>
          <w:sz w:val="28"/>
          <w:szCs w:val="28"/>
        </w:rPr>
        <w:t>Татары вели себя храбрее, они достигли казачьих рядов, пытались прорвать каре. Дело дошло до рукопашной схватки. «И бысть сеча зла, за руки емлюще сечахуся» Но казачьи пищальники оставались внутри каре в неприкосновенности, перезаряжали оружие и залповым огнем клали татар толпами.</w:t>
      </w:r>
    </w:p>
    <w:p>
      <w:pPr>
        <w:pStyle w:val="Normal"/>
        <w:spacing w:lineRule="auto" w:line="360"/>
        <w:ind w:firstLine="709"/>
        <w:jc w:val="both"/>
        <w:rPr/>
      </w:pPr>
      <w:r>
        <w:rPr>
          <w:color w:val="000000"/>
          <w:sz w:val="28"/>
          <w:szCs w:val="28"/>
        </w:rPr>
        <w:t>Маметкул пытался собрать вокруг себя конницу, чтобы решить дело конной атакой. Шальная пуля свалила его с седла. Какой-то казак чуть не захватил его в плен.</w:t>
      </w:r>
    </w:p>
    <w:p>
      <w:pPr>
        <w:pStyle w:val="Normal"/>
        <w:spacing w:lineRule="auto" w:line="360"/>
        <w:ind w:firstLine="709"/>
        <w:jc w:val="both"/>
        <w:rPr/>
      </w:pPr>
      <w:r>
        <w:rPr>
          <w:color w:val="000000"/>
          <w:sz w:val="28"/>
          <w:szCs w:val="28"/>
        </w:rPr>
        <w:t xml:space="preserve">Татары отбили раненого предводителя, отнесли его в заросли, где была спрятана лодка, и увезли в безопасное место. </w:t>
      </w:r>
    </w:p>
    <w:p>
      <w:pPr>
        <w:pStyle w:val="Normal"/>
        <w:spacing w:lineRule="auto" w:line="360"/>
        <w:ind w:firstLine="709"/>
        <w:jc w:val="both"/>
        <w:rPr/>
      </w:pPr>
      <w:r>
        <w:rPr>
          <w:color w:val="000000"/>
          <w:sz w:val="28"/>
          <w:szCs w:val="28"/>
        </w:rPr>
        <w:t>Ранение Маметкула вызвало панику в татарском войске. Оно стало разбегаться, Кучум, наблюдавший за сражением с горы, одним из первых бежал, бросив на произвол судьбы свою столицу.</w:t>
      </w:r>
    </w:p>
    <w:p>
      <w:pPr>
        <w:pStyle w:val="Normal"/>
        <w:spacing w:lineRule="auto" w:line="360"/>
        <w:ind w:firstLine="709"/>
        <w:jc w:val="both"/>
        <w:rPr/>
      </w:pPr>
      <w:r>
        <w:rPr>
          <w:color w:val="000000"/>
          <w:sz w:val="28"/>
          <w:szCs w:val="28"/>
        </w:rPr>
        <w:t>Казаки, отбив все атаки неприятеля, не решились все же преследовать бегущих. Они отошли на ночь в Атик-городок. Так закончилось сражение 23 октября 1582г. Через три дня татарское войско полностью разложилось. Остяцкие князья увели своих людей, покинули Кучума. Сам он с верными татарами ушел в Барабинскую степь.</w:t>
      </w:r>
    </w:p>
    <w:p>
      <w:pPr>
        <w:pStyle w:val="Normal"/>
        <w:spacing w:lineRule="auto" w:line="360"/>
        <w:ind w:firstLine="709"/>
        <w:jc w:val="both"/>
        <w:rPr>
          <w:color w:val="000000"/>
          <w:sz w:val="28"/>
          <w:szCs w:val="28"/>
        </w:rPr>
      </w:pPr>
      <w:r>
        <w:rPr>
          <w:color w:val="000000"/>
          <w:sz w:val="28"/>
          <w:szCs w:val="28"/>
        </w:rPr>
        <w:t xml:space="preserve">26 октября 1582г. отряд Ермака вступил в столицу Сибирского царства – Кашлык. </w:t>
      </w:r>
    </w:p>
    <w:p>
      <w:pPr>
        <w:pStyle w:val="Normal"/>
        <w:spacing w:lineRule="auto" w:line="360"/>
        <w:ind w:firstLine="709"/>
        <w:jc w:val="both"/>
        <w:rPr/>
      </w:pPr>
      <w:r>
        <w:rPr>
          <w:color w:val="000000"/>
          <w:sz w:val="28"/>
          <w:szCs w:val="28"/>
        </w:rPr>
        <w:t>Взятие его оказалось важнейшим рубежом в освоении Сибири: ханты, манси и некоторые татарские улусы пожелали принять русское подданство. Территория нижнего Приобья вошла в состав Русского государства и наряду с другими освоенными территориями, стала выплачивать Москве дань (ясак). В 1583 были подчинены земли до устья Иртыша. Сибирское ханство распалось. Иван Грозный наградил всех участников похода, простил преступников, примкнувших к Ермаку, обещал помощь в 300 стрельцов, а самому Ермаку присвоил титул «князь Сибирский».</w:t>
      </w:r>
    </w:p>
    <w:p>
      <w:pPr>
        <w:pStyle w:val="Normal"/>
        <w:spacing w:lineRule="auto" w:line="360"/>
        <w:ind w:firstLine="709"/>
        <w:jc w:val="both"/>
        <w:rPr/>
      </w:pPr>
      <w:r>
        <w:rPr>
          <w:color w:val="000000"/>
          <w:sz w:val="28"/>
          <w:szCs w:val="28"/>
        </w:rPr>
        <w:t>В 1585 Кучуму удалось собрать новые силы для борьбы с Ермаком. Чтобы выманить казаков из укрепления, Кучум стал распространять ложные слухи о том, что татары задержали торговый караван бухарцев, направляющийся к казакам. Ермак с отрядом в 150 человек,с трудом перезимовав в Сибири (продовольствие быстро кончилось, в отряде начался голод) отправился вверх по Иртышу и дошел до устья реки Шиш. Здесь 6 августа 1585 Кучум внезапно напал на отряд Ермака у устья р.Волая (приток Иртыша). Будучи раненным, Ермак попытался переплыть Вагай, но тяжелая кольчуга – дар царя Ивана IV Грозного – потянула его ко дну («был одет он царскими панцири, струг же его отплыл от берега и он, не дошед, утопе»). Согласно летописям, тело Ермака было обнаружено татарами и «праздник мести» длился шесть недель (в мертвое тело пускались стрелы). Погребен был Ермак, по преданию, на  «Баишевском кладбище под кудрявой сосной».</w:t>
      </w:r>
    </w:p>
    <w:p>
      <w:pPr>
        <w:pStyle w:val="Normal"/>
        <w:spacing w:lineRule="auto" w:line="360"/>
        <w:ind w:firstLine="709"/>
        <w:jc w:val="both"/>
        <w:rPr/>
      </w:pPr>
      <w:r>
        <w:rPr>
          <w:color w:val="000000"/>
          <w:sz w:val="28"/>
          <w:szCs w:val="28"/>
        </w:rPr>
        <w:t>В результате к концу ХVI столетия к России был присоединен весь бассейн реки Обь — от Иртыша до Ледовитого океана.</w:t>
      </w:r>
      <w:r>
        <w:br w:type="page"/>
      </w:r>
    </w:p>
    <w:p>
      <w:pPr>
        <w:pStyle w:val="Normal"/>
        <w:spacing w:lineRule="auto" w:line="360"/>
        <w:ind w:firstLine="709"/>
        <w:jc w:val="center"/>
        <w:rPr>
          <w:rStyle w:val="InternetLink"/>
          <w:b/>
          <w:b/>
          <w:color w:val="000000"/>
          <w:sz w:val="28"/>
          <w:szCs w:val="28"/>
          <w:u w:val="none"/>
          <w:lang w:val="en-US" w:eastAsia="en-US"/>
        </w:rPr>
      </w:pPr>
      <w:r>
        <w:rPr>
          <w:b/>
          <w:bCs/>
          <w:color w:val="000000"/>
          <w:sz w:val="28"/>
          <w:szCs w:val="28"/>
        </w:rPr>
        <w:t>Глава 2</w:t>
      </w:r>
      <w:r>
        <w:rPr>
          <w:rStyle w:val="InternetLink"/>
          <w:b/>
          <w:color w:val="000000"/>
          <w:sz w:val="28"/>
          <w:szCs w:val="28"/>
          <w:u w:val="none"/>
          <w:lang w:val="en-US" w:eastAsia="en-US"/>
        </w:rPr>
        <w:t xml:space="preserve"> .</w:t>
      </w:r>
    </w:p>
    <w:p>
      <w:pPr>
        <w:pStyle w:val="Normal"/>
        <w:spacing w:lineRule="auto" w:line="360"/>
        <w:ind w:firstLine="709"/>
        <w:jc w:val="center"/>
        <w:rPr>
          <w:color w:val="000000"/>
          <w:sz w:val="28"/>
          <w:szCs w:val="28"/>
        </w:rPr>
      </w:pPr>
      <w:r>
        <w:rPr>
          <w:b/>
          <w:color w:val="000000"/>
          <w:sz w:val="28"/>
          <w:szCs w:val="28"/>
        </w:rPr>
        <w:t>Внешняя политика Ивана Грозного на западном</w:t>
      </w:r>
    </w:p>
    <w:p>
      <w:pPr>
        <w:pStyle w:val="Normal"/>
        <w:spacing w:lineRule="auto" w:line="360"/>
        <w:ind w:firstLine="709"/>
        <w:jc w:val="center"/>
        <w:rPr>
          <w:b/>
          <w:b/>
          <w:color w:val="000000"/>
          <w:sz w:val="28"/>
          <w:szCs w:val="28"/>
        </w:rPr>
      </w:pPr>
      <w:r>
        <w:rPr>
          <w:b/>
          <w:color w:val="000000"/>
          <w:sz w:val="28"/>
          <w:szCs w:val="28"/>
        </w:rPr>
        <w:t>направ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bCs/>
          <w:color w:val="000000"/>
          <w:sz w:val="28"/>
          <w:szCs w:val="28"/>
        </w:rPr>
        <w:t>2.1. Ливонская война. 1558 – 1583 г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елом всей жизни русского государя Ивана Грозного явилась Ливонская война. Она началась сразу после того, как были присоединены к Русскому Государству Казанскоеи Астраханское ханства и была ликвидирована угроза внезапного вторжения с востока и юго-востока. Теперь пришло время вернуть русские земли, захваченные в разное время Ливонским орденом, Литвой и Швецией.</w:t>
      </w:r>
    </w:p>
    <w:p>
      <w:pPr>
        <w:pStyle w:val="Normal"/>
        <w:spacing w:lineRule="auto" w:line="360"/>
        <w:ind w:firstLine="709"/>
        <w:jc w:val="both"/>
        <w:rPr/>
      </w:pPr>
      <w:r>
        <w:rPr>
          <w:color w:val="000000"/>
          <w:sz w:val="28"/>
          <w:szCs w:val="28"/>
        </w:rPr>
        <w:t xml:space="preserve">Ливония, созданная в XIII в. немецкими рыцарями-меченосцами, представляла собой в XIV в. слабое государство, по сути разделенное между Орденом, епископами и городами. Орден возглавлял его лишь формально. Вместе с тем Орден, опираясь на поддержку других государств, препятствовал установлению контактов России с западноевропейскими странами. </w:t>
      </w:r>
    </w:p>
    <w:p>
      <w:pPr>
        <w:pStyle w:val="Normal"/>
        <w:spacing w:lineRule="auto" w:line="360"/>
        <w:ind w:firstLine="709"/>
        <w:jc w:val="both"/>
        <w:rPr/>
      </w:pPr>
      <w:r>
        <w:rPr>
          <w:color w:val="000000"/>
          <w:sz w:val="28"/>
          <w:szCs w:val="28"/>
        </w:rPr>
        <w:t>Непосредственным же поводом к началу Ливонской войны послужил вопрос о "юрьевской дани" (Юрьев, впоследствии названный Дерпт (Тарту), основал еще Ярослав Мудрый). Согласно договору 1503 г. за него и прилегающую территорию должна была уплачиваться ежегодная дань, что, однако, не делалось. К тому же Орден заключил в 1557 г. военный союз с литовско-польским королем.</w:t>
      </w:r>
    </w:p>
    <w:p>
      <w:pPr>
        <w:pStyle w:val="Normal"/>
        <w:spacing w:lineRule="auto" w:line="360"/>
        <w:ind w:firstLine="709"/>
        <w:jc w:val="both"/>
        <w:rPr/>
      </w:pPr>
      <w:r>
        <w:rPr>
          <w:color w:val="000000"/>
          <w:sz w:val="28"/>
          <w:szCs w:val="28"/>
        </w:rPr>
        <w:t xml:space="preserve">В ноябре 1557 года Иван Грозный сосредоточил в Новгороде 40-тысячное войско для похода в ливонские земли. В декабре эта рать под командованием татарского царевича Шиг-Алея, князя Глинского и других воевод двинулась к Пскову. Вспомогательная рать князя Шестунова в это время начала боевые действия из района Ивангорода в устье реки Нарвы (Наровы). В январе 1558 года царская армия подступила к Юрьеву (Дерпту), однако взять его не смогла. Затем часть русских войск повернула к Риге, а главные силы направились к Нарве (Ругодиву), где соединились с ратью Шестунова. В боевых действиях наступило затишье. Только гарнизоны Ивангорода и Нарвы обстреливали друг друга. 11 мая русские из Ивангорода атаковали Нарвскую крепость и на следующий день захватили ее. Вскоре после взятия Нарвы русским войскам под командованием воевод Адашева, Заболоцкого и Замыцкого и думного дьяка Воронина было приказано овладеть крепостью Сыреньск. 2 июня полки были под ее стенами. Адашев выставил заслоны на рижской и колыванской дорогах, чтобы не допустить к Сыреньску главные силы ливонцев под командованием магистра Ордена. 5 июня к Адашеву подошло большое подкрепление из Новгорода, что видели осажденные. В тот же день начался артиллерийский обстрел крепости. На следующий день гарнизон сдался. Из Сыреньска Адашев возвратился в Псков, где сконцентрировалось все русское войско. В середине июня оно взяло крепости Нейгаузен и Дерпт. Весь север Ливонии оказался под русским контролем. </w:t>
      </w:r>
    </w:p>
    <w:p>
      <w:pPr>
        <w:pStyle w:val="Normal"/>
        <w:spacing w:lineRule="auto" w:line="360"/>
        <w:ind w:firstLine="709"/>
        <w:jc w:val="both"/>
        <w:rPr/>
      </w:pPr>
      <w:r>
        <w:rPr>
          <w:color w:val="000000"/>
          <w:sz w:val="28"/>
          <w:szCs w:val="28"/>
        </w:rPr>
        <w:t xml:space="preserve">Войско Ордена по численности уступало русским в несколько раз и к тому же было разбросано по отдельным гарнизонам. Оно ничего не могло противопоставить армии Царя. До октября 1558 года русские рати в Ливонии овладели 20 замками. В январе 1559 года русские войска пошли походом на Ригу. Под Тирзеном они разбили ливонскую армию, а под Ригой сожгли ливонский флот. Хотя рижской крепостью овладеть не удалось, были взяты еще 11 ливонских замков. Магистр Ордена вынужден был заключить перемирие до конца 1559 года. К ноябрю этого года ливонцам удалось навербовать ландскнехтов в Германии и возобновить войну. Однако их продолжали преследовать неудачи. В январе 1560 года рать воеводы Борбошина взяла крепости Мариенбург и Феллин. Магистр ордена Фюрстенберг попал в русский плен. Ливонский орден как военная сила практически перестал существовать. В 1561 году последний магистр Ливонского ордена Кеттлер признал себя вассалом польского короля и разделил Ливонию между Польшей и Швецией (остров Эзель отошел к Дании). Полякам досталась Лифляндия и Курляндия (герцогом последней стал Кеттлер), шведам - Эстляндия. Польша и Швеция потребовали отвода русских войск из Ливонии. Иван Грозный не только не выполнил это требование, но и вторгся в конце 1562 года на территорию союзной Польше Литвы. Его армия насчитывала 33 407 человек. Целью похода был хорошо укрепленный Полоцк. 15 февраля 1563 года город, не выдержавший огня 200 русских орудий, капитулировал. Войско Ивана двинулись на Вильну. Литовцы вынуждены были заключить перемирие до 1564 года. </w:t>
      </w:r>
    </w:p>
    <w:p>
      <w:pPr>
        <w:pStyle w:val="Normal"/>
        <w:spacing w:lineRule="auto" w:line="360"/>
        <w:ind w:firstLine="709"/>
        <w:jc w:val="both"/>
        <w:rPr/>
      </w:pPr>
      <w:r>
        <w:rPr>
          <w:color w:val="000000"/>
          <w:sz w:val="28"/>
          <w:szCs w:val="28"/>
        </w:rPr>
        <w:t>Когда война возобновилась, русские войска заняли почти всю территорию Белоруссии. Однако, в 1564 году в Литву сбежал один из виднейших воевод - князь Андрей Курбский, близкий к входившим в Избранную раду братьям Адашевым и опасавшийся за свою жизнь. В 1569 году в результате Люблинской унии Польша и Литва образовали единое государство Речь Посполитую (Республику) под главенством польского короля. Теперь на помощь литовской армии пришли польские войска. В 1570 году боевые действия как в Литве, так и в Ливонии активизировались. Для закрепления за собой прибалтийских земель Иван Грозный решил создать собственный флот. В начале 1570 года он выдал "жалованную грамоту" на организацию каперского (частного) флота действовавшего от имени русского царя, датчанину Карстену Роде. Роде удалось вооружить несколько судов, и он нанес существенный урон польской морской торговле. Чтобы иметь надежную военно-морскую базу, русские войска в том же 1570 году попытались овладеть Ревелем, начав тем самым войну со Швецией. Однако город беспрепятственно получал снабжение с моря, и Ивану пришлось через семь месяцев снять осаду. Русский каперский флот так и не стал грозной силой. После семилетнего затишья, в 1577 году, 32-тысячная армия царя Ивана предприняла новый поход к Ревелю. Однако и на этот раз осада города не принесла успеха. Тогда русские войска пошли к Риге, захватив Динабург, Вольмар и еще несколько замков. Однако эти успехи не имели решающего значения. Между тем осложнилась ситуация на польском фронте.</w:t>
      </w:r>
    </w:p>
    <w:p>
      <w:pPr>
        <w:pStyle w:val="Normal"/>
        <w:spacing w:lineRule="auto" w:line="360"/>
        <w:ind w:firstLine="709"/>
        <w:jc w:val="both"/>
        <w:rPr/>
      </w:pPr>
      <w:r>
        <w:rPr>
          <w:color w:val="000000"/>
          <w:sz w:val="28"/>
          <w:szCs w:val="28"/>
        </w:rPr>
        <w:t>В 1575 году королем Речи Посполитой был избран опытный военачальник, трансильванский князь Стефан Баторий. Ему удалось сформировать сильное войско, в которое вошли также немецкие и венгерские наемники. Баторий заключил союз со Швецией, и соединенная польско-шведская армия осенью 1578 года разгромила 18-тысячное русское войско, потерявшее 6 тысяч человек убитыми и пленными и 17 пушек. К началу кампании 1579 года Стефан Баторий и Иван Грозный располагали примерно равными по численности главными армиями по 40 тысяч человек. Русский царь после поражения под Венденом не был уверен в своих силах и предложил начать мирные переговоры. Однако Баторий это предложение отверг и перешел в наступление на Полоцк. Осенью польское войско осадило город и после месячной осады овладело им. Рати воевод Шеина и Шереметева, посланные на выручку Полоцку, дошли только до крепости Сокол. Они не решились вступить в бой с превосходящими силами противника. Вскоре поляки овладели и Соколом, разбив войска Шереметева и Шеина. У Ивана Грозного явно не хватало сил, чтобы успешно воевать сразу на два фронта - в Ливонии и в Литве. После взятия Полоцка поляки взяли несколько городов в Смоленской и Северской земле, а затем вернулись в Литву. В 1580 году Баторий предпринял большой поход на Русь, захватив и разорив города Остров, Велиж и Великие Луки. Тогда же шведская армия под командованием Понтуса Делагарди захватила город Корелу и восточную часть Карельского перешейка.</w:t>
      </w:r>
    </w:p>
    <w:p>
      <w:pPr>
        <w:pStyle w:val="Normal"/>
        <w:spacing w:lineRule="auto" w:line="360"/>
        <w:ind w:firstLine="709"/>
        <w:jc w:val="both"/>
        <w:rPr/>
      </w:pPr>
      <w:r>
        <w:rPr>
          <w:color w:val="000000"/>
          <w:sz w:val="28"/>
          <w:szCs w:val="28"/>
        </w:rPr>
        <w:t>В 1581 году шведские войска овладели Нарвой, а в следующем году заняли Ивангород, Ям и Копорье. Русские войска были изгнаны из Ливонии. Боевые действия были перенесены на территорию Руси. В сентябре 1581 года 50-тысячное польское войско во главе с королем осадило Псков. Это была очень сильная крепость. Город, стоявший на правом, высоком берегу реки Великая при впадении в нее реки Пскова, был обнесен каменной стеной. Она протянулась на 10 км и имела 37 башен и 48 ворот. Правда, со стороны реки Великая, откуда трудно было ждать нападения неприятеля, стена была деревянная. Под башнями имелись подземные ходы, обеспечивавшие скрытную связь между различными участками обороны. Верхние ярусы башен также были соединены переходами. Высота стен составляла 6,5 м, а толщина - от 4 до 6 м, что делало их неуязвимыми для тогдашней артиллерии. Внутри Больших стен имелся Средний город, также окруженный стенами, в Среднем городе - укрепленный Довмонтов город, а в Довмонтовом городе - каменный Кремль. Над уровнем реки Великая стены Довмонтова города возвышались на 10 м, а Кремль - на 17м, что делало эти укрепления практически неприступными. В городе имелись значительные запасы продовольствия, оружия и боеприпасов. Русское войско было рассредоточено по многим пунктам, откуда ожидалось вторжение неприятеля. Сам царь со значительным по численности отрядом остановился в Старице, не рискнув идти навстречу шедшей к Пскову польской армии. Когда царь узнал о вторжении Стефана Батория, к Пскову было направлено войско князя Ивана Шуйского, назначенного "большим воеводой". Ему подчинялись семь других воевод. Псковичи поклялись "за Псков град битися с Литвою до смерти безо всякие хитрости". Клятву они сдержали, отбив 31 приступ.</w:t>
      </w:r>
    </w:p>
    <w:p>
      <w:pPr>
        <w:pStyle w:val="Normal"/>
        <w:spacing w:lineRule="auto" w:line="360"/>
        <w:ind w:firstLine="709"/>
        <w:jc w:val="both"/>
        <w:rPr/>
      </w:pPr>
      <w:r>
        <w:rPr>
          <w:color w:val="000000"/>
          <w:sz w:val="28"/>
          <w:szCs w:val="28"/>
        </w:rPr>
        <w:t>Общая численность русских войск, оборонявших Псков, достигала 25 тысяч человек и была примерно вдвое меньше численности армии Батория. По приказу Шуйского, окрестности Пскова были опустошены, чтобы неприятель не мог найти там фураж и продовольствие. 18 августа польское войско подошло к городу на расстояние 2-3 пушечных выстрелов. В течение недели Баторий вел разведку русских укреплений и только 26 августа приказал своей армии подступить к городу. Однако солдаты вскоре попали под огонь русских пушек и отступили к реке Череха. Здесь Баторий устроил укрепленный лагерь. Поляки стали рыть траншеи и ставить туры, чтобы приблизиться к стенам крепости. В ночь с 4 на 5 сентября они подкатили туры к Покровской и Свиной башням на южном фасе стен и, поставив 20 орудий, с утра 6 сентября начали обстреливать обе башни и 150м стены между ними. К вечеру 7 сентября башни были сильно повреждены, а в стене образовался пролом шириной 50 м. Но осажденные успели соорудить против пролома новую деревянную стену. 8 сентября польские войска пошли на штурм. Атакующим удалось захватить обе поврежденные башни. Однако выстрелами из большой пушки "Барс", способной посылать ядра на расстояние более 1 км, занятая поляками Свиная башня была разрушена. Затем ее развалины русские взорвали, подкатив бочки с порохом. Взрыв послужил сигналом к контратаке, которую возглавил сам Шуйский. Неприятель не смог удержать и Покровскую башню - и отступил. После неудачи штурма Баторий приказал вести подкопы, чтобы взорвать стены. Два подкопа русским удалось уничтожить с помощью минных галерей, остальные поляки так и не смогли довести до конца. 24 октября польские батареи стали обстреливать Псков из-за реки Великой раскаленными ядрами, чтобы вызвать пожары, но защитники города быстро справились с огнем. Через четыре дня польский отряд с ломами и кирками подошел к стене со стороны Великой между угловой башней и Покровскими воротами и разрушил подошву стены. Она обрушилась, однако оказалось, что за этой стеной есть еще одна стена и ров, которую поляки преодолеть не смогли. Осажденные бросали им на головы камни и горшки с порохом, лили кипяток и смолу. 2 ноября армия Батория предприняла последний штурм Пскова. На этот раз поляки атаковали западную стену. До этого в течение пяти дней она подвергалась мощному обстрелу и в нескольких местах оказалась разрушена. Однако защитники Пскова встретили противника сильным огнем, и поляки повернули обратно, так и не дойдя до проломов. К тому времени моральный дух осаждающих заметно упал. Но и осажденные испытывали немалые трудности. Основные силы русской армии в Старице, Новгороде и Ржеве бездействовали. В Псков попытались прорваться только два отряда стрельцов по 600 человек, но из них больше половины погибло или попало в плен. 6 ноября Баторий убрал орудия с батареи, прекратил осадные работы и стал готовиться к зимовке. Одновременно он послал отряды немцев и венгров захватить Псково-Печерский монастырь в 60 км от Пскова, однако гарнизон из 300 стрельцов при поддержке монахов успешно отбил два приступа, и неприятель вынужден был отступить. Стефан Баторий, убедившись, что Псков ему не взять, в ноябре передал командование гетману Замойскому, а сам отбыл в Вильну, забрав с собой почти всех наемников. В результате численность польского войска уменьшилась почти вдвое - до 26 тысяч человек. Осаждающие страдали от холодов и болезней, росло число умерших и дезертирство. После пяти месяцев безуспешных попыток поляки вынуждены были снять осаду Пскова, а Баторий согласился на десятилетнее перемирие. Оно было заключено в Яме- Запольском 15 января 1582 года. Русь отказывалась от всех своих завоеваний в Ливонии, а поляки освобождали занятые ими русские города.</w:t>
      </w:r>
    </w:p>
    <w:p>
      <w:pPr>
        <w:pStyle w:val="Normal"/>
        <w:spacing w:lineRule="auto" w:line="360"/>
        <w:ind w:firstLine="709"/>
        <w:jc w:val="both"/>
        <w:rPr/>
      </w:pPr>
      <w:r>
        <w:rPr>
          <w:color w:val="000000"/>
          <w:sz w:val="28"/>
          <w:szCs w:val="28"/>
        </w:rPr>
        <w:t>В Ливонии оставалось немало православных святынь, и судьба их беспокоила русское правительство. Опасаясь, чтобы под властью католиков православные святыни не подверглись поруганию, еще во время переговоров о мире русские добивались передачи России всех священных икон и предметов, а также свободного выезда из Ливонии православных священнослужителей. Некоторые из Баториевых послов возражали против этого, но папскому легату Антонию Поссевину удалось убедить своих единоверцев в том, что требования русских вполне обоснованы .</w:t>
      </w:r>
    </w:p>
    <w:p>
      <w:pPr>
        <w:pStyle w:val="Normal"/>
        <w:spacing w:lineRule="auto" w:line="360"/>
        <w:ind w:firstLine="709"/>
        <w:jc w:val="both"/>
        <w:rPr/>
      </w:pPr>
      <w:r>
        <w:rPr>
          <w:color w:val="000000"/>
          <w:sz w:val="28"/>
          <w:szCs w:val="28"/>
        </w:rPr>
        <w:t>В мае 1583 г. заключается 3-летнее Плюсское перемирие со Швецией, по которому уступались Копорье, Ям, Ивангород и прилегающая к ним территория южного побережья Финского залива. Русское государство вновь оказалось отрезанным от моря. За Русью оставался лишь небольшой участок балтийского побережья в устье Невы. Однако в 1590 году после истечения срока перемирия боевые действия между русскими и шведами возобновились и проходили на этот раз успешно для Москвы. В результате по Тявзинскому договору о "вечном мире" Русь вернула себе Ям, Копорье, Ивангород и Корельский уезд.</w:t>
      </w:r>
    </w:p>
    <w:p>
      <w:pPr>
        <w:pStyle w:val="Normal"/>
        <w:spacing w:lineRule="auto" w:line="360"/>
        <w:ind w:firstLine="709"/>
        <w:jc w:val="both"/>
        <w:rPr>
          <w:color w:val="000000"/>
          <w:sz w:val="28"/>
          <w:szCs w:val="28"/>
        </w:rPr>
      </w:pPr>
      <w:r>
        <w:rPr>
          <w:color w:val="000000"/>
          <w:sz w:val="28"/>
          <w:szCs w:val="28"/>
        </w:rPr>
        <w:t>Закончилась 25-летняя война, во время которой крестьянство изнемогало под бременем наборов и налогов. Неудача в войне была следствием отсталой экономики России, не выдержавшей этой войны, набегов крымских татар, опричной политики внутри страны, которая сильно подрывала военную мощь России.</w:t>
      </w:r>
      <w:r>
        <w:br w:type="page"/>
      </w:r>
    </w:p>
    <w:p>
      <w:pPr>
        <w:pStyle w:val="Heading5"/>
        <w:spacing w:lineRule="auto" w:line="360" w:before="0" w:after="0"/>
        <w:ind w:firstLine="709"/>
        <w:jc w:val="both"/>
        <w:rPr/>
      </w:pPr>
      <w:r>
        <w:rPr>
          <w:i w:val="false"/>
          <w:color w:val="000000"/>
          <w:sz w:val="28"/>
          <w:szCs w:val="28"/>
        </w:rPr>
        <w:t xml:space="preserve">                                             </w:t>
      </w:r>
      <w:r>
        <w:rPr>
          <w:i w:val="false"/>
          <w:color w:val="000000"/>
          <w:sz w:val="28"/>
          <w:szCs w:val="28"/>
        </w:rPr>
        <w:t>Заключ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Рассматриваемый мною, исторический период преобразований в жизни России во времена правления царя Ивана Грозного 1547-1584 гг., имел важное значение для укрепления центральной власти  в  государстве, успехов внешнеполитических побед. Очень удачной оказалась внешняя политика Ивана Грозного на восточном направлении – были освоены богатейшие земли; крайне неудачной оказалась война на западном направлении – поражение серьезно ухудшило положение и экономику Российского государства. Иван ставил перед собой задачи улучшения Русского государства не только в высших слоях, но и на общенародном уровне, как ему казалось, хотя в его работе больше прослеживается путь реформ только на уровне высших сословий.  В царствование Ивана IV осуществляется широкая систематическая государственная реформа. Эти преобразования стоят в тесной связи с внешними отношениями Московской России, её укрепления и расширения как Российского государства. </w:t>
      </w:r>
    </w:p>
    <w:p>
      <w:pPr>
        <w:pStyle w:val="Normal"/>
        <w:spacing w:lineRule="auto" w:line="360"/>
        <w:ind w:firstLine="709"/>
        <w:jc w:val="both"/>
        <w:rPr/>
      </w:pPr>
      <w:r>
        <w:rPr>
          <w:bCs/>
          <w:color w:val="000000"/>
          <w:sz w:val="28"/>
          <w:szCs w:val="28"/>
        </w:rPr>
        <w:t>Таким образом, в целом политика Ивана Грозного оказала положительное влияние на развитие Российского государства, хотя не стоит забывать, что столь важное объединение Руси было достигнуто чрезвычайно дорогой ценой и, несомненно, в правлении Ивана IV Васильевича были допущены серьезные политические промахи</w:t>
      </w:r>
      <w:r>
        <w:br w:type="page"/>
      </w:r>
    </w:p>
    <w:p>
      <w:pPr>
        <w:pStyle w:val="Normal"/>
        <w:spacing w:lineRule="auto" w:line="360"/>
        <w:ind w:firstLine="709"/>
        <w:jc w:val="both"/>
        <w:rPr/>
      </w:pPr>
      <w:r>
        <w:rPr>
          <w:b/>
          <w:bCs/>
          <w:color w:val="000000"/>
          <w:sz w:val="28"/>
          <w:szCs w:val="28"/>
        </w:rPr>
        <w:t xml:space="preserve">                               </w:t>
      </w: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pPr>
      <w:r>
        <w:rPr>
          <w:bCs/>
          <w:color w:val="000000"/>
          <w:sz w:val="28"/>
          <w:szCs w:val="28"/>
        </w:rPr>
        <w:t>1.</w:t>
      </w:r>
      <w:r>
        <w:rPr>
          <w:b/>
          <w:bCs/>
          <w:color w:val="000000"/>
          <w:sz w:val="28"/>
          <w:szCs w:val="28"/>
        </w:rPr>
        <w:t xml:space="preserve"> </w:t>
      </w:r>
      <w:r>
        <w:rPr>
          <w:color w:val="000000"/>
          <w:sz w:val="28"/>
          <w:szCs w:val="28"/>
        </w:rPr>
        <w:t>Кобрин В.Б. Иван Грозный. М., 1989.</w:t>
      </w:r>
    </w:p>
    <w:p>
      <w:pPr>
        <w:pStyle w:val="Normal"/>
        <w:autoSpaceDE w:val="false"/>
        <w:spacing w:lineRule="auto" w:line="360"/>
        <w:jc w:val="both"/>
        <w:rPr/>
      </w:pPr>
      <w:r>
        <w:rPr>
          <w:color w:val="000000"/>
          <w:sz w:val="28"/>
          <w:szCs w:val="28"/>
        </w:rPr>
        <w:t>2. Зимин А.А., Хорошкевич А.П. Россия времен Ивана Грозного. М., 1982.</w:t>
      </w:r>
    </w:p>
    <w:p>
      <w:pPr>
        <w:pStyle w:val="Style20"/>
        <w:ind w:hanging="0"/>
        <w:rPr/>
      </w:pPr>
      <w:r>
        <w:rPr>
          <w:rFonts w:cs="Times New Roman" w:ascii="Times New Roman" w:hAnsi="Times New Roman"/>
          <w:color w:val="000000"/>
        </w:rPr>
        <w:t>3. Скрынников Р.Г. Иван Грозный. М.  2005</w:t>
      </w:r>
    </w:p>
    <w:p>
      <w:pPr>
        <w:pStyle w:val="Normal"/>
        <w:autoSpaceDE w:val="false"/>
        <w:spacing w:lineRule="auto" w:line="360"/>
        <w:jc w:val="both"/>
        <w:rPr/>
      </w:pPr>
      <w:r>
        <w:rPr>
          <w:color w:val="000000"/>
          <w:sz w:val="28"/>
          <w:szCs w:val="28"/>
        </w:rPr>
        <w:t>4. Валишевский К. Иван Грозный. М., 1993.</w:t>
      </w:r>
    </w:p>
    <w:p>
      <w:pPr>
        <w:pStyle w:val="Normal"/>
        <w:autoSpaceDE w:val="false"/>
        <w:spacing w:lineRule="auto" w:line="360"/>
        <w:jc w:val="both"/>
        <w:rPr/>
      </w:pPr>
      <w:r>
        <w:rPr>
          <w:color w:val="000000"/>
          <w:sz w:val="28"/>
          <w:szCs w:val="28"/>
        </w:rPr>
        <w:t>5. Пассивино А. Исторические сочинения о России XVI в. М., 1980.</w:t>
      </w:r>
    </w:p>
    <w:p>
      <w:pPr>
        <w:pStyle w:val="Normal"/>
        <w:spacing w:lineRule="auto" w:line="360"/>
        <w:jc w:val="both"/>
        <w:rPr/>
      </w:pPr>
      <w:r>
        <w:rPr>
          <w:color w:val="000000"/>
          <w:sz w:val="28"/>
          <w:szCs w:val="28"/>
        </w:rPr>
        <w:t>6. Ключевский В. О. – Курс русской истории: часть 2 – Москва  1988.</w:t>
      </w:r>
    </w:p>
    <w:p>
      <w:pPr>
        <w:pStyle w:val="Normal"/>
        <w:spacing w:lineRule="auto" w:line="360"/>
        <w:jc w:val="both"/>
        <w:rPr/>
      </w:pPr>
      <w:r>
        <w:rPr>
          <w:color w:val="000000"/>
          <w:sz w:val="28"/>
          <w:szCs w:val="28"/>
        </w:rPr>
        <w:t>7. Н.М.Карамзин. История государства Российского.  т. IX, 1821.</w:t>
      </w:r>
    </w:p>
    <w:p>
      <w:pPr>
        <w:pStyle w:val="Normal"/>
        <w:spacing w:lineRule="auto" w:line="360"/>
        <w:jc w:val="both"/>
        <w:rPr/>
      </w:pPr>
      <w:r>
        <w:rPr>
          <w:color w:val="000000"/>
          <w:sz w:val="28"/>
          <w:szCs w:val="28"/>
        </w:rPr>
        <w:t>8. С.М.Соловьев.  История России с древнейших времен .  Книга 3. Том  6 .</w:t>
      </w:r>
    </w:p>
    <w:p>
      <w:pPr>
        <w:pStyle w:val="Normal"/>
        <w:spacing w:lineRule="auto" w:line="360"/>
        <w:jc w:val="both"/>
        <w:rPr/>
      </w:pPr>
      <w:r>
        <w:rPr>
          <w:color w:val="000000"/>
          <w:sz w:val="28"/>
          <w:szCs w:val="28"/>
        </w:rPr>
        <w:t>9. А.С. Орлов, В.А. Георгиев. История России с древнейших времен до наших дней. 2001.</w:t>
      </w:r>
    </w:p>
    <w:p>
      <w:pPr>
        <w:pStyle w:val="Style20"/>
        <w:ind w:hanging="0"/>
        <w:rPr/>
      </w:pPr>
      <w:r>
        <w:rPr>
          <w:rFonts w:cs="Times New Roman" w:ascii="Times New Roman" w:hAnsi="Times New Roman"/>
          <w:color w:val="000000"/>
        </w:rPr>
        <w:t>10. История России (IX-XX вв.). Отв. ред. Я.А. Перехов. - М. 2002</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М.Карамзин. История государства Российского.  т. IX, 1821, стр. 438—439</w:t>
      </w:r>
    </w:p>
    <w:p>
      <w:pPr>
        <w:pStyle w:val="Normal"/>
        <w:rPr/>
      </w:pPr>
      <w:r>
        <w:rPr/>
      </w:r>
    </w:p>
  </w:footnote>
  <w:footnote w:id="3">
    <w:p>
      <w:pPr>
        <w:pStyle w:val="Footnote"/>
        <w:rPr/>
      </w:pPr>
      <w:r>
        <w:rPr>
          <w:rStyle w:val="FootnoteCharacters"/>
        </w:rPr>
        <w:footnoteRef/>
      </w:r>
      <w:r>
        <w:rPr/>
        <w:t xml:space="preserve"> </w:t>
      </w:r>
      <w:r>
        <w:rPr/>
        <w:t>С.М.Соловьев.  История России с древнейших времен .  Книга 3. Том  6 .</w:t>
      </w:r>
    </w:p>
  </w:footnote>
  <w:footnote w:id="4">
    <w:p>
      <w:pPr>
        <w:pStyle w:val="Footnote"/>
        <w:rPr/>
      </w:pPr>
      <w:r>
        <w:rPr>
          <w:rStyle w:val="FootnoteCharacters"/>
        </w:rPr>
        <w:footnoteRef/>
      </w:r>
      <w:r>
        <w:rPr/>
        <w:t xml:space="preserve"> </w:t>
      </w:r>
      <w:r>
        <w:rPr/>
        <w:t>С.М.Соловьев.  История России с древнейших времен .Книга 3. Том  6 .</w:t>
      </w:r>
    </w:p>
  </w:footnote>
  <w:footnote w:id="5">
    <w:p>
      <w:pPr>
        <w:pStyle w:val="Normal"/>
        <w:spacing w:lineRule="auto" w:line="360"/>
        <w:rPr>
          <w:color w:val="000000"/>
          <w:sz w:val="20"/>
          <w:szCs w:val="20"/>
        </w:rPr>
      </w:pPr>
      <w:r>
        <w:rPr>
          <w:rStyle w:val="FootnoteCharacters"/>
        </w:rPr>
        <w:footnoteRef/>
      </w:r>
      <w:r>
        <w:rPr>
          <w:color w:val="000000"/>
        </w:rPr>
        <w:t xml:space="preserve"> </w:t>
      </w:r>
      <w:r>
        <w:rPr>
          <w:iCs/>
          <w:color w:val="000000"/>
          <w:sz w:val="20"/>
          <w:szCs w:val="20"/>
        </w:rPr>
        <w:t xml:space="preserve">История Астраханского края:  Астрахань:  2000г. </w:t>
      </w:r>
    </w:p>
    <w:p>
      <w:pPr>
        <w:pStyle w:val="Normal"/>
        <w:spacing w:lineRule="auto" w:line="360"/>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Н.М.Карамзин. История государства Российского.  т. IX, 18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MTEquationSection">
    <w:name w:val="MTEquationSection"/>
    <w:qFormat/>
    <w:rPr>
      <w:rFonts w:cs="Times New Roman"/>
      <w:vanish/>
      <w:color w:val="FF0000"/>
      <w:sz w:val="32"/>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tents3">
    <w:name w:val="TOC 3"/>
    <w:basedOn w:val="Normal"/>
    <w:next w:val="Normal"/>
    <w:pPr>
      <w:tabs>
        <w:tab w:val="clear" w:pos="708"/>
        <w:tab w:val="right" w:pos="9966" w:leader="none"/>
      </w:tabs>
      <w:ind w:left="240" w:hanging="0"/>
    </w:pPr>
    <w:rPr>
      <w:b/>
      <w:sz w:val="36"/>
      <w:szCs w:val="36"/>
      <w:lang w:val="en-US" w:eastAsia="en-US"/>
    </w:rPr>
  </w:style>
  <w:style w:type="paragraph" w:styleId="21">
    <w:name w:val="Основной текст 2"/>
    <w:basedOn w:val="Normal"/>
    <w:qFormat/>
    <w:pPr>
      <w:spacing w:lineRule="auto" w:line="480"/>
      <w:ind w:firstLine="567"/>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Текст реферата"/>
    <w:basedOn w:val="TextBody"/>
    <w:qFormat/>
    <w:pPr>
      <w:spacing w:lineRule="auto" w:line="360" w:before="0" w:after="0"/>
      <w:ind w:firstLine="708"/>
      <w:jc w:val="both"/>
    </w:pPr>
    <w:rPr>
      <w:rFonts w:ascii="Garamond" w:hAnsi="Garamond" w:cs="Garamon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2:00Z</dcterms:created>
  <dc:creator>Nara</dc:creator>
  <dc:description/>
  <cp:keywords/>
  <dc:language>en-US</dc:language>
  <cp:lastModifiedBy>Mage</cp:lastModifiedBy>
  <cp:lastPrinted>2007-04-21T02:37:00Z</cp:lastPrinted>
  <dcterms:modified xsi:type="dcterms:W3CDTF">2011-10-07T10:42:00Z</dcterms:modified>
  <cp:revision>2</cp:revision>
  <dc:subject/>
  <dc:title>                                              Содержание</dc:title>
</cp:coreProperties>
</file>