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7"/>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Внешняя политика Испании, период правления</w:t>
      </w:r>
    </w:p>
    <w:p>
      <w:pPr>
        <w:pStyle w:val="Style37"/>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генерала Ф. Франко (1939-1975)</w:t>
      </w:r>
    </w:p>
    <w:p>
      <w:pPr>
        <w:pStyle w:val="Style37"/>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37"/>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одержание</w:t>
      </w:r>
    </w:p>
    <w:p>
      <w:pPr>
        <w:pStyle w:val="Normal"/>
        <w:ind w:firstLine="709"/>
        <w:rPr>
          <w:rFonts w:ascii="Times New Roman" w:hAnsi="Times New Roman" w:cs="Times New Roman"/>
          <w:color w:val="000000"/>
          <w:spacing w:val="0"/>
          <w:lang w:eastAsia="en-US"/>
        </w:rPr>
      </w:pPr>
      <w:r>
        <w:rPr>
          <w:rFonts w:cs="Times New Roman"/>
          <w:color w:val="000000"/>
          <w:spacing w:val="0"/>
          <w:lang w:eastAsia="en-US"/>
        </w:rPr>
      </w:r>
    </w:p>
    <w:p>
      <w:pPr>
        <w:pStyle w:val="Normal"/>
        <w:ind w:firstLine="709"/>
        <w:rPr>
          <w:spacing w:val="0"/>
          <w:lang w:eastAsia="en-US"/>
        </w:rPr>
      </w:pPr>
      <w:r>
        <w:rPr>
          <w:spacing w:val="0"/>
          <w:lang w:eastAsia="en-US"/>
        </w:rPr>
        <w:t>Введение</w:t>
      </w:r>
    </w:p>
    <w:p>
      <w:pPr>
        <w:pStyle w:val="Normal"/>
        <w:ind w:firstLine="709"/>
        <w:rPr>
          <w:spacing w:val="0"/>
          <w:lang w:eastAsia="en-US"/>
        </w:rPr>
      </w:pPr>
      <w:r>
        <w:rPr>
          <w:spacing w:val="0"/>
          <w:lang w:eastAsia="en-US"/>
        </w:rPr>
        <w:t>Раздел 1. Франциско Франко</w:t>
      </w:r>
    </w:p>
    <w:p>
      <w:pPr>
        <w:pStyle w:val="Normal"/>
        <w:ind w:left="709" w:hanging="0"/>
        <w:rPr>
          <w:spacing w:val="0"/>
          <w:lang w:eastAsia="en-US"/>
        </w:rPr>
      </w:pPr>
      <w:r>
        <w:rPr>
          <w:spacing w:val="0"/>
          <w:lang w:eastAsia="en-US"/>
        </w:rPr>
        <w:t>Раздел 2. Внешнеполитическая деятельность правительства в 1939-1975г.</w:t>
      </w:r>
    </w:p>
    <w:p>
      <w:pPr>
        <w:pStyle w:val="Normal"/>
        <w:ind w:left="709" w:hanging="0"/>
        <w:rPr>
          <w:spacing w:val="0"/>
          <w:lang w:eastAsia="en-US"/>
        </w:rPr>
      </w:pPr>
      <w:r>
        <w:rPr>
          <w:spacing w:val="0"/>
          <w:lang w:eastAsia="en-US"/>
        </w:rPr>
        <w:t>2.1 Период Второй Мировой Войны</w:t>
      </w:r>
    </w:p>
    <w:p>
      <w:pPr>
        <w:pStyle w:val="Normal"/>
        <w:ind w:left="709" w:hanging="0"/>
        <w:rPr>
          <w:spacing w:val="0"/>
          <w:lang w:eastAsia="en-US"/>
        </w:rPr>
      </w:pPr>
      <w:r>
        <w:rPr>
          <w:spacing w:val="0"/>
          <w:lang w:eastAsia="en-US"/>
        </w:rPr>
        <w:t>2.2 Внешнеполитическая деятельность Испании 50-х годов</w:t>
      </w:r>
    </w:p>
    <w:p>
      <w:pPr>
        <w:pStyle w:val="Normal"/>
        <w:ind w:left="709" w:hanging="0"/>
        <w:rPr>
          <w:spacing w:val="0"/>
          <w:lang w:eastAsia="en-US"/>
        </w:rPr>
      </w:pPr>
      <w:r>
        <w:rPr>
          <w:spacing w:val="0"/>
          <w:lang w:eastAsia="en-US"/>
        </w:rPr>
        <w:t>2.3 Усиление европейского направления во внешней политике Испании в 1960-70 гг</w:t>
      </w:r>
    </w:p>
    <w:p>
      <w:pPr>
        <w:pStyle w:val="Normal"/>
        <w:ind w:firstLine="709"/>
        <w:rPr/>
      </w:pPr>
      <w:r>
        <w:rPr>
          <w:spacing w:val="0"/>
          <w:lang w:eastAsia="en-US"/>
        </w:rPr>
        <w:t>Раздел 3. Итоги внешнеполитической деятельности Ф.Франко</w:t>
      </w:r>
    </w:p>
    <w:p>
      <w:pPr>
        <w:pStyle w:val="Normal"/>
        <w:ind w:firstLine="709"/>
        <w:rPr>
          <w:spacing w:val="0"/>
          <w:lang w:eastAsia="en-US"/>
        </w:rPr>
      </w:pPr>
      <w:r>
        <w:rPr>
          <w:spacing w:val="0"/>
          <w:lang w:eastAsia="en-US"/>
        </w:rPr>
        <w:t>Заключение</w:t>
      </w:r>
    </w:p>
    <w:p>
      <w:pPr>
        <w:pStyle w:val="Normal"/>
        <w:ind w:firstLine="709"/>
        <w:rPr>
          <w:spacing w:val="0"/>
          <w:lang w:eastAsia="en-US"/>
        </w:rPr>
      </w:pPr>
      <w:r>
        <w:rPr>
          <w:spacing w:val="0"/>
          <w:lang w:eastAsia="en-US"/>
        </w:rPr>
        <w:t>Список литературы</w:t>
      </w:r>
    </w:p>
    <w:p>
      <w:pPr>
        <w:pStyle w:val="Heading1"/>
        <w:spacing w:before="0" w:after="0"/>
        <w:ind w:firstLine="709"/>
        <w:jc w:val="both"/>
        <w:rPr>
          <w:spacing w:val="0"/>
          <w:sz w:val="28"/>
          <w:szCs w:val="28"/>
        </w:rPr>
      </w:pPr>
      <w:r>
        <w:rPr>
          <w:spacing w:val="0"/>
          <w:sz w:val="28"/>
          <w:szCs w:val="28"/>
        </w:rPr>
        <w:t>Введение</w:t>
      </w:r>
    </w:p>
    <w:p>
      <w:pPr>
        <w:pStyle w:val="Normal"/>
        <w:ind w:firstLine="709"/>
        <w:rPr>
          <w:spacing w:val="0"/>
          <w:sz w:val="28"/>
          <w:szCs w:val="28"/>
        </w:rPr>
      </w:pPr>
      <w:r>
        <w:rPr>
          <w:spacing w:val="0"/>
          <w:sz w:val="28"/>
          <w:szCs w:val="28"/>
        </w:rPr>
      </w:r>
    </w:p>
    <w:p>
      <w:pPr>
        <w:pStyle w:val="Normal"/>
        <w:ind w:firstLine="709"/>
        <w:rPr/>
      </w:pPr>
      <w:r>
        <w:rPr>
          <w:spacing w:val="0"/>
        </w:rPr>
        <w:t>Один из самых знаменитых британских политиков XX века сэр Уинстон Черчилль как-то раз, упомянув Ф.Франко, назвал его «тираном с ограниченными взглядами». Именно такой образ Ф.Франко - кровавого диктатора и солдафона - преобладал в литературе о нем еще при жизни Ф.Франко. Славословие официальной франкистский прессы, сравнивавшей главу государства с императором Карлом V, Цезарем, Наполеоном, Александром Македонским, заявлявшей о том, что Ф.Франко - «моральный вождь антикоммунистической Европы», «поборник свободы, защитник христианского Запада, гордость расы, гений из гениев», лишь еще больше подчеркивало кажущуюся справедливость этой нелицеприятной оценки.</w:t>
      </w:r>
    </w:p>
    <w:p>
      <w:pPr>
        <w:pStyle w:val="Normal"/>
        <w:ind w:firstLine="709"/>
        <w:rPr>
          <w:spacing w:val="0"/>
        </w:rPr>
      </w:pPr>
      <w:r>
        <w:rPr>
          <w:spacing w:val="0"/>
        </w:rPr>
        <w:t xml:space="preserve">Националистов генерала Ф.Франко поддерживают монархисты, церковь, а также правое крыло фалангистов (испанских фашистов). После смерти Ф.Франко в 1975 году Испания становится парламентской монархией во главе с королем Хуаном Карлосом I. </w:t>
      </w:r>
    </w:p>
    <w:p>
      <w:pPr>
        <w:pStyle w:val="Normal"/>
        <w:ind w:firstLine="709"/>
        <w:rPr/>
      </w:pPr>
      <w:r>
        <w:rPr>
          <w:b/>
          <w:spacing w:val="0"/>
        </w:rPr>
        <w:t>Актуальность темы</w:t>
      </w:r>
      <w:r>
        <w:rPr>
          <w:spacing w:val="0"/>
        </w:rPr>
        <w:t xml:space="preserve"> обусловлена тем, что в дипломной работе рассматривается проблема, являющаяся одной из узловых для деятельности Ф.Франко и положения Испании, в целом, на мировой арене. Фактор выдающейся личности оказал огромное воздействие на своеобразие облика тоталитарного режима Испании. История испанского диктатора Ф.Франко Баамонде, находившегося много лет во главе созданного им государства, представляет уникальный вариант связи судьбы одного человека и судьбы политического режима, прошедшего все этапы внутренней эволюции и сошедшего с исторической арены без внешнего вмешательства.</w:t>
      </w:r>
    </w:p>
    <w:p>
      <w:pPr>
        <w:pStyle w:val="Normal"/>
        <w:ind w:firstLine="709"/>
        <w:rPr/>
      </w:pPr>
      <w:r>
        <w:rPr>
          <w:spacing w:val="0"/>
        </w:rPr>
        <w:t>Сложность изучения данной темы связана в немалой степени с тем обстоятельством, что проблема изученности внешних отношений Испании в период правления Ф.Франко. Испанский франкизм представляет собой уникальный вариант режима, пережившего глубокую внутреннюю эволюцию, которая не была искусственно прервана. Это обстоятельство делает особенно интересной попытку выяснить - насколько итоги развития режима были заложены в период его становления. Не менее интересно понять насколько личность «основоположника» франкизма проявилась в его детище. И, наконец, какие обстоятельства обусловили особенности «политического почерка» Ф.Франко.</w:t>
      </w:r>
    </w:p>
    <w:p>
      <w:pPr>
        <w:pStyle w:val="Normal"/>
        <w:ind w:firstLine="709"/>
        <w:rPr/>
      </w:pPr>
      <w:r>
        <w:rPr>
          <w:b/>
          <w:spacing w:val="0"/>
        </w:rPr>
        <w:t>Историография темы</w:t>
      </w:r>
      <w:r>
        <w:rPr>
          <w:spacing w:val="0"/>
        </w:rPr>
        <w:t xml:space="preserve"> достаточно многочисленна и разнообразна. В ней следует выделить несколько направлений и уровней восприятия рассматриваемой проблемы. Самый общий из них касается, с одной стороны, истории Испании XX века в целом, с другой, событий и процессов мировой истории, в которые Испания была вовлечена. Далее, очень важными представляются исследования, связанные с изучением поворотных моментов новейшей испанской истории. Особый интерес имеют работы, которые посвящены непосредственно жизни и деятельности Ф.Франко.</w:t>
      </w:r>
    </w:p>
    <w:p>
      <w:pPr>
        <w:pStyle w:val="Normal"/>
        <w:ind w:firstLine="709"/>
        <w:rPr>
          <w:spacing w:val="0"/>
        </w:rPr>
      </w:pPr>
      <w:r>
        <w:rPr>
          <w:spacing w:val="0"/>
        </w:rPr>
        <w:t>Литература о Ф.Франко на испанском языке весьма многочисленна и разнообразна. Прежде всего, тут следует выделить направление, сложившееся в годы франкистской диктатуры, когда оформилась традиция жизнеописаний в духе «бункера», то есть с позиций официального франкизма. Это направление господствовало в период диктатуры, сохранились его отголоски и в более позднее время. Отсутствие резкой грани между жизнеописаниями Ф.Франко периода его нахождения у власти и последующего времени обусловлено двумя обстоятельствами. Это связано с общими тенденциями развития испанского общества, и с отсутствием резкой грани между франкистской и постфранкистской Испанией. Второе обстоятельство обусловлено тем, что: исторические работы о создателе франкистского государства писались в умеренном духе. Авторы предпочитали излагать факты, избегая панегириков</w:t>
      </w:r>
      <w:r>
        <w:rPr>
          <w:rStyle w:val="FootnoteCharacters"/>
          <w:rStyle w:val="FootnoteAnchor"/>
          <w:spacing w:val="0"/>
        </w:rPr>
        <w:footnoteReference w:id="2"/>
      </w:r>
      <w:r>
        <w:rPr>
          <w:spacing w:val="0"/>
        </w:rPr>
        <w:t xml:space="preserve">. </w:t>
      </w:r>
    </w:p>
    <w:p>
      <w:pPr>
        <w:pStyle w:val="Normal"/>
        <w:ind w:firstLine="709"/>
        <w:rPr>
          <w:spacing w:val="0"/>
        </w:rPr>
      </w:pPr>
      <w:r>
        <w:rPr>
          <w:spacing w:val="0"/>
        </w:rPr>
        <w:t>Новая волна интереса к личности Ф.Франко приходится на 80-90-х годы. Историческая дистанция позволила спокойнее взглянуть на ушедшую эпоху и ее определяющую политическую фигуру. Резких переоценок не произошло. Сохраняется направление, героизирующее личность Ф.Франко</w:t>
      </w:r>
      <w:r>
        <w:rPr>
          <w:rStyle w:val="FootnoteCharacters"/>
          <w:rStyle w:val="FootnoteAnchor"/>
          <w:spacing w:val="0"/>
        </w:rPr>
        <w:footnoteReference w:id="3"/>
      </w:r>
      <w:r>
        <w:rPr>
          <w:spacing w:val="0"/>
        </w:rPr>
        <w:t>. Наряду с эти присутствует и тенденция, в которой заметна определенная критичность в восприятии объекта исследования</w:t>
      </w:r>
      <w:r>
        <w:rPr>
          <w:rStyle w:val="FootnoteCharacters"/>
          <w:rStyle w:val="FootnoteAnchor"/>
          <w:spacing w:val="0"/>
        </w:rPr>
        <w:footnoteReference w:id="4"/>
      </w:r>
      <w:r>
        <w:rPr>
          <w:spacing w:val="0"/>
        </w:rPr>
        <w:t>. Более свободно ориентироваться в историографии данной проблемы помогает статья Ф. Тапиа «Франко перед Историей», помещенная в одном из номеров журнала «Современная история»</w:t>
      </w:r>
      <w:r>
        <w:rPr>
          <w:rStyle w:val="FootnoteCharacters"/>
          <w:rStyle w:val="FootnoteAnchor"/>
          <w:spacing w:val="0"/>
        </w:rPr>
        <w:footnoteReference w:id="5"/>
      </w:r>
      <w:r>
        <w:rPr>
          <w:spacing w:val="0"/>
        </w:rPr>
        <w:t>. В этой статье дается анализ множества работ разных авторов (историков, политологов, социологов), посвященных Ф.Франко. Среди них выделяется серия статей и монографий П. Престона, который занимается изучением проблем испанской истории XX века, так или иначе связанных с деятельностью Ф.Ф.Франко</w:t>
      </w:r>
      <w:r>
        <w:rPr>
          <w:rStyle w:val="FootnoteCharacters"/>
          <w:rStyle w:val="FootnoteAnchor"/>
          <w:spacing w:val="0"/>
        </w:rPr>
        <w:footnoteReference w:id="6"/>
      </w:r>
      <w:r>
        <w:rPr>
          <w:spacing w:val="0"/>
        </w:rPr>
        <w:t xml:space="preserve">. </w:t>
      </w:r>
    </w:p>
    <w:p>
      <w:pPr>
        <w:pStyle w:val="Normal"/>
        <w:ind w:firstLine="709"/>
        <w:rPr>
          <w:spacing w:val="0"/>
        </w:rPr>
      </w:pPr>
      <w:r>
        <w:rPr>
          <w:spacing w:val="0"/>
        </w:rPr>
        <w:t>Монография Престона является в настоящее время одной из наиболее основательных работ по данной теме. Автор ее опирается на мощную источниковую базу и отличается умением глубокого и взвешенного проникновения в суть предмета исследования.</w:t>
      </w:r>
    </w:p>
    <w:p>
      <w:pPr>
        <w:pStyle w:val="Normal"/>
        <w:ind w:firstLine="709"/>
        <w:rPr/>
      </w:pPr>
      <w:r>
        <w:rPr>
          <w:spacing w:val="0"/>
        </w:rPr>
        <w:t>В отечественной исторической науке тема, связанная с изучением персоны Ф.Франко и характера франкистского режима долгие годы воспринималась через призму политических памфлетов и газетных карикатур. Первая попытка взглянуть на политическую фигуру, находившуюся почти сорок лет во главе Испанского государства, «без гнева и пристрастия» была предпринята С. П. Пожарской в статьях о Ф.Франко и монографиях, посвященных истории франкистского режима</w:t>
      </w:r>
      <w:r>
        <w:rPr>
          <w:rStyle w:val="FootnoteCharacters"/>
          <w:rStyle w:val="FootnoteAnchor"/>
          <w:spacing w:val="0"/>
        </w:rPr>
        <w:footnoteReference w:id="7"/>
      </w:r>
      <w:r>
        <w:rPr>
          <w:spacing w:val="0"/>
        </w:rPr>
        <w:t>.</w:t>
      </w:r>
    </w:p>
    <w:p>
      <w:pPr>
        <w:pStyle w:val="Normal"/>
        <w:ind w:firstLine="709"/>
        <w:rPr/>
      </w:pPr>
      <w:r>
        <w:rPr>
          <w:spacing w:val="0"/>
        </w:rPr>
        <w:t>Период франкистской диктатуры, как завершенный исторический этап, неоднократно изучался в отечественной и зарубежной литературе. Следует отметить, что в зависимости от времени издания той или иной работы меняется степень категоричности в оценках событий и характеристиках их участников</w:t>
      </w:r>
      <w:r>
        <w:rPr>
          <w:rStyle w:val="FootnoteCharacters"/>
          <w:rStyle w:val="FootnoteAnchor"/>
          <w:spacing w:val="0"/>
        </w:rPr>
        <w:footnoteReference w:id="8"/>
      </w:r>
      <w:r>
        <w:rPr>
          <w:spacing w:val="0"/>
        </w:rPr>
        <w:t>. Следует особо отметить совместную работу социолога Серхио Вилара и историка Рикардо де ла Сьерва «За и против Ф.Франко. Франкизм и антифранкизм», в которой разные стороны жизни испанского общества и государства периода нахожденияФ.Франко у власти рассматриваются с позиций противоположных - один из авторов выступает в качестве защитника, другой - обвинителя</w:t>
      </w:r>
      <w:r>
        <w:rPr>
          <w:rStyle w:val="FootnoteCharacters"/>
          <w:rStyle w:val="FootnoteAnchor"/>
          <w:spacing w:val="0"/>
        </w:rPr>
        <w:footnoteReference w:id="9"/>
      </w:r>
      <w:r>
        <w:rPr>
          <w:spacing w:val="0"/>
        </w:rPr>
        <w:t>.</w:t>
      </w:r>
    </w:p>
    <w:p>
      <w:pPr>
        <w:pStyle w:val="Normal"/>
        <w:ind w:firstLine="709"/>
        <w:rPr/>
      </w:pPr>
      <w:r>
        <w:rPr>
          <w:b/>
          <w:spacing w:val="0"/>
        </w:rPr>
        <w:t>Специфика исследования</w:t>
      </w:r>
      <w:r>
        <w:rPr>
          <w:spacing w:val="0"/>
        </w:rPr>
        <w:t xml:space="preserve"> требовала привлечения широкого круга научной литературы, включающей работы по истории Испании, истории Второй мировой войны, истории военной техники и социальной психологии.</w:t>
      </w:r>
    </w:p>
    <w:p>
      <w:pPr>
        <w:pStyle w:val="Normal"/>
        <w:ind w:firstLine="709"/>
        <w:rPr/>
      </w:pPr>
      <w:r>
        <w:rPr>
          <w:spacing w:val="0"/>
        </w:rPr>
        <w:t>Анализ историографии позволяет сделать вывод о том, что тема, связанная с изучением периода становления Ф.Франко, как политического деятеля, завоевания им власти и обустройства своего режима, затрагивается в той или иной степени в различных работах, но лишь как попутный сюжет. Очевидно, что эта тема заслуживает специального изучения, а имеющиеся интерпретации требуют более глубокого обоснования и, зачастую, корректировки и подчинения материала иной логике построения.</w:t>
      </w:r>
    </w:p>
    <w:p>
      <w:pPr>
        <w:pStyle w:val="Normal"/>
        <w:ind w:firstLine="709"/>
        <w:rPr>
          <w:spacing w:val="0"/>
        </w:rPr>
      </w:pPr>
      <w:r>
        <w:rPr>
          <w:b/>
          <w:spacing w:val="0"/>
        </w:rPr>
        <w:t>Цель исследования</w:t>
      </w:r>
      <w:r>
        <w:rPr>
          <w:spacing w:val="0"/>
        </w:rPr>
        <w:t xml:space="preserve"> состоит в изучении становления Ф.Франко, как политика государственного масштаба, в процессе захвата им власти, и его внешнеполитической деятельности. </w:t>
      </w:r>
    </w:p>
    <w:p>
      <w:pPr>
        <w:pStyle w:val="Normal"/>
        <w:ind w:firstLine="709"/>
        <w:rPr>
          <w:spacing w:val="0"/>
        </w:rPr>
      </w:pPr>
      <w:r>
        <w:rPr>
          <w:spacing w:val="0"/>
        </w:rPr>
        <w:t xml:space="preserve">Для достижения поставленной цели в качестве приоритетных определены следующие </w:t>
      </w:r>
      <w:r>
        <w:rPr>
          <w:b/>
          <w:spacing w:val="0"/>
        </w:rPr>
        <w:t>задачи</w:t>
      </w:r>
      <w:r>
        <w:rPr>
          <w:spacing w:val="0"/>
        </w:rPr>
        <w:t xml:space="preserve">: </w:t>
      </w:r>
    </w:p>
    <w:p>
      <w:pPr>
        <w:pStyle w:val="Normal"/>
        <w:numPr>
          <w:ilvl w:val="0"/>
          <w:numId w:val="3"/>
        </w:numPr>
        <w:tabs>
          <w:tab w:val="clear" w:pos="708"/>
          <w:tab w:val="left" w:pos="1418" w:leader="none"/>
        </w:tabs>
        <w:ind w:left="0" w:firstLine="709"/>
        <w:rPr>
          <w:spacing w:val="0"/>
        </w:rPr>
      </w:pPr>
      <w:r>
        <w:rPr>
          <w:spacing w:val="0"/>
        </w:rPr>
        <w:t>Дать характеристику Франциско Франко – как политику, рассмотреть его биографию, и период становления у власти.</w:t>
      </w:r>
    </w:p>
    <w:p>
      <w:pPr>
        <w:pStyle w:val="Normal"/>
        <w:numPr>
          <w:ilvl w:val="0"/>
          <w:numId w:val="3"/>
        </w:numPr>
        <w:tabs>
          <w:tab w:val="clear" w:pos="708"/>
          <w:tab w:val="left" w:pos="1418" w:leader="none"/>
        </w:tabs>
        <w:ind w:left="0" w:firstLine="709"/>
        <w:rPr>
          <w:spacing w:val="0"/>
        </w:rPr>
      </w:pPr>
      <w:r>
        <w:rPr>
          <w:spacing w:val="0"/>
        </w:rPr>
        <w:t xml:space="preserve">Проанализировать процесс становления франкизма как политической системы </w:t>
      </w:r>
    </w:p>
    <w:p>
      <w:pPr>
        <w:pStyle w:val="Normal"/>
        <w:numPr>
          <w:ilvl w:val="0"/>
          <w:numId w:val="3"/>
        </w:numPr>
        <w:tabs>
          <w:tab w:val="clear" w:pos="708"/>
          <w:tab w:val="left" w:pos="1418" w:leader="none"/>
        </w:tabs>
        <w:ind w:left="0" w:firstLine="709"/>
        <w:rPr>
          <w:spacing w:val="0"/>
        </w:rPr>
      </w:pPr>
      <w:r>
        <w:rPr>
          <w:spacing w:val="0"/>
        </w:rPr>
        <w:t>Выявить черты режима, которые обусловили его приспособляемость к изменению исторической ситуации: определить какая роль принадлежала в этом Ф.Франко</w:t>
      </w:r>
    </w:p>
    <w:p>
      <w:pPr>
        <w:pStyle w:val="Normal"/>
        <w:numPr>
          <w:ilvl w:val="0"/>
          <w:numId w:val="3"/>
        </w:numPr>
        <w:tabs>
          <w:tab w:val="clear" w:pos="708"/>
          <w:tab w:val="left" w:pos="1418" w:leader="none"/>
        </w:tabs>
        <w:ind w:left="0" w:firstLine="709"/>
        <w:rPr>
          <w:spacing w:val="0"/>
        </w:rPr>
      </w:pPr>
      <w:r>
        <w:rPr>
          <w:spacing w:val="0"/>
        </w:rPr>
        <w:t>Проанализировать внешнюю политику 40-50-х годов</w:t>
      </w:r>
    </w:p>
    <w:p>
      <w:pPr>
        <w:pStyle w:val="Normal"/>
        <w:numPr>
          <w:ilvl w:val="0"/>
          <w:numId w:val="3"/>
        </w:numPr>
        <w:tabs>
          <w:tab w:val="clear" w:pos="708"/>
          <w:tab w:val="left" w:pos="1418" w:leader="none"/>
        </w:tabs>
        <w:ind w:left="0" w:firstLine="709"/>
        <w:rPr/>
      </w:pPr>
      <w:r>
        <w:rPr>
          <w:spacing w:val="0"/>
        </w:rPr>
        <w:t>Рассмотреть усиление европейского направления во внешней политике Испании в 1960-70-з годов</w:t>
      </w:r>
    </w:p>
    <w:p>
      <w:pPr>
        <w:pStyle w:val="Normal"/>
        <w:numPr>
          <w:ilvl w:val="0"/>
          <w:numId w:val="3"/>
        </w:numPr>
        <w:tabs>
          <w:tab w:val="clear" w:pos="708"/>
          <w:tab w:val="left" w:pos="1418" w:leader="none"/>
        </w:tabs>
        <w:ind w:left="0" w:firstLine="709"/>
        <w:rPr>
          <w:spacing w:val="0"/>
        </w:rPr>
      </w:pPr>
      <w:r>
        <w:rPr>
          <w:spacing w:val="0"/>
        </w:rPr>
        <w:t>Подвести итоги внешнеполитической деятельности Ф.Франко.</w:t>
      </w:r>
    </w:p>
    <w:p>
      <w:pPr>
        <w:pStyle w:val="Normal"/>
        <w:ind w:firstLine="709"/>
        <w:rPr/>
      </w:pPr>
      <w:r>
        <w:rPr>
          <w:spacing w:val="0"/>
        </w:rPr>
        <w:t>Хронологические рамки исследования охватывают период с 1939-1975 гг., когда политический режим, созданный Ф.Франко обрел свое лицо и получил право на существование в условиях послевоенного мира.</w:t>
      </w:r>
    </w:p>
    <w:p>
      <w:pPr>
        <w:pStyle w:val="Normal"/>
        <w:ind w:firstLine="709"/>
        <w:rPr/>
      </w:pPr>
      <w:r>
        <w:rPr>
          <w:spacing w:val="0"/>
        </w:rPr>
        <w:t>Рассматривая эти проблемы, автор следовал принципам объективности и историзма. В исследовании использовались следящие методы: хронологический, синхронный и сравнительно-исторический.</w:t>
      </w:r>
    </w:p>
    <w:p>
      <w:pPr>
        <w:pStyle w:val="Normal"/>
        <w:ind w:firstLine="709"/>
        <w:rPr>
          <w:spacing w:val="0"/>
        </w:rPr>
      </w:pPr>
      <w:r>
        <w:rPr>
          <w:b/>
          <w:spacing w:val="0"/>
        </w:rPr>
        <w:t>Источниковая база исследования.</w:t>
      </w:r>
      <w:r>
        <w:rPr>
          <w:spacing w:val="0"/>
        </w:rPr>
        <w:t xml:space="preserve"> Основные положения и выводы исследования обеспечены достаточно разнообразной источниковой базой. Использовались разнообразные материалы, многие из которых в контексте поставленных в дипломе проблем не изучались. Некоторые источники в отечественной историографии были использованы впервые в этой работе.</w:t>
      </w:r>
    </w:p>
    <w:p>
      <w:pPr>
        <w:pStyle w:val="Normal"/>
        <w:ind w:firstLine="709"/>
        <w:rPr>
          <w:spacing w:val="0"/>
        </w:rPr>
      </w:pPr>
      <w:r>
        <w:rPr>
          <w:spacing w:val="0"/>
        </w:rPr>
        <w:t>Источники, освещающие данную тему подразделяются на несколько типов следующим образом: официальные документы, касающиеся разных сторон жизни испанского общества и международных дел; многочисленные воспоминания, интервью, а также речи и высказывания; произведения философские и литературно-художественные, в которых получила отражение эпоха.</w:t>
      </w:r>
    </w:p>
    <w:p>
      <w:pPr>
        <w:pStyle w:val="Normal"/>
        <w:ind w:firstLine="709"/>
        <w:rPr>
          <w:spacing w:val="0"/>
        </w:rPr>
      </w:pPr>
      <w:r>
        <w:rPr>
          <w:b/>
          <w:spacing w:val="0"/>
        </w:rPr>
        <w:t xml:space="preserve">Научная новизна работы </w:t>
      </w:r>
      <w:r>
        <w:rPr>
          <w:spacing w:val="0"/>
        </w:rPr>
        <w:t xml:space="preserve">проявляется в следующем - испанский вариант тоталитарого режима - франкизм - и его создатель - Ф.Франко Баамонде - долгое время оставались на периферии внимания отечественной исторической науки, В отечественной историографии эта тема долгое время трактовалась с позиций политического неприятия режима, некоторое изменение отношения к которому началось только тогда, когда Ф.Франко стал историческим феноменом. </w:t>
      </w:r>
    </w:p>
    <w:p>
      <w:pPr>
        <w:pStyle w:val="Normal"/>
        <w:ind w:firstLine="709"/>
        <w:rPr>
          <w:spacing w:val="0"/>
        </w:rPr>
      </w:pPr>
      <w:r>
        <w:rPr>
          <w:spacing w:val="0"/>
        </w:rPr>
        <w:t>Автор предпринял попытку выяснить в полном объеме отметить наиболее значимые события внешней политики Испании в период правления генерал-капитана Ф.Франко (1939-1975), и насколько международная обстановка повлияла на формирование облика режима правления.</w:t>
      </w:r>
    </w:p>
    <w:p>
      <w:pPr>
        <w:pStyle w:val="Heading1"/>
        <w:spacing w:before="0" w:after="0"/>
        <w:ind w:firstLine="709"/>
        <w:jc w:val="both"/>
        <w:rPr>
          <w:spacing w:val="0"/>
          <w:sz w:val="28"/>
          <w:szCs w:val="28"/>
        </w:rPr>
      </w:pPr>
      <w:r>
        <w:rPr>
          <w:spacing w:val="0"/>
          <w:sz w:val="28"/>
          <w:szCs w:val="28"/>
        </w:rPr>
        <w:t>Раздел 1. Франциско Франко</w:t>
      </w:r>
    </w:p>
    <w:p>
      <w:pPr>
        <w:pStyle w:val="Normal"/>
        <w:ind w:firstLine="709"/>
        <w:rPr>
          <w:spacing w:val="0"/>
          <w:sz w:val="28"/>
          <w:szCs w:val="28"/>
        </w:rPr>
      </w:pPr>
      <w:r>
        <w:rPr>
          <w:spacing w:val="0"/>
          <w:sz w:val="28"/>
          <w:szCs w:val="28"/>
        </w:rPr>
      </w:r>
    </w:p>
    <w:p>
      <w:pPr>
        <w:pStyle w:val="Normal"/>
        <w:ind w:firstLine="709"/>
        <w:rPr/>
      </w:pPr>
      <w:r>
        <w:rPr>
          <w:spacing w:val="0"/>
        </w:rPr>
        <w:t xml:space="preserve">Франсиско-Паулино-Эрменгильдо-Теодуло Франко-и-Баамондэ родился 4 декабря 1892 года в приморском городе Эль-Фероль на северо-западе Испании. Диктатор Испании с 1939 до своей смерти в 1975, генералиссимус. Также известен под титулом Ф.Франко (исп. </w:t>
      </w:r>
      <w:r>
        <w:rPr>
          <w:spacing w:val="0"/>
          <w:lang w:val="en-US"/>
        </w:rPr>
        <w:t xml:space="preserve">Caudillo de España por la gracia de Dios - </w:t>
      </w:r>
      <w:r>
        <w:rPr>
          <w:spacing w:val="0"/>
        </w:rPr>
        <w:t>Предводитель</w:t>
      </w:r>
      <w:r>
        <w:rPr>
          <w:spacing w:val="0"/>
          <w:lang w:val="en-US"/>
        </w:rPr>
        <w:t xml:space="preserve"> </w:t>
      </w:r>
      <w:r>
        <w:rPr>
          <w:spacing w:val="0"/>
        </w:rPr>
        <w:t>Испании</w:t>
      </w:r>
      <w:r>
        <w:rPr>
          <w:spacing w:val="0"/>
          <w:lang w:val="en-US"/>
        </w:rPr>
        <w:t xml:space="preserve"> </w:t>
      </w:r>
      <w:r>
        <w:rPr>
          <w:spacing w:val="0"/>
        </w:rPr>
        <w:t>милостью</w:t>
      </w:r>
      <w:r>
        <w:rPr>
          <w:spacing w:val="0"/>
          <w:lang w:val="en-US"/>
        </w:rPr>
        <w:t xml:space="preserve"> </w:t>
      </w:r>
      <w:r>
        <w:rPr>
          <w:spacing w:val="0"/>
        </w:rPr>
        <w:t>Божьей). Пришёл к власти после победы в гражданской войне 1936-1939 гг.</w:t>
      </w:r>
    </w:p>
    <w:p>
      <w:pPr>
        <w:pStyle w:val="Normal"/>
        <w:ind w:firstLine="709"/>
        <w:rPr>
          <w:spacing w:val="0"/>
        </w:rPr>
      </w:pPr>
      <w:r>
        <w:rPr>
          <w:spacing w:val="0"/>
        </w:rPr>
        <w:t xml:space="preserve">Отец Франсиско, так же как и дед, и прадед, и прапрадед, был офицером испанского королевского военно-морского флота. Поступил в военно-морское училище и старший брат будущего каудильо, и сам он с трехлетнего возраста был уверен, что единственно возможное для него будущее — карьера морского офицера. Жизнь семьи Франко не была слишком счастливой. Эксцентричный и расточительный отец не скрывал, что имеет любовниц, и не уделял много внимания жене и детям, впрочем, как и вопросам карьеры. Всю семью держала на своих плечах мать, очень ревностная католичка и человек жестких моральных принципов. </w:t>
      </w:r>
    </w:p>
    <w:p>
      <w:pPr>
        <w:pStyle w:val="Normal"/>
        <w:ind w:firstLine="709"/>
        <w:rPr>
          <w:spacing w:val="0"/>
        </w:rPr>
      </w:pPr>
      <w:r>
        <w:rPr>
          <w:spacing w:val="0"/>
        </w:rPr>
        <w:t>В конфликте родителей маленький Франсиско был полностью на стороне матери. И хотя он навсегда покинул родительский дом четырнадцатилетним, почти все семьдесят лет, которые ему выпало еще прожить, оставался правоверным католиком и являлся, высказываясь языком советских парткомов, «морально устойчивым». В детском возрасте будущий «вождь испанского народа» отличался от ровесников серьезностью и исключительной дисциплинированностью. Именно эти черты позволили ему достичь больших успехов в учебе и уже в 14 лет получить аттестат о среднем образовании. Будущий путь был определен давно — Военно-морская академия (приблизительный аналог нашего военно-морского училища). Но именно в тот год, 1907-й, прием резко сократили, и малолетний абитуриент практически не имел шансов на поступление. Поэтому Франко быстро переориентировался и поступил в Пехотную академию в Толедо, которую и закончил через три года в звании младшего лейтенанта. С того времени и до самой смерти жизнь Франсиско Франко неразрывно связана с армией, хотя и ко флоту, своей неосуществленной детской мечте, он сохранил особенное отношение.</w:t>
      </w:r>
    </w:p>
    <w:p>
      <w:pPr>
        <w:pStyle w:val="Normal"/>
        <w:ind w:firstLine="709"/>
        <w:rPr>
          <w:spacing w:val="0"/>
        </w:rPr>
      </w:pPr>
      <w:r>
        <w:rPr>
          <w:spacing w:val="0"/>
        </w:rPr>
        <w:t xml:space="preserve">В 1912 году молодого лейтенанта, по его собственному желанию, перевели в Марокко, где испанцы вели тяжелую колониальную войну, окончательно завершившуюся только в 1934 году. Именно в Северной Африке, где прошла большая часть его военной службы до 1936 года, Франко приобрел боевой опыт, сделал блестящую карьеру и завоевал безоговорочный авторитет у армейской верхушки. </w:t>
      </w:r>
    </w:p>
    <w:p>
      <w:pPr>
        <w:pStyle w:val="Normal"/>
        <w:ind w:firstLine="709"/>
        <w:rPr>
          <w:spacing w:val="0"/>
        </w:rPr>
      </w:pPr>
      <w:r>
        <w:rPr>
          <w:spacing w:val="0"/>
        </w:rPr>
        <w:t xml:space="preserve">В 1913 году он стал старшим лейтенантом в элитной Марокканской кавалерийской бригаде, а через два года — самым молодым, 23-летним майором испанской армии. К тому времени недостаток профессионализма и небрежность в выполнении своих служебных обязанностей средним испанским офицером стали притчей во языцех. Ф.Франко разительно отличался от большинства коллег — вся его жизнь была посвящена наилучшему выполнению своих командирских обязанностей. Он скрупулезно готовился к каждой боевой операции своего подразделения. К рукам совсем небогатого Ф.Франко, в отличие от большинства других офицеров, никогда не прилипло ни копейки казенных денег, и он приобрел репутацию человека, способного убить виновного, если солдатская пайка хлеба окажется на несколько граммов легче, чем должна быть. Молодой офицер был замкнутым человеком, и очень немногие могли похвалиться, что стали его друзьями или хотя бы приятелями. К тому же Франко решительно избегал любых пьянок и гулянок, таких милых сердцу большинства офицеров (и не только испанских). </w:t>
      </w:r>
    </w:p>
    <w:p>
      <w:pPr>
        <w:pStyle w:val="Normal"/>
        <w:ind w:firstLine="709"/>
        <w:rPr>
          <w:spacing w:val="0"/>
        </w:rPr>
      </w:pPr>
      <w:r>
        <w:rPr>
          <w:spacing w:val="0"/>
        </w:rPr>
        <w:t>В 1916 году он был тяжело ранен пулей в живот, и после нескольких месяцев госпиталей получил назначение в город Овьедо — центр «красной» Астурии. Именно здесь в августе 1917 года Франко впервые имел дело с «врагом внутренним» — подавлял не разрешенную властями шахтерскую забастовку.</w:t>
      </w:r>
      <w:r>
        <w:rPr>
          <w:rStyle w:val="FootnoteCharacters"/>
          <w:rStyle w:val="FootnoteAnchor"/>
          <w:spacing w:val="0"/>
        </w:rPr>
        <w:footnoteReference w:id="10"/>
      </w:r>
      <w:r>
        <w:rPr>
          <w:spacing w:val="0"/>
        </w:rPr>
        <w:t xml:space="preserve"> </w:t>
      </w:r>
    </w:p>
    <w:p>
      <w:pPr>
        <w:pStyle w:val="Normal"/>
        <w:ind w:firstLine="709"/>
        <w:rPr>
          <w:spacing w:val="0"/>
        </w:rPr>
      </w:pPr>
      <w:r>
        <w:rPr>
          <w:spacing w:val="0"/>
        </w:rPr>
        <w:t xml:space="preserve">Астурийская «операция» Франко была точно так же досконально подготовлена и проведена с такой же жестокостью и решительностью, как и его африканские операции. Так что среди шахтеров было много убитых, но забастовка прекратилась. В Астурии Ф.Франко познакомился с Кармен Поло, ревностной католичкой, девушкой из богатой и старинной местной семьи. Родители сперва не хотели отдавать Кармен за бедного и неродовитого офицера, и свадьбу сыграли только через пять лет, когда Франко уже командовал Испанским иностранным легионом. Эту часть создали в 1920 году, и Франко возвратился в Африку, чтобы стать заместителем командира легиона, а в 1923-м — и командиром. </w:t>
      </w:r>
    </w:p>
    <w:p>
      <w:pPr>
        <w:pStyle w:val="Normal"/>
        <w:ind w:firstLine="709"/>
        <w:rPr>
          <w:spacing w:val="0"/>
        </w:rPr>
      </w:pPr>
      <w:r>
        <w:rPr>
          <w:spacing w:val="0"/>
        </w:rPr>
        <w:t>Именно Иностранный легион сыграл решающую роль в разгроме в 1925—26 годах основных сил марокканской повстанческой Республики Рифф, а Франко стал национальным героем. В 1926-м он получил звание бригадного генерала, став самым молодым генералом в испанской армии. Да в целом и в армиях европейских стран. А еще через два года генерал стал начальником впервые созданной в Испании Академии Генерального штаба в городе Сарагоссе. Блестящая карьера Франко тем более заслуживает уважения, что армия Испанского королевства была, наверное, самой кастовой во всей Европе. 80 процентов испанских генералов унаследовали от родителей титулы маркизов, герцогов или графов. Франко же к аристократии никоим образом не принадлежал.</w:t>
      </w:r>
    </w:p>
    <w:p>
      <w:pPr>
        <w:pStyle w:val="Normal"/>
        <w:ind w:firstLine="709"/>
        <w:rPr>
          <w:spacing w:val="0"/>
        </w:rPr>
      </w:pPr>
      <w:r>
        <w:rPr>
          <w:spacing w:val="0"/>
        </w:rPr>
        <w:t xml:space="preserve">Почти 150 лет — от начала XIX и до середины ХХ века — история Испании сводилась к отчаянной борьбе между традиционалистами и модернизаторами. </w:t>
      </w:r>
    </w:p>
    <w:p>
      <w:pPr>
        <w:pStyle w:val="Normal"/>
        <w:ind w:firstLine="709"/>
        <w:rPr>
          <w:spacing w:val="0"/>
        </w:rPr>
      </w:pPr>
      <w:r>
        <w:rPr>
          <w:spacing w:val="0"/>
        </w:rPr>
        <w:t>После краха монархии в 1931 году новое республиканское правительство закрыло «центр реакции» — возглавляемую Франко академию, а самого генерала отправило в запас. В отличие от подавляющего большинства испанских генералов правых взглядов, которые после 1931 года в частных разговорах, а иногда и публично высказывали свое недовольство новым режимом, активно участвовали в заговорах с целью реставрации, Франко вплоть до лета 1936 года никоим образом не позволял себе подобных действий. Большинство биографов утверждают, что Франко считал тогда недопустимым вмешательство военных в политику, видел свой долг в служении Испании вообще, кто бы ни стоял у власти. И только летом 1936 года, окончательно убедившись, что правительство Народного фронта тянет страну «в бездну», он после тяжелых нравственных терзаний согласился «поступиться принципами» и принять участие в мятеже.</w:t>
      </w:r>
    </w:p>
    <w:p>
      <w:pPr>
        <w:pStyle w:val="Normal"/>
        <w:ind w:firstLine="709"/>
        <w:rPr>
          <w:spacing w:val="0"/>
        </w:rPr>
      </w:pPr>
      <w:r>
        <w:rPr>
          <w:spacing w:val="0"/>
        </w:rPr>
        <w:t>Однако есть и другие свидетельства: Ф.Франко просто проявлял осторожность и не принимал участие в заговорах военных только из-за дилетантства и непрофессионализма в их организации. Этих качеств педантичный Франко на дух не переносил.</w:t>
      </w:r>
      <w:r>
        <w:rPr>
          <w:rStyle w:val="FootnoteCharacters"/>
          <w:rStyle w:val="FootnoteAnchor"/>
          <w:spacing w:val="0"/>
        </w:rPr>
        <w:footnoteReference w:id="11"/>
      </w:r>
    </w:p>
    <w:p>
      <w:pPr>
        <w:pStyle w:val="Normal"/>
        <w:ind w:firstLine="709"/>
        <w:rPr>
          <w:spacing w:val="0"/>
        </w:rPr>
      </w:pPr>
      <w:r>
        <w:rPr>
          <w:spacing w:val="0"/>
        </w:rPr>
        <w:t>Впрочем, когда в конце 1933 года правые победили на парламентских выборах и захватили контроль над республикой, Франко сразу возвратили на службу. Вскорости он получил чин генерал-майора, а осенью 1934-го сыграл решающую роль в подавлении восстания астурийских горняков. После этого генерала назначили начальником Генерального штаба испанской армии.</w:t>
      </w:r>
    </w:p>
    <w:p>
      <w:pPr>
        <w:pStyle w:val="Normal"/>
        <w:ind w:firstLine="709"/>
        <w:rPr>
          <w:spacing w:val="0"/>
        </w:rPr>
      </w:pPr>
      <w:r>
        <w:rPr>
          <w:spacing w:val="0"/>
        </w:rPr>
        <w:t>В феврале 1936 года абсолютно неожиданно для многих победил на парламентских выборах Народный фронт. Победа эта оказалась тем более неожиданной, что правому Национальному блоку удалось создать очень широкую коалицию, в которую вошла большая часть центристов и даже правых республиканцев. Рассчитывая на свою победу, правые разработали довольно специфический избирательный закон, сводившийся к принципу: «Победитель получает все». Но воспользовались им совершенно другие силы. Левый Народный фронт, собрав 4838 тыс. голосов, получил 283 мандата, Национальный блок смог «обменять» 3997 тыс. голосов избирателей только на 132 депутатских места. Начался разгром правых. В частности Франко уволили с должности начальника Генштаба и отправили в почетную ссылку — военным губернатором Канарских островов, которые в то время были еще отнюдь не курортом мирового класса, а просто заброшенными в океан кусочками суши.</w:t>
      </w:r>
    </w:p>
    <w:p>
      <w:pPr>
        <w:pStyle w:val="Normal"/>
        <w:ind w:firstLine="709"/>
        <w:rPr>
          <w:spacing w:val="0"/>
        </w:rPr>
      </w:pPr>
      <w:r>
        <w:rPr>
          <w:spacing w:val="0"/>
        </w:rPr>
        <w:t>23 октября 1940 года на станции Эндай на французско-испанской границе состоялась первая и, как со временем оказалось, единственная встреча Франко и Гитлера. Нацистский лидер, поставив на колени Францию и ведя «битву за Англию», требовал от Франко какой-то «мелочи» — пропуска через испанскую территорию 20 немецких дивизий, которые должны были до 10 февраля 1941 года взять Гибралтар и закрыть англичанам доступ в Средиземное море, «отрезать Суэц». Переговоры Гитлера с Франко продолжались десять часов, и, как сказал через несколько дней фюрер, он «предпочел бы, чтобы... мне вырвали три или четыре зуба, нежели снова пройти через все это». Нет, Франко никоим образом не сомневался в необходимости освобождения исконной испанской земли Гибралтара от захватчиков-англичан. Но делать это должны были исключительно испанские войска, которым немцам сперва следовало предоставить наисовременнейшее оружие. Участие немцев унизило бы национальную гордость испанцев. Кроме того, зимой испанские перевалы малодоступны — так что операцию можно провести не раньше чем весной 1941-го. А еще за вступление в войну Франко требовал присоединения к Испании Французской Каталонии, Алжира от Орана до мыса Бланко и фактически всего Марокко. Через несколько недель в разговоре с Муссолини Гитлер заявил, что Франко просто саботирует вступление в войну, выдвигая заведомо неприемлемые условия.</w:t>
      </w:r>
    </w:p>
    <w:p>
      <w:pPr>
        <w:pStyle w:val="Normal"/>
        <w:ind w:firstLine="709"/>
        <w:rPr>
          <w:spacing w:val="0"/>
        </w:rPr>
      </w:pPr>
      <w:r>
        <w:rPr>
          <w:spacing w:val="0"/>
        </w:rPr>
        <w:t>Правда, сразу после нападения Германии на Советский Союз Франко заявил об отправке добровольческой «Голубой (голубые рубашки — униформа Фаланги. — Авт.) дивизии» в СССР. Уже в октябре 1941 года 19 тысяч испанских «интернационалистов» вступили в бой с советскими войсками под Новгородом. Дивизия храбро воевала, понесла огромные потери, и последние 296 добровольцев возвратились из советского плена в Испанию только в апреле 1954 года. Но, как отметил в своем дневнике министр иностранных дел Италии граф Чиано: «Вклад «Голубой дивизии» в дело государств «оси» не сравним с успешным проведением операции «Изабелла-Феликс» (захват Гибралтара). А в 1945 году американские аналитики в секретном докладе президенту США среди ошибок, приведших к поражению Гитлера, поставили незахват Гибралтара в 1940-м или 1941 году на второе место. После нападения на СССР.</w:t>
      </w:r>
    </w:p>
    <w:p>
      <w:pPr>
        <w:pStyle w:val="Normal"/>
        <w:ind w:firstLine="709"/>
        <w:rPr>
          <w:spacing w:val="0"/>
        </w:rPr>
      </w:pPr>
      <w:r>
        <w:rPr>
          <w:spacing w:val="0"/>
        </w:rPr>
        <w:t>Хотя Франко в годы войны активно снабжал Германию и Италию необходимыми им товарами и сырьем, в частности вольфрамом, и реэкспортировал немцам американское горючее и латиноамериканское продовольствие, он никогда, даже в периоды самых больших успехов Гитлера, не порывал связей с Соединенными Штатами и Британией, назначал на министерские должности в правительстве известных англофилов.</w:t>
      </w:r>
    </w:p>
    <w:p>
      <w:pPr>
        <w:pStyle w:val="Normal"/>
        <w:ind w:firstLine="709"/>
        <w:rPr>
          <w:spacing w:val="0"/>
        </w:rPr>
      </w:pPr>
      <w:r>
        <w:rPr>
          <w:spacing w:val="0"/>
        </w:rPr>
        <w:t>«Новое государство», которое Франко начал строить сразу после начала мятежа в июле 1936 года и продолжал строить после 1939 года уже в условиях мира, в целом имело довольно отталкивающий характер. Прежде всего, по крайней мере лет двадцать чрезвычайно жестоко, вплоть до смертных казней, подавлялись любые политические оппоненты режима. «Нация по-прежнему расколота пополам, — отмечал в середине 40-х корреспондент британского «Таймс». — Половина — победитель продолжает держать ногу на горле побежденной половины, а та продолжает кипеть негодованием». Немецкий же посол Шерер оценивал перед Новым, 1941, годом количество «красных», которые содержались во франкистских тюрьмах и концлагерях, в 2 млн. человек — огромная цифра для страны с 25-миллионным населением!</w:t>
      </w:r>
    </w:p>
    <w:p>
      <w:pPr>
        <w:pStyle w:val="Normal"/>
        <w:ind w:firstLine="709"/>
        <w:rPr>
          <w:spacing w:val="0"/>
        </w:rPr>
      </w:pPr>
      <w:r>
        <w:rPr>
          <w:spacing w:val="0"/>
        </w:rPr>
        <w:t>Огромные разрушения и потери, выпавшие на долю Испании во время гражданской войны, компенсировались крайне медленно. 12 лет — до 1951-го — сохранялось карточное распределение основных продовольственных продуктов, процветал черный рынок.</w:t>
      </w:r>
      <w:r>
        <w:rPr>
          <w:rStyle w:val="FootnoteCharacters"/>
          <w:rStyle w:val="FootnoteAnchor"/>
          <w:spacing w:val="0"/>
        </w:rPr>
        <w:footnoteReference w:id="12"/>
      </w:r>
    </w:p>
    <w:p>
      <w:pPr>
        <w:pStyle w:val="Normal"/>
        <w:ind w:firstLine="709"/>
        <w:rPr>
          <w:spacing w:val="0"/>
        </w:rPr>
      </w:pPr>
      <w:r>
        <w:rPr>
          <w:spacing w:val="0"/>
        </w:rPr>
        <w:t>Социальные конфликты Франко решал вполне в советском духе — с одной стороны, жестоко, по-зверски подавлялись любые попытки поиска путей улучшения социальных условий в борьбе с режимом или «вне его». С другой — «вертикальные профсоюзы», объединявшие и наемных работников, и работодателей и полностью контролируемые государством, выступали арбитром в спорах об условиях и оплате труда. С 1951 года в Испании введено бесплатное медицинское обслуживание — зарплату всем врачам платило государство, они не имели права брать деньги с пациентов (что-то до боли знакомое, правда?). Испания, чуть ли не единственная из стран Западной Европы, имела широкую сеть «профсоюзных» санаториев и домов отдыха, детских летних лагерей. Франко на практике пытался воплощать в жизнь данное еще в 1939 году торжественное обещание — «проводить всю свою экономическую политику прежде всего в интересах низших и средних классов».</w:t>
      </w:r>
    </w:p>
    <w:p>
      <w:pPr>
        <w:pStyle w:val="Normal"/>
        <w:ind w:firstLine="709"/>
        <w:rPr>
          <w:spacing w:val="0"/>
        </w:rPr>
      </w:pPr>
      <w:r>
        <w:rPr>
          <w:spacing w:val="0"/>
        </w:rPr>
        <w:t>И все же различие в уровне экономического и социального развития, в качестве жизни между Испанией и демократическими странами Западной Европы, хотя бы соседней Францией, резко усиливалось. Хотя «холодная война» между Востоком и Западом дала возможность Испании выйти из международной изоляции — вехами этого стали военный договор с Соединенными Штатами 1953 года и вступление страны в ООН в 1955 году, — казалось, «испанское заклятие» отсталости и впредь будет тяготеть над страной. После 15 лет политики «экономического национализма» Франко вынужден был поставить под вопрос саму концепцию «испанскости» в экономике: «Наши законы (экономические) устарели, поскольку многие из них приняты еще во времена европейской войны, когда еще были живы Гитлер и Муссолини: нужно модернизировать их, сделав более гибкими».</w:t>
      </w:r>
    </w:p>
    <w:p>
      <w:pPr>
        <w:pStyle w:val="Normal"/>
        <w:ind w:firstLine="709"/>
        <w:rPr>
          <w:spacing w:val="0"/>
        </w:rPr>
      </w:pPr>
      <w:r>
        <w:rPr>
          <w:spacing w:val="0"/>
        </w:rPr>
        <w:t xml:space="preserve">Своеобразным поворотным пунктом в истории Испании можно считать открытие в 1959 году величественного мемориального комплекса Долины павших — неподалеку от старинного королевского замка Эскориал. Под самым большим в мире крестом перезахоронили прах всех жертв гражданской войны в Испании (тех, разумеется, чьи могилы удалось отыскать) — и националистов, и республиканцев. И хотя надпись на памятнике гласила: «Павшим за Бога и Испанию», что будто бы «отсекало» атеистов-республиканцев, и в самой Испании, и за ее пределами символический шаг Франко восприняли как первый сигнал к национальному примирению, изменению курса. </w:t>
      </w:r>
    </w:p>
    <w:p>
      <w:pPr>
        <w:pStyle w:val="Normal"/>
        <w:ind w:firstLine="709"/>
        <w:rPr>
          <w:spacing w:val="0"/>
        </w:rPr>
      </w:pPr>
      <w:r>
        <w:rPr>
          <w:spacing w:val="0"/>
        </w:rPr>
        <w:t>Так Франко, которому было, между прочим, уже под 70, оказался способен осуществить очень важный поворот, пересмотреть прежние позиции. На авансцену политической и экономической жизни вышли, отодвинув традиционных фалангистов, «опусдеисты» — члены светской полусекретной католической организации «Опус Деи» (Дело Божье). Они старались соединить современный технократизм, динамизм индустриального общества 60-х годов с традиционными католическими ценностями и сильной политической властью, с авторитарными проявлениями включительно.</w:t>
      </w:r>
      <w:r>
        <w:rPr>
          <w:rStyle w:val="FootnoteCharacters"/>
          <w:rStyle w:val="FootnoteAnchor"/>
          <w:spacing w:val="0"/>
        </w:rPr>
        <w:footnoteReference w:id="13"/>
      </w:r>
    </w:p>
    <w:p>
      <w:pPr>
        <w:pStyle w:val="Normal"/>
        <w:ind w:firstLine="709"/>
        <w:rPr>
          <w:spacing w:val="0"/>
        </w:rPr>
      </w:pPr>
      <w:r>
        <w:rPr>
          <w:spacing w:val="0"/>
        </w:rPr>
        <w:t xml:space="preserve">Как и следовало ожидать, модернизаторам пришлось преодолеть сопротивление Суанчеса и других руководителей ИНИ. И хотя Франко пытался в этой борьбе играть роль непредвзятого арбитра (кстати, излюбленная позиция каудильо, на протяжении десятилетий мастерски натравливавшего друг на друга разные течения и кланы в своем лагере, а потом «мирившего» их), в конце концов он все-таки явно поддержал «опусдеистов» и дал им возможность осуществлять свою программу. </w:t>
      </w:r>
    </w:p>
    <w:p>
      <w:pPr>
        <w:pStyle w:val="Normal"/>
        <w:ind w:firstLine="709"/>
        <w:rPr>
          <w:spacing w:val="0"/>
        </w:rPr>
      </w:pPr>
      <w:r>
        <w:rPr>
          <w:spacing w:val="0"/>
        </w:rPr>
        <w:t>Не все, предусмотренное в планах развития, принятых в 60-е и начале 70-х годов, было выполнено. Но и то, что удалось осуществить, коренным образом изменило облик страны: в начале 70-х Испания заняла пятое место в Западной Европе по объемам промышленного производства. Финансировались эти планы как за счет прибылей от туризма, которые выросли с $385 млн. в 1961 году до $2,5 млрд. в 1972-м, так и за счет денежных переводов рабочих-эмигрантов.</w:t>
      </w:r>
    </w:p>
    <w:p>
      <w:pPr>
        <w:pStyle w:val="Normal"/>
        <w:ind w:firstLine="709"/>
        <w:rPr>
          <w:spacing w:val="0"/>
        </w:rPr>
      </w:pPr>
      <w:r>
        <w:rPr>
          <w:spacing w:val="0"/>
        </w:rPr>
        <w:t>На смену ультранационалистическим страстям, в свое время подогреваемых самим Франко, пришли призывы шире открыть двери во внешний мир. Министры-технократы последних франкистских правительств не скрывали, что их экономическая политика вносит коррективы и в идеологическую ориентацию режима. Именно тогда технократы выдвинули тезис о «идеологии конца всех идеологий».</w:t>
      </w:r>
    </w:p>
    <w:p>
      <w:pPr>
        <w:pStyle w:val="Normal"/>
        <w:ind w:firstLine="709"/>
        <w:rPr>
          <w:spacing w:val="0"/>
        </w:rPr>
      </w:pPr>
      <w:r>
        <w:rPr>
          <w:spacing w:val="0"/>
        </w:rPr>
        <w:t>Но Франко все-таки не удалось полностью подсоединить Испанию ко внешнему миру так, как советовали его молодые министры: официальное прошение о приеме в ЕЭС было в 1971 году отклонено (Испания стала членом Евросоюза только через 11 лет после смерти каудильо).</w:t>
      </w:r>
    </w:p>
    <w:p>
      <w:pPr>
        <w:pStyle w:val="Normal"/>
        <w:ind w:firstLine="709"/>
        <w:rPr>
          <w:spacing w:val="0"/>
        </w:rPr>
      </w:pPr>
      <w:r>
        <w:rPr>
          <w:spacing w:val="0"/>
        </w:rPr>
        <w:t>На закате своей карьеры, в 1973 г.Ф.Франко ушёл с поста главы правительства, доверив эту должность адмиралу Луису Карреро Бланко (убит в том же году террористами ЭТА). Затем длительное время находился на лечении, причём считается, что его жизнь искусственно продлевали с тем, чтобы смерть произошла 20 ноября 1975 года - в годовщину расстрела Примо де Риверы. Похоронен в Долине Павших.</w:t>
      </w:r>
      <w:r>
        <w:rPr>
          <w:rStyle w:val="FootnoteCharacters"/>
          <w:rStyle w:val="FootnoteAnchor"/>
          <w:spacing w:val="0"/>
        </w:rPr>
        <w:footnoteReference w:id="14"/>
      </w:r>
    </w:p>
    <w:p>
      <w:pPr>
        <w:pStyle w:val="Normal"/>
        <w:ind w:firstLine="709"/>
        <w:rPr/>
      </w:pPr>
      <w:r>
        <w:rPr>
          <w:b/>
          <w:spacing w:val="0"/>
        </w:rPr>
        <w:t>Семья, личная жизнь.</w:t>
      </w:r>
      <w:r>
        <w:rPr>
          <w:spacing w:val="0"/>
        </w:rPr>
        <w:t xml:space="preserve"> Вдова Ф.Франко Кармен Поло после его смерти получила титул герцогини. Имел одну дочь (Мария дель Кармен), вышедшую замуж за маркиза Вильяверде Кристобаля Мартинеса-Бордиу, выдающегося хирурга (кроме прочего, он возглавлял врачей, осуществлявших лечение тестя), в браке с которым родилось четверо дочерей и три сына.</w:t>
      </w:r>
    </w:p>
    <w:p>
      <w:pPr>
        <w:pStyle w:val="Normal"/>
        <w:ind w:firstLine="709"/>
        <w:rPr/>
      </w:pPr>
      <w:r>
        <w:rPr>
          <w:spacing w:val="0"/>
        </w:rPr>
        <w:t>Франсиско Франко был автором двух книг (в 1922 году - «Дневник одного подразделения», о службе в Испанском иностранном легионе, и в 1940 году, под псевдонимом Хайме де Андраде - «Порода», беллетризированная семейная хроника), а также ряда статей, обличающих масонство.</w:t>
      </w:r>
    </w:p>
    <w:p>
      <w:pPr>
        <w:pStyle w:val="Normal"/>
        <w:ind w:firstLine="709"/>
        <w:rPr>
          <w:spacing w:val="0"/>
        </w:rPr>
      </w:pPr>
      <w:r>
        <w:rPr>
          <w:spacing w:val="0"/>
        </w:rPr>
        <w:t>Увлечения - охота, в последние годы жизни - просмотр телевидения.</w:t>
      </w:r>
    </w:p>
    <w:p>
      <w:pPr>
        <w:pStyle w:val="Heading1"/>
        <w:spacing w:before="0" w:after="0"/>
        <w:ind w:left="1985" w:hanging="1276"/>
        <w:jc w:val="both"/>
        <w:rPr>
          <w:spacing w:val="0"/>
          <w:sz w:val="28"/>
          <w:szCs w:val="28"/>
        </w:rPr>
      </w:pPr>
      <w:r>
        <w:rPr>
          <w:spacing w:val="0"/>
          <w:sz w:val="28"/>
          <w:szCs w:val="28"/>
        </w:rPr>
        <w:t>Раздел 2. Внешнеполитическая деятельность правительства в 1939-1975 г.</w:t>
      </w:r>
    </w:p>
    <w:p>
      <w:pPr>
        <w:pStyle w:val="Normal"/>
        <w:ind w:firstLine="709"/>
        <w:rPr>
          <w:spacing w:val="0"/>
          <w:sz w:val="28"/>
          <w:szCs w:val="28"/>
        </w:rPr>
      </w:pPr>
      <w:r>
        <w:rPr>
          <w:spacing w:val="0"/>
          <w:sz w:val="28"/>
          <w:szCs w:val="28"/>
        </w:rPr>
      </w:r>
    </w:p>
    <w:p>
      <w:pPr>
        <w:pStyle w:val="Normal"/>
        <w:ind w:firstLine="709"/>
        <w:rPr/>
      </w:pPr>
      <w:r>
        <w:rPr>
          <w:spacing w:val="0"/>
        </w:rPr>
        <w:t>Ф.Франко Баамонде находился у власти в Испании почти четыре десятилетия (1936–1975), быстро реагировал на изменения международной и внутриполитической обстановки, ловко приспосабливался к ним. Ф.Франко легко менял союзников, подделывая образ власти в соответствии с их симпатиями и одевая диктаторский режим в те одежды, которые были необходимы. Примечательно, что одной из декораций, активно используемой Ф.Франко, было законодательство об организации государственной власти, то есть о том, что традиционно (в том числе и в Испании) являлось предметом конституционного регулирования. Во франкистской Испании оно стало одной из «одежд» режима, свидетельствующей о его мобильности, предложением и одновременно гарантией сотрудничества с определенными иностранными государствами и политическими группами в своей же стране. Но при этом, и это может показаться удивительным, законодательство действительно становилось базой государственно-правовых реформ. Именно этим, думается, и обусловлен феномен Ф.Франко, предопределивший столь длительное сохранение власти в его руках вплоть до его естественной смерти.</w:t>
      </w:r>
    </w:p>
    <w:p>
      <w:pPr>
        <w:pStyle w:val="Normal"/>
        <w:ind w:firstLine="709"/>
        <w:rPr>
          <w:spacing w:val="0"/>
        </w:rPr>
      </w:pPr>
      <w:r>
        <w:rPr>
          <w:spacing w:val="0"/>
        </w:rPr>
        <w:t>Испанские историки права различают несколько периодов в правлении Ф.Франко. Например, замечательный специалист Д. Санчес Ахеста выделял четыре периода, хронологические рамки которых - 1936, 1942, 1947 и 1958 гг.</w:t>
      </w:r>
      <w:r>
        <w:rPr>
          <w:rStyle w:val="FootnoteCharacters"/>
          <w:rStyle w:val="FootnoteAnchor"/>
          <w:spacing w:val="0"/>
        </w:rPr>
        <w:footnoteReference w:id="15"/>
      </w:r>
      <w:r>
        <w:rPr>
          <w:spacing w:val="0"/>
        </w:rPr>
        <w:t xml:space="preserve"> Согласно иной популярной периодизации вехами в государственно-правовом развитии франкистской Испании стали 1936, 1942, 1955, 1967 гг.</w:t>
      </w:r>
      <w:r>
        <w:rPr>
          <w:rStyle w:val="FootnoteCharacters"/>
          <w:rStyle w:val="FootnoteAnchor"/>
          <w:spacing w:val="0"/>
        </w:rPr>
        <w:footnoteReference w:id="16"/>
      </w:r>
    </w:p>
    <w:p>
      <w:pPr>
        <w:pStyle w:val="Normal"/>
        <w:ind w:firstLine="709"/>
        <w:rPr>
          <w:spacing w:val="0"/>
        </w:rPr>
      </w:pPr>
      <w:r>
        <w:rPr>
          <w:spacing w:val="0"/>
        </w:rPr>
        <w:t>Приходу Ф.Франко к власти предшествовали серьезные изменения в политико-правовом развитии страны. После того как мятежные генералы 28 сентября 1836 г. договорились о назначении Ф.Франко главнокомандующим антиреспубликанских сил, на следующий день, 29 сентября, был издан декрет, сделавший его роль еще более значительной. В акте говорилось: «Во исполнение соглашения, достигнутого Хунтой национальной обороны, Главой Правительства Испанского государства провозглашается сеньор генерал-майор дон Франсиско Франко Баамонде, который принимает на себя осуществление всех властей в новом государстве» (ст.1).</w:t>
      </w:r>
      <w:r>
        <w:rPr>
          <w:rStyle w:val="FootnoteCharacters"/>
          <w:rStyle w:val="FootnoteAnchor"/>
          <w:spacing w:val="0"/>
        </w:rPr>
        <w:footnoteReference w:id="17"/>
      </w:r>
    </w:p>
    <w:p>
      <w:pPr>
        <w:pStyle w:val="Normal"/>
        <w:ind w:firstLine="709"/>
        <w:rPr/>
      </w:pPr>
      <w:r>
        <w:rPr>
          <w:spacing w:val="0"/>
        </w:rPr>
        <w:t xml:space="preserve">Теперь 46-летний Франко был главой государства, главой правительства и генералиссимусом без каких-либо ограничений - неудивительно, что при такой полноте власти его вскоре стали называть в Испании «каудильо», что примерно означает «фюрер» или «дуче». У антифашистов всего мира появилось еще одно основание приравнивать его как диктатора к Муссолини и Гитлеру. </w:t>
      </w:r>
    </w:p>
    <w:p>
      <w:pPr>
        <w:pStyle w:val="Normal"/>
        <w:ind w:firstLine="709"/>
        <w:rPr>
          <w:spacing w:val="0"/>
        </w:rPr>
      </w:pPr>
      <w:r>
        <w:rPr>
          <w:spacing w:val="0"/>
        </w:rPr>
        <w:t xml:space="preserve">Впрочем, в самом начале Франко весьма существенно отличался от них. В момент появления на арене он не был вооружен, подобно современным ему королям черни, политической панацеей или мировоззрением. Он не был вознесен к вершинам власти массами фанатиков, через головы отдельных правителей или целых правительств. Незыблемую основу своего признания в качестве главы государства, последовавшего далеко не сразу, так называемый каудильо искал и нашел в христианстве. </w:t>
      </w:r>
    </w:p>
    <w:p>
      <w:pPr>
        <w:pStyle w:val="Normal"/>
        <w:ind w:firstLine="709"/>
        <w:rPr/>
      </w:pPr>
      <w:r>
        <w:rPr>
          <w:spacing w:val="0"/>
        </w:rPr>
        <w:t xml:space="preserve">Его убежденность зрела постепенно и потребовала немалых усилий, поэтому от нее вряд ли можно отмахнуться, видя в ней лишь лицемерие, голый расчет или уловку. Правда, такая перемена ввела в заблуждение многих наблюдателей, которые знали, что прежде Ф.Франко отнюдь не отличался глубокой религиозностью. Некоторые хронисты объясняют такую перемену влиянием супруги каудильо. Другие отмечают в этой связи усилия видных священников. </w:t>
      </w:r>
    </w:p>
    <w:p>
      <w:pPr>
        <w:pStyle w:val="Normal"/>
        <w:ind w:firstLine="709"/>
        <w:rPr/>
      </w:pPr>
      <w:r>
        <w:rPr>
          <w:spacing w:val="0"/>
        </w:rPr>
        <w:t xml:space="preserve">Несомненным все же является то, что Ф.Франко предпочитал считать свое утверждение в новом качестве скорее проявлением милости Божьей, чем следствием малоубедительного вотума доверия со стороны генералитета. И в глазах многих людей каудильо, окутанный легкой дымкой некоторого мистицизма, также выступал в роли спасителя христианской Испании. Подобно тому, как когда-то в результате реконкисты земли родины были вырваны из рук мавров, теперь настала очередь «священной войны» против большевиков. Гражданская война напоминала крестовый поход - una cruzada. </w:t>
      </w:r>
    </w:p>
    <w:p>
      <w:pPr>
        <w:pStyle w:val="Normal"/>
        <w:ind w:firstLine="709"/>
        <w:rPr/>
      </w:pPr>
      <w:r>
        <w:rPr>
          <w:spacing w:val="0"/>
        </w:rPr>
        <w:t xml:space="preserve">«Антихрист» неуклонно вооружался для борьбы. Правда, Сталин уже приступил к уничтожению старой гвардии большевиков и офицеров; по-видимому, вряд ли он нашел бы разумным в настоящий момент направить советских генералов и современное вооружение в Испанию, где они могли дискредитировать проводимую Кремлем политику коллективной безопасности. Однако решение уже было принято. </w:t>
      </w:r>
    </w:p>
    <w:p>
      <w:pPr>
        <w:pStyle w:val="Normal"/>
        <w:ind w:firstLine="709"/>
        <w:rPr/>
      </w:pPr>
      <w:r>
        <w:rPr>
          <w:spacing w:val="0"/>
        </w:rPr>
        <w:t xml:space="preserve">Посол СССР склонил Асанью к тому, чтобы поручить Ларго Кабальеро сформировать кабинет, в который вошли бы два коммуниста. Это новое правительство вскоре утратило свой престиж, поскольку, опасаясь наступления войск Ф.Франко, бежало из Мадрида в Валенсию. Тем не менее, большинство болтливых комитетов исчезло, и генералу Григорию Кулику удалось из отдельных частей милиции сформировать «народную армию». </w:t>
      </w:r>
    </w:p>
    <w:p>
      <w:pPr>
        <w:pStyle w:val="Normal"/>
        <w:ind w:firstLine="709"/>
        <w:rPr>
          <w:spacing w:val="0"/>
        </w:rPr>
      </w:pPr>
      <w:r>
        <w:rPr>
          <w:spacing w:val="0"/>
        </w:rPr>
        <w:t xml:space="preserve">Другой советский генерал, Ян Берзин, стал военным комендантом Мадрида, защита которого чисто формально была поручена хунте испанских республиканцев. </w:t>
      </w:r>
    </w:p>
    <w:p>
      <w:pPr>
        <w:pStyle w:val="Normal"/>
        <w:ind w:firstLine="709"/>
        <w:rPr>
          <w:spacing w:val="0"/>
        </w:rPr>
      </w:pPr>
      <w:r>
        <w:rPr>
          <w:spacing w:val="0"/>
        </w:rPr>
        <w:t>Националистическая пресса сообщила, что Ф.Франко провозглашен Главой Испанского государства (Jefe del Estado Espanol). Лишь карлистская «Diario de Navarra» назвала Ф.Франко Главой Правительства (Jefe del Govierno del Estado Espanol),</w:t>
      </w:r>
      <w:r>
        <w:rPr>
          <w:rStyle w:val="FootnoteCharacters"/>
          <w:rStyle w:val="FootnoteAnchor"/>
          <w:spacing w:val="0"/>
        </w:rPr>
        <w:footnoteReference w:id="18"/>
      </w:r>
      <w:r>
        <w:rPr>
          <w:spacing w:val="0"/>
        </w:rPr>
        <w:t xml:space="preserve"> отразив надежды монархистов на восстановление власти короля. Так текст декрета и конкретная ситуация способствовали отождествлению должностей руководителя Правительства и главы государства. Примечательно, что назначение первого должностного лица было подкреплено упоминанием о новой государственности, иное обоснование учреждения новой власти придумать было трудно. Ее военное происхождение обусловило огромную политическую роль военных в политике. При этом вся власть юридически и фактически сконцентрировалась в руках одного из них - Ф.Франко. В условиях гражданской войны он нуждался лишь в простом ее оформлении и элементарной организации.</w:t>
      </w:r>
      <w:r>
        <w:rPr>
          <w:rStyle w:val="FootnoteCharacters"/>
          <w:rStyle w:val="FootnoteAnchor"/>
          <w:spacing w:val="0"/>
        </w:rPr>
        <w:footnoteReference w:id="19"/>
      </w:r>
    </w:p>
    <w:p>
      <w:pPr>
        <w:pStyle w:val="Normal"/>
        <w:ind w:firstLine="709"/>
        <w:rPr/>
      </w:pPr>
      <w:r>
        <w:rPr>
          <w:spacing w:val="0"/>
        </w:rPr>
        <w:t>Формально Ф.Франко был объявлен Главой «нового» государства лишь 1 октября 1936 г. в Бургосе в специальном «тронном зале» в присутствии дипломатов Италии, Германии и Португалии. В тот же день он объявил о роспуске Хунты национальной обороны и создании Государственной Вспомогательной Хунты (Junta Tecnica del Estado). Положение о Хунте, принятое 5 октября 1936 г., закрепило его роль как органа, оказывавшего Главе государства помощь в ведении военных дел и управлении подведомственной зоной.</w:t>
      </w:r>
    </w:p>
    <w:p>
      <w:pPr>
        <w:pStyle w:val="Normal"/>
        <w:ind w:firstLine="709"/>
        <w:rPr>
          <w:spacing w:val="0"/>
        </w:rPr>
      </w:pPr>
      <w:r>
        <w:rPr>
          <w:spacing w:val="0"/>
        </w:rPr>
        <w:t xml:space="preserve">Краеугольными камнями идейной основы власти Ф.Франко стали: националистический дух, вера в особое предназначение Испании, идеализация ее самобытности, мечта о восстановлении империи, авторитаризм, антикоммунизм, католицизм. </w:t>
      </w:r>
    </w:p>
    <w:p>
      <w:pPr>
        <w:pStyle w:val="Normal"/>
        <w:ind w:firstLine="709"/>
        <w:rPr>
          <w:spacing w:val="0"/>
        </w:rPr>
      </w:pPr>
      <w:r>
        <w:rPr>
          <w:spacing w:val="0"/>
        </w:rPr>
        <w:t>Ф.Франко была необходима еще и социальная база. Хартия труда (Fuero del Trabajo) была одобрена Правительством под председательством Ф.Франко 9 марта 1938 г. и объявлена им в тот же день. Впоследствии она была возведена в ранг «основных» законов франкистской Испании. Закон 9 марта 1938 г. был актом пропаганды, нацеленным на привлечение на сторону Ф.Франко работников и работодателей</w:t>
      </w:r>
      <w:r>
        <w:rPr>
          <w:rStyle w:val="FootnoteCharacters"/>
          <w:rStyle w:val="FootnoteAnchor"/>
          <w:spacing w:val="0"/>
        </w:rPr>
        <w:footnoteReference w:id="20"/>
      </w:r>
      <w:r>
        <w:rPr>
          <w:spacing w:val="0"/>
        </w:rPr>
        <w:t xml:space="preserve">. </w:t>
      </w:r>
    </w:p>
    <w:p>
      <w:pPr>
        <w:pStyle w:val="Normal"/>
        <w:ind w:firstLine="709"/>
        <w:rPr>
          <w:spacing w:val="0"/>
        </w:rPr>
      </w:pPr>
      <w:r>
        <w:rPr>
          <w:spacing w:val="0"/>
        </w:rPr>
        <w:t xml:space="preserve">Кроме того, принятое в 1939 г. решение служило поддержанию мифа о том, что Ф.Франко подобен полководцам средневековых Пиренейских государств. Как и они, он является воином Господним, крестоносцем, сражающимся против неверных. Диктатор нуждался в благословении своей деятельности со стороны церкви. Он добился признания за ним роли защитника религии. </w:t>
      </w:r>
    </w:p>
    <w:p>
      <w:pPr>
        <w:pStyle w:val="Normal"/>
        <w:ind w:firstLine="709"/>
        <w:rPr>
          <w:spacing w:val="0"/>
        </w:rPr>
      </w:pPr>
      <w:r>
        <w:rPr>
          <w:spacing w:val="0"/>
        </w:rPr>
        <w:t>В 1941 г.Ф.Франко даже получил от Ватикана право утверждать назначения испанских архиепископов и епископов. В обмен на духовную поддержку позднее церкви были предоставлены различные финансовые льготы</w:t>
      </w:r>
      <w:r>
        <w:rPr>
          <w:rStyle w:val="FootnoteCharacters"/>
          <w:rStyle w:val="FootnoteAnchor"/>
          <w:spacing w:val="0"/>
        </w:rPr>
        <w:footnoteReference w:id="21"/>
      </w:r>
    </w:p>
    <w:p>
      <w:pPr>
        <w:pStyle w:val="Normal"/>
        <w:ind w:firstLine="709"/>
        <w:rPr/>
      </w:pPr>
      <w:r>
        <w:rPr>
          <w:spacing w:val="0"/>
        </w:rPr>
        <w:t>31 июля 1939 г. Ф.Франко подтвердил, что Фаланга является единственной партией в стране. 8 августа 1939 г.Ф.Франко усилил свою роль актом, наделившим его правом издавать законы и декреты без консультаций с Правительством, «когда это диктуется безотлагательными соображениями» (ст. 7). В таких случаях Глава государства лишь сообщает последнему об изданных актах. Законы от 30 января 1938 г. и от 8 августа 1939 г. подтвердили сосредоточение законодательной и исполнительной власти в руках Ф.Франко. Они были подтверждены Органическим законом 1967 г. и действовали до смерти Ф.Франко.</w:t>
      </w:r>
    </w:p>
    <w:p>
      <w:pPr>
        <w:pStyle w:val="Normal"/>
        <w:ind w:firstLine="709"/>
        <w:rPr>
          <w:spacing w:val="0"/>
        </w:rPr>
      </w:pPr>
      <w:r>
        <w:rPr>
          <w:spacing w:val="0"/>
        </w:rPr>
        <w:t>В этих условиях Ф.Франко правил как истинный диктатор. В стране царил жесточайший террор, юридически подкрепленный Законом о политической ответственности 1939 г. и Законом о безопасности государства 1941 г. Гражданская война закончилась победой националистов. В истории Испании началась новая эра.</w:t>
      </w:r>
      <w:r>
        <w:br w:type="page"/>
      </w:r>
    </w:p>
    <w:p>
      <w:pPr>
        <w:pStyle w:val="Normal"/>
        <w:ind w:firstLine="709"/>
        <w:rPr>
          <w:b/>
          <w:b/>
          <w:spacing w:val="0"/>
        </w:rPr>
      </w:pPr>
      <w:r>
        <w:rPr>
          <w:b/>
          <w:spacing w:val="0"/>
        </w:rPr>
        <w:t>2.1 Период Второй Мировой Войны</w:t>
      </w:r>
    </w:p>
    <w:p>
      <w:pPr>
        <w:pStyle w:val="Normal"/>
        <w:ind w:firstLine="709"/>
        <w:rPr>
          <w:b/>
          <w:b/>
          <w:spacing w:val="0"/>
        </w:rPr>
      </w:pPr>
      <w:r>
        <w:rPr>
          <w:b/>
          <w:spacing w:val="0"/>
        </w:rPr>
      </w:r>
    </w:p>
    <w:p>
      <w:pPr>
        <w:pStyle w:val="Normal"/>
        <w:ind w:firstLine="709"/>
        <w:rPr/>
      </w:pPr>
      <w:r>
        <w:rPr>
          <w:spacing w:val="0"/>
        </w:rPr>
        <w:t>Международное положение Испании после окончания гражданской войны. После победы в феврале 1936 Народного фронта Ф.Франко стал ключевой фигурой антиправительственного заговора. 17 июля 1936 в Марокко вспыхнул мятеж, который охватил все гарнизоны Испании и перерос в Гражданскую войну в Испании 1936-1939 годов. После победы антигитлеровской коалиции Испания не была принята в ООН.</w:t>
      </w:r>
    </w:p>
    <w:p>
      <w:pPr>
        <w:pStyle w:val="Normal"/>
        <w:ind w:firstLine="709"/>
        <w:rPr/>
      </w:pPr>
      <w:r>
        <w:rPr>
          <w:spacing w:val="0"/>
        </w:rPr>
        <w:t xml:space="preserve">В сентябре 1939 началась Вторая мировая война. Португалия заявила о своем нейтралитете. Испания могла положиться на сохранявшую хорошие контакты с Западом Португалию, а Салазар, в свою, очередь, имел безопасный тыл в деле защиты своих заморских владений. Такое положение дел было важным для британцев, так что речь даже шла о возможных вступления в войну Испании летом 1940 года. </w:t>
      </w:r>
    </w:p>
    <w:p>
      <w:pPr>
        <w:pStyle w:val="Normal"/>
        <w:ind w:firstLine="709"/>
        <w:rPr>
          <w:spacing w:val="0"/>
        </w:rPr>
      </w:pPr>
      <w:r>
        <w:rPr>
          <w:spacing w:val="0"/>
        </w:rPr>
        <w:t xml:space="preserve">Испания была ослаблена и опустошена Гражданской войной и не отважилась выступить на стороне стран «оси» Берлин – Рим, хотя, исходя из подписанного Договора, 25 ноября 1936 в Берлине между Германией и Японией, оформившему единую борьбу против Коминтерна, блок этих государств - для завоевания мирового господства, Ф.Франко был обязан это сделать. Поэтому непосредственная помощь Ф.Франко союзникам ограничилась отправкой 40 тыс. солдат Испанской «Голубой дивизии» на Восточный фронт. </w:t>
      </w:r>
    </w:p>
    <w:p>
      <w:pPr>
        <w:pStyle w:val="Normal"/>
        <w:ind w:firstLine="709"/>
        <w:rPr/>
      </w:pPr>
      <w:r>
        <w:rPr>
          <w:spacing w:val="0"/>
        </w:rPr>
        <w:t xml:space="preserve">Страны - члены оси склоняли Испанию к участию в войне, однако последняя, предпочла не ограничивать себя каким-либо сроком, а, со своей стороны, выдвинула требования, которые со временем расширила. Поначалу Мадрид желал получить Марокко и Гибралтар, затем еще и земли в окрестностях Орана и к тому же объединить территории колонии Гвинея за счет прибрежной полосы между устьем Нигера и мысом Лопеса, и в конце концов откорректировать границы в Пиренеях и в Сахаре, причем последнюю в пользу испанских владений Рио Оро и Ифни. И это еще не все, Германия должна была поставлять тяжелое вооружение и самолеты, горючее и зерно (до 700 000 тонн ежегодно). </w:t>
      </w:r>
    </w:p>
    <w:p>
      <w:pPr>
        <w:pStyle w:val="Normal"/>
        <w:ind w:firstLine="709"/>
        <w:rPr/>
      </w:pPr>
      <w:r>
        <w:rPr>
          <w:spacing w:val="0"/>
        </w:rPr>
        <w:t xml:space="preserve">Трудно сказать, насколько всерьез Ф.Франко принимал эту программу. Некоторые из его требований носили гипотетическое значение, в том числе притязания на Гибралтар. Другие явно были призваны спровоцировать отказ со стороны стран - членов оси. К поставкам же продовольствия Ф.Франко, по-видимому, проявил живой интерес. Ведь Англия при поддержке Соединенных Штатов вновь участвовала в большой игре за отмеченную печатью голода Испанию, поочередно пропуская или задерживая жизненно важные грузы. Кроме того, Ф.Франко понимал, что стоит только заявить о притязаниях на Гибралтар, в союзе с немцами или самостоятельно, и это немедленно повлечет за собой высадку британцев на Канарских островах, а возможно, и на побережье Португалии, что случалось уже, к примеру, в 1808 году. </w:t>
      </w:r>
    </w:p>
    <w:p>
      <w:pPr>
        <w:pStyle w:val="Normal"/>
        <w:ind w:firstLine="709"/>
        <w:rPr/>
      </w:pPr>
      <w:r>
        <w:rPr>
          <w:spacing w:val="0"/>
        </w:rPr>
        <w:t xml:space="preserve">Перед лицом подобной угрозы Ф.Франко вначале было необходимо выяснить, сможет ли Германия обеспечить Испании, находящейся в бедственном положении, современное вооружение и снабжение всем необходимым. Однако Серра-Суньеру во время его пребывания в Берлине не только дали отрицательный ответ, но и сообщили, что требования Гитлера включают в себя две базы в Марокко, передачу одного из Канарских островов и свободный проход германских войск к Гибралтару. </w:t>
      </w:r>
    </w:p>
    <w:p>
      <w:pPr>
        <w:pStyle w:val="Normal"/>
        <w:ind w:firstLine="709"/>
        <w:rPr>
          <w:spacing w:val="0"/>
        </w:rPr>
      </w:pPr>
      <w:r>
        <w:rPr>
          <w:spacing w:val="0"/>
        </w:rPr>
        <w:t>Германский диктатор понял, что Великобритания не признает себя побежденной, пока за ее спиной стоят Соединенные Штаты. Поэтому он и стремился получить базы для подводных лодок в Марокко и Западной Африке. Поэтому 27 сентября 1940 года и был заключен тройственный пакт, посредством которого Германия, Италия и Япония надеялись предотвратить американскую интервенцию. Следующей целью было создание континентального блока с привлечением СССР и других государств.</w:t>
      </w:r>
      <w:r>
        <w:rPr>
          <w:rStyle w:val="FootnoteCharacters"/>
          <w:rStyle w:val="FootnoteAnchor"/>
          <w:spacing w:val="0"/>
        </w:rPr>
        <w:footnoteReference w:id="22"/>
      </w:r>
    </w:p>
    <w:p>
      <w:pPr>
        <w:pStyle w:val="Normal"/>
        <w:ind w:firstLine="709"/>
        <w:rPr/>
      </w:pPr>
      <w:r>
        <w:rPr>
          <w:spacing w:val="0"/>
        </w:rPr>
        <w:t xml:space="preserve">Однако именно это не позволяло правительству рейха учесть интересы Мадрида, чьи экспансионистские устремления должны были осуществляться за счет Франции и частично пересекались с итальянскими притязаниями в Северо-Западной Африке. Урегулирование существующей противоположности интересов было, по выражению Гитлера, «возможно только с помощью грандиозного обмана». </w:t>
      </w:r>
    </w:p>
    <w:p>
      <w:pPr>
        <w:pStyle w:val="Normal"/>
        <w:ind w:firstLine="709"/>
        <w:rPr>
          <w:spacing w:val="0"/>
        </w:rPr>
      </w:pPr>
      <w:r>
        <w:rPr>
          <w:spacing w:val="0"/>
        </w:rPr>
        <w:t>Незадолго до встречи с этим сложным партнером Ф.Франко реорганизовал свое правительство, все же убрав Бейгбедера и назначив министром иностранных дел Серрано Суньера, который был лучше знаком с предметом переговоров, а также с Гитлером и его окружением. Рейхсканцлер был в менее выигрышном положении. Его намерение провести германо-французские переговоры незадолго до встречи или вскоре после нее могло быть расценено испанцами как попытка давления исподтишка.</w:t>
      </w:r>
    </w:p>
    <w:p>
      <w:pPr>
        <w:pStyle w:val="Normal"/>
        <w:ind w:firstLine="709"/>
        <w:rPr/>
      </w:pPr>
      <w:r>
        <w:rPr>
          <w:spacing w:val="0"/>
        </w:rPr>
        <w:t xml:space="preserve">Однако Ф.Франко остался непоколебим. Германо-французский союз был для него немыслим, поскольку было совершенно очевидно, что последует за этим в Африке. Он также ни на мгновение не поверил утверждению Гитлера о том, что война с Англией уже выиграна. Именно потому, что это явно не соответствовало действительности, Ф.Франко отказался от запланированной атаки на Гибралтар, так же как и от преждевременного присоединения Испании к тройственному пакту. </w:t>
      </w:r>
    </w:p>
    <w:p>
      <w:pPr>
        <w:pStyle w:val="Normal"/>
        <w:ind w:firstLine="709"/>
        <w:rPr>
          <w:spacing w:val="0"/>
        </w:rPr>
      </w:pPr>
      <w:r>
        <w:rPr>
          <w:spacing w:val="0"/>
        </w:rPr>
        <w:t>Беседа состоялась 23 октября 1940 года в вагоне германского диктатора на вокзале в Анде.</w:t>
      </w:r>
      <w:r>
        <w:rPr>
          <w:rStyle w:val="FootnoteCharacters"/>
          <w:rStyle w:val="FootnoteAnchor"/>
          <w:spacing w:val="0"/>
        </w:rPr>
        <w:footnoteReference w:id="23"/>
      </w:r>
      <w:r>
        <w:rPr>
          <w:spacing w:val="0"/>
        </w:rPr>
        <w:t xml:space="preserve"> Ф.Франко занял место напротив Гитлера. «Низенький и толстый, смуглый, с живыми черными глазами» - так охарактеризовал его главный переводчик Пауль Шмидт. Пока его партнер говорил, Ф.Франко молчал. Затем он стал медленно, негромко и критически обоснованно анализировать каждую из произнесенных фраз. Беседа длилась девять часов. К моменту прощания Гитлер и Ф.Франко в общих чертах обсудили будущий договор, который, однако, министры иностранных дел не смогли облечь в должную форму. Испанцы уведомили, что дополнительно представят свои контрпредложения, затем они пересекли границу и отправились в обратный путь. «В дороге, - вспоминает Антонио Товар, - Ф.Франко не произнес почти ни одного слова. Он так глубоко задумался, что не сразу обратил внимание на то, что поезд уже прибыл в Сан Себастьян».</w:t>
      </w:r>
    </w:p>
    <w:p>
      <w:pPr>
        <w:pStyle w:val="Normal"/>
        <w:ind w:firstLine="709"/>
        <w:rPr>
          <w:spacing w:val="0"/>
        </w:rPr>
      </w:pPr>
      <w:r>
        <w:rPr>
          <w:spacing w:val="0"/>
        </w:rPr>
        <w:t xml:space="preserve">Контрпредложение, которое Серрано Суньер на следующий день доставил в Анде, не пришлось по вкусу министру иностранных дел рейха. Но и последующие изменения не повысили ценность этого документа. В результате был составлен лишь секретный протокол, в котором Испания заявляла о своей готовности примкнуть к тройственному пакту и к итало-германскому военному альянсу. </w:t>
      </w:r>
    </w:p>
    <w:p>
      <w:pPr>
        <w:pStyle w:val="Normal"/>
        <w:ind w:firstLine="709"/>
        <w:rPr>
          <w:spacing w:val="0"/>
        </w:rPr>
      </w:pPr>
      <w:r>
        <w:rPr>
          <w:spacing w:val="0"/>
        </w:rPr>
        <w:t>На фоне предшествовавших успехов такой исход, невзирая на содействие Серрано Суньера, следует рассматривать как первое достойное внимания дипломатическое достижение Ф.Франко.</w:t>
      </w:r>
      <w:r>
        <w:rPr>
          <w:rStyle w:val="FootnoteCharacters"/>
          <w:rStyle w:val="FootnoteAnchor"/>
          <w:spacing w:val="0"/>
        </w:rPr>
        <w:footnoteReference w:id="24"/>
      </w:r>
    </w:p>
    <w:p>
      <w:pPr>
        <w:pStyle w:val="Normal"/>
        <w:ind w:firstLine="709"/>
        <w:rPr>
          <w:spacing w:val="0"/>
        </w:rPr>
      </w:pPr>
      <w:r>
        <w:rPr>
          <w:spacing w:val="0"/>
        </w:rPr>
        <w:t>Результат довольно точно соответствовал его стремлениям. В отличие от государств Южной Европы, которые уже в следующем месяце примкнули к тройственному пакту, Испания не взяла на себя никаких конкретных обязательств. Она также не подвергала себя опасности перед англосаксонскими державами, что имело едва ли не жизненно важное значение.</w:t>
      </w:r>
    </w:p>
    <w:p>
      <w:pPr>
        <w:pStyle w:val="Normal"/>
        <w:ind w:firstLine="709"/>
        <w:rPr/>
      </w:pPr>
      <w:r>
        <w:rPr>
          <w:spacing w:val="0"/>
        </w:rPr>
        <w:t>После падения режима Муссолини Ф.Франко отозвал «голубую дивизию» из России. В результате, после войны франкистский режим не пал, хотя одно время под влиянием СССР и находился в международной изоляции. В конце войны Испания даже продавала стратегическое сырье западным союзникам, однако это не изменило их отношения к Испании как к вражеской стране.</w:t>
      </w:r>
    </w:p>
    <w:p>
      <w:pPr>
        <w:pStyle w:val="Normal"/>
        <w:ind w:firstLine="709"/>
        <w:rPr>
          <w:spacing w:val="0"/>
        </w:rPr>
      </w:pPr>
      <w:r>
        <w:rPr>
          <w:spacing w:val="0"/>
        </w:rPr>
        <w:t xml:space="preserve">В 1943, когда стало ясно, что Германия проигрывает войну, Ф.Франко пошел на охлаждение отношений с Германией. В конце войны Испания осталась в дипломатической изоляции и не входила в состав ООН и НАТО, но Ф.Франко не терял надежды на примирение с Западом. </w:t>
      </w:r>
    </w:p>
    <w:p>
      <w:pPr>
        <w:pStyle w:val="Normal"/>
        <w:ind w:firstLine="709"/>
        <w:rPr>
          <w:spacing w:val="0"/>
        </w:rPr>
      </w:pPr>
      <w:r>
        <w:rPr>
          <w:spacing w:val="0"/>
        </w:rPr>
        <w:t>Первый опыт военного сотрудничества франкистской Испании и США в 1944 – 1945 гг. Разрыв дипломатических отношений с Германией в апреле 1945 г. Международная изоляция и экономическая блокада подтолкнули Ф.Франко к реформированию режима. 26 июля 1947 он подписал «Закон о наследовании поста главы государства», согласно которому Испания объявлялась монархией. Однако королевство оказалось без короля: главой государства по-прежнему оставался Ф.Франко, признававший ответственность только перед Богом и историей. И только 23 июня 1969 Ф.Франко назначил, а кортесы утвердили принца Хуана Карлоса де Бурбон (Хуана Карлоса I), внука Альфонса XIII, будущим королем Испании.</w:t>
      </w:r>
    </w:p>
    <w:p>
      <w:pPr>
        <w:pStyle w:val="Normal"/>
        <w:ind w:firstLine="709"/>
        <w:rPr/>
      </w:pPr>
      <w:r>
        <w:rPr>
          <w:spacing w:val="0"/>
        </w:rPr>
        <w:t xml:space="preserve">В случае с войной против СССР Ф.Франко не выдержал и поддался чувству мести, решив отплатить Сталину той же монетой, то есть, посылкой своих военных бороться с коммунизмом на его территории. Гитлер одно время собирался использовать Голубую дивизию против Ф.Франко, с целью установить более послушный режим в Испании. Впрочем, всё закончилось обоюдным стягиванием войск к Пиренеям в конце 1942 г. </w:t>
      </w:r>
    </w:p>
    <w:p>
      <w:pPr>
        <w:pStyle w:val="Normal"/>
        <w:ind w:firstLine="709"/>
        <w:rPr>
          <w:spacing w:val="0"/>
        </w:rPr>
      </w:pPr>
      <w:r>
        <w:rPr>
          <w:spacing w:val="0"/>
        </w:rPr>
        <w:t>Следует отметить, что Ф.Франко, несмотря на давление Гитлера, закрывал глаза на то, что испанские пограничники за взятки пропускали на территорию Испании евреев, бежавших из оккупированных стран, и более того, отказывался принять антисемитское законодательство. Таким образом, было спасено около 60 000 евреев. По этой причине историография современного Израиля относится к нему с симпатией, несмотря на его сотрудничество с Гитлером.</w:t>
      </w:r>
    </w:p>
    <w:p>
      <w:pPr>
        <w:pStyle w:val="Normal"/>
        <w:ind w:firstLine="709"/>
        <w:rPr>
          <w:spacing w:val="0"/>
        </w:rPr>
      </w:pPr>
      <w:r>
        <w:rPr>
          <w:spacing w:val="0"/>
        </w:rPr>
      </w:r>
    </w:p>
    <w:p>
      <w:pPr>
        <w:pStyle w:val="Normal"/>
        <w:ind w:left="709" w:hanging="0"/>
        <w:rPr>
          <w:spacing w:val="0"/>
        </w:rPr>
      </w:pPr>
      <w:r>
        <w:rPr>
          <w:b/>
          <w:spacing w:val="0"/>
        </w:rPr>
        <w:t>Международное положение Испании после окончания Второй мировой войны.</w:t>
      </w:r>
      <w:r>
        <w:rPr>
          <w:spacing w:val="0"/>
        </w:rPr>
        <w:t xml:space="preserve"> </w:t>
      </w:r>
    </w:p>
    <w:p>
      <w:pPr>
        <w:pStyle w:val="Normal"/>
        <w:ind w:firstLine="709"/>
        <w:rPr>
          <w:spacing w:val="0"/>
        </w:rPr>
      </w:pPr>
      <w:r>
        <w:rPr>
          <w:spacing w:val="0"/>
        </w:rPr>
      </w:r>
    </w:p>
    <w:p>
      <w:pPr>
        <w:pStyle w:val="Normal"/>
        <w:ind w:firstLine="709"/>
        <w:rPr>
          <w:spacing w:val="0"/>
        </w:rPr>
      </w:pPr>
      <w:r>
        <w:rPr>
          <w:spacing w:val="0"/>
        </w:rPr>
        <w:t>Попытки решить «испанский вопрос» в рамках послевоенного урегулирования. Позиции СССР, США, Франции и Великобритании по вопросу о возможности восстановления демократии в Испании. После 2-ой мировой войны международная изоляция поставила франкистский режим на грань кризиса. Вся изощренность испанской дипломатии едва ли уберегла бы режим, если бы Вашингтон в разгар «холодной войны» не бросил Мадриду спасательный круг, заключив с ним 26 сентября 1953 года так называемый Мадридский пакт. Пакт включал в себя три соглашения: об обороне, об экономической «помощи», о «помощи» в целях взаимной безопасности. Эти соглашения дважды возобновлялись: в 1963 и 1970 годах. И хотя США теперь не единственное «окно на Запад», как это было во времена международной изоляции, отношения с этим государством занимают важное место в усложнившейся и расширяющейся системе международного сотрудничества Испании.</w:t>
      </w:r>
    </w:p>
    <w:p>
      <w:pPr>
        <w:pStyle w:val="Normal"/>
        <w:ind w:firstLine="709"/>
        <w:rPr>
          <w:spacing w:val="0"/>
        </w:rPr>
      </w:pPr>
      <w:r>
        <w:rPr>
          <w:spacing w:val="0"/>
        </w:rPr>
        <w:t xml:space="preserve">Начало «холодной войны» и изменение отношения правящих кругов США к франкистской Испании. Дискуссии в Палате представителей и Сенате о предоставлении Испании помощи в рамках плана Маршалла (1948 г.). План вовлечения Испании в НАТО. Реакция франкистского руководства на начало войны в Корее. Распадался и фронт антифранкистски настроенных государств - членов ООН. Черчилль первым из влиятельных деятелей заявил о том, что безрассудно постоянно держать Мадрид в изоляции. </w:t>
      </w:r>
    </w:p>
    <w:p>
      <w:pPr>
        <w:pStyle w:val="Normal"/>
        <w:ind w:firstLine="709"/>
        <w:rPr>
          <w:spacing w:val="0"/>
        </w:rPr>
      </w:pPr>
      <w:r>
        <w:rPr>
          <w:spacing w:val="0"/>
        </w:rPr>
        <w:t>Французские политики, которые предвидели, что Парижу за его враждебную позицию по отношению к Ф.Франко когда-нибудь придется дорого заплатить в Северной Африке, присоединились к мнению британцев. Американская палата представителей большинством голосов проголосовала за распространение плана Маршалла и на Испанию. Преемник Рузвельта, напротив, использовал свое право вето и в 1949 году воспрепятствовал присоединению Испании к НАТО, в который с самого начала входила Португалия, где правил Салазар. Четырнадцать месяцев спустя вспыхнула война в Корее. Одним из ее последствий было то, что Генеральная ассамблея ООН 5 декабря 1950 года аннулировала свою резолюцию от 1946 года, и высшие военные чины Объединенных Наций потребовали восстановления дипломатических отношений с Мадридом.</w:t>
      </w:r>
    </w:p>
    <w:p>
      <w:pPr>
        <w:pStyle w:val="Heading2"/>
        <w:spacing w:before="0" w:after="0"/>
        <w:ind w:firstLine="709"/>
        <w:jc w:val="both"/>
        <w:rPr/>
      </w:pPr>
      <w:r>
        <w:rPr>
          <w:spacing w:val="0"/>
        </w:rPr>
        <w:t>2 Внешнеполитическая деятельность Испании 50-х годов</w:t>
      </w:r>
    </w:p>
    <w:p>
      <w:pPr>
        <w:pStyle w:val="Normal"/>
        <w:ind w:firstLine="709"/>
        <w:rPr>
          <w:spacing w:val="0"/>
        </w:rPr>
      </w:pPr>
      <w:r>
        <w:rPr>
          <w:spacing w:val="0"/>
        </w:rPr>
      </w:r>
    </w:p>
    <w:p>
      <w:pPr>
        <w:pStyle w:val="Normal"/>
        <w:ind w:firstLine="709"/>
        <w:rPr>
          <w:spacing w:val="0"/>
        </w:rPr>
      </w:pPr>
      <w:r>
        <w:rPr>
          <w:spacing w:val="0"/>
        </w:rPr>
        <w:t xml:space="preserve">В конце войны Испания находилась в дипломатической изоляции и не входила в состав ООН и НАТО, но Ф.Франко не терял надежды на примирение с Западом. </w:t>
      </w:r>
    </w:p>
    <w:p>
      <w:pPr>
        <w:pStyle w:val="Normal"/>
        <w:ind w:firstLine="709"/>
        <w:rPr/>
      </w:pPr>
      <w:r>
        <w:rPr>
          <w:spacing w:val="0"/>
        </w:rPr>
        <w:t>Успешная поездка министра иностранных дел Альберто Мартина Артахо по Ближнему Востоку внесла свой вклад в расширение числа сторонников новой идеи, в особенности среди американцев. Следующая встреча между Ф.Франко и Салазаром 14 апреля 1952 года в Сьюдад Родриго завершилась твердой союзнической договоренностью и была, несомненно, первым контактом Испании с одним из государств НАТО в сфере оборонной политики.</w:t>
      </w:r>
      <w:r>
        <w:rPr>
          <w:rStyle w:val="FootnoteCharacters"/>
          <w:rStyle w:val="FootnoteAnchor"/>
          <w:spacing w:val="0"/>
        </w:rPr>
        <w:footnoteReference w:id="25"/>
      </w:r>
      <w:r>
        <w:rPr>
          <w:spacing w:val="0"/>
        </w:rPr>
        <w:t xml:space="preserve"> </w:t>
      </w:r>
    </w:p>
    <w:p>
      <w:pPr>
        <w:pStyle w:val="Normal"/>
        <w:ind w:firstLine="709"/>
        <w:rPr/>
      </w:pPr>
      <w:r>
        <w:rPr>
          <w:spacing w:val="0"/>
        </w:rPr>
        <w:t xml:space="preserve">Новые сигналы были правильно восприняты вашингтонским правительством. То, что переговоры все же затянулись, зависело преимущественно от Ф.Франко, которому теперь незачем было спешить с предполагаемым договором. Решение было принято, когда генерал Дуайт Эйзенхауэр был избран президентом Соединенных Штатов. Он откомандировал своего нового посла в Ла Корунью, где находился Ф.Франко, и выполнил большую часть требований Испании. </w:t>
      </w:r>
    </w:p>
    <w:p>
      <w:pPr>
        <w:pStyle w:val="Normal"/>
        <w:ind w:firstLine="709"/>
        <w:rPr/>
      </w:pPr>
      <w:r>
        <w:rPr>
          <w:spacing w:val="0"/>
        </w:rPr>
        <w:t>Франко не сдавал территорию в аренду, как этого желали бы американцы. Все базы, которые предусматривались по договору, - три аэродрома, семь радиолокационных станций и склады снабжения, а также база флота в окрестностях Роты, - будучи единым объектом, оставались суверенным владением Испании. Обещанная же Вашингтоном экономическая и военная помощь в размере 85 или 191 млн. долларов оказалась менее существенной, чем надеялись в Мадриде.</w:t>
      </w:r>
    </w:p>
    <w:p>
      <w:pPr>
        <w:pStyle w:val="Normal"/>
        <w:ind w:firstLine="709"/>
        <w:rPr/>
      </w:pPr>
      <w:r>
        <w:rPr>
          <w:spacing w:val="0"/>
        </w:rPr>
        <w:t>В 1950 решением Генеральной Ассамблеи ООН государства-члены ООН получили возможность восстановить дипломатические отношения с Испанией. В 1953 США и Испания заключили соглашение о создании нескольких военных баз США на территории Испании. В 1955 г. Испания была принята в ООН. Противоречия в принципах управления ядерным оружием в командовании НАТО привели к выходу Франции в 1966 из состава этой организации. 17 января 1966 г. произошёл один из крупнейших инцидентов с ядерным оружием: загоревшийся при заправке в воздухе бомбардировщик Б-52 ВВС США произвёл аварийный сброс четырёх термоядерных бомб над испанским селением Паломарес</w:t>
      </w:r>
      <w:r>
        <w:rPr>
          <w:rStyle w:val="FootnoteCharacters"/>
          <w:rStyle w:val="FootnoteAnchor"/>
          <w:spacing w:val="0"/>
        </w:rPr>
        <w:footnoteReference w:id="26"/>
      </w:r>
      <w:r>
        <w:rPr>
          <w:spacing w:val="0"/>
        </w:rPr>
        <w:t xml:space="preserve">. </w:t>
      </w:r>
    </w:p>
    <w:p>
      <w:pPr>
        <w:pStyle w:val="Normal"/>
        <w:ind w:firstLine="709"/>
        <w:rPr/>
      </w:pPr>
      <w:r>
        <w:rPr>
          <w:spacing w:val="0"/>
        </w:rPr>
        <w:t>После этого инцидента Испания отказалась осудить выход Франции из НАТО и ограничила военную деятельность ВВС США на территории страны, приостановив испано-американский договор 1953 г. о военном сотрудничестве; переговоры о возобнавлении этого договора в 1968 г. окончились неудачей.</w:t>
      </w:r>
    </w:p>
    <w:p>
      <w:pPr>
        <w:pStyle w:val="Normal"/>
        <w:ind w:firstLine="709"/>
        <w:rPr/>
      </w:pPr>
      <w:r>
        <w:rPr>
          <w:spacing w:val="0"/>
        </w:rPr>
        <w:t xml:space="preserve">После смерти Сталина в 1953 году наступила оттепель. Новые кремлевские вожди казались почти любезными. Начиная с января 1955 года, испанское правительство получило возможность направить в штаб-квартиру Организации Объединенных Наций своих постоянных наблюдателей. В начале декабря великие державы приняли решение о приеме в ООН еще 16 государств в качестве полноправных членов, и среди них Испанию. За это проголосовал даже Советский Союз. </w:t>
      </w:r>
    </w:p>
    <w:p>
      <w:pPr>
        <w:pStyle w:val="Normal"/>
        <w:ind w:firstLine="709"/>
        <w:rPr>
          <w:spacing w:val="0"/>
        </w:rPr>
      </w:pPr>
      <w:r>
        <w:rPr>
          <w:spacing w:val="0"/>
        </w:rPr>
        <w:t>Прорыв оказался успешным, Испания преодолела свою изоляцию. Правда, ей было отказано в равноправном партнерстве в рамках НАТО. Кроме того, после заключения Римского договора между государствами Европейского экономического сообщества (ЕЭС) перед Испанией вскоре возникли те же проблемы, что и до войны. Однако прежде всего испанский народ получил передышку.</w:t>
      </w:r>
    </w:p>
    <w:p>
      <w:pPr>
        <w:pStyle w:val="Normal"/>
        <w:ind w:firstLine="709"/>
        <w:rPr/>
      </w:pPr>
      <w:r>
        <w:rPr>
          <w:spacing w:val="0"/>
        </w:rPr>
        <w:t xml:space="preserve">Режим Ф.Франко породил политическую пассивность подавляющего большинства испанцев. Правительство и не пыталось вовлекать широкие слои населения в политические организации. Рядовые граждане не проявляли интереса к государственным делам; большинство из них занимались поиском благоприятных возможностей для повышения уровня жизни. </w:t>
      </w:r>
    </w:p>
    <w:p>
      <w:pPr>
        <w:pStyle w:val="Normal"/>
        <w:ind w:firstLine="709"/>
        <w:rPr/>
      </w:pPr>
      <w:r>
        <w:rPr>
          <w:spacing w:val="0"/>
        </w:rPr>
        <w:t>Существенную поддержку режиму Ф.Франко оказала испанская католическая церковь. В 1953 году Ф.Франко заключил конкордат с Ватиканом о том, что кандидатуры высших иерархов церкви будут выбираться светской властью. Во время гражданской войны и в последующие годы церковь полностью разделяла идеи «крусады», благословляя режим и его политику репрессий, и всячески демонстрируя свои тесные узы с ним. Особое место церкви в системе франкистских институтов было закреплено подписанным с Ватиканом в 1953 г. конкордатом, предоставившим католической религии исключительные прерогативы и права «согласно божественному закону и священному каноническому праву». Однако по мере нарастания оппозиционного движения начался процесс дистанцирования церкви от режима, охвативший в 60-х годах как низшее духовенство, так и высший клир и завершившийся разрывом «обновленческого» крыла церкви с франкизмом. Это крыло не только открыто выступило с критикой политики режима, превратив, по определению испанского историка Хавьера Тусселя, «проповеди Евангелия в чисто о восстановлении демократических свобод.</w:t>
      </w:r>
    </w:p>
    <w:p>
      <w:pPr>
        <w:pStyle w:val="Normal"/>
        <w:ind w:firstLine="709"/>
        <w:rPr>
          <w:spacing w:val="0"/>
        </w:rPr>
      </w:pPr>
      <w:r>
        <w:rPr>
          <w:spacing w:val="0"/>
        </w:rPr>
        <w:t xml:space="preserve">С середины 50-х гг. началось Испанское экономическое чудо, выведшее Испанию из состояния одной из беднейших стран Европы на уровень вполне развитой европейской страны. Довольно продолжительное время Испания занимала второе место в мире (после Японии) по темпам экономического развития. Многие министры, творцы экономического чуда, были членами католического светского ордена Opus Dei. </w:t>
      </w:r>
    </w:p>
    <w:p>
      <w:pPr>
        <w:pStyle w:val="Normal"/>
        <w:ind w:firstLine="709"/>
        <w:rPr>
          <w:spacing w:val="0"/>
        </w:rPr>
      </w:pPr>
      <w:r>
        <w:rPr>
          <w:spacing w:val="0"/>
        </w:rPr>
        <w:t>Визит президента Эйзенхауэра в Испанию в 1959 г. – апогей испано-американского сотрудничества.</w:t>
      </w:r>
    </w:p>
    <w:p>
      <w:pPr>
        <w:pStyle w:val="Normal"/>
        <w:ind w:firstLine="709"/>
        <w:rPr>
          <w:spacing w:val="0"/>
        </w:rPr>
      </w:pPr>
      <w:r>
        <w:rPr>
          <w:spacing w:val="0"/>
        </w:rPr>
        <w:t>Испания в 1959 приняла «План экономической стабилизации», ослабивший административный контроль над экономикой. Был открыт широкий доступ иностранному капиталу, песета стала свободно конвертируемой валютой. Ф.Франко бдительно следил, чтобы либерализация относилась только к сфере экономики и отвергал демократизацию политической и социальной жизни общества.</w:t>
      </w:r>
    </w:p>
    <w:p>
      <w:pPr>
        <w:pStyle w:val="Normal"/>
        <w:ind w:firstLine="709"/>
        <w:rPr>
          <w:spacing w:val="0"/>
        </w:rPr>
      </w:pPr>
      <w:r>
        <w:rPr>
          <w:spacing w:val="0"/>
        </w:rPr>
        <w:t xml:space="preserve">Растущая активность рабочего класса в борьбе с франкистским режимом оказала мощное воздействие на другие слои испанского общества. Возникший в середине 50-х годов острый конфликт властей со студенческой массой, требовавшей радикальной реформы университетского профсоюза (СЕУ), постепенно нарастая, охватили все учебные центры страны и имел большой политический резонанс как в стране, так и за ее пределами. </w:t>
      </w:r>
    </w:p>
    <w:p>
      <w:pPr>
        <w:pStyle w:val="Normal"/>
        <w:ind w:firstLine="709"/>
        <w:rPr>
          <w:spacing w:val="0"/>
        </w:rPr>
      </w:pPr>
      <w:r>
        <w:rPr>
          <w:spacing w:val="0"/>
        </w:rPr>
      </w:r>
    </w:p>
    <w:p>
      <w:pPr>
        <w:pStyle w:val="Normal"/>
        <w:ind w:left="1276" w:hanging="567"/>
        <w:rPr>
          <w:b/>
          <w:b/>
          <w:spacing w:val="0"/>
        </w:rPr>
      </w:pPr>
      <w:r>
        <w:rPr>
          <w:b/>
          <w:spacing w:val="0"/>
        </w:rPr>
        <w:t>2.3 Усиление европейского направления во внешней политике Испании в 1960-70-з годов</w:t>
      </w:r>
    </w:p>
    <w:p>
      <w:pPr>
        <w:pStyle w:val="Normal"/>
        <w:ind w:firstLine="709"/>
        <w:rPr>
          <w:b/>
          <w:b/>
          <w:spacing w:val="0"/>
        </w:rPr>
      </w:pPr>
      <w:r>
        <w:rPr>
          <w:b/>
          <w:spacing w:val="0"/>
        </w:rPr>
      </w:r>
    </w:p>
    <w:p>
      <w:pPr>
        <w:pStyle w:val="Normal"/>
        <w:ind w:firstLine="709"/>
        <w:rPr>
          <w:spacing w:val="0"/>
        </w:rPr>
      </w:pPr>
      <w:r>
        <w:rPr>
          <w:spacing w:val="0"/>
        </w:rPr>
        <w:t xml:space="preserve">Франко пытается выйти из изоляции, активизирует связи с европейскими государствами. 1960-61 – визиты глав европейских государств в Испанию. 1963 – новый договор с США (более выгодный). 1963 – торговое соглашение с Кубой. Вторая половина 1960-х – сближение с европейскими государствами, торговые связи с ФРГ. </w:t>
      </w:r>
    </w:p>
    <w:p>
      <w:pPr>
        <w:pStyle w:val="Normal"/>
        <w:ind w:firstLine="709"/>
        <w:rPr>
          <w:spacing w:val="0"/>
        </w:rPr>
      </w:pPr>
      <w:r>
        <w:rPr>
          <w:spacing w:val="0"/>
        </w:rPr>
        <w:t xml:space="preserve">Либерализация экономики и экономический рост в 1960-е годы сопровождались некоторыми политическими уступками. В 1966 был принят Органический закон, внесший ряд либеральных поправок к конституции. Испано-американские отношения в период президентства Дж.Кеннеди: первые противоречия. Перезаключение испано-американского договора в 1963 г. </w:t>
      </w:r>
    </w:p>
    <w:p>
      <w:pPr>
        <w:pStyle w:val="Normal"/>
        <w:ind w:firstLine="709"/>
        <w:rPr>
          <w:spacing w:val="0"/>
        </w:rPr>
      </w:pPr>
      <w:r>
        <w:rPr>
          <w:spacing w:val="0"/>
        </w:rPr>
        <w:t>Нарастание испано-американских противоречий в середине и второй половине 60-х гг. Расширение торговых связей Испании с Кубой. Поддержка требования Панамы о возвращении Панамского канала. Осуждение американской интервенции в Доминиканской республике. Позиция Испании в арабо-израильском конфликте. Отказ Испании осудить выход Франции из военной организации НАТО. Отказ США поддержать Испанию в англо-испанском споре о Гибралтаре. Катастрофа над Паломаресом (1966 г.) и ее последствия: ограничение деятельности американских ВВС в Испании. Отношение правящих кругов и общественности Испании к американским военным базам.</w:t>
      </w:r>
    </w:p>
    <w:p>
      <w:pPr>
        <w:pStyle w:val="Normal"/>
        <w:ind w:firstLine="709"/>
        <w:rPr/>
      </w:pPr>
      <w:r>
        <w:rPr>
          <w:spacing w:val="0"/>
        </w:rPr>
        <w:t>1960–1961 годы были ознаменованы серьезными волнениями среди рабочих и студенчества. Ссылаясь на «Encyclia Mater et Magister» папы Иоанна XXIII, к бастующим горнякам Астурии и революционному движению басков «Euzkadi Та Azkatasuna» (ETA) впервые примкнуло клерикальное объединение левой ориентации - «Нег-mandad Obrera de Action Catolica» (HOAC) («Трудовое братство католического действия», ТБКД). Затем заставила заговорить о себе организация</w:t>
      </w:r>
      <w:r>
        <w:rPr>
          <w:rStyle w:val="FootnoteCharacters"/>
          <w:rStyle w:val="FootnoteAnchor"/>
          <w:spacing w:val="0"/>
        </w:rPr>
        <w:footnoteReference w:id="27"/>
      </w:r>
      <w:r>
        <w:rPr>
          <w:spacing w:val="0"/>
        </w:rPr>
        <w:t xml:space="preserve"> «Directorio Revolucionario Iberico de Liberacion»: (DRIL) - Иберийская революционная директория освобождения» (ИРДО), организовавшая ряд покушений с применением бомб. Вооруженные республиканцы-эмигранты вновь перешли «зеленую границу» в Пиренеях. </w:t>
      </w:r>
    </w:p>
    <w:p>
      <w:pPr>
        <w:pStyle w:val="Normal"/>
        <w:ind w:firstLine="709"/>
        <w:rPr/>
      </w:pPr>
      <w:r>
        <w:rPr>
          <w:spacing w:val="0"/>
        </w:rPr>
        <w:t xml:space="preserve">Все это, возможно, быстро было бы предано забвению, если бы не история с «Санта Марией» и не начало войны в Анголе - два события, в результате которых мадридский режим в 1961 году предпринял дальнейшие шаги по деколонизации в пользу Испанской Гвинеи. Они также стали причиной спекуляций вокруг отставки премьер-министра Португалии Салазара, имевшей определенные последствия и дляФ.Франко. Положение казалось совершенно критическим, когда рождественским вечером 1961 года в руках Ф.Франко взорвалось охотничье ружье. Ф.Франко был ранен, потребовалась операция, и существовала опасность, что 69-летний глава государства не перенесет наркоза. Во всяком случае, сам Ф.Франко не исключал такой исход, поскольку предварительно вызвал к себе генерала Муньоса Грандеса, влиятельного члена регентского совета, а также других представителей высшего офицерства. </w:t>
      </w:r>
    </w:p>
    <w:p>
      <w:pPr>
        <w:pStyle w:val="Normal"/>
        <w:ind w:firstLine="709"/>
        <w:rPr/>
      </w:pPr>
      <w:r>
        <w:rPr>
          <w:spacing w:val="0"/>
        </w:rPr>
        <w:t xml:space="preserve">Несмотря на то, что Ф.Франко перенес оперативное вмешательство без каких-либо последствий, в 1962 году волнения усилились, в особенности со стороны относительно хорошо оплачиваемых рабочих северных провинций. Политики различной окраски поспешили в Мюнхен, где под руководством Хиля Роблеса и заместителя Прието обратились к странам - членам Общего рынка с призывом принять Испанию в ЕЭС лишь после того, как она осуществит демократические реформы. Кроме того, вновь начал агитационную деятельность нелегально возвратившийся на родину лидер коммунистов Хулиан Гримау, разыскиваемый как военный преступник. </w:t>
      </w:r>
    </w:p>
    <w:p>
      <w:pPr>
        <w:pStyle w:val="Normal"/>
        <w:ind w:firstLine="709"/>
        <w:rPr>
          <w:spacing w:val="0"/>
        </w:rPr>
      </w:pPr>
      <w:r>
        <w:rPr>
          <w:spacing w:val="0"/>
        </w:rPr>
        <w:t xml:space="preserve">Нация ощущала рост новых импульсов. Непривычные контуры новых веяний просматривались не только в том, что Мануэль Фрага Ирибарне, занимающийся вопросами информации и туризма, говорил о либерализации и ослабил цензуру. Всеобщее внимание привлекло и то, что Грегорио Лопес Браво произвел реформу министерства промышленности, а Лауреано Лопес Родо обнародовал многообещающий план развития. </w:t>
      </w:r>
    </w:p>
    <w:p>
      <w:pPr>
        <w:pStyle w:val="Normal"/>
        <w:ind w:firstLine="709"/>
        <w:rPr/>
      </w:pPr>
      <w:r>
        <w:rPr>
          <w:spacing w:val="0"/>
        </w:rPr>
        <w:t xml:space="preserve">К тому же оправдало себя предпринятое в 1963 году преобразование договора о военных базах между Испанией и США в договор о взаимопомощи. Выгодные кредиты были обещаны Кастиэлье также правительством генерала де Голля, которое, кроме того, выразило готовность оказать помощь в строительстве первой в Испании атомной электростанции. Стимулирующее воздействие оказало также-то обстоятельство, что Фрага Ирибарне в 1964 году сумел привлечь в страну около 17,25 млн. туристов, обеспечив этим мощный приток иностранной валюты. </w:t>
      </w:r>
    </w:p>
    <w:p>
      <w:pPr>
        <w:pStyle w:val="Normal"/>
        <w:ind w:firstLine="709"/>
        <w:rPr>
          <w:spacing w:val="0"/>
        </w:rPr>
      </w:pPr>
      <w:r>
        <w:rPr>
          <w:spacing w:val="0"/>
        </w:rPr>
        <w:t>В 1964 году Лопес Браво зафиксировал прирост промышленного производства, равный 140,2%, что неожиданно выводило Испанию на первое место, обогнавшую Японию (139,2%) и США (121,6%). Производство автомобилей возросло до 350 000 в год; в производстве телевизоров (74,60%), холодильников (146,91%) и стиральных машин (98,23%) наблюдался еще больший рост. Доход на душу населения за период с 1958 года увеличился более чем вдвое.</w:t>
      </w:r>
    </w:p>
    <w:p>
      <w:pPr>
        <w:pStyle w:val="Normal"/>
        <w:ind w:firstLine="709"/>
        <w:rPr/>
      </w:pPr>
      <w:r>
        <w:rPr>
          <w:spacing w:val="0"/>
        </w:rPr>
        <w:t xml:space="preserve">Уже в начале 1970-х годов Испанию ежегодно посещало до 27 млн. туристов, главным образом из Северной Америки и Западной Европы, в то время как сотни тысяч испанцев уезжали на заработки в другие европейские страны. Однако государства Бенилюкса выступали против участия Испании в военных и экономических союзах западноевропейских стран. Первая просьба Испании о приеме в ЕЭС была отклонена в 1964. Пока Ф.Франко оставался у власти, правительства демократических стран Западной Европы не желали устанавливать с Испанией более тесных контактов. </w:t>
      </w:r>
    </w:p>
    <w:p>
      <w:pPr>
        <w:pStyle w:val="Normal"/>
        <w:ind w:firstLine="709"/>
        <w:rPr/>
      </w:pPr>
      <w:r>
        <w:rPr>
          <w:spacing w:val="0"/>
        </w:rPr>
        <w:t>В последние годы жизни Ф.Франко ослабил контроль над государственными делами. В июне 1973 он уступил пост премьер-министра, который занимал в течение 34 лет, адмиралу Луису Карреро Бланко. В декабре Карреро Бланко был убит баскскими террористами, и его заменил Карлос Ариас Наварро, первый гражданский премьер-министр после 1939. В ноябре 1975Ф.Франко умер. Еще в 1969Ф.Франко объявил своим преемником принца Хуана Карлоса из династии Бурбонов, внука короля Альфонса XIII.</w:t>
      </w:r>
    </w:p>
    <w:p>
      <w:pPr>
        <w:pStyle w:val="Normal"/>
        <w:ind w:firstLine="709"/>
        <w:rPr/>
      </w:pPr>
      <w:r>
        <w:rPr>
          <w:spacing w:val="0"/>
        </w:rPr>
        <w:t>Борьба «атлантистов» и «европеистов» в политическом руководстве франкистской Испании в 60-е – первой половине 70-х гг.</w:t>
      </w:r>
    </w:p>
    <w:p>
      <w:pPr>
        <w:pStyle w:val="Normal"/>
        <w:ind w:firstLine="709"/>
        <w:rPr>
          <w:spacing w:val="0"/>
        </w:rPr>
      </w:pPr>
      <w:r>
        <w:rPr>
          <w:spacing w:val="0"/>
        </w:rPr>
        <w:t xml:space="preserve">Неудачный исход переговоров о возобновлении испано-американского договора в 1968 г. Отставка министра иностранных дел Испании Ф.-М.Кастиэльи в 1969 г. и улучшение испано-американских отношений. Перезаключение испано-американского договора в 1970 г. Договор 1970 г. как связующее звено между Испанией и НАТО. </w:t>
      </w:r>
    </w:p>
    <w:p>
      <w:pPr>
        <w:pStyle w:val="Normal"/>
        <w:ind w:firstLine="709"/>
        <w:rPr>
          <w:spacing w:val="0"/>
        </w:rPr>
      </w:pPr>
      <w:r>
        <w:rPr>
          <w:spacing w:val="0"/>
        </w:rPr>
        <w:t>Период довольно быстрого развития испанского капитализма в 60-70 годы обусловил значительный рост экономических связей Испании с ведущими западноевропейскими странами. Несмотря на имевшую место в то время определенную изоляцию франкистского режима, объем торговли между Испанией и «Общим рынком» с 1959 г. по 1970 г. увеличился более чем в 6 раз.</w:t>
      </w:r>
    </w:p>
    <w:p>
      <w:pPr>
        <w:pStyle w:val="Normal"/>
        <w:ind w:firstLine="709"/>
        <w:rPr/>
      </w:pPr>
      <w:r>
        <w:rPr>
          <w:spacing w:val="0"/>
        </w:rPr>
        <w:t>В 1970 году Мадрид поставил в страны ЕЭС продукции на 99 млрд. песет, а закупил на 163 млрд. песет, в то время как в США испанский экспорт составил 23 млрд. песет и импорт - 62 млрд. песет, а в Латинскую Америку было экспортировано товаров на сумму 17 млрд. песет и импортировано - на 28 млрд. песет.</w:t>
      </w:r>
      <w:r>
        <w:rPr>
          <w:rStyle w:val="FootnoteCharacters"/>
          <w:rStyle w:val="FootnoteAnchor"/>
          <w:spacing w:val="0"/>
        </w:rPr>
        <w:footnoteReference w:id="28"/>
      </w:r>
      <w:r>
        <w:rPr>
          <w:spacing w:val="0"/>
        </w:rPr>
        <w:t xml:space="preserve"> </w:t>
      </w:r>
    </w:p>
    <w:p>
      <w:pPr>
        <w:pStyle w:val="Normal"/>
        <w:ind w:firstLine="709"/>
        <w:rPr/>
      </w:pPr>
      <w:r>
        <w:rPr>
          <w:spacing w:val="0"/>
        </w:rPr>
        <w:t>Географическое положение Испании, ее традиционно-исторические социальные и культурные связи с Европой, а также схожесть экономических структур с другими западными странами постоянно оказывали объективное влияние на проевропейскую ориентацию испанских общественных и деловых кругов. Национальная буржуазия, стремившаяся к расширению своих внешних связей, сознавала, что широкие связи с США и странами других континентов не позволят ей выйти из политико-экономической изоляции без тесного сотрудничества и взаимодействия с ЕС. В 60-е годы министр иностранных дел Испании Ф.М.Кастиэлья писал: «Территориальная близость моей страны с Сообществом и поддержка, которую могут предоставить ее географическое положение для сплочения Европы, побуждает мое правительство добиваться ассоциации, способной в свое время вылиться в интеграцию».</w:t>
      </w:r>
      <w:r>
        <w:rPr>
          <w:rStyle w:val="FootnoteCharacters"/>
          <w:rStyle w:val="FootnoteAnchor"/>
          <w:spacing w:val="0"/>
        </w:rPr>
        <w:footnoteReference w:id="29"/>
      </w:r>
      <w:r>
        <w:rPr>
          <w:spacing w:val="0"/>
        </w:rPr>
        <w:t xml:space="preserve"> </w:t>
      </w:r>
    </w:p>
    <w:p>
      <w:pPr>
        <w:pStyle w:val="Normal"/>
        <w:ind w:firstLine="709"/>
        <w:rPr/>
      </w:pPr>
      <w:r>
        <w:rPr>
          <w:spacing w:val="0"/>
        </w:rPr>
        <w:t>Сторонники «новой ориентации» на Западную Европу, преодолев сопротивление старой фалангистской гвардии, продолжавшей проповедовать политику автаркии в области экономики, приступили к конкретной реализации плана интеграции Испании с ЕС, начав диалог с Сообществом.</w:t>
      </w:r>
    </w:p>
    <w:p>
      <w:pPr>
        <w:pStyle w:val="Normal"/>
        <w:ind w:firstLine="709"/>
        <w:rPr/>
      </w:pPr>
      <w:r>
        <w:rPr>
          <w:spacing w:val="0"/>
        </w:rPr>
        <w:t>Первые переговоры между Испанией и ЕС о приеме страны в эту организацию на правах ассоциированного члена были проведены в 1962-1966 годах, однако успехом не увенчались. Ряд членов ЕС высказались против принятия Испании под предлогом «политических» соображений. Начало трансформации франкистского режима и разразившийся в стране экономический кризис во второй половине 70-х годов усилили важность проблемы интеграции Испании с ЕС. Испанские правящие круги рассчитывали с помощью «Общего рынка» поправить дела в испанской экономике, снизить стремительный рост безработицы, оказывающий непосредственное влияние на нестабильность внутриполитического положения, и получить политическую поддержку силам, проводящим правоцентристские реформы в стране. Связь с ЕС, равно как и с НАТО, должна была стабилизировать обстановку в Испании, препятствуя проявлению рецидивов как со стороны левых сил, так и со стороны крайне правых.</w:t>
      </w:r>
    </w:p>
    <w:p>
      <w:pPr>
        <w:pStyle w:val="Normal"/>
        <w:ind w:firstLine="709"/>
        <w:rPr/>
      </w:pPr>
      <w:r>
        <w:rPr>
          <w:spacing w:val="0"/>
        </w:rPr>
        <w:t xml:space="preserve">Экономический «бум» 60-х и первой половины 70-х годов еще более укрепил позиции «новой» буржуазии, но одновременно и усилил недовольство ее определенной части экономической политикой режима. Именно под ее давлением в конце 50-х годов режим был вынужден отказаться от политики «автаркии» регулируемой экономики и перейди к экономической «либерализации», создавшей еще более благоприятные условия для испанского бизнеса. </w:t>
      </w:r>
    </w:p>
    <w:p>
      <w:pPr>
        <w:pStyle w:val="Normal"/>
        <w:ind w:firstLine="709"/>
        <w:rPr/>
      </w:pPr>
      <w:r>
        <w:rPr>
          <w:spacing w:val="0"/>
        </w:rPr>
        <w:t xml:space="preserve">В 60-х годах «Национальное движение» возникли враждующие между собой группировки. Вместе с тем ультраправые элементы фаланги неоднократно пытались возродить ее. В мае 1958 г. принципы фаланги были провозглашены основополагающими принципами государства, но вернуть себе утраченные позиции она не смогла. </w:t>
      </w:r>
    </w:p>
    <w:p>
      <w:pPr>
        <w:pStyle w:val="Normal"/>
        <w:ind w:firstLine="709"/>
        <w:rPr>
          <w:spacing w:val="0"/>
        </w:rPr>
      </w:pPr>
      <w:r>
        <w:rPr>
          <w:spacing w:val="0"/>
        </w:rPr>
        <w:t>К концу 60-х годов «Национальное движение, раздираемое противоречиями, зашло в тупик. Все попытки реформировать его на принципах «апертуризма», то есть создания в его рамках политических ассоциаций, которые формально должны были заложить основы политического плюрализма в случае ухода Ф.Франко со сцены, провалились. К середине 70-х годов франкизм практически полностью потерял поддержку еще одной из своих важнейших опор – католической церкви.</w:t>
      </w:r>
    </w:p>
    <w:p>
      <w:pPr>
        <w:pStyle w:val="Normal"/>
        <w:ind w:firstLine="709"/>
        <w:rPr/>
      </w:pPr>
      <w:r>
        <w:rPr>
          <w:spacing w:val="0"/>
        </w:rPr>
        <w:t>Первый серьезный шаг к сближению оппозиционных сил был сделан в июне 1962 г. на совещании представителей буржуазных партий и социалистов в Мюнхене, выдвинувшем 5 условий перехода Испании от диктатуры к демократии (создание в стране демократических инструментов, обеспечение действенных гарантий прав человека, признание прав национальных групп, обеспечение профсоюзных свобод, право на оппозицию). Компартия охарактеризовала эти пункты как отвечающие «минимальным требованиям всех без исключения антифашистских сил Испании».</w:t>
      </w:r>
    </w:p>
    <w:p>
      <w:pPr>
        <w:pStyle w:val="Normal"/>
        <w:ind w:firstLine="709"/>
        <w:rPr>
          <w:spacing w:val="0"/>
        </w:rPr>
      </w:pPr>
      <w:r>
        <w:rPr>
          <w:spacing w:val="0"/>
        </w:rPr>
        <w:t>К началу 70-х годов возможности франкизма к маневрированию резко сократились как потому, что он зашел в тупик, лишившись поддержки и сочувствия значительной части тех сил, которые его поддерживали почти четыре десятилетия, так и потому, что оппозиция сумела преодолеть существовавшие ране внутри нее противоречия и начала выступать единым фронтом.</w:t>
      </w:r>
    </w:p>
    <w:p>
      <w:pPr>
        <w:pStyle w:val="Normal"/>
        <w:ind w:firstLine="709"/>
        <w:rPr/>
      </w:pPr>
      <w:r>
        <w:rPr>
          <w:spacing w:val="0"/>
        </w:rPr>
        <w:t>Попытки начавшего агонизировать режима ужесточением репрессий спасти себя от краха лишь подлили масла в огонь сопротивления. Особенно стремительно кризис режима начал нарастать с декабря 1973 г. после гибели в результате покушения премьер-министра адмирала Карреро Бланко, видевшего свою задачу в сохранении незыблемости существующих порядков. Сменивший его на это посту К. Ариас Наварро пытался стабилизировать обстановку, провозгласив курс на осуществление частичных реформ. В одном из своих выступлений он подчеркнул, что «в смысле осуществления политических изменений в стране на Ф.Франко больше рассчитывать нельзя».</w:t>
      </w:r>
    </w:p>
    <w:p>
      <w:pPr>
        <w:pStyle w:val="Normal"/>
        <w:ind w:firstLine="709"/>
        <w:rPr/>
      </w:pPr>
      <w:r>
        <w:rPr>
          <w:spacing w:val="0"/>
        </w:rPr>
        <w:t xml:space="preserve">Разногласия и противоречия в правящих кругах приняли в это время чрезвычайно острые формы, создав обстановку перманентного политического кризиса. Обещанные Ариасом Наварро реформы так и не были осуществлены, что еще больше обострило конфликт между «эволюционистами» и «бункером». </w:t>
      </w:r>
    </w:p>
    <w:p>
      <w:pPr>
        <w:pStyle w:val="Normal"/>
        <w:ind w:firstLine="709"/>
        <w:rPr>
          <w:spacing w:val="0"/>
        </w:rPr>
      </w:pPr>
      <w:r>
        <w:rPr>
          <w:spacing w:val="0"/>
        </w:rPr>
        <w:t>Франкизм как политическая и идеологическая система исчерпал себя. Его отвергали и господствующие классы и народные массы. Необходимость перемен понимали все, даже наиболее яростные его поклонники. В этой обстановке всеобщего брожения, нарастающих противоречий в верхах и острых социальных конфликтов 20 ноября 1975 г. умер 82-летний диктатор. Его похороны ультра отметили массовыми манифестациями в Мадриде и других городах.</w:t>
      </w:r>
    </w:p>
    <w:p>
      <w:pPr>
        <w:pStyle w:val="Normal"/>
        <w:ind w:firstLine="709"/>
        <w:rPr/>
      </w:pPr>
      <w:r>
        <w:rPr>
          <w:spacing w:val="0"/>
        </w:rPr>
        <w:t>22 ноября принц Хуан Карлос, ставший главой государства, был коронован королем Испании под именем Хуана Карлоса I. В своей первой тронной речи, вызвавшей раздражение «бункера» и удовлетворение «умеренных», в очень осторожных и взвешенных выражениях король заявил о своем намерении осуществить назревшие в стране реформы. Период франкизма ушел в прошлое, Испания вступила в новый этап своего развития.</w:t>
      </w:r>
    </w:p>
    <w:p>
      <w:pPr>
        <w:pStyle w:val="Normal"/>
        <w:ind w:firstLine="709"/>
        <w:rPr>
          <w:spacing w:val="0"/>
        </w:rPr>
      </w:pPr>
      <w:r>
        <w:rPr>
          <w:spacing w:val="0"/>
        </w:rPr>
        <w:t>Была ли франкистская Испания сателлитом США? (проблема испано-американских отношений в историографии).</w:t>
      </w:r>
    </w:p>
    <w:p>
      <w:pPr>
        <w:pStyle w:val="Normal"/>
        <w:ind w:firstLine="709"/>
        <w:rPr/>
      </w:pPr>
      <w:r>
        <w:rPr>
          <w:spacing w:val="0"/>
        </w:rPr>
        <w:t>Одним из основных объектов внимания индустриально развитых государств продолжала оставаться Латинская Америка, являясь ареной столкновения интересов США, Западной Европы и Японии. Особую роль в борьбе за влияние на Латинскую Америку продолжает играть Западная Европа, где, на ряду со старыми, занимающими традиционно ключевые позиции в сфере торговле со странами Латинской Америки, всё активнее начинают проявлять себя более слабые государства, в том числе и Испания.</w:t>
      </w:r>
    </w:p>
    <w:p>
      <w:pPr>
        <w:pStyle w:val="Normal"/>
        <w:ind w:firstLine="709"/>
        <w:rPr/>
      </w:pPr>
      <w:r>
        <w:rPr>
          <w:spacing w:val="0"/>
        </w:rPr>
        <w:t>Специфика положения Испании в современной системе международных отношений определяется её традиционными связями не только со странами Европы, но также с арабским миром и с Латинской Америкой. В условиях франкистской диктатуры (1939-1975 гг.), находясь в политической изоляции, Испания выступала на международной арене в качестве младшего и неравноправного партнёра США и ведущих стран Запада. С падением франкизма в 1975 году начался новый этап в истории Испании. В испанской исторической литературе он получил название «постфранкистский период» или «период демократизации». Процесс демократизации политической жизни Испании затронул все аспекты, в том числе и внешнюю политику страны. Новые политические силы, пришедшие к власти, выдвинули в качестве основной задачи выход их международной изоляции.</w:t>
      </w:r>
    </w:p>
    <w:p>
      <w:pPr>
        <w:pStyle w:val="Normal"/>
        <w:ind w:firstLine="709"/>
        <w:rPr/>
      </w:pPr>
      <w:r>
        <w:rPr>
          <w:spacing w:val="0"/>
        </w:rPr>
        <w:t>Значительно возросла роль Испании в разрешении проблем стран латиноамериканского континента и в процессах, связанных с урегулированием региональных конфликтов в этом районе земного шара. В последние годы в испанской политике в Латинской Америке появился новый аспект, связанный со вступлением страны в ЕС и усилением воздействия этого влиятельного «центра силы» на внутреннюю и внешнюю политику Испании.</w:t>
      </w:r>
    </w:p>
    <w:p>
      <w:pPr>
        <w:pStyle w:val="Normal"/>
        <w:ind w:firstLine="709"/>
        <w:rPr/>
      </w:pPr>
      <w:r>
        <w:rPr>
          <w:spacing w:val="0"/>
        </w:rPr>
        <w:t>Демонтаж франкистских структур после смерти Ф.Франко, сопровождался повышением экономической и политической активности широких слоёв населения в Испании, острой внутриполитической борьбой, формированием основных концептуальных подходов ведущих политических партий Испании к вопросам внешней политики. В этих условиях происходил процесс становления латиноамериканского курса правительства Союза демократического центра во главе с А.Суаресом. При этом особый упор им делался на то обстоятельство, что Испания традиционно привержена идеям нейтралитета, стоит вне блоков.</w:t>
      </w:r>
    </w:p>
    <w:p>
      <w:pPr>
        <w:pStyle w:val="Normal"/>
        <w:ind w:firstLine="709"/>
        <w:rPr/>
      </w:pPr>
      <w:r>
        <w:rPr>
          <w:spacing w:val="0"/>
        </w:rPr>
        <w:t>Однако, успешно начатый процесс восстановления отношений Испании с латиноамериканскими странами в конце 70-х годов столкнулся с определёнными трудностями, а именно: на фоне экономических осложнений и обострившихся внутриполитических противоречий в стране, а также свёртывания процессов разрядки, определился отход правящих кругов Испании от внеблоковой линии во внешней политике, наметилось явное и более тесное сближение с западными союзниками и НАТО. Поворот правящих кругов Испании к началу 80-х годов в сторону атлантизма, вступление Испании в 1982 году в НАТО и возникшая в связи с этим определённая подчинённость внешней политики Испании стратегии НАТО вызвали настороженность в латиноамериканских странах, внесли осложняющий элемент в отношения между испано-язычными странами. Во всём этом наглядно проявилась тесная взаимосвязь внутренней и внешней политики первых постфранкистских правительств.</w:t>
      </w:r>
    </w:p>
    <w:p>
      <w:pPr>
        <w:pStyle w:val="Normal"/>
        <w:ind w:firstLine="709"/>
        <w:rPr>
          <w:spacing w:val="0"/>
        </w:rPr>
      </w:pPr>
      <w:r>
        <w:rPr>
          <w:spacing w:val="0"/>
        </w:rPr>
        <w:t xml:space="preserve">Установленные ещё во времена франкистской диктатуры связи ИСРП с демократическими кругами латиноамериканской общественности значительно окрепли во второй половине 70-х годов. </w:t>
      </w:r>
    </w:p>
    <w:p>
      <w:pPr>
        <w:pStyle w:val="Normal"/>
        <w:ind w:firstLine="709"/>
        <w:rPr/>
      </w:pPr>
      <w:r>
        <w:rPr>
          <w:spacing w:val="0"/>
        </w:rPr>
        <w:t>Несмотря на существующие трудности, Испания и латиноамериканские государства располагают немалыми резервами для расширения взаимовыгодного сотрудничества.</w:t>
      </w:r>
    </w:p>
    <w:p>
      <w:pPr>
        <w:pStyle w:val="Normal"/>
        <w:ind w:firstLine="709"/>
        <w:rPr>
          <w:spacing w:val="0"/>
        </w:rPr>
      </w:pPr>
      <w:r>
        <w:rPr>
          <w:spacing w:val="0"/>
        </w:rPr>
        <w:t>Вступив в НАТО и ЕС, Испания сохранила автономность во многих важных международных вопросах. В Латинской Америке правительство испанских социалистов неоднократно действовало в рамках блока сил, противостоящих курсу администрации США. Испанская политика в вопросах разоружения, ликвидации иностранных военных баз, урегулировании внешней задолженности развивающихся стран, региональных конфликтов носила более позитивный характер, чем политика многих других государств - членов ЕС.</w:t>
      </w:r>
    </w:p>
    <w:p>
      <w:pPr>
        <w:pStyle w:val="Normal"/>
        <w:ind w:firstLine="709"/>
        <w:rPr>
          <w:spacing w:val="0"/>
        </w:rPr>
      </w:pPr>
      <w:r>
        <w:rPr>
          <w:spacing w:val="0"/>
        </w:rPr>
        <w:t>Положение, сложившееся в верхних эшелонах власти, усугублялось мощными выступлениями рабочего класса, студенчества, католических кругов, интеллигенции, средних слоев, требовавших подлинной, а не мнимой демократизации.</w:t>
      </w:r>
    </w:p>
    <w:p>
      <w:pPr>
        <w:pStyle w:val="Heading1"/>
        <w:spacing w:before="0" w:after="0"/>
        <w:ind w:firstLine="709"/>
        <w:jc w:val="both"/>
        <w:rPr/>
      </w:pPr>
      <w:r>
        <w:rPr>
          <w:spacing w:val="0"/>
          <w:sz w:val="28"/>
          <w:szCs w:val="28"/>
        </w:rPr>
        <w:t xml:space="preserve">Раздел 3. Итоги внешнеполитической деятельностиФ.Франко </w:t>
      </w:r>
    </w:p>
    <w:p>
      <w:pPr>
        <w:pStyle w:val="Normal"/>
        <w:ind w:firstLine="709"/>
        <w:rPr>
          <w:spacing w:val="0"/>
          <w:sz w:val="28"/>
          <w:szCs w:val="28"/>
        </w:rPr>
      </w:pPr>
      <w:r>
        <w:rPr>
          <w:spacing w:val="0"/>
          <w:sz w:val="28"/>
          <w:szCs w:val="28"/>
        </w:rPr>
      </w:r>
    </w:p>
    <w:p>
      <w:pPr>
        <w:pStyle w:val="Normal"/>
        <w:ind w:firstLine="709"/>
        <w:rPr/>
      </w:pPr>
      <w:r>
        <w:rPr>
          <w:spacing w:val="0"/>
        </w:rPr>
        <w:t>Все отзывы о Ф.Франко его современников неизбежно носили конъюнктурный характер. Ничего удивительного в этом нет. Ф.Франко был слишком заметной и влиятельной фигурой на европейской политической сцене, слишком во многом оказался замешан в разные периоды своей жизни, для того чтобы избежать подчас весьма откровенных оценок как своих сторонников, так и своих противников. Левые не могли простить Ф.Франко организации мятежа 1936 года, переросшего в затяжную и жестокую гражданскую войну,</w:t>
      </w:r>
      <w:r>
        <w:rPr>
          <w:rStyle w:val="FootnoteCharacters"/>
          <w:rStyle w:val="FootnoteAnchor"/>
          <w:spacing w:val="0"/>
        </w:rPr>
        <w:footnoteReference w:id="30"/>
      </w:r>
      <w:r>
        <w:rPr>
          <w:spacing w:val="0"/>
        </w:rPr>
        <w:t xml:space="preserve"> унесшую миллион жизней, повлекшую низвержение республики и установление диктатуры; «фалангисты» возмущались тем, что Ф.Франко открыто заигрывал с католической церковью и вернул Испанию в лоно монархии: германские нацисты и итальянские фашисты обвиняли генералиссимуса в неблагодарности за то, что он не оказал должной помощи фюреру и дуче в годы второй мировой войны и даже подозревали его в откровенной трусости. «Франко, - писал в своих дневниках Геббельс, - это явно пуганая ворона. Он очень пыжится, когда случай представляется ему благоприятным; но когда возможность ускользает, он снова становится робким и трусливым»</w:t>
      </w:r>
      <w:r>
        <w:rPr>
          <w:rStyle w:val="FootnoteCharacters"/>
          <w:rStyle w:val="FootnoteAnchor"/>
          <w:spacing w:val="0"/>
        </w:rPr>
        <w:footnoteReference w:id="31"/>
      </w:r>
      <w:r>
        <w:rPr>
          <w:spacing w:val="0"/>
        </w:rPr>
        <w:t xml:space="preserve">. </w:t>
      </w:r>
    </w:p>
    <w:p>
      <w:pPr>
        <w:pStyle w:val="Normal"/>
        <w:ind w:firstLine="709"/>
        <w:rPr/>
      </w:pPr>
      <w:r>
        <w:rPr>
          <w:spacing w:val="0"/>
        </w:rPr>
        <w:t>Итоги франкистского режима: К 1975 г. Испания – современное индустриальное государство высокого уровня. Однако социальная ситуация в стране неблагоприятна. После смерти Ф.Франко страна осуществила быстрый переход к демократии. Ноябрь 1975 – смерть диктатора Ф.Франко. Дольше Ф.Франко во главе Испании находились только Карл 1 и Филипп 2 (16 век).</w:t>
      </w:r>
    </w:p>
    <w:p>
      <w:pPr>
        <w:pStyle w:val="Normal"/>
        <w:ind w:firstLine="709"/>
        <w:rPr>
          <w:spacing w:val="0"/>
        </w:rPr>
      </w:pPr>
      <w:r>
        <w:rPr>
          <w:spacing w:val="0"/>
        </w:rPr>
        <w:t>На престол восходит Хуан Карлос 1 Бурбон (и по сей день занимающий этот пост). В 1977 он обретает всю полноту власти.</w:t>
      </w:r>
    </w:p>
    <w:p>
      <w:pPr>
        <w:pStyle w:val="Normal"/>
        <w:ind w:firstLine="709"/>
        <w:rPr/>
      </w:pPr>
      <w:r>
        <w:rPr>
          <w:spacing w:val="0"/>
        </w:rPr>
        <w:t>Традиция изображать Ф.Франко расчетливым и жестоким диктатором, лицемерным и изворотливым политиком, по понятным причинам, более всего была характерна для работ советских исследователей. На протяжении десятков лет, по сути, единственной доступной массовому российскому читателю литературой об Испании «эпохи Ф.Франко» были многочисленные сборники воспоминаний воинов-интернационалистов, сражавшихся во время гражданской войны 1936–1939 годов на стороне республиканцев против так называемых «националистов» (так именовали себя участники военно-фашистского мятежа, который возглавил генерал Ф.Франко)</w:t>
      </w:r>
    </w:p>
    <w:p>
      <w:pPr>
        <w:pStyle w:val="Normal"/>
        <w:ind w:firstLine="709"/>
        <w:rPr/>
      </w:pPr>
      <w:r>
        <w:rPr>
          <w:spacing w:val="0"/>
        </w:rPr>
        <w:t>В трудах об Испании общего характера, опубликованных в СССР, их авторы, как правило, не пытались глубоко и всесторонне описать жизнь и деятельность Ф.Франко. Преимущественно они ограничивались лишь внешними характеристиками генерала как «способного и коварного политического деятеля», ставленника правящих классов Испании, педантичного олицетворения власти военщины, поддержанной «самыми черными силами реакции».</w:t>
      </w:r>
      <w:r>
        <w:rPr>
          <w:rStyle w:val="FootnoteCharacters"/>
          <w:rStyle w:val="FootnoteAnchor"/>
          <w:spacing w:val="0"/>
        </w:rPr>
        <w:footnoteReference w:id="32"/>
      </w:r>
      <w:r>
        <w:rPr>
          <w:spacing w:val="0"/>
        </w:rPr>
        <w:t xml:space="preserve"> </w:t>
      </w:r>
    </w:p>
    <w:p>
      <w:pPr>
        <w:pStyle w:val="Normal"/>
        <w:ind w:firstLine="709"/>
        <w:rPr/>
      </w:pPr>
      <w:r>
        <w:rPr>
          <w:spacing w:val="0"/>
        </w:rPr>
        <w:t>В исследованиях, претендовавших на более подробное рассмотрение отдельных аспектов испанской истории во времена франкистской диктатуры, при всем богатстве фактического материала идеологические установки тем не менее оставались неизменными.</w:t>
      </w:r>
      <w:r>
        <w:rPr>
          <w:rStyle w:val="FootnoteCharacters"/>
          <w:rStyle w:val="FootnoteAnchor"/>
          <w:spacing w:val="0"/>
        </w:rPr>
        <w:footnoteReference w:id="33"/>
      </w:r>
      <w:r>
        <w:rPr>
          <w:spacing w:val="0"/>
        </w:rPr>
        <w:t xml:space="preserve"> </w:t>
      </w:r>
    </w:p>
    <w:p>
      <w:pPr>
        <w:pStyle w:val="Normal"/>
        <w:ind w:firstLine="709"/>
        <w:rPr/>
      </w:pPr>
      <w:r>
        <w:rPr>
          <w:spacing w:val="0"/>
        </w:rPr>
        <w:t xml:space="preserve">Лишь в последнее десятилетие появились сочинения, в которых отечественные историки попытались ответить на вопрос: «Так каким же он был, последний диктатор в Западной Европе, почти 40 лет правивший Испанией?». </w:t>
      </w:r>
    </w:p>
    <w:p>
      <w:pPr>
        <w:pStyle w:val="Normal"/>
        <w:ind w:firstLine="709"/>
        <w:rPr/>
      </w:pPr>
      <w:r>
        <w:rPr>
          <w:spacing w:val="0"/>
        </w:rPr>
        <w:t>Постепенно, освобождаясь от идеологической зашоренности, российские исследователи сумели дать более взвешенную оценку режиму, установленному генералиссимусом Ф.Франко в Испании в 1939 году и благополучно просуществовавшему в стране (хотя и не без ряда важных модификаций) вплоть до смерти Ф.Франко, последовавшей 20 ноября 1975 года. Верно заметил П. Ю. Рахшмир: «Во франкистской Испании традиционная элита оказалась намного сильнее фашистской партии – фаланги».</w:t>
      </w:r>
      <w:r>
        <w:rPr>
          <w:rStyle w:val="FootnoteCharacters"/>
          <w:rStyle w:val="FootnoteAnchor"/>
          <w:spacing w:val="0"/>
        </w:rPr>
        <w:footnoteReference w:id="34"/>
      </w:r>
      <w:r>
        <w:rPr>
          <w:spacing w:val="0"/>
        </w:rPr>
        <w:t xml:space="preserve"> </w:t>
      </w:r>
    </w:p>
    <w:p>
      <w:pPr>
        <w:pStyle w:val="Normal"/>
        <w:ind w:firstLine="709"/>
        <w:rPr/>
      </w:pPr>
      <w:r>
        <w:rPr>
          <w:spacing w:val="0"/>
        </w:rPr>
        <w:t xml:space="preserve">Сам Ф.Франко был ближе к традиционному типу военного диктатора, чем к тоталитарному вождю. Там тоталитарный режим фактически не сформировался, дальше авторитаризма с фашистскими чертами дело не пошло, что облегчило эволюционный переход к парламентской демократии». У истоков современной Испании со всеми его достоинствами и недостатками, вне зависимости от того, какие чувства он вызывает, находился Ф.Франко, ибо в «период с 1939-го по 1947 год... Испания была в государственно-правовом отношении неясно определенной диктатурой во главе с генералом Ф.Франко». </w:t>
      </w:r>
    </w:p>
    <w:p>
      <w:pPr>
        <w:pStyle w:val="Normal"/>
        <w:ind w:firstLine="709"/>
        <w:rPr/>
      </w:pPr>
      <w:r>
        <w:rPr>
          <w:spacing w:val="0"/>
        </w:rPr>
        <w:t>Во всяком случае, сам Ф.Франко еще в начале 60-х годов отзывался о режиме, создателем которого он был, как о преобразившем Испанию в течение последних 25 лет»</w:t>
      </w:r>
      <w:r>
        <w:rPr>
          <w:rStyle w:val="FootnoteCharacters"/>
          <w:rStyle w:val="FootnoteAnchor"/>
          <w:spacing w:val="0"/>
        </w:rPr>
        <w:footnoteReference w:id="35"/>
      </w:r>
      <w:r>
        <w:rPr>
          <w:spacing w:val="0"/>
        </w:rPr>
        <w:t xml:space="preserve">. У него были веские основания для этой, прямо скажем, достаточно лестной самооценки. </w:t>
      </w:r>
    </w:p>
    <w:p>
      <w:pPr>
        <w:pStyle w:val="Normal"/>
        <w:ind w:firstLine="709"/>
        <w:rPr>
          <w:spacing w:val="0"/>
        </w:rPr>
      </w:pPr>
      <w:r>
        <w:rPr>
          <w:spacing w:val="0"/>
        </w:rPr>
        <w:t xml:space="preserve">В те годы, когда он находился у власти, был сделан решительный шаг к модернизации испанской экономики, и уже «в начале 70-х годов Испания заняла пятое месте в Западной Европе по объему промышленного производства». За десяток лет перед тем генералиссимус распорядился соорудить мемориальный комплекс в «Долине павших», где был перезахоронен прах «победителей» и «побежденных» в гражданской войне 1936–1939 годов. Это должно было, по его мнению, символизировать примирение «двух Испании», на которые раскололось испанское общество во второй половине 30-х годов. </w:t>
      </w:r>
    </w:p>
    <w:p>
      <w:pPr>
        <w:pStyle w:val="Normal"/>
        <w:ind w:firstLine="709"/>
        <w:rPr/>
      </w:pPr>
      <w:r>
        <w:rPr>
          <w:spacing w:val="0"/>
        </w:rPr>
        <w:t>А еще двенадцатью годами раньше, в результате плебисцита, или, как выражался сам Ф.Франко, «прямой консультации с нацией», генералиссимус пришел к мысли о необходимости официально восстановить монархию. Кандидатом в короли стал внук умершего в изгнании Альфонса XIII - Хуан Карлос. «Сам прагматик, Ф.Франко большое значение придавал практическому воспитанию будущего монарха. Хуану Карлосу вменялось в обязанность регулярно посещать различные министерства и ведомства для обретения опыта государственного мужа...» После смерти диктатора именно его назначенцу Хуану Карлосу выпала честь осуществить переход от авторитарной системы Ф.Франко к демократии. Так что, как это ни парадоксально звучит, без Ф.Франко был бы вряд ли возможен тот политический консенсус, который характерен для Испании сегодняшнего дня.</w:t>
      </w:r>
    </w:p>
    <w:p>
      <w:pPr>
        <w:pStyle w:val="Normal"/>
        <w:ind w:firstLine="709"/>
        <w:rPr/>
      </w:pPr>
      <w:r>
        <w:rPr>
          <w:spacing w:val="0"/>
        </w:rPr>
        <w:t xml:space="preserve">Разумеется, при всем многообразии оценок, переоценке подлежит далеко не все из «наследия Ф.Франко». На том основании, что он был яростным антикоммунистом, его никак нельзя считать демократом, равно как и наличие представительных органов власти в «эпоху Ф.Франко» вовсе не означало того, что в Испании отсутствовал диктаторский режим, Ф.Франко, безусловно, был диктатором, но диктатором достаточно дальновидным для того, чтобы своевременно перестроиться, провести реформы, продиктованные самой жизнью, пойти на некоторую либерализацию авторитарного по своей сути режима. </w:t>
      </w:r>
    </w:p>
    <w:p>
      <w:pPr>
        <w:pStyle w:val="Normal"/>
        <w:ind w:firstLine="709"/>
        <w:rPr/>
      </w:pPr>
      <w:r>
        <w:rPr>
          <w:spacing w:val="0"/>
        </w:rPr>
        <w:t>Испания времен Ф.Франко, как и сам генералиссимус Ф.Франко, давно уже стала частью истории, а историки еще раз получили возможность обратиться к изучению трагического опыта, который приобрела в годы франкистской диктатуры страна на Пиренейском полуострове. Это важно хотя бы лишь для того, чтобы не пережить ничего подобного вновь на практике.</w:t>
      </w:r>
    </w:p>
    <w:p>
      <w:pPr>
        <w:pStyle w:val="Normal"/>
        <w:ind w:firstLine="709"/>
        <w:rPr/>
      </w:pPr>
      <w:r>
        <w:rPr>
          <w:spacing w:val="0"/>
        </w:rPr>
        <w:t>Победа над анти-Испанией досталась дорогой ценой: свыше миллиона испанцев погибло, 500 тысяч эмигрировали, полностью или почти полностью было разрушено 192 города, страна потеряла половину подвижного состава железных дорог, треть судов торгового флота, 70% автомашин. В 1939 году промышленное производство составляло лишь 30% от довоенного уровня, а сельскохозяйственное – лишь 20%. И это все в стране, которая и так была одной из самых отсталых в мире, и где к тому же предвоенный промышленный уровень 1936 года был значительно меньше, чем до великой депрессии 1929 года! Добавьте к этому международную изоляцию нового режима, осложненного к тому же начавшейся Второй мировой войной. Полуразрушенная Испания представляла своим геополитическим положением интерес для всех воюющих сторон. В этих условиях для Ф.Франко требовались незаурядные качества дипломата, чтобы не втянуться в мировую схватку.</w:t>
      </w:r>
    </w:p>
    <w:p>
      <w:pPr>
        <w:pStyle w:val="Normal"/>
        <w:ind w:firstLine="709"/>
        <w:rPr/>
      </w:pPr>
      <w:r>
        <w:rPr>
          <w:spacing w:val="0"/>
        </w:rPr>
        <w:t>Гитлер постоянно требовал от Испании вступления в войну на своей стороне, напоминая об активной поддержке Германией Ф.Франко в период борьбы с республиканцами. В октябре 1940 года Ф.Франко в первый и в последний раз встретился с фюрером на станции Эндай, причем Ф.Франко демонстративно опоздал на час. Несмотря на все старания Гитлера, его обещания и лесть, Ф.Франко наотрез отказался не только вступить в войну, но и вообще связывать себя какими-либо обязательствами перед Германией.</w:t>
      </w:r>
    </w:p>
    <w:p>
      <w:pPr>
        <w:pStyle w:val="Normal"/>
        <w:ind w:firstLine="709"/>
        <w:rPr/>
      </w:pPr>
      <w:r>
        <w:rPr>
          <w:spacing w:val="0"/>
        </w:rPr>
        <w:t>Позднее Ф.Франко все же послал на советско-германский фронт так называемую «голубую дивизию» (по цвету форменной рубашки фалангиста), состоящую из добровольцев и уничтоженную под Ленинградом. Но добровольное участие испанских граждан в войне не меняло нейтральный статус Испании. Напомним, что несколько тысяч шведов воевали против СССР в финской армии, по это не считалось нарушением шведского нейтралитета.</w:t>
      </w:r>
    </w:p>
    <w:p>
      <w:pPr>
        <w:pStyle w:val="Normal"/>
        <w:ind w:firstLine="709"/>
        <w:rPr/>
      </w:pPr>
      <w:r>
        <w:rPr>
          <w:spacing w:val="0"/>
        </w:rPr>
        <w:t>Западные демократии также были не прочь завладеть Испанией, и штаб Эйзенхауэра разрабатывал планы оккупации страны с неугодным режимом, наподобие того, что сделали союзники с Ираном в 1941 году, когда шах стал слишком своевольничать. Однако наличие у Ф.Франко миллионной армии и всем известный патриотизм испанцев, а также исторические предания о народной войне Испании против Наполеона не позволили англо-американцам высадиться в Испании.</w:t>
      </w:r>
    </w:p>
    <w:p>
      <w:pPr>
        <w:pStyle w:val="Normal"/>
        <w:ind w:firstLine="709"/>
        <w:rPr/>
      </w:pPr>
      <w:r>
        <w:rPr>
          <w:spacing w:val="0"/>
        </w:rPr>
        <w:t>Уже после Второй мировой войны Ф.Франко все же бросил Западу кость, предоставив США две военные базы на испанской земле, но от всяких предложений вступить в НАТО Ф.Франко категорически отказался. Сама мысль, что испанской армией будут командовать иностранцы, казалась ему кощунственной.</w:t>
      </w:r>
    </w:p>
    <w:p>
      <w:pPr>
        <w:pStyle w:val="Normal"/>
        <w:ind w:firstLine="709"/>
        <w:rPr/>
      </w:pPr>
      <w:r>
        <w:rPr>
          <w:spacing w:val="0"/>
        </w:rPr>
        <w:t>Обеспечив независимость страны от иностранного вмешательства, национальная диктатура получила возможность наконец заняться жгучими проблемами страны. Победа над анти-Испанией привела к возрождению исконных национальных традиции, испанская культура начала возвращаться к национальным истокам, католическая церковь заняла подобающее ей место в жизни общества (хотя все попытки иерархов церкви вмешиваться в политику Ф.Франко твердо пресекал). Все это произвело настоящую духовную консервативную революцию, которая дала нации второе дыхание, вызвала подъем национальной энергии. Но если ранее эта энергия уходила на борьбу с маврами или завоевание Америки, то теперь мозги и руки испанцев были приложены к более прозаичным, но отнюдь не менее важным проблемам экономического подъема.</w:t>
      </w:r>
    </w:p>
    <w:p>
      <w:pPr>
        <w:pStyle w:val="Normal"/>
        <w:ind w:firstLine="709"/>
        <w:rPr/>
      </w:pPr>
      <w:r>
        <w:rPr>
          <w:spacing w:val="0"/>
        </w:rPr>
        <w:t>Феноменальный подъем Испании времен Ф.Франко получил название «экономического чуда», хотя «чудо» объяснялось лишь здоровой и несклонной к абсолютизации тех или иных теорий экономической политики. Такой же прагматизм, как и во внешней политике, Ф.Франко продемонстрировал и в области национальной экономики, широко применяя методы планирования, госзаказа в сочетании с признанием свободы частного предпринимательства. Привлекая в Испанию иностранную технологию, а также туристов, Ф.Франко стремился ограничить приток иностранных товаров и капиталов, хотя и не отказывался вовсе от импорта. И вот как выглядело «испанское чудо» в цифрах: в 1950 году (когда был восстановлен довоенный уровень) валовой национальный продукт (ВНП) на душу населения составлял около 100 долларов США (что было меньше уровня тогдашних Египта, Ирана, или Гондураса), в 1960-м – уже 300, а в 1975-м – 3300! В целом, по объему промышленного производства к концу эры Ф.Франко Испания вышла на 5-е место в Европе и 8-е в западном мире. По темпам промышленного роста -7,3% в год, а в некоторые годы – свыше 10%, франкистская Испания уступала лишь Японии.</w:t>
      </w:r>
    </w:p>
    <w:p>
      <w:pPr>
        <w:pStyle w:val="Normal"/>
        <w:ind w:firstLine="709"/>
        <w:rPr/>
      </w:pPr>
      <w:r>
        <w:rPr>
          <w:spacing w:val="0"/>
        </w:rPr>
        <w:t>Напомним, что Испания почти не имеет источников сырья, что в отличие от Японии военные расходы Испании были всегда велики, что Испания почти не брала иностранных кредитов, и, наконец, что страна долгое время подвергалась международному бойкоту и санкциям. Поэтому судьба некоторых удачливых государств – «витрин» (будь то «витрина капитализма», как Тайвань, или «мирного сосуществования», как Финляндия), обеспечивших себе искусственное процветание, миновала Испанию. Все, чего добилась Испания за 1939-1975 годы, есть дело рук испанцев под руководством национальной власти.</w:t>
      </w:r>
    </w:p>
    <w:p>
      <w:pPr>
        <w:pStyle w:val="Normal"/>
        <w:ind w:firstLine="709"/>
        <w:rPr/>
      </w:pPr>
      <w:r>
        <w:rPr>
          <w:spacing w:val="0"/>
        </w:rPr>
        <w:t>Сами испанцы, численность которых увеличилась за эру Ф.Франко с 23 до 36 миллионов человек, получили плоды от своего «чуда»: но уровню и качеству жизни достигнув западноевропейских стандартов, причем в очень короткие сроки. Если в 1960 году лишь 1% семей имел телевизоры и 4% автомобили, то в 1975 году доля владельцев увеличилась соответственно до 86% и 40%. Подобные цифры можно привести и по росту жилищного строительства, структуре потребления и т.д. и т.п. В целом только нефтяные эмираты Персидского залива могут похвастаться таким же или даже большим ростом жизненного уровня.</w:t>
      </w:r>
    </w:p>
    <w:p>
      <w:pPr>
        <w:pStyle w:val="Normal"/>
        <w:ind w:firstLine="709"/>
        <w:rPr>
          <w:spacing w:val="0"/>
        </w:rPr>
      </w:pPr>
      <w:r>
        <w:rPr>
          <w:spacing w:val="0"/>
        </w:rPr>
        <w:t>В этом разделе, так же имеет смысл, в качестве завершающего жеста, подводя итог правлению Ф.Франко, привести хронологию событий во внешней политике правления генерала, освещаемого периода:</w:t>
      </w:r>
    </w:p>
    <w:p>
      <w:pPr>
        <w:pStyle w:val="Normal"/>
        <w:ind w:firstLine="709"/>
        <w:rPr/>
      </w:pPr>
      <w:r>
        <w:rPr>
          <w:spacing w:val="0"/>
        </w:rPr>
        <w:t xml:space="preserve">1939, 1 апреля - Ф.Франко официально заявляет об окончании гражданской войны. </w:t>
      </w:r>
    </w:p>
    <w:p>
      <w:pPr>
        <w:pStyle w:val="Normal"/>
        <w:ind w:firstLine="709"/>
        <w:rPr/>
      </w:pPr>
      <w:r>
        <w:rPr>
          <w:spacing w:val="0"/>
        </w:rPr>
        <w:t xml:space="preserve">1940, 23 октября – встреча Ф.Франко и Гитлера на Ф.Франко-испанской границе на станции Эндай. </w:t>
      </w:r>
    </w:p>
    <w:p>
      <w:pPr>
        <w:pStyle w:val="Normal"/>
        <w:ind w:firstLine="709"/>
        <w:rPr/>
      </w:pPr>
      <w:r>
        <w:rPr>
          <w:spacing w:val="0"/>
        </w:rPr>
        <w:t xml:space="preserve">1941, февраль – встреча Ф.Франко с Муссолини и их переговоры в Бордигера. </w:t>
      </w:r>
    </w:p>
    <w:p>
      <w:pPr>
        <w:pStyle w:val="Normal"/>
        <w:ind w:firstLine="709"/>
        <w:rPr/>
      </w:pPr>
      <w:r>
        <w:rPr>
          <w:spacing w:val="0"/>
        </w:rPr>
        <w:t xml:space="preserve">1941, октябрь - 1943, ноябрь - так называемая «Голубая дивизия», сформированная в Испании, участвует в боевых действиях на Новгородском и Ленинградском фронтах совместно с немецко-фашистскими войсками. </w:t>
      </w:r>
    </w:p>
    <w:p>
      <w:pPr>
        <w:pStyle w:val="Normal"/>
        <w:ind w:firstLine="709"/>
        <w:rPr/>
      </w:pPr>
      <w:r>
        <w:rPr>
          <w:spacing w:val="0"/>
        </w:rPr>
        <w:t xml:space="preserve">1942, осень - Ф.Франко пытается установить контакты с Англией и США, с целью спасти гитлеризм путем заключения сепаратного мира между США и Англией, с одной стороны, и фашистской Германией - с другой. </w:t>
      </w:r>
    </w:p>
    <w:p>
      <w:pPr>
        <w:pStyle w:val="Normal"/>
        <w:ind w:firstLine="709"/>
        <w:rPr/>
      </w:pPr>
      <w:r>
        <w:rPr>
          <w:spacing w:val="0"/>
        </w:rPr>
        <w:t xml:space="preserve">1945, 8 мая - Испания официально объявляет о разрыве дипломатических отношений с Германией и о конфискации всей собственности государств оси («Рим - Берлин-Токио»), находящейся в Испании. </w:t>
      </w:r>
    </w:p>
    <w:p>
      <w:pPr>
        <w:pStyle w:val="Normal"/>
        <w:ind w:firstLine="709"/>
        <w:rPr/>
      </w:pPr>
      <w:r>
        <w:rPr>
          <w:spacing w:val="0"/>
        </w:rPr>
        <w:t xml:space="preserve">1948, 25 августа – встреча Ф.Франко и Дона Хуана на яхте «Асор». </w:t>
      </w:r>
    </w:p>
    <w:p>
      <w:pPr>
        <w:pStyle w:val="Normal"/>
        <w:ind w:firstLine="709"/>
        <w:rPr/>
      </w:pPr>
      <w:r>
        <w:rPr>
          <w:spacing w:val="0"/>
        </w:rPr>
        <w:t>1975, 20 ноября - смерть Франсиско Франко.</w:t>
      </w:r>
    </w:p>
    <w:p>
      <w:pPr>
        <w:pStyle w:val="Normal"/>
        <w:ind w:firstLine="709"/>
        <w:rPr>
          <w:spacing w:val="0"/>
        </w:rPr>
      </w:pPr>
      <w:r>
        <w:rPr>
          <w:spacing w:val="0"/>
        </w:rPr>
        <w:t>Франко скончался 20 ноября 1975 года, в 39-ю годовщину расстрела Х.А.Примо де Ривера, после 36-летнего правления (только Ким Ир Сен пробыл у власти в нашем веке больший срок). Похоронен он под Мадридом в местности с многозначительным названием Долина павших.</w:t>
      </w:r>
    </w:p>
    <w:p>
      <w:pPr>
        <w:pStyle w:val="Normal"/>
        <w:ind w:firstLine="709"/>
        <w:rPr>
          <w:spacing w:val="0"/>
        </w:rPr>
      </w:pPr>
      <w:r>
        <w:rPr>
          <w:spacing w:val="0"/>
        </w:rPr>
        <w:t>Здесь, на вершине скалы сооружен мемориал в память всех испанцев, погибших в гражданскую войну, на чьей бы стороне они ни сражались. В скале вырублена церковь, где под двумя могильными плитами спят вечным сном Хосе Антонио Примо де Ривера, основатель фаланги, и ФрансискоФ.Франко, воплотивший программу фаланги в жизнь.</w:t>
      </w:r>
    </w:p>
    <w:p>
      <w:pPr>
        <w:pStyle w:val="Normal"/>
        <w:ind w:firstLine="709"/>
        <w:rPr>
          <w:spacing w:val="0"/>
        </w:rPr>
      </w:pPr>
      <w:r>
        <w:rPr>
          <w:spacing w:val="0"/>
        </w:rPr>
        <w:t>Долина павших является не только памятником Ф.Франко и его эпохе, но символом единства, обретенного нацией после безумства раскола 30-х годов. Посвятив мемориал всем павшим, в том числе и прежним своим врагам,Ф.Франко не только проявил рыцарственность к храброму и достойному противнику, но положил начало примирению с теми испанцами, которые в силу ряда причин оказались на стороне анти-Испании. Вероятно, именно это примирение способствовало стабильности режима Ф.Франко не меньше эффективности секретных служб и экономических успехов.</w:t>
      </w:r>
      <w:r>
        <w:br w:type="page"/>
      </w:r>
    </w:p>
    <w:p>
      <w:pPr>
        <w:pStyle w:val="Normal"/>
        <w:ind w:firstLine="709"/>
        <w:rPr>
          <w:b/>
          <w:b/>
          <w:spacing w:val="0"/>
        </w:rPr>
      </w:pPr>
      <w:r>
        <w:rPr>
          <w:b/>
          <w:spacing w:val="0"/>
        </w:rPr>
        <w:t xml:space="preserve">Заключение </w:t>
      </w:r>
    </w:p>
    <w:p>
      <w:pPr>
        <w:pStyle w:val="Normal"/>
        <w:ind w:firstLine="709"/>
        <w:rPr>
          <w:b/>
          <w:b/>
          <w:spacing w:val="0"/>
        </w:rPr>
      </w:pPr>
      <w:r>
        <w:rPr>
          <w:b/>
          <w:spacing w:val="0"/>
        </w:rPr>
      </w:r>
    </w:p>
    <w:p>
      <w:pPr>
        <w:pStyle w:val="Normal"/>
        <w:ind w:firstLine="709"/>
        <w:rPr/>
      </w:pPr>
      <w:r>
        <w:rPr>
          <w:spacing w:val="0"/>
        </w:rPr>
        <w:t>Франко умер и вместе с ним умер франкизм. На другое утро испанцы жили уже при демократии. Объяснялось это не отсутствием кандидатов в новые Ф.Франко, не тем, что анти-Испания незаметно поглотила национальную Испанию, и не тем, что сподвижники Ф.Франко оказались предателями. Просто национальная диктатура выполнила свою задачу. Все-таки Испания всегда была частью западноевропейской католической цивилизации. После конца «золотого века» и почти трех веков распада перед Испанией стояла задача «вернуться» в Европу в качестве равноправного партнера. Этого добивалась и добилась диктатура Ф.Франко. Претендовать на роль самостоятельной цивилизации и политической сверхдержавы Испании явно не под силу.</w:t>
      </w:r>
    </w:p>
    <w:p>
      <w:pPr>
        <w:pStyle w:val="Normal"/>
        <w:ind w:firstLine="709"/>
        <w:rPr/>
      </w:pPr>
      <w:r>
        <w:rPr>
          <w:spacing w:val="0"/>
        </w:rPr>
        <w:t>В 18-м веке любили говорить, что «Европа кончается за Пиренеями». Теперь никто не сомневается, что Испания – часть Европы. Эта страна вошла в Европейское сообщество и НАТО, став провинцией единой Европы со всеми её болезнями. Банкиры из Женевы и чиновники из Брюсселя командуют испанской экономикой; американские генералы руководят испанской армией; рождаемость в Испании упала до скандинавского уровня, и естественный прирост населения равен нулю, а традиционная многодетная испанская семья ушла в прошлое; в Испанию законно и незаконно прибыли сотни тысяч цветных иммигрантов; Испания наряду с Голландией теперь славится самым либеральным отношением к наркомании; порнография и «массовая культура» правят бал в испанских СМИ; небывалый размах получили преступность и терроризм; подъем сепаратизма ставит под угрозу территориальную целостность Испании. Да, определенно демократия есть золотая осень нации, её обеспеченная старость перед неминуемым концом без великих идей и чувств, кроме потребления и вседозволенности, осложненных старческим маразмом. Впрочем, дальнейшая судьба Испании зависит от испанцев…</w:t>
      </w:r>
    </w:p>
    <w:p>
      <w:pPr>
        <w:pStyle w:val="Normal"/>
        <w:ind w:firstLine="709"/>
        <w:rPr/>
      </w:pPr>
      <w:r>
        <w:rPr>
          <w:spacing w:val="0"/>
        </w:rPr>
        <w:t>Но для другой нации, перед которой стоят более великие задачи, чем вползти в «Европу» пли «мировую цивилизацию», которая еще молода и полна решимости сыграть свою особенную роль в этом мире, испанский вариант национальной диктатуры может послужить наглядным примером.</w:t>
      </w:r>
    </w:p>
    <w:p>
      <w:pPr>
        <w:pStyle w:val="Normal"/>
        <w:ind w:firstLine="709"/>
        <w:rPr/>
      </w:pPr>
      <w:r>
        <w:rPr>
          <w:spacing w:val="0"/>
        </w:rPr>
        <w:t xml:space="preserve">Что же касалось политических возможностей масс, то здесь Ф.Франко всегда был убежденным скептиком. Он считал, что либерализм и демократия не только оказались несостоятельными - они попросту стали причиной упадка, в котором в течение целого века пребывала испанская нация. Поэтому ему казалось необходимым сохранить свое патерналистское правление в качестве главы государства и правительства в течение возможно более долгого срока. </w:t>
      </w:r>
    </w:p>
    <w:p>
      <w:pPr>
        <w:pStyle w:val="Normal"/>
        <w:ind w:firstLine="709"/>
        <w:rPr/>
      </w:pPr>
      <w:r>
        <w:rPr>
          <w:spacing w:val="0"/>
        </w:rPr>
        <w:t xml:space="preserve">Более или менее доброжелательные биографы называют его «ловким тактиком», который благодаря принципу «Divide et Impera» смог удержаться в течение 35 и более лет. Даже свадьба его внучки Марии дель Кармен с кузеном принца Хуана Карлоса (1972) рассматривается именно с таких позиций. Противники же считают Ф.Франко «фашистом». Они недооценивают того, что Ф.Франко мог столь долго оставаться у власти, поскольку был склонен более к реакциям, нежели к акциям. В этой способности («habil prudencia») состояла скрытая сила Ф.Франко. С ее помощью он сумел создать и укрепить свой режим, обезопасить себя от подлинных фашистов и сблизиться с Америкой, использовать Фалангу и другие силы, а затем нейтрализовать и преодолеть их. Это редкое свойство дало ему возможность в преклонном возрасте совершить поворот к современности. </w:t>
      </w:r>
    </w:p>
    <w:p>
      <w:pPr>
        <w:pStyle w:val="Normal"/>
        <w:ind w:firstLine="709"/>
        <w:rPr/>
      </w:pPr>
      <w:r>
        <w:rPr>
          <w:spacing w:val="0"/>
        </w:rPr>
        <w:t xml:space="preserve">Когда около 15 лет назад Ф.Франко по собственной инициативе путем привлечения способных кадров омолодил свой кабинет столь радикально, как никакой другой глава государства нашего века, он одновременно усвоил доктрину, которая не была известна ни одному из испанских политиков трех или четырех последних поколений: нужно создать богатство прежде, чем раздавать его. </w:t>
      </w:r>
    </w:p>
    <w:p>
      <w:pPr>
        <w:pStyle w:val="Normal"/>
        <w:ind w:firstLine="709"/>
        <w:rPr/>
      </w:pPr>
      <w:r>
        <w:rPr>
          <w:spacing w:val="0"/>
        </w:rPr>
        <w:t>Опираясь на этот принцип, действуя в благотворной обстановке мирного периода, наиболее длительного в истории Испании, Ф.Франко пустил в ход механизм реформ, что не удалось ни Кановасу, ни Примо де Ривере, не говоря уже о революционерах в области социальной политики. Вопреки ошибкам планирования и неудачам, сопротивлению и протестам, выступлениям рабочих и диадохов Испания наверстывает виток цивилизации, который успели тем временем совершить страны, сопоставимые с ней.</w:t>
      </w:r>
      <w:r>
        <w:br w:type="page"/>
      </w:r>
    </w:p>
    <w:p>
      <w:pPr>
        <w:pStyle w:val="Normal"/>
        <w:ind w:firstLine="1418"/>
        <w:rPr>
          <w:b/>
          <w:b/>
          <w:spacing w:val="0"/>
        </w:rPr>
      </w:pPr>
      <w:r>
        <w:rPr>
          <w:b/>
          <w:spacing w:val="0"/>
        </w:rPr>
        <w:t>Список литературы</w:t>
      </w:r>
    </w:p>
    <w:p>
      <w:pPr>
        <w:pStyle w:val="Normal"/>
        <w:ind w:firstLine="709"/>
        <w:rPr>
          <w:b/>
          <w:b/>
          <w:spacing w:val="0"/>
        </w:rPr>
      </w:pPr>
      <w:r>
        <w:rPr>
          <w:b/>
          <w:spacing w:val="0"/>
        </w:rPr>
      </w:r>
    </w:p>
    <w:p>
      <w:pPr>
        <w:pStyle w:val="Normal"/>
        <w:numPr>
          <w:ilvl w:val="0"/>
          <w:numId w:val="4"/>
        </w:numPr>
        <w:ind w:left="1418" w:hanging="709"/>
        <w:rPr/>
      </w:pPr>
      <w:r>
        <w:rPr>
          <w:spacing w:val="0"/>
          <w:lang w:val="en-US"/>
        </w:rPr>
        <w:t xml:space="preserve">Arraras J. Franco. Valladolid, 1939. Martin C. Franco, soldado </w:t>
      </w:r>
      <w:r>
        <w:rPr>
          <w:spacing w:val="0"/>
        </w:rPr>
        <w:t>у</w:t>
      </w:r>
      <w:r>
        <w:rPr>
          <w:spacing w:val="0"/>
          <w:lang w:val="en-US"/>
        </w:rPr>
        <w:t xml:space="preserve"> estadista. Madrid, 1965. Sanches Silva J. M., Saenz de Heredia J. L.»Franco... ese hombre». </w:t>
      </w:r>
      <w:r>
        <w:rPr>
          <w:spacing w:val="0"/>
        </w:rPr>
        <w:t xml:space="preserve">Madrid, 1975, 2tt. </w:t>
      </w:r>
    </w:p>
    <w:p>
      <w:pPr>
        <w:pStyle w:val="Normal"/>
        <w:numPr>
          <w:ilvl w:val="0"/>
          <w:numId w:val="4"/>
        </w:numPr>
        <w:ind w:left="1418" w:hanging="709"/>
        <w:rPr/>
      </w:pPr>
      <w:r>
        <w:rPr>
          <w:spacing w:val="0"/>
          <w:lang w:val="en-US"/>
        </w:rPr>
        <w:t xml:space="preserve">Bernecker W. L. El franqismo ? un regimen autoritario de modernizacion? // Hispania. </w:t>
      </w:r>
      <w:r>
        <w:rPr>
          <w:spacing w:val="0"/>
        </w:rPr>
        <w:t>Revista espanola de historia. T. XLIV, 1984, № 157</w:t>
      </w:r>
    </w:p>
    <w:p>
      <w:pPr>
        <w:pStyle w:val="Normal"/>
        <w:numPr>
          <w:ilvl w:val="0"/>
          <w:numId w:val="4"/>
        </w:numPr>
        <w:ind w:left="1418" w:hanging="709"/>
        <w:rPr/>
      </w:pPr>
      <w:r>
        <w:rPr>
          <w:spacing w:val="0"/>
          <w:lang w:val="en-US"/>
        </w:rPr>
        <w:t xml:space="preserve">Carr R., Fusi J. Spain. Dictatorhip to Democracy. London, 1981: Cierva de la R. Historia del franqismo. </w:t>
      </w:r>
      <w:r>
        <w:rPr>
          <w:spacing w:val="0"/>
        </w:rPr>
        <w:t>Barcelona, 1976, 1 tt</w:t>
      </w:r>
    </w:p>
    <w:p>
      <w:pPr>
        <w:pStyle w:val="Normal"/>
        <w:numPr>
          <w:ilvl w:val="0"/>
          <w:numId w:val="4"/>
        </w:numPr>
        <w:ind w:left="1418" w:hanging="709"/>
        <w:rPr/>
      </w:pPr>
      <w:r>
        <w:rPr>
          <w:spacing w:val="0"/>
          <w:lang w:val="en-US"/>
        </w:rPr>
        <w:t xml:space="preserve">Cierva de la R,, Vilar S. Pro </w:t>
      </w:r>
      <w:r>
        <w:rPr>
          <w:spacing w:val="0"/>
        </w:rPr>
        <w:t>у</w:t>
      </w:r>
      <w:r>
        <w:rPr>
          <w:spacing w:val="0"/>
          <w:lang w:val="en-US"/>
        </w:rPr>
        <w:t xml:space="preserve"> contra Franco. Franqismo </w:t>
      </w:r>
      <w:r>
        <w:rPr>
          <w:spacing w:val="0"/>
        </w:rPr>
        <w:t>у</w:t>
      </w:r>
      <w:r>
        <w:rPr>
          <w:spacing w:val="0"/>
          <w:lang w:val="en-US"/>
        </w:rPr>
        <w:t xml:space="preserve"> antifranqismo. Un debate sistematico por mejores especialistas en el tema. </w:t>
      </w:r>
      <w:r>
        <w:rPr>
          <w:spacing w:val="0"/>
        </w:rPr>
        <w:t>Barcelona. 1985.</w:t>
      </w:r>
    </w:p>
    <w:p>
      <w:pPr>
        <w:pStyle w:val="Normal"/>
        <w:numPr>
          <w:ilvl w:val="0"/>
          <w:numId w:val="4"/>
        </w:numPr>
        <w:ind w:left="1418" w:hanging="709"/>
        <w:rPr/>
      </w:pPr>
      <w:r>
        <w:rPr>
          <w:spacing w:val="0"/>
          <w:lang w:val="en-US"/>
        </w:rPr>
        <w:t xml:space="preserve">Fusi J. P. Franco. Madrid, 1985. Cuenca Toribio J. M. En torno a Franco // Historia </w:t>
      </w:r>
      <w:r>
        <w:rPr>
          <w:spacing w:val="0"/>
        </w:rPr>
        <w:t>у</w:t>
      </w:r>
      <w:r>
        <w:rPr>
          <w:spacing w:val="0"/>
          <w:lang w:val="en-US"/>
        </w:rPr>
        <w:t xml:space="preserve"> vida. 1987, Octubre, № 235. Payne S. G. Franco. El herfil de la Historia. </w:t>
      </w:r>
      <w:r>
        <w:rPr>
          <w:spacing w:val="0"/>
        </w:rPr>
        <w:t>Madrid, 1995</w:t>
      </w:r>
    </w:p>
    <w:p>
      <w:pPr>
        <w:pStyle w:val="Normal"/>
        <w:numPr>
          <w:ilvl w:val="0"/>
          <w:numId w:val="4"/>
        </w:numPr>
        <w:ind w:left="1418" w:hanging="709"/>
        <w:rPr/>
      </w:pPr>
      <w:r>
        <w:rPr>
          <w:spacing w:val="0"/>
          <w:lang w:val="en-US"/>
        </w:rPr>
        <w:t xml:space="preserve">Preston P. Franco. «Caudillo de Espana». Barcelona, 1994; Franco </w:t>
      </w:r>
      <w:r>
        <w:rPr>
          <w:spacing w:val="0"/>
        </w:rPr>
        <w:t>у</w:t>
      </w:r>
      <w:r>
        <w:rPr>
          <w:spacing w:val="0"/>
          <w:lang w:val="en-US"/>
        </w:rPr>
        <w:t xml:space="preserve"> la elaboracion de una politica exterior personalista (1936—1953) // Historia contemporanea, 1996, №15.</w:t>
      </w:r>
    </w:p>
    <w:p>
      <w:pPr>
        <w:pStyle w:val="Normal"/>
        <w:numPr>
          <w:ilvl w:val="0"/>
          <w:numId w:val="4"/>
        </w:numPr>
        <w:ind w:left="1418" w:hanging="709"/>
        <w:rPr/>
      </w:pPr>
      <w:r>
        <w:rPr>
          <w:spacing w:val="0"/>
          <w:lang w:val="en-US"/>
        </w:rPr>
        <w:t xml:space="preserve">Ramires M. Espana. 1939—1975 Regimen politico </w:t>
      </w:r>
      <w:r>
        <w:rPr>
          <w:spacing w:val="0"/>
        </w:rPr>
        <w:t>у</w:t>
      </w:r>
      <w:r>
        <w:rPr>
          <w:spacing w:val="0"/>
          <w:lang w:val="en-US"/>
        </w:rPr>
        <w:t xml:space="preserve"> ideologia. </w:t>
      </w:r>
      <w:r>
        <w:rPr>
          <w:spacing w:val="0"/>
        </w:rPr>
        <w:t>Madrid, 1984</w:t>
      </w:r>
    </w:p>
    <w:p>
      <w:pPr>
        <w:pStyle w:val="Normal"/>
        <w:numPr>
          <w:ilvl w:val="0"/>
          <w:numId w:val="4"/>
        </w:numPr>
        <w:ind w:left="1418" w:hanging="709"/>
        <w:rPr/>
      </w:pPr>
      <w:r>
        <w:rPr>
          <w:spacing w:val="0"/>
          <w:lang w:val="en-US"/>
        </w:rPr>
        <w:t xml:space="preserve">Roitman Marcus. «La politica de PSOE en America Latina». </w:t>
      </w:r>
      <w:r>
        <w:rPr>
          <w:spacing w:val="0"/>
        </w:rPr>
        <w:t>Madrid, 1985.</w:t>
      </w:r>
    </w:p>
    <w:p>
      <w:pPr>
        <w:pStyle w:val="Normal"/>
        <w:numPr>
          <w:ilvl w:val="0"/>
          <w:numId w:val="4"/>
        </w:numPr>
        <w:ind w:left="1418" w:hanging="709"/>
        <w:rPr/>
      </w:pPr>
      <w:r>
        <w:rPr>
          <w:spacing w:val="0"/>
          <w:lang w:val="en-US"/>
        </w:rPr>
        <w:t xml:space="preserve">Salas Larrasabal R. Tiempo de silencio, carcel </w:t>
      </w:r>
      <w:r>
        <w:rPr>
          <w:spacing w:val="0"/>
        </w:rPr>
        <w:t>у</w:t>
      </w:r>
      <w:r>
        <w:rPr>
          <w:spacing w:val="0"/>
          <w:lang w:val="en-US"/>
        </w:rPr>
        <w:t xml:space="preserve"> muerte. </w:t>
      </w:r>
      <w:r>
        <w:rPr>
          <w:spacing w:val="0"/>
        </w:rPr>
        <w:t>Historia del franqismo. Madrid, 1985</w:t>
      </w:r>
    </w:p>
    <w:p>
      <w:pPr>
        <w:pStyle w:val="Normal"/>
        <w:numPr>
          <w:ilvl w:val="0"/>
          <w:numId w:val="4"/>
        </w:numPr>
        <w:ind w:left="1418" w:hanging="709"/>
        <w:rPr/>
      </w:pPr>
      <w:r>
        <w:rPr>
          <w:spacing w:val="0"/>
          <w:lang w:val="en-US"/>
        </w:rPr>
        <w:t xml:space="preserve">Sanchez Agesta D. Curso de Derecho Constitucional comparado. </w:t>
      </w:r>
      <w:r>
        <w:rPr>
          <w:spacing w:val="0"/>
        </w:rPr>
        <w:t>Madrid, 1973. P. 467–468</w:t>
      </w:r>
    </w:p>
    <w:p>
      <w:pPr>
        <w:pStyle w:val="Normal"/>
        <w:numPr>
          <w:ilvl w:val="0"/>
          <w:numId w:val="4"/>
        </w:numPr>
        <w:ind w:left="1418" w:hanging="709"/>
        <w:rPr/>
      </w:pPr>
      <w:r>
        <w:rPr>
          <w:spacing w:val="0"/>
          <w:lang w:val="en-US"/>
        </w:rPr>
        <w:t xml:space="preserve">Suares Fernandas L. Fransisco Franco </w:t>
      </w:r>
      <w:r>
        <w:rPr>
          <w:spacing w:val="0"/>
        </w:rPr>
        <w:t>у</w:t>
      </w:r>
      <w:r>
        <w:rPr>
          <w:spacing w:val="0"/>
          <w:lang w:val="en-US"/>
        </w:rPr>
        <w:t xml:space="preserve"> su tiernpo. Madrid, 1984, 8 tt., Casas de la Vega R. Franco, militar. La unica biografia militar del primer soldado de Espana en el siglo XX. </w:t>
      </w:r>
      <w:r>
        <w:rPr>
          <w:spacing w:val="0"/>
        </w:rPr>
        <w:t>Madrid, 1995.</w:t>
      </w:r>
    </w:p>
    <w:p>
      <w:pPr>
        <w:pStyle w:val="Normal"/>
        <w:numPr>
          <w:ilvl w:val="0"/>
          <w:numId w:val="4"/>
        </w:numPr>
        <w:ind w:left="1418" w:hanging="709"/>
        <w:rPr>
          <w:spacing w:val="0"/>
          <w:lang w:val="en-US"/>
        </w:rPr>
      </w:pPr>
      <w:r>
        <w:rPr>
          <w:spacing w:val="0"/>
          <w:lang w:val="en-US"/>
        </w:rPr>
        <w:t>Tapia F. R. Franco ante la Historia // Historia contemporanea, 1994, №11.</w:t>
      </w:r>
    </w:p>
    <w:p>
      <w:pPr>
        <w:pStyle w:val="Normal"/>
        <w:numPr>
          <w:ilvl w:val="0"/>
          <w:numId w:val="4"/>
        </w:numPr>
        <w:ind w:left="1418" w:hanging="709"/>
        <w:rPr/>
      </w:pPr>
      <w:r>
        <w:rPr>
          <w:spacing w:val="0"/>
          <w:lang w:val="en-US"/>
        </w:rPr>
        <w:t xml:space="preserve">Torres del Moral A. Constitucionalismo historico espanol. </w:t>
      </w:r>
      <w:r>
        <w:rPr>
          <w:spacing w:val="0"/>
        </w:rPr>
        <w:t>Madrid, 1999. P. 212-213</w:t>
      </w:r>
    </w:p>
    <w:p>
      <w:pPr>
        <w:pStyle w:val="Normal"/>
        <w:numPr>
          <w:ilvl w:val="0"/>
          <w:numId w:val="4"/>
        </w:numPr>
        <w:ind w:left="1418" w:hanging="709"/>
        <w:rPr>
          <w:spacing w:val="0"/>
          <w:lang w:val="en-US"/>
        </w:rPr>
      </w:pPr>
      <w:r>
        <w:rPr>
          <w:spacing w:val="0"/>
          <w:lang w:val="en-US"/>
        </w:rPr>
        <w:t>Tusell J. La dictadura de Franco a los cien anos de su muerte //Ayer, 1993, № 10;</w:t>
      </w:r>
    </w:p>
    <w:p>
      <w:pPr>
        <w:pStyle w:val="Normal"/>
        <w:numPr>
          <w:ilvl w:val="0"/>
          <w:numId w:val="4"/>
        </w:numPr>
        <w:ind w:left="1418" w:hanging="709"/>
        <w:rPr>
          <w:spacing w:val="0"/>
        </w:rPr>
      </w:pPr>
      <w:r>
        <w:rPr>
          <w:spacing w:val="0"/>
        </w:rPr>
        <w:t>Висенс X. Испания: тернистый путь модернизации // Мировая экономика и международные отношения. 1973, № Ц</w:t>
      </w:r>
    </w:p>
    <w:p>
      <w:pPr>
        <w:pStyle w:val="Normal"/>
        <w:numPr>
          <w:ilvl w:val="0"/>
          <w:numId w:val="4"/>
        </w:numPr>
        <w:ind w:left="1418" w:hanging="709"/>
        <w:rPr>
          <w:spacing w:val="0"/>
        </w:rPr>
      </w:pPr>
      <w:r>
        <w:rPr>
          <w:spacing w:val="0"/>
        </w:rPr>
        <w:t>Воскрешение монархии в Испании: почему это оказалось возможным? // Политическая история на пороге XXI века: Традиции и новаторство. М., 1995.</w:t>
      </w:r>
    </w:p>
    <w:p>
      <w:pPr>
        <w:pStyle w:val="Normal"/>
        <w:numPr>
          <w:ilvl w:val="0"/>
          <w:numId w:val="4"/>
        </w:numPr>
        <w:ind w:left="1418" w:hanging="709"/>
        <w:rPr>
          <w:spacing w:val="0"/>
        </w:rPr>
      </w:pPr>
      <w:r>
        <w:rPr>
          <w:spacing w:val="0"/>
        </w:rPr>
        <w:t>Дамс Х. Г. Франсиско Франко. / Пер. с нем. Жаровой И. — Ростов-на-Дону: Феникс, 1999. -Серия «След в истории». — С.119.</w:t>
      </w:r>
    </w:p>
    <w:p>
      <w:pPr>
        <w:pStyle w:val="Normal"/>
        <w:numPr>
          <w:ilvl w:val="0"/>
          <w:numId w:val="4"/>
        </w:numPr>
        <w:ind w:left="1418" w:hanging="709"/>
        <w:rPr>
          <w:spacing w:val="0"/>
        </w:rPr>
      </w:pPr>
      <w:r>
        <w:rPr>
          <w:spacing w:val="0"/>
        </w:rPr>
        <w:t>Испания после диктатуры. М., 1993</w:t>
      </w:r>
    </w:p>
    <w:p>
      <w:pPr>
        <w:pStyle w:val="Normal"/>
        <w:numPr>
          <w:ilvl w:val="0"/>
          <w:numId w:val="4"/>
        </w:numPr>
        <w:ind w:left="1418" w:hanging="709"/>
        <w:rPr>
          <w:spacing w:val="0"/>
        </w:rPr>
      </w:pPr>
      <w:r>
        <w:rPr>
          <w:spacing w:val="0"/>
        </w:rPr>
        <w:t>Кныркова Ж.Ю. Последний западноевропейский диктатор Франциско Франко. – В кн.: Исторические портреты: неизвестное об известных. М., 1993</w:t>
      </w:r>
    </w:p>
    <w:p>
      <w:pPr>
        <w:pStyle w:val="Normal"/>
        <w:numPr>
          <w:ilvl w:val="0"/>
          <w:numId w:val="4"/>
        </w:numPr>
        <w:ind w:left="1418" w:hanging="709"/>
        <w:rPr>
          <w:spacing w:val="0"/>
        </w:rPr>
      </w:pPr>
      <w:r>
        <w:rPr>
          <w:spacing w:val="0"/>
        </w:rPr>
        <w:t>Кныркова Ж.Ю. Последний западноевропейский диктатор Франциско Франко. – В кн.: Исторические портреты: неизвестное об известных. М., 1993</w:t>
      </w:r>
    </w:p>
    <w:p>
      <w:pPr>
        <w:pStyle w:val="Normal"/>
        <w:numPr>
          <w:ilvl w:val="0"/>
          <w:numId w:val="4"/>
        </w:numPr>
        <w:ind w:left="1418" w:hanging="709"/>
        <w:rPr/>
      </w:pPr>
      <w:r>
        <w:rPr>
          <w:spacing w:val="0"/>
        </w:rPr>
        <w:t>Кононин А.Н. «Внешняя политика Испании в отношении стран Латинской Америки и Карибского бассейна в период демонтажа франкистских структур и  становления буржуазной демократии (1976 - 1982 гг.). М., 1988.</w:t>
      </w:r>
    </w:p>
    <w:p>
      <w:pPr>
        <w:pStyle w:val="Normal"/>
        <w:numPr>
          <w:ilvl w:val="0"/>
          <w:numId w:val="4"/>
        </w:numPr>
        <w:ind w:left="1418" w:hanging="709"/>
        <w:rPr/>
      </w:pPr>
      <w:r>
        <w:rPr>
          <w:spacing w:val="0"/>
        </w:rPr>
        <w:t>Кононин А.Н. Латинская Америка и Испания: активизация политических связей во второй половине 70-х - первой половине 80-х годов. Диссертация.</w:t>
      </w:r>
    </w:p>
    <w:p>
      <w:pPr>
        <w:pStyle w:val="Normal"/>
        <w:numPr>
          <w:ilvl w:val="0"/>
          <w:numId w:val="4"/>
        </w:numPr>
        <w:ind w:left="1418" w:hanging="709"/>
        <w:rPr>
          <w:spacing w:val="0"/>
        </w:rPr>
      </w:pPr>
      <w:r>
        <w:rPr>
          <w:spacing w:val="0"/>
        </w:rPr>
        <w:t>Кононин А.Н. «Зигзаги «нового курса» испанских социалистов». Латинская Америка. - 1988г. - №6 - 0,3 п.л.</w:t>
      </w:r>
    </w:p>
    <w:p>
      <w:pPr>
        <w:pStyle w:val="Normal"/>
        <w:numPr>
          <w:ilvl w:val="0"/>
          <w:numId w:val="4"/>
        </w:numPr>
        <w:ind w:left="1418" w:hanging="709"/>
        <w:rPr>
          <w:spacing w:val="0"/>
        </w:rPr>
      </w:pPr>
      <w:r>
        <w:rPr>
          <w:spacing w:val="0"/>
        </w:rPr>
        <w:t xml:space="preserve">Красиков А. Испания и мировая политика. Полвека дипломатической истории. М., 1989 </w:t>
      </w:r>
    </w:p>
    <w:p>
      <w:pPr>
        <w:pStyle w:val="Normal"/>
        <w:numPr>
          <w:ilvl w:val="0"/>
          <w:numId w:val="4"/>
        </w:numPr>
        <w:ind w:left="1418" w:hanging="709"/>
        <w:rPr>
          <w:spacing w:val="0"/>
        </w:rPr>
      </w:pPr>
      <w:r>
        <w:rPr>
          <w:spacing w:val="0"/>
        </w:rPr>
        <w:t xml:space="preserve">Красиков А. Испания и мировая политика. Полвека дипломатической истории. М., 1989 </w:t>
      </w:r>
    </w:p>
    <w:p>
      <w:pPr>
        <w:pStyle w:val="Normal"/>
        <w:numPr>
          <w:ilvl w:val="0"/>
          <w:numId w:val="4"/>
        </w:numPr>
        <w:ind w:left="1418" w:hanging="709"/>
        <w:rPr>
          <w:spacing w:val="0"/>
        </w:rPr>
      </w:pPr>
      <w:r>
        <w:rPr>
          <w:spacing w:val="0"/>
        </w:rPr>
        <w:t>Ксенофонтов И. Н. Испания: новый этап борьбы. М., 1969. С. 94</w:t>
      </w:r>
    </w:p>
    <w:p>
      <w:pPr>
        <w:pStyle w:val="Normal"/>
        <w:numPr>
          <w:ilvl w:val="0"/>
          <w:numId w:val="4"/>
        </w:numPr>
        <w:ind w:left="1418" w:hanging="709"/>
        <w:rPr>
          <w:spacing w:val="0"/>
        </w:rPr>
      </w:pPr>
      <w:r>
        <w:rPr>
          <w:spacing w:val="0"/>
        </w:rPr>
        <w:t>Пожарская С.П. Генералиссимус Франко и его время. – Новая и новейшая история, 1990, № 6</w:t>
      </w:r>
    </w:p>
    <w:p>
      <w:pPr>
        <w:pStyle w:val="Normal"/>
        <w:numPr>
          <w:ilvl w:val="0"/>
          <w:numId w:val="4"/>
        </w:numPr>
        <w:ind w:left="1418" w:hanging="709"/>
        <w:rPr>
          <w:spacing w:val="0"/>
        </w:rPr>
      </w:pPr>
      <w:r>
        <w:rPr>
          <w:spacing w:val="0"/>
        </w:rPr>
        <w:t xml:space="preserve">Пожарская С.П. Генералиссимус Франко и его время. – Новая и новейшая история, 1990, № 6 </w:t>
      </w:r>
    </w:p>
    <w:p>
      <w:pPr>
        <w:pStyle w:val="Normal"/>
        <w:numPr>
          <w:ilvl w:val="0"/>
          <w:numId w:val="4"/>
        </w:numPr>
        <w:ind w:left="1418" w:hanging="709"/>
        <w:rPr>
          <w:spacing w:val="0"/>
        </w:rPr>
      </w:pPr>
      <w:r>
        <w:rPr>
          <w:spacing w:val="0"/>
        </w:rPr>
        <w:t>Престон П. Франко / пер. с англ. М., 1999. С. 146</w:t>
      </w:r>
    </w:p>
    <w:p>
      <w:pPr>
        <w:pStyle w:val="Normal"/>
        <w:numPr>
          <w:ilvl w:val="0"/>
          <w:numId w:val="4"/>
        </w:numPr>
        <w:ind w:left="1418" w:hanging="709"/>
        <w:rPr>
          <w:spacing w:val="0"/>
        </w:rPr>
      </w:pPr>
      <w:r>
        <w:rPr>
          <w:spacing w:val="0"/>
        </w:rPr>
        <w:t>Современная Испания. – М., 1983 г.</w:t>
      </w:r>
    </w:p>
    <w:p>
      <w:pPr>
        <w:pStyle w:val="Normal"/>
        <w:numPr>
          <w:ilvl w:val="0"/>
          <w:numId w:val="4"/>
        </w:numPr>
        <w:ind w:left="1418" w:hanging="709"/>
        <w:rPr>
          <w:spacing w:val="0"/>
        </w:rPr>
      </w:pPr>
      <w:r>
        <w:rPr>
          <w:spacing w:val="0"/>
        </w:rPr>
        <w:t>Тайная дипломатия Мадрида. М., 1971</w:t>
      </w:r>
    </w:p>
    <w:p>
      <w:pPr>
        <w:pStyle w:val="Normal"/>
        <w:numPr>
          <w:ilvl w:val="0"/>
          <w:numId w:val="4"/>
        </w:numPr>
        <w:ind w:left="1418" w:hanging="709"/>
        <w:rPr>
          <w:spacing w:val="0"/>
        </w:rPr>
      </w:pPr>
      <w:r>
        <w:rPr>
          <w:spacing w:val="0"/>
        </w:rPr>
        <w:t>Франсиско Франко Боамонде: диктатор и реформатор // Российская Федерация. 1994, № 18</w:t>
      </w:r>
    </w:p>
    <w:p>
      <w:pPr>
        <w:pStyle w:val="Normal"/>
        <w:numPr>
          <w:ilvl w:val="0"/>
          <w:numId w:val="4"/>
        </w:numPr>
        <w:ind w:left="1418" w:hanging="709"/>
        <w:rPr>
          <w:spacing w:val="0"/>
        </w:rPr>
      </w:pPr>
      <w:r>
        <w:rPr>
          <w:spacing w:val="0"/>
        </w:rPr>
        <w:t>Хенкин С. М. Испания: время перемен. М., 1986</w:t>
      </w:r>
      <w:r>
        <w:br w:type="page"/>
      </w:r>
    </w:p>
    <w:p>
      <w:pPr>
        <w:pStyle w:val="Style37"/>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т автора.</w:t>
      </w:r>
    </w:p>
    <w:p>
      <w:pPr>
        <w:pStyle w:val="Normal"/>
        <w:ind w:firstLine="709"/>
        <w:rPr>
          <w:rFonts w:ascii="Times New Roman" w:hAnsi="Times New Roman" w:cs="Times New Roman"/>
          <w:color w:val="000000"/>
          <w:spacing w:val="0"/>
        </w:rPr>
      </w:pPr>
      <w:r>
        <w:rPr>
          <w:rFonts w:cs="Times New Roman"/>
          <w:color w:val="000000"/>
          <w:spacing w:val="0"/>
        </w:rPr>
      </w:r>
    </w:p>
    <w:p>
      <w:pPr>
        <w:pStyle w:val="Normal"/>
        <w:ind w:firstLine="709"/>
        <w:rPr>
          <w:spacing w:val="0"/>
        </w:rPr>
      </w:pPr>
      <w:r>
        <w:rPr>
          <w:spacing w:val="0"/>
        </w:rPr>
        <w:t>Данная работа требует корректировки, можно сказать, что это первый черновой вариант. Дальнейшее продолжение работ над дипломом, на данном этапе, возможно только после корректировки «курса исследования».</w:t>
      </w:r>
    </w:p>
    <w:p>
      <w:pPr>
        <w:pStyle w:val="Normal"/>
        <w:ind w:firstLine="709"/>
        <w:rPr>
          <w:spacing w:val="0"/>
        </w:rPr>
      </w:pPr>
      <w:r>
        <w:rPr>
          <w:spacing w:val="0"/>
        </w:rPr>
        <w:t>После того, как преподаватель ее посмотрит, и даст рецензию, работы над дипломом продолжатся.</w:t>
      </w:r>
    </w:p>
    <w:p>
      <w:pPr>
        <w:pStyle w:val="Normal"/>
        <w:ind w:firstLine="709"/>
        <w:rPr>
          <w:spacing w:val="0"/>
        </w:rPr>
      </w:pPr>
      <w:r>
        <w:rPr>
          <w:spacing w:val="0"/>
        </w:rPr>
      </w:r>
    </w:p>
    <w:p>
      <w:pPr>
        <w:pStyle w:val="Normal"/>
        <w:ind w:firstLine="709"/>
        <w:rPr/>
      </w:pPr>
      <w:r>
        <w:rPr>
          <w:spacing w:val="0"/>
        </w:rPr>
        <w:t>04</w:t>
      </w:r>
      <w:r>
        <w:rPr>
          <w:spacing w:val="0"/>
          <w:lang w:val="en-US"/>
        </w:rPr>
        <w:t>.04.2008</w:t>
      </w:r>
    </w:p>
    <w:p>
      <w:pPr>
        <w:pStyle w:val="Normal"/>
        <w:ind w:firstLine="709"/>
        <w:rPr/>
      </w:pPr>
      <w:r>
        <w:rPr>
          <w:spacing w:val="0"/>
        </w:rPr>
        <w:t xml:space="preserve">Доработка: 1 раздел, согласно указаний. </w:t>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См. например: Arraras J. Franco. Valladolid, 1939. Martin C. Franco, soldado у estadista. Madrid, 1965. Sanches Silva J. M., Saenz de Heredia J. L.»Franco... ese hombre». Madrid, 1975, 2tt.</w:t>
      </w:r>
    </w:p>
  </w:footnote>
  <w:footnote w:id="3">
    <w:p>
      <w:pPr>
        <w:pStyle w:val="Footnote"/>
        <w:rPr/>
      </w:pPr>
      <w:r>
        <w:rPr>
          <w:rStyle w:val="FootnoteCharacters"/>
        </w:rPr>
        <w:footnoteRef/>
      </w:r>
      <w:r>
        <w:rPr>
          <w:lang w:val="en-US"/>
        </w:rPr>
        <w:t xml:space="preserve"> </w:t>
      </w:r>
      <w:r>
        <w:rPr>
          <w:lang w:val="en-US"/>
        </w:rPr>
        <w:t>Suares Fernandas L. Fransisco Franco у su tiernpo. Madrid, 1984, 8 tt., Casas de la Vega R. Franco, militar. La unica biografia militar del primer soldado de Espana en el siglo XX. Madrid, 1995.</w:t>
      </w:r>
    </w:p>
  </w:footnote>
  <w:footnote w:id="4">
    <w:p>
      <w:pPr>
        <w:pStyle w:val="Footnote"/>
        <w:rPr/>
      </w:pPr>
      <w:r>
        <w:rPr>
          <w:rStyle w:val="FootnoteCharacters"/>
        </w:rPr>
        <w:footnoteRef/>
      </w:r>
      <w:r>
        <w:rPr>
          <w:lang w:val="en-US"/>
        </w:rPr>
        <w:t xml:space="preserve"> </w:t>
      </w:r>
      <w:r>
        <w:rPr>
          <w:lang w:val="en-US"/>
        </w:rPr>
        <w:t>Fusi J. P. Franco. Madrid, 1985. Cuenca Toribio J. M. En torno a Franco // Historia у vida. 1987, Octubre, № 235. Payne S. G. Franco. El herfil de la Historia. Madrid, 1995</w:t>
      </w:r>
    </w:p>
  </w:footnote>
  <w:footnote w:id="5">
    <w:p>
      <w:pPr>
        <w:pStyle w:val="Footnote"/>
        <w:rPr/>
      </w:pPr>
      <w:r>
        <w:rPr>
          <w:rStyle w:val="FootnoteCharacters"/>
        </w:rPr>
        <w:footnoteRef/>
      </w:r>
      <w:r>
        <w:rPr>
          <w:lang w:val="en-US"/>
        </w:rPr>
        <w:t xml:space="preserve"> </w:t>
      </w:r>
      <w:r>
        <w:rPr>
          <w:lang w:val="en-US"/>
        </w:rPr>
        <w:t>Tapia F. R. Franco ante la Historia // Historia contemporanea, 1994, №11.</w:t>
      </w:r>
    </w:p>
  </w:footnote>
  <w:footnote w:id="6">
    <w:p>
      <w:pPr>
        <w:pStyle w:val="Footnote"/>
        <w:rPr/>
      </w:pPr>
      <w:r>
        <w:rPr>
          <w:rStyle w:val="FootnoteCharacters"/>
        </w:rPr>
        <w:footnoteRef/>
      </w:r>
      <w:r>
        <w:rPr>
          <w:lang w:val="en-US"/>
        </w:rPr>
        <w:t xml:space="preserve"> </w:t>
      </w:r>
      <w:r>
        <w:rPr>
          <w:lang w:val="en-US"/>
        </w:rPr>
        <w:t>Preston P. Franco. «Caudillo de Espana». Barcelona, 1994; Franco у la elaboracion de una politica exterior personalista (1936—1953) // Historia contemporanea, 1996, №15.</w:t>
      </w:r>
    </w:p>
  </w:footnote>
  <w:footnote w:id="7">
    <w:p>
      <w:pPr>
        <w:pStyle w:val="Footnote"/>
        <w:rPr/>
      </w:pPr>
      <w:r>
        <w:rPr>
          <w:rStyle w:val="FootnoteCharacters"/>
        </w:rPr>
        <w:footnoteRef/>
      </w:r>
      <w:r>
        <w:rPr/>
        <w:t xml:space="preserve"> </w:t>
      </w:r>
      <w:r>
        <w:rPr/>
        <w:t>Пожарская С. П. Генералиссимус Франко и его время // Новая и новейшая история. 1990. № 6; Ее же. Франсиско Франко Боамонде: диктатор и реформатор // Российская Федерация. 1994, № 18; Ее же. Тайная дипломатия Мадрида. М., 1971; Ее же. От 18 июля 1936 года — долгий путь. М., 1977; Ее же. Воскрешение монархии в Испании: почему это оказалось возможным? // Политическая история на пороге XXI века: Традиции и новаторство. М., 1995.</w:t>
      </w:r>
    </w:p>
  </w:footnote>
  <w:footnote w:id="8">
    <w:p>
      <w:pPr>
        <w:pStyle w:val="Footnote"/>
        <w:rPr/>
      </w:pPr>
      <w:r>
        <w:rPr>
          <w:rStyle w:val="FootnoteCharacters"/>
        </w:rPr>
        <w:footnoteRef/>
      </w:r>
      <w:r>
        <w:rPr/>
        <w:t xml:space="preserve"> </w:t>
      </w:r>
      <w:r>
        <w:rPr/>
        <w:t>Висенс X. Испания: тернистый путь модернизации // Мировая экономика и международные отношения. 1973, № Ц; Хенкин С. М. Испания: время перемен. М., 1986; Его же. Испания</w:t>
      </w:r>
      <w:r>
        <w:rPr>
          <w:lang w:val="en-US"/>
        </w:rPr>
        <w:t xml:space="preserve"> </w:t>
      </w:r>
      <w:r>
        <w:rPr/>
        <w:t>после</w:t>
      </w:r>
      <w:r>
        <w:rPr>
          <w:lang w:val="en-US"/>
        </w:rPr>
        <w:t xml:space="preserve"> </w:t>
      </w:r>
      <w:r>
        <w:rPr/>
        <w:t>диктатуры</w:t>
      </w:r>
      <w:r>
        <w:rPr>
          <w:lang w:val="en-US"/>
        </w:rPr>
        <w:t xml:space="preserve">. </w:t>
      </w:r>
      <w:r>
        <w:rPr/>
        <w:t>М</w:t>
      </w:r>
      <w:r>
        <w:rPr>
          <w:lang w:val="en-US"/>
        </w:rPr>
        <w:t xml:space="preserve">., 1993; Bernecker W. L. El franqismo ? un regimen autoritario de modernizacion? // Hispania. Revista espanola de historia. T. XLIV, 1984, № 157; Carr R., Fusi J. Spain. Dictatorhip to Democracy. London, 1981: Cierva de la R. Historia del franqismo. Barcelona, 1976, 1 tt; Ramires M. Espana. 1939—1975 Regimen politico </w:t>
      </w:r>
      <w:r>
        <w:rPr/>
        <w:t>у</w:t>
      </w:r>
      <w:r>
        <w:rPr>
          <w:lang w:val="en-US"/>
        </w:rPr>
        <w:t xml:space="preserve"> ideologia. Madrid, 1984; Salas Larrasabal R. Tiempo de silencio, carcel </w:t>
      </w:r>
      <w:r>
        <w:rPr/>
        <w:t>у</w:t>
      </w:r>
      <w:r>
        <w:rPr>
          <w:lang w:val="en-US"/>
        </w:rPr>
        <w:t xml:space="preserve"> muerte. Historia del franqismo. Madrid, 1985; Tusell J. La dictadura de Franco a los cien anos de su muerte //Ayer, 1993, № 10;</w:t>
      </w:r>
    </w:p>
  </w:footnote>
  <w:footnote w:id="9">
    <w:p>
      <w:pPr>
        <w:pStyle w:val="Footnote"/>
        <w:rPr/>
      </w:pPr>
      <w:r>
        <w:rPr>
          <w:rStyle w:val="FootnoteCharacters"/>
        </w:rPr>
        <w:footnoteRef/>
      </w:r>
      <w:r>
        <w:rPr>
          <w:lang w:val="en-US"/>
        </w:rPr>
        <w:t xml:space="preserve"> </w:t>
      </w:r>
      <w:r>
        <w:rPr>
          <w:lang w:val="en-US"/>
        </w:rPr>
        <w:t xml:space="preserve">Cierva de la R,, Vilar S. Pro </w:t>
      </w:r>
      <w:r>
        <w:rPr/>
        <w:t>у</w:t>
      </w:r>
      <w:r>
        <w:rPr>
          <w:lang w:val="en-US"/>
        </w:rPr>
        <w:t xml:space="preserve"> contra Franco. Franqismo </w:t>
      </w:r>
      <w:r>
        <w:rPr/>
        <w:t>у</w:t>
      </w:r>
      <w:r>
        <w:rPr>
          <w:lang w:val="en-US"/>
        </w:rPr>
        <w:t xml:space="preserve"> antifranqismo. Un debate sistematico por mejores especialistas en el tema. Barcelona. 1985.</w:t>
      </w:r>
    </w:p>
  </w:footnote>
  <w:footnote w:id="10">
    <w:p>
      <w:pPr>
        <w:pStyle w:val="Footnote"/>
        <w:rPr/>
      </w:pPr>
      <w:r>
        <w:rPr>
          <w:rStyle w:val="FootnoteCharacters"/>
        </w:rPr>
        <w:footnoteRef/>
      </w:r>
      <w:r>
        <w:rPr/>
        <w:t xml:space="preserve"> </w:t>
      </w:r>
      <w:r>
        <w:rPr/>
        <w:t>Дамс Х. Г. Франсиско Франко. / Пер. с нем. Жаровой И. — Ростов-на-Дону: Феникс, 1999. -Серия «След в истории». — С.110.</w:t>
      </w:r>
    </w:p>
  </w:footnote>
  <w:footnote w:id="11">
    <w:p>
      <w:pPr>
        <w:pStyle w:val="Footnote"/>
        <w:rPr/>
      </w:pPr>
      <w:r>
        <w:rPr>
          <w:rStyle w:val="FootnoteCharacters"/>
        </w:rPr>
        <w:footnoteRef/>
      </w:r>
      <w:r>
        <w:rPr/>
        <w:t xml:space="preserve"> </w:t>
      </w:r>
      <w:r>
        <w:rPr/>
        <w:t xml:space="preserve">Красиков А. Испания и мировая политика. </w:t>
      </w:r>
      <w:r>
        <w:rPr>
          <w:lang w:val="en-US"/>
        </w:rPr>
        <w:t xml:space="preserve">Полвека дипломатической истории. М., 1989. – </w:t>
      </w:r>
      <w:r>
        <w:rPr/>
        <w:t>С</w:t>
      </w:r>
      <w:r>
        <w:rPr>
          <w:lang w:val="en-US"/>
        </w:rPr>
        <w:t>. 32.</w:t>
      </w:r>
    </w:p>
  </w:footnote>
  <w:footnote w:id="12">
    <w:p>
      <w:pPr>
        <w:pStyle w:val="Footnote"/>
        <w:rPr/>
      </w:pPr>
      <w:r>
        <w:rPr>
          <w:rStyle w:val="FootnoteCharacters"/>
        </w:rPr>
        <w:footnoteRef/>
      </w:r>
      <w:r>
        <w:rPr/>
        <w:t xml:space="preserve"> </w:t>
      </w:r>
      <w:r>
        <w:rPr/>
        <w:t xml:space="preserve">Воскрешение монархии в Испании: почему это оказалось возможным? // Политическая история на пороге </w:t>
      </w:r>
      <w:r>
        <w:rPr>
          <w:lang w:val="en-US"/>
        </w:rPr>
        <w:t>XXI</w:t>
      </w:r>
      <w:r>
        <w:rPr/>
        <w:t xml:space="preserve"> века: Традиции и новаторство. </w:t>
      </w:r>
      <w:r>
        <w:rPr>
          <w:lang w:val="en-US"/>
        </w:rPr>
        <w:t xml:space="preserve">М., 1995. – </w:t>
      </w:r>
      <w:r>
        <w:rPr/>
        <w:t>С</w:t>
      </w:r>
      <w:r>
        <w:rPr>
          <w:lang w:val="en-US"/>
        </w:rPr>
        <w:t>.131.</w:t>
      </w:r>
    </w:p>
  </w:footnote>
  <w:footnote w:id="13">
    <w:p>
      <w:pPr>
        <w:pStyle w:val="Footnote"/>
        <w:rPr/>
      </w:pPr>
      <w:r>
        <w:rPr>
          <w:rStyle w:val="FootnoteCharacters"/>
        </w:rPr>
        <w:footnoteRef/>
      </w:r>
      <w:r>
        <w:rPr>
          <w:lang w:val="en-US"/>
        </w:rPr>
        <w:t xml:space="preserve"> </w:t>
      </w:r>
      <w:r>
        <w:rPr>
          <w:lang w:val="en-US"/>
        </w:rPr>
        <w:t>Современная Испания. – М.. 1983 – С.111.</w:t>
      </w:r>
    </w:p>
  </w:footnote>
  <w:footnote w:id="14">
    <w:p>
      <w:pPr>
        <w:pStyle w:val="Footnote"/>
        <w:rPr/>
      </w:pPr>
      <w:r>
        <w:rPr>
          <w:rStyle w:val="FootnoteCharacters"/>
        </w:rPr>
        <w:footnoteRef/>
      </w:r>
      <w:r>
        <w:rPr/>
        <w:t xml:space="preserve"> </w:t>
      </w:r>
      <w:r>
        <w:rPr/>
        <w:t xml:space="preserve">Кныркова Ж.Ю. Последний западноевропейский диктатор Франциско Франко. – В кн.: Исторические портреты: неизвестное об известных. </w:t>
      </w:r>
      <w:r>
        <w:rPr>
          <w:lang w:val="en-US"/>
        </w:rPr>
        <w:t xml:space="preserve">М., 1993 – </w:t>
      </w:r>
      <w:r>
        <w:rPr/>
        <w:t>С</w:t>
      </w:r>
      <w:r>
        <w:rPr>
          <w:lang w:val="en-US"/>
        </w:rPr>
        <w:t>.89.</w:t>
      </w:r>
    </w:p>
  </w:footnote>
  <w:footnote w:id="15">
    <w:p>
      <w:pPr>
        <w:pStyle w:val="Footnote"/>
        <w:rPr/>
      </w:pPr>
      <w:r>
        <w:rPr>
          <w:rStyle w:val="FootnoteCharacters"/>
        </w:rPr>
        <w:footnoteRef/>
      </w:r>
      <w:r>
        <w:rPr>
          <w:lang w:val="en-US"/>
        </w:rPr>
        <w:t xml:space="preserve"> </w:t>
      </w:r>
      <w:r>
        <w:rPr>
          <w:lang w:val="en-US"/>
        </w:rPr>
        <w:t>Sanchez Agesta D. Curso de Derecho Constitucional comparado. Madrid, 1973. P. 467–468</w:t>
      </w:r>
    </w:p>
  </w:footnote>
  <w:footnote w:id="16">
    <w:p>
      <w:pPr>
        <w:pStyle w:val="Footnote"/>
        <w:rPr/>
      </w:pPr>
      <w:r>
        <w:rPr>
          <w:rStyle w:val="FootnoteCharacters"/>
        </w:rPr>
        <w:footnoteRef/>
      </w:r>
      <w:r>
        <w:rPr>
          <w:lang w:val="en-US"/>
        </w:rPr>
        <w:t xml:space="preserve"> </w:t>
      </w:r>
      <w:r>
        <w:rPr>
          <w:lang w:val="en-US"/>
        </w:rPr>
        <w:t xml:space="preserve">Torres del Moral A. Constitucionalismo historico espanol. </w:t>
      </w:r>
      <w:r>
        <w:rPr/>
        <w:t>Madrid, 1999. P. 212</w:t>
      </w:r>
    </w:p>
  </w:footnote>
  <w:footnote w:id="17">
    <w:p>
      <w:pPr>
        <w:pStyle w:val="Footnote"/>
        <w:rPr/>
      </w:pPr>
      <w:r>
        <w:rPr>
          <w:rStyle w:val="FootnoteCharacters"/>
        </w:rPr>
        <w:footnoteRef/>
      </w:r>
      <w:r>
        <w:rPr/>
        <w:t xml:space="preserve"> </w:t>
      </w:r>
      <w:r>
        <w:rPr/>
        <w:t>Тексты нормативных актов приводятся по: Esteban J. Las Constituciones de Espana. Madrid, 2000; Конституции буржуазных государств Европы / под ред. Г. С. Гурвича. М., 1957</w:t>
      </w:r>
    </w:p>
  </w:footnote>
  <w:footnote w:id="18">
    <w:p>
      <w:pPr>
        <w:pStyle w:val="Footnote"/>
        <w:rPr/>
      </w:pPr>
      <w:r>
        <w:rPr>
          <w:rStyle w:val="FootnoteCharacters"/>
        </w:rPr>
        <w:footnoteRef/>
      </w:r>
      <w:r>
        <w:rPr/>
        <w:t xml:space="preserve"> </w:t>
      </w:r>
      <w:r>
        <w:rPr/>
        <w:t>Престон П. Франко / пер. с англ. М., 1999. С. 146</w:t>
      </w:r>
    </w:p>
  </w:footnote>
  <w:footnote w:id="19">
    <w:p>
      <w:pPr>
        <w:pStyle w:val="Footnote"/>
        <w:rPr/>
      </w:pPr>
      <w:r>
        <w:rPr>
          <w:rStyle w:val="FootnoteCharacters"/>
        </w:rPr>
        <w:footnoteRef/>
      </w:r>
      <w:r>
        <w:rPr>
          <w:lang w:val="en-US"/>
        </w:rPr>
        <w:t xml:space="preserve"> </w:t>
      </w:r>
      <w:r>
        <w:rPr>
          <w:lang w:val="en-US"/>
        </w:rPr>
        <w:t xml:space="preserve">Torres del Moral A. Constitucionalismo historico espanol. </w:t>
      </w:r>
      <w:r>
        <w:rPr/>
        <w:t>P. 213</w:t>
      </w:r>
    </w:p>
  </w:footnote>
  <w:footnote w:id="20">
    <w:p>
      <w:pPr>
        <w:pStyle w:val="Footnote"/>
        <w:rPr/>
      </w:pPr>
      <w:r>
        <w:rPr>
          <w:rStyle w:val="FootnoteCharacters"/>
        </w:rPr>
        <w:footnoteRef/>
      </w:r>
      <w:r>
        <w:rPr/>
        <w:t xml:space="preserve"> </w:t>
      </w:r>
      <w:r>
        <w:rPr/>
        <w:t>Красиков А. Испания и мировая политика. Полвека дипломатической истории. М., 1989</w:t>
      </w:r>
    </w:p>
  </w:footnote>
  <w:footnote w:id="21">
    <w:p>
      <w:pPr>
        <w:pStyle w:val="Footnote"/>
        <w:rPr/>
      </w:pPr>
      <w:r>
        <w:rPr>
          <w:rStyle w:val="FootnoteCharacters"/>
        </w:rPr>
        <w:footnoteRef/>
      </w:r>
      <w:r>
        <w:rPr/>
        <w:t xml:space="preserve"> </w:t>
      </w:r>
      <w:r>
        <w:rPr/>
        <w:t>Ксенофонтов И. Н. Испания: новый этап борьбы. М., 1969. С. 94</w:t>
      </w:r>
    </w:p>
  </w:footnote>
  <w:footnote w:id="22">
    <w:p>
      <w:pPr>
        <w:pStyle w:val="Footnote"/>
        <w:rPr/>
      </w:pPr>
      <w:r>
        <w:rPr>
          <w:rStyle w:val="FootnoteCharacters"/>
        </w:rPr>
        <w:footnoteRef/>
      </w:r>
      <w:r>
        <w:rPr/>
        <w:t xml:space="preserve"> </w:t>
      </w:r>
      <w:r>
        <w:rPr/>
        <w:t>Воскрешение монархии в Испании: почему это оказалось возможным? // Политическая история на пороге XXI века: Традиции и новаторство. М., 1995. С.62.</w:t>
      </w:r>
    </w:p>
  </w:footnote>
  <w:footnote w:id="23">
    <w:p>
      <w:pPr>
        <w:pStyle w:val="Footnote"/>
        <w:rPr/>
      </w:pPr>
      <w:r>
        <w:rPr>
          <w:rStyle w:val="FootnoteCharacters"/>
        </w:rPr>
        <w:footnoteRef/>
      </w:r>
      <w:r>
        <w:rPr/>
        <w:t xml:space="preserve"> </w:t>
      </w:r>
      <w:r>
        <w:rPr/>
        <w:t>План Маршалла — план экономической помощи со стороны США ряду европейских государств.</w:t>
      </w:r>
    </w:p>
  </w:footnote>
  <w:footnote w:id="24">
    <w:p>
      <w:pPr>
        <w:pStyle w:val="Footnote"/>
        <w:rPr/>
      </w:pPr>
      <w:r>
        <w:rPr>
          <w:rStyle w:val="FootnoteCharacters"/>
        </w:rPr>
        <w:footnoteRef/>
      </w:r>
      <w:r>
        <w:rPr/>
        <w:t xml:space="preserve"> </w:t>
      </w:r>
      <w:r>
        <w:rPr/>
        <w:t>Дамс Х. Г. Франсиско Франко. / Пер. с нем. Жаровой И. — Ростов-на-Дону: Феникс, 1999. -Серия «След в истории». — С.100.</w:t>
      </w:r>
    </w:p>
  </w:footnote>
  <w:footnote w:id="25">
    <w:p>
      <w:pPr>
        <w:pStyle w:val="Footnote"/>
        <w:rPr/>
      </w:pPr>
      <w:r>
        <w:rPr>
          <w:rStyle w:val="FootnoteCharacters"/>
        </w:rPr>
        <w:footnoteRef/>
      </w:r>
      <w:r>
        <w:rPr/>
        <w:t xml:space="preserve"> </w:t>
      </w:r>
      <w:r>
        <w:rPr/>
        <w:t>Дамс Х. Г. Франсиско Франко. / Пер. с нем. Жаровой И. — Ростов-на-Дону: Феникс, 1999. -Серия «След в истории». — С.119.</w:t>
      </w:r>
    </w:p>
  </w:footnote>
  <w:footnote w:id="26">
    <w:p>
      <w:pPr>
        <w:pStyle w:val="Footnote"/>
        <w:rPr/>
      </w:pPr>
      <w:r>
        <w:rPr>
          <w:rStyle w:val="FootnoteCharacters"/>
        </w:rPr>
        <w:footnoteRef/>
      </w:r>
      <w:r>
        <w:rPr/>
        <w:t xml:space="preserve"> </w:t>
      </w:r>
      <w:r>
        <w:rPr/>
        <w:t>Джозеф Н.Горз Подъем затонувших кораблей Л.: Судостроение, 1978</w:t>
      </w:r>
    </w:p>
  </w:footnote>
  <w:footnote w:id="27">
    <w:p>
      <w:pPr>
        <w:pStyle w:val="Footnote"/>
        <w:rPr/>
      </w:pPr>
      <w:r>
        <w:rPr>
          <w:rStyle w:val="FootnoteCharacters"/>
        </w:rPr>
        <w:footnoteRef/>
      </w:r>
      <w:r>
        <w:rPr/>
        <w:t xml:space="preserve"> </w:t>
      </w:r>
      <w:r>
        <w:rPr/>
        <w:t>Дамс Х. Г. Франсиско Франко. / Пер. с нем. Жаровой И. — Ростов-на-Дону: Феникс, 1999. -Серия «След в истории». — С.139.</w:t>
      </w:r>
    </w:p>
  </w:footnote>
  <w:footnote w:id="28">
    <w:p>
      <w:pPr>
        <w:pStyle w:val="Footnote"/>
        <w:rPr/>
      </w:pPr>
      <w:r>
        <w:rPr>
          <w:rStyle w:val="FootnoteCharacters"/>
        </w:rPr>
        <w:footnoteRef/>
      </w:r>
      <w:r>
        <w:rPr/>
        <w:t xml:space="preserve"> </w:t>
      </w:r>
      <w:r>
        <w:rPr/>
        <w:t>См.: «Современная Испания», Москва, 1983 г.</w:t>
      </w:r>
    </w:p>
  </w:footnote>
  <w:footnote w:id="29">
    <w:p>
      <w:pPr>
        <w:pStyle w:val="Footnote"/>
        <w:rPr/>
      </w:pPr>
      <w:r>
        <w:rPr>
          <w:rStyle w:val="FootnoteCharacters"/>
        </w:rPr>
        <w:footnoteRef/>
      </w:r>
      <w:r>
        <w:rPr/>
        <w:t xml:space="preserve"> </w:t>
      </w:r>
      <w:r>
        <w:rPr/>
        <w:t>«Современная Испания», Москва, 1983 г.</w:t>
      </w:r>
    </w:p>
  </w:footnote>
  <w:footnote w:id="30">
    <w:p>
      <w:pPr>
        <w:pStyle w:val="Footnote"/>
        <w:rPr/>
      </w:pPr>
      <w:r>
        <w:rPr>
          <w:rStyle w:val="FootnoteCharacters"/>
        </w:rPr>
        <w:footnoteRef/>
      </w:r>
      <w:r>
        <w:rPr/>
        <w:t xml:space="preserve"> </w:t>
      </w:r>
      <w:r>
        <w:rPr/>
        <w:t xml:space="preserve">Воскрешение монархии в Испании: почему это оказалось возможным? // Политическая история на пороге XXI века: Традиции и новаторство. М., 1995. – </w:t>
      </w:r>
      <w:r>
        <w:rPr>
          <w:lang w:val="en-US"/>
        </w:rPr>
        <w:t>C</w:t>
      </w:r>
      <w:r>
        <w:rPr/>
        <w:t>.35.</w:t>
      </w:r>
    </w:p>
  </w:footnote>
  <w:footnote w:id="31">
    <w:p>
      <w:pPr>
        <w:pStyle w:val="Footnote"/>
        <w:rPr/>
      </w:pPr>
      <w:r>
        <w:rPr>
          <w:rStyle w:val="FootnoteCharacters"/>
        </w:rPr>
        <w:footnoteRef/>
      </w:r>
      <w:r>
        <w:rPr/>
        <w:t xml:space="preserve"> </w:t>
      </w:r>
      <w:r>
        <w:rPr/>
        <w:t>Пожарская С.П. Генералиссимус Франко и его время. – Новая и новейшая история, 1990, № 6</w:t>
      </w:r>
    </w:p>
  </w:footnote>
  <w:footnote w:id="32">
    <w:p>
      <w:pPr>
        <w:pStyle w:val="Footnote"/>
        <w:rPr/>
      </w:pPr>
      <w:r>
        <w:rPr>
          <w:rStyle w:val="FootnoteCharacters"/>
        </w:rPr>
        <w:footnoteRef/>
      </w:r>
      <w:r>
        <w:rPr/>
        <w:t xml:space="preserve"> </w:t>
      </w:r>
      <w:r>
        <w:rPr/>
        <w:t>Кныркова Ж.Ю. Последний западноевропейский диктатор Франциско Франко. – В кн.: Исторические портреты: неизвестное об известных. М., 1993. – С.143.</w:t>
      </w:r>
    </w:p>
  </w:footnote>
  <w:footnote w:id="33">
    <w:p>
      <w:pPr>
        <w:pStyle w:val="Footnote"/>
        <w:rPr/>
      </w:pPr>
      <w:r>
        <w:rPr>
          <w:rStyle w:val="FootnoteCharacters"/>
        </w:rPr>
        <w:footnoteRef/>
      </w:r>
      <w:r>
        <w:rPr/>
        <w:t xml:space="preserve"> </w:t>
      </w:r>
      <w:r>
        <w:rPr/>
        <w:t>Красиков А. Испания и мировая политика. Полвека дипломатической истории. М., 1989. – С.18.</w:t>
      </w:r>
    </w:p>
  </w:footnote>
  <w:footnote w:id="34">
    <w:p>
      <w:pPr>
        <w:pStyle w:val="Footnote"/>
        <w:rPr/>
      </w:pPr>
      <w:r>
        <w:rPr>
          <w:rStyle w:val="FootnoteCharacters"/>
        </w:rPr>
        <w:footnoteRef/>
      </w:r>
      <w:r>
        <w:rPr/>
        <w:t xml:space="preserve"> </w:t>
      </w:r>
      <w:r>
        <w:rPr/>
        <w:t>Пожарская С.П. Генералиссимус Франко и его время. – Новая и новейшая история, 1990, № 6</w:t>
      </w:r>
    </w:p>
  </w:footnote>
  <w:footnote w:id="35">
    <w:p>
      <w:pPr>
        <w:pStyle w:val="Footnote"/>
        <w:rPr/>
      </w:pPr>
      <w:r>
        <w:rPr>
          <w:rStyle w:val="FootnoteCharacters"/>
        </w:rPr>
        <w:footnoteRef/>
      </w:r>
      <w:r>
        <w:rPr/>
        <w:t xml:space="preserve"> </w:t>
      </w:r>
      <w:r>
        <w:rPr/>
        <w:t>Франсиско Франко Боамонде: диктатор и реформатор // Российская Федерация. 1994, № 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rFonts w:cs="Times New Roman"/>
      </w:rPr>
    </w:lvl>
  </w:abstractNum>
  <w:abstractNum w:abstractNumId="3">
    <w:lvl w:ilvl="0">
      <w:start w:val="1"/>
      <w:numFmt w:val="decimal"/>
      <w:lvlText w:val="%1."/>
      <w:lvlJc w:val="left"/>
      <w:pPr>
        <w:tabs>
          <w:tab w:val="num" w:pos="0"/>
        </w:tabs>
        <w:ind w:left="1440" w:hanging="360"/>
      </w:pPr>
      <w:rPr>
        <w:rFonts w:cs="Times New Roman"/>
      </w:rPr>
    </w:lvl>
  </w:abstractNum>
  <w:abstractNum w:abstractNumId="4">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MS Mincho;‚l‚r –ѕ’©" w:cs="Times New Roman"/>
      <w:color w:val="auto"/>
      <w:spacing w:val="16"/>
      <w:sz w:val="28"/>
      <w:szCs w:val="28"/>
      <w:lang w:val="ru-RU" w:eastAsia="ja-JP" w:bidi="ar-SA"/>
    </w:rPr>
  </w:style>
  <w:style w:type="paragraph" w:styleId="Heading1">
    <w:name w:val="Heading 1"/>
    <w:basedOn w:val="Normal"/>
    <w:next w:val="Normal"/>
    <w:qFormat/>
    <w:pPr>
      <w:keepNext w:val="true"/>
      <w:keepLines/>
      <w:pageBreakBefore/>
      <w:numPr>
        <w:ilvl w:val="0"/>
        <w:numId w:val="1"/>
      </w:numPr>
      <w:suppressAutoHyphens w:val="true"/>
      <w:spacing w:before="240" w:after="240"/>
      <w:ind w:hanging="0"/>
      <w:jc w:val="center"/>
      <w:outlineLvl w:val="0"/>
    </w:pPr>
    <w:rPr>
      <w:b/>
      <w:bCs/>
      <w:sz w:val="32"/>
      <w:szCs w:val="32"/>
      <w:lang w:val="en-US" w:eastAsia="en-US"/>
    </w:rPr>
  </w:style>
  <w:style w:type="paragraph" w:styleId="Heading2">
    <w:name w:val="Heading 2"/>
    <w:basedOn w:val="Normal"/>
    <w:next w:val="Normal"/>
    <w:qFormat/>
    <w:pPr>
      <w:keepNext w:val="true"/>
      <w:keepLines/>
      <w:pageBreakBefore/>
      <w:numPr>
        <w:ilvl w:val="1"/>
        <w:numId w:val="1"/>
      </w:numPr>
      <w:suppressAutoHyphens w:val="true"/>
      <w:spacing w:before="240" w:after="60"/>
      <w:ind w:hanging="0"/>
      <w:jc w:val="center"/>
      <w:outlineLvl w:val="1"/>
    </w:pPr>
    <w:rPr>
      <w:b/>
      <w:bCs/>
      <w:iCs/>
    </w:rPr>
  </w:style>
  <w:style w:type="paragraph" w:styleId="Heading3">
    <w:name w:val="Heading 3"/>
    <w:basedOn w:val="Normal"/>
    <w:next w:val="Normal"/>
    <w:qFormat/>
    <w:pPr>
      <w:keepNext w:val="true"/>
      <w:numPr>
        <w:ilvl w:val="2"/>
        <w:numId w:val="1"/>
      </w:numPr>
      <w:suppressAutoHyphens w:val="true"/>
      <w:spacing w:before="240" w:after="60"/>
      <w:ind w:hanging="0"/>
      <w:jc w:val="center"/>
      <w:outlineLvl w:val="2"/>
    </w:pPr>
    <w:rPr>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pacing w:val="16"/>
      <w:kern w:val="2"/>
      <w:sz w:val="32"/>
      <w:szCs w:val="32"/>
      <w:lang w:eastAsia="ja-JP"/>
    </w:rPr>
  </w:style>
  <w:style w:type="character" w:styleId="2">
    <w:name w:val="Заголовок 2 Знак"/>
    <w:qFormat/>
    <w:rPr>
      <w:rFonts w:ascii="Cambria" w:hAnsi="Cambria" w:eastAsia="Times New Roman" w:cs="Times New Roman"/>
      <w:b/>
      <w:bCs/>
      <w:i/>
      <w:iCs/>
      <w:spacing w:val="16"/>
      <w:sz w:val="28"/>
      <w:szCs w:val="28"/>
      <w:lang w:eastAsia="ja-JP"/>
    </w:rPr>
  </w:style>
  <w:style w:type="character" w:styleId="3">
    <w:name w:val="Заголовок 3 Знак"/>
    <w:qFormat/>
    <w:rPr>
      <w:rFonts w:ascii="Cambria" w:hAnsi="Cambria" w:eastAsia="Times New Roman" w:cs="Times New Roman"/>
      <w:b/>
      <w:bCs/>
      <w:spacing w:val="16"/>
      <w:sz w:val="26"/>
      <w:szCs w:val="26"/>
      <w:lang w:eastAsia="ja-JP"/>
    </w:rPr>
  </w:style>
  <w:style w:type="character" w:styleId="Style12">
    <w:name w:val="жирным Знак"/>
    <w:qFormat/>
    <w:rPr>
      <w:rFonts w:cs="Times New Roman"/>
      <w:b/>
      <w:spacing w:val="8"/>
      <w:sz w:val="28"/>
      <w:szCs w:val="28"/>
      <w:lang w:val="ru-RU" w:bidi="ar-SA"/>
    </w:rPr>
  </w:style>
  <w:style w:type="character" w:styleId="Style13">
    <w:name w:val="Верхний колонтитул Знак"/>
    <w:qFormat/>
    <w:rPr>
      <w:rFonts w:eastAsia="MS Mincho;‚l‚r –ѕ’©"/>
      <w:spacing w:val="16"/>
      <w:sz w:val="28"/>
      <w:szCs w:val="28"/>
      <w:lang w:eastAsia="ja-JP"/>
    </w:rPr>
  </w:style>
  <w:style w:type="character" w:styleId="PageNumber">
    <w:name w:val="Page Number"/>
    <w:rPr>
      <w:rFonts w:cs="Times New Roman"/>
    </w:rPr>
  </w:style>
  <w:style w:type="character" w:styleId="Style14">
    <w:name w:val="Нижний колонтитул Знак"/>
    <w:qFormat/>
    <w:rPr>
      <w:rFonts w:eastAsia="MS Mincho;‚l‚r –ѕ’©"/>
      <w:spacing w:val="16"/>
      <w:sz w:val="28"/>
      <w:szCs w:val="28"/>
      <w:lang w:eastAsia="ja-JP"/>
    </w:rPr>
  </w:style>
  <w:style w:type="character" w:styleId="Style15">
    <w:name w:val="Текст сноски Знак"/>
    <w:qFormat/>
    <w:rPr>
      <w:rFonts w:eastAsia="MS Mincho;‚l‚r –ѕ’©"/>
      <w:spacing w:val="16"/>
      <w:lang w:eastAsia="ja-JP"/>
    </w:rPr>
  </w:style>
  <w:style w:type="character" w:styleId="Style16">
    <w:name w:val="Стиль Красный"/>
    <w:qFormat/>
    <w:rPr>
      <w:rFonts w:cs="Times New Roman"/>
      <w:color w:val="FF0000"/>
    </w:rPr>
  </w:style>
  <w:style w:type="character" w:styleId="Style17">
    <w:name w:val="Схема документа Знак"/>
    <w:qFormat/>
    <w:rPr>
      <w:rFonts w:ascii="Tahoma" w:hAnsi="Tahoma" w:eastAsia="MS Mincho;‚l‚r –ѕ’©" w:cs="Tahoma"/>
      <w:spacing w:val="16"/>
      <w:sz w:val="16"/>
      <w:szCs w:val="16"/>
      <w:lang w:val="en-US" w:eastAsia="ja-JP"/>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жирным"/>
    <w:basedOn w:val="Normal"/>
    <w:qFormat/>
    <w:pPr/>
    <w:rPr>
      <w:b/>
    </w:rPr>
  </w:style>
  <w:style w:type="paragraph" w:styleId="Style19">
    <w:name w:val="Курсивом"/>
    <w:basedOn w:val="Normal"/>
    <w:qFormat/>
    <w:pPr>
      <w:ind w:hanging="0"/>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vertAlign w:val="superscript"/>
    </w:rPr>
  </w:style>
  <w:style w:type="paragraph" w:styleId="Footer">
    <w:name w:val="Footer"/>
    <w:basedOn w:val="Normal"/>
    <w:pPr>
      <w:tabs>
        <w:tab w:val="clear" w:pos="708"/>
        <w:tab w:val="center" w:pos="4677" w:leader="none"/>
        <w:tab w:val="right" w:pos="9355" w:leader="none"/>
      </w:tabs>
    </w:pPr>
    <w:rPr/>
  </w:style>
  <w:style w:type="paragraph" w:styleId="Style20">
    <w:name w:val="Нумерованный"/>
    <w:basedOn w:val="Normal"/>
    <w:qFormat/>
    <w:pPr>
      <w:widowControl/>
      <w:numPr>
        <w:ilvl w:val="0"/>
        <w:numId w:val="2"/>
      </w:numPr>
      <w:tabs>
        <w:tab w:val="clear" w:pos="708"/>
        <w:tab w:val="left" w:pos="851" w:leader="none"/>
      </w:tabs>
      <w:ind w:left="851" w:hanging="567"/>
    </w:pPr>
    <w:rPr/>
  </w:style>
  <w:style w:type="paragraph" w:styleId="Style21">
    <w:name w:val="Верхни"/>
    <w:basedOn w:val="Header"/>
    <w:qFormat/>
    <w:pPr>
      <w:spacing w:lineRule="auto" w:line="240"/>
    </w:pPr>
    <w:rPr>
      <w:lang w:val="uk-UA"/>
    </w:rPr>
  </w:style>
  <w:style w:type="paragraph" w:styleId="Style22">
    <w:name w:val="Надстрочный"/>
    <w:basedOn w:val="Normal"/>
    <w:qFormat/>
    <w:pPr>
      <w:spacing w:lineRule="auto" w:line="240"/>
    </w:pPr>
    <w:rPr>
      <w:vertAlign w:val="superscript"/>
    </w:rPr>
  </w:style>
  <w:style w:type="paragraph" w:styleId="940">
    <w:name w:val="Стиль по центру Слева:  94 см Первая строка:  0 см"/>
    <w:basedOn w:val="Normal"/>
    <w:qFormat/>
    <w:pPr>
      <w:ind w:left="5328" w:hanging="0"/>
      <w:jc w:val="left"/>
    </w:pPr>
    <w:rPr>
      <w:szCs w:val="20"/>
    </w:rPr>
  </w:style>
  <w:style w:type="paragraph" w:styleId="9401">
    <w:name w:val="Стиль Слева:  94 см Первая строка:  0 см"/>
    <w:basedOn w:val="Normal"/>
    <w:qFormat/>
    <w:pPr>
      <w:ind w:left="5904" w:hanging="0"/>
      <w:jc w:val="left"/>
    </w:pPr>
    <w:rPr>
      <w:szCs w:val="20"/>
    </w:rPr>
  </w:style>
  <w:style w:type="paragraph" w:styleId="Style23">
    <w:name w:val="Стиль по центру"/>
    <w:basedOn w:val="Normal"/>
    <w:qFormat/>
    <w:pPr>
      <w:ind w:hanging="0"/>
      <w:jc w:val="center"/>
    </w:pPr>
    <w:rPr/>
  </w:style>
  <w:style w:type="paragraph" w:styleId="11">
    <w:name w:val="Стиль1"/>
    <w:basedOn w:val="Normal"/>
    <w:qFormat/>
    <w:pPr>
      <w:ind w:hanging="0"/>
      <w:jc w:val="left"/>
    </w:pPr>
    <w:rPr/>
  </w:style>
  <w:style w:type="paragraph" w:styleId="Style24">
    <w:name w:val="табличный"/>
    <w:basedOn w:val="Normal"/>
    <w:qFormat/>
    <w:pPr>
      <w:spacing w:lineRule="auto" w:line="240"/>
      <w:ind w:hanging="0"/>
      <w:jc w:val="left"/>
    </w:pPr>
    <w:rPr>
      <w:lang w:val="uk-UA"/>
    </w:rPr>
  </w:style>
  <w:style w:type="paragraph" w:styleId="Footnote">
    <w:name w:val="Footnote Text"/>
    <w:basedOn w:val="Normal"/>
    <w:pPr>
      <w:spacing w:lineRule="auto" w:line="240"/>
    </w:pPr>
    <w:rPr>
      <w:sz w:val="20"/>
      <w:szCs w:val="20"/>
    </w:rPr>
  </w:style>
  <w:style w:type="paragraph" w:styleId="21">
    <w:name w:val="Стиль2"/>
    <w:basedOn w:val="Footnote"/>
    <w:qFormat/>
    <w:pPr>
      <w:widowControl/>
      <w:ind w:hanging="0"/>
      <w:jc w:val="center"/>
    </w:pPr>
    <w:rPr>
      <w:spacing w:val="8"/>
    </w:rPr>
  </w:style>
  <w:style w:type="paragraph" w:styleId="22">
    <w:name w:val="жирным2"/>
    <w:basedOn w:val="Normal"/>
    <w:qFormat/>
    <w:pPr>
      <w:ind w:hanging="0"/>
    </w:pPr>
    <w:rPr>
      <w:b/>
    </w:rPr>
  </w:style>
  <w:style w:type="paragraph" w:styleId="Style25">
    <w:name w:val="Табличный Жирным"/>
    <w:basedOn w:val="Style24"/>
    <w:qFormat/>
    <w:pPr>
      <w:jc w:val="both"/>
    </w:pPr>
    <w:rPr>
      <w:b/>
    </w:rPr>
  </w:style>
  <w:style w:type="paragraph" w:styleId="Style26">
    <w:name w:val="Нормальный По центру"/>
    <w:basedOn w:val="Normal"/>
    <w:qFormat/>
    <w:pPr>
      <w:suppressAutoHyphens w:val="true"/>
      <w:ind w:hanging="0"/>
      <w:jc w:val="center"/>
    </w:pPr>
    <w:rPr/>
  </w:style>
  <w:style w:type="paragraph" w:styleId="Style27">
    <w:name w:val="Стиль табличный + По центру"/>
    <w:basedOn w:val="Style24"/>
    <w:qFormat/>
    <w:pPr>
      <w:jc w:val="center"/>
    </w:pPr>
    <w:rPr>
      <w:rFonts w:eastAsia="Times New Roman"/>
      <w:szCs w:val="20"/>
    </w:rPr>
  </w:style>
  <w:style w:type="paragraph" w:styleId="94094">
    <w:name w:val="Стиль Стиль Слева:  94 см Первая строка:  0 см + Слева:  94 см"/>
    <w:basedOn w:val="9401"/>
    <w:qFormat/>
    <w:pPr>
      <w:ind w:left="5328" w:hanging="0"/>
    </w:pPr>
    <w:rPr>
      <w:rFonts w:eastAsia="Times New Roman"/>
    </w:rPr>
  </w:style>
  <w:style w:type="paragraph" w:styleId="Contents1">
    <w:name w:val="TOC 1"/>
    <w:basedOn w:val="Normal"/>
    <w:next w:val="Normal"/>
    <w:pPr/>
    <w:rPr/>
  </w:style>
  <w:style w:type="paragraph" w:styleId="12">
    <w:name w:val="Стиль Оглавление 1 + По левому краю"/>
    <w:basedOn w:val="Contents1"/>
    <w:qFormat/>
    <w:pPr>
      <w:jc w:val="left"/>
    </w:pPr>
    <w:rPr>
      <w:rFonts w:eastAsia="Times New Roman"/>
      <w:szCs w:val="20"/>
    </w:rPr>
  </w:style>
  <w:style w:type="paragraph" w:styleId="28">
    <w:name w:val="Стиль Стиль по центру + 28 пт"/>
    <w:basedOn w:val="Style23"/>
    <w:qFormat/>
    <w:pPr>
      <w:suppressAutoHyphens w:val="true"/>
      <w:ind w:right="-10" w:hanging="0"/>
    </w:pPr>
    <w:rPr>
      <w:spacing w:val="112"/>
      <w:sz w:val="56"/>
      <w:szCs w:val="56"/>
    </w:rPr>
  </w:style>
  <w:style w:type="paragraph" w:styleId="2814">
    <w:name w:val="Стиль Стиль Стиль по центру + 28 пт + 14 пт"/>
    <w:basedOn w:val="28"/>
    <w:qFormat/>
    <w:pPr/>
    <w:rPr>
      <w:sz w:val="28"/>
    </w:rPr>
  </w:style>
  <w:style w:type="paragraph" w:styleId="2822">
    <w:name w:val="Стиль Стиль Стиль по центру + 28 пт + 22 пт"/>
    <w:basedOn w:val="Normal"/>
    <w:qFormat/>
    <w:pPr>
      <w:suppressAutoHyphens w:val="true"/>
      <w:spacing w:lineRule="auto" w:line="240"/>
      <w:ind w:left="1304" w:right="1304" w:hanging="0"/>
      <w:jc w:val="center"/>
    </w:pPr>
    <w:rPr>
      <w:spacing w:val="112"/>
      <w:sz w:val="44"/>
      <w:szCs w:val="56"/>
    </w:rPr>
  </w:style>
  <w:style w:type="paragraph" w:styleId="281">
    <w:name w:val="По центру + 28 пт"/>
    <w:basedOn w:val="Style23"/>
    <w:qFormat/>
    <w:pPr>
      <w:suppressAutoHyphens w:val="true"/>
      <w:ind w:right="-10" w:hanging="0"/>
    </w:pPr>
    <w:rPr>
      <w:sz w:val="32"/>
      <w:szCs w:val="32"/>
    </w:rPr>
  </w:style>
  <w:style w:type="paragraph" w:styleId="Style28">
    <w:name w:val="Єпіграф"/>
    <w:basedOn w:val="Normal"/>
    <w:qFormat/>
    <w:pPr>
      <w:spacing w:lineRule="auto" w:line="240"/>
      <w:ind w:left="4763" w:hanging="0"/>
      <w:jc w:val="left"/>
    </w:pPr>
    <w:rPr>
      <w:lang w:val="uk-UA"/>
    </w:rPr>
  </w:style>
  <w:style w:type="paragraph" w:styleId="Style29">
    <w:name w:val="Стихотворец."/>
    <w:basedOn w:val="94094"/>
    <w:qFormat/>
    <w:pPr>
      <w:spacing w:lineRule="auto" w:line="240" w:before="240" w:after="240"/>
      <w:ind w:left="2381" w:hanging="0"/>
      <w:contextualSpacing/>
    </w:pPr>
    <w:rPr/>
  </w:style>
  <w:style w:type="paragraph" w:styleId="Style30">
    <w:name w:val="По центру"/>
    <w:basedOn w:val="Normal"/>
    <w:qFormat/>
    <w:pPr>
      <w:spacing w:lineRule="auto" w:line="240"/>
      <w:ind w:hanging="0"/>
      <w:jc w:val="center"/>
    </w:pPr>
    <w:rPr/>
  </w:style>
  <w:style w:type="paragraph" w:styleId="16">
    <w:name w:val="16 по центру"/>
    <w:basedOn w:val="Style23"/>
    <w:qFormat/>
    <w:pPr>
      <w:suppressAutoHyphens w:val="true"/>
      <w:ind w:right="-10" w:hanging="0"/>
    </w:pPr>
    <w:rPr>
      <w:sz w:val="32"/>
      <w:szCs w:val="32"/>
    </w:rPr>
  </w:style>
  <w:style w:type="paragraph" w:styleId="Style31">
    <w:name w:val="Виконавла"/>
    <w:basedOn w:val="Normal"/>
    <w:qFormat/>
    <w:pPr>
      <w:spacing w:lineRule="auto" w:line="240"/>
      <w:ind w:left="5328" w:hanging="0"/>
      <w:jc w:val="left"/>
    </w:pPr>
    <w:rPr/>
  </w:style>
  <w:style w:type="paragraph" w:styleId="161">
    <w:name w:val="По центру + 16 пт"/>
    <w:basedOn w:val="Style23"/>
    <w:qFormat/>
    <w:pPr>
      <w:suppressAutoHyphens w:val="true"/>
      <w:ind w:right="-10" w:hanging="0"/>
    </w:pPr>
    <w:rPr>
      <w:sz w:val="32"/>
      <w:szCs w:val="32"/>
    </w:rPr>
  </w:style>
  <w:style w:type="paragraph" w:styleId="Style32">
    <w:name w:val="По центру табличній"/>
    <w:basedOn w:val="Style24"/>
    <w:qFormat/>
    <w:pPr>
      <w:jc w:val="center"/>
    </w:pPr>
    <w:rPr>
      <w:b/>
      <w:bCs/>
    </w:rPr>
  </w:style>
  <w:style w:type="paragraph" w:styleId="Style33">
    <w:name w:val="Таблічний по центру"/>
    <w:basedOn w:val="Style24"/>
    <w:qFormat/>
    <w:pPr>
      <w:jc w:val="center"/>
    </w:pPr>
    <w:rPr>
      <w:bCs/>
    </w:rPr>
  </w:style>
  <w:style w:type="paragraph" w:styleId="Style34">
    <w:name w:val="Стиль Курсивом + полужирный"/>
    <w:basedOn w:val="Style19"/>
    <w:qFormat/>
    <w:pPr>
      <w:keepNext w:val="true"/>
    </w:pPr>
    <w:rPr>
      <w:b/>
      <w:bCs/>
      <w:iCs/>
    </w:rPr>
  </w:style>
  <w:style w:type="paragraph" w:styleId="Style35">
    <w:name w:val="Схема документа"/>
    <w:basedOn w:val="Normal"/>
    <w:qFormat/>
    <w:pPr/>
    <w:rPr>
      <w:rFonts w:ascii="Tahoma" w:hAnsi="Tahoma" w:cs="Tahoma"/>
      <w:sz w:val="16"/>
      <w:szCs w:val="16"/>
    </w:rPr>
  </w:style>
  <w:style w:type="paragraph" w:styleId="Style36">
    <w:name w:val="Сноска"/>
    <w:qFormat/>
    <w:pPr>
      <w:widowControl/>
      <w:bidi w:val="0"/>
      <w:ind w:left="284" w:hanging="0"/>
    </w:pPr>
    <w:rPr>
      <w:rFonts w:ascii="Times New Roman" w:hAnsi="Times New Roman" w:eastAsia="Times New Roman" w:cs="Times New Roman"/>
      <w:color w:val="auto"/>
      <w:sz w:val="20"/>
      <w:szCs w:val="20"/>
      <w:lang w:val="ru-RU" w:bidi="ar-SA" w:eastAsia="zh-CN"/>
    </w:rPr>
  </w:style>
  <w:style w:type="paragraph" w:styleId="Style37">
    <w:name w:val="Заголовок оглавления"/>
    <w:basedOn w:val="Heading1"/>
    <w:next w:val="Normal"/>
    <w:qFormat/>
    <w:pPr>
      <w:pageBreakBefore w:val="false"/>
      <w:widowControl/>
      <w:numPr>
        <w:ilvl w:val="0"/>
        <w:numId w:val="0"/>
      </w:numPr>
      <w:suppressAutoHyphens w:val="false"/>
      <w:spacing w:lineRule="auto" w:line="276" w:before="480" w:after="0"/>
      <w:ind w:hanging="0"/>
      <w:jc w:val="left"/>
      <w:outlineLvl w:val="9"/>
    </w:pPr>
    <w:rPr>
      <w:rFonts w:ascii="Cambria" w:hAnsi="Cambria" w:eastAsia="Times New Roman" w:cs="Cambria"/>
      <w:color w:val="365F91"/>
      <w:spacing w:val="0"/>
      <w:sz w:val="28"/>
      <w:szCs w:val="28"/>
    </w:rPr>
  </w:style>
  <w:style w:type="paragraph" w:styleId="Contents2">
    <w:name w:val="TOC 2"/>
    <w:basedOn w:val="Normal"/>
    <w:next w:val="Normal"/>
    <w:pPr>
      <w:ind w:left="280"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ка.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42:00Z</dcterms:created>
  <dc:creator>DAMETA</dc:creator>
  <dc:description/>
  <cp:keywords/>
  <dc:language>en-US</dc:language>
  <cp:lastModifiedBy>Mage</cp:lastModifiedBy>
  <dcterms:modified xsi:type="dcterms:W3CDTF">2011-10-07T10:42:00Z</dcterms:modified>
  <cp:revision>2</cp:revision>
  <dc:subject/>
  <dc:title/>
</cp:coreProperties>
</file>