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нешняя политика Казахстана в 90-х - начале 21 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ждународное положение Казахстана и выработка стратегии внешней поли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нешняя политика Казахстана и проблемы международной безопас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новные направления внешней политики Казахстана на современном этапе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нешняя политика Казахстана в 90-х - начале 21 век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Международное положение Казахстана и выработка стратегии внешней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1992 года Казахстан был принят (без голосования) в ООН. До конца 1992 года республику признали 106 государств мира, дипломатические отношения были установлены с 61 государством. Казахстан стал членом Совещания по безопасности и сотрудничеству в Европе (СБСЕ), Мирового банка реконструкции и развития (МБРР), Европейского банка реконструкции и развития (ЕБРР), Международного валютного фонда (МВФ), Всемирного банка (ВБ) и других авторитетных международных организаций.</w:t>
      </w:r>
    </w:p>
    <w:p>
      <w:pPr>
        <w:pStyle w:val="Normal"/>
        <w:rPr/>
      </w:pPr>
      <w:r>
        <w:rPr/>
        <w:t>С обретением суверенитета республика столкнулась с необходимостью выработки и проведения собственной внешней политики. Главной задачей государства во внешней политике стало определение внешнеполитических приоритетов и системы национальной безопасности, своих национальных интересов и, исходя из них, стратегию внешней политики, обороны и военную доктрину.</w:t>
      </w:r>
    </w:p>
    <w:p>
      <w:pPr>
        <w:pStyle w:val="Normal"/>
        <w:rPr/>
      </w:pPr>
      <w:r>
        <w:rPr/>
        <w:t>Создавая систему национальной безопасности, Казахстан должен был исходить из особенностей своего геополитического и экономического положения.</w:t>
      </w:r>
    </w:p>
    <w:p>
      <w:pPr>
        <w:pStyle w:val="Normal"/>
        <w:rPr/>
      </w:pPr>
      <w:r>
        <w:rPr/>
        <w:t>Во-первых, в республике отсутствовали структуры независимого государства - Министерство обороны, органов национальной безопасности со службами разведки, контрразведки, Вооруженные Силы, собственный дипломатический корпус и т.д.</w:t>
      </w:r>
    </w:p>
    <w:p>
      <w:pPr>
        <w:pStyle w:val="Normal"/>
        <w:rPr/>
      </w:pPr>
      <w:r>
        <w:rPr/>
        <w:t>Во-вторых, отсутствие прямого выхода к открытому морю, удаленность от основных коммуникативных средств затрудняло участие республики в международных экономических связях.</w:t>
      </w:r>
    </w:p>
    <w:p>
      <w:pPr>
        <w:pStyle w:val="Normal"/>
        <w:rPr/>
      </w:pPr>
      <w:r>
        <w:rPr/>
        <w:t>В-третьих, Казахстан находится "на стыке" двух супердержав - России и Китая, что делало военное решение конфликтных внешнеполитических проблем с этими гигантами для Казахстана практически абсолютно неприемлемым; к тому же со спорными территориальными проблемами с обеими.</w:t>
      </w:r>
    </w:p>
    <w:p>
      <w:pPr>
        <w:pStyle w:val="Normal"/>
        <w:rPr/>
      </w:pPr>
      <w:r>
        <w:rPr/>
        <w:t>И, наконец, в-четвертых, пестрый этнический состав населения сам по себе был достаточно сложной проблемой, влияющей на внешнеполитическое положение Казахстана.</w:t>
      </w:r>
    </w:p>
    <w:p>
      <w:pPr>
        <w:pStyle w:val="Normal"/>
        <w:rPr/>
      </w:pPr>
      <w:r>
        <w:rPr/>
        <w:t>Все это придавало особое значение выработке сбалансированной стратегии внешнеполитической деятельности. Выработанная система национальной безопасности была опубликована в середине 1992 года и заключалась в следующем.</w:t>
      </w:r>
    </w:p>
    <w:p>
      <w:pPr>
        <w:pStyle w:val="Normal"/>
        <w:rPr/>
      </w:pPr>
      <w:r>
        <w:rPr/>
        <w:t>Геополитическое положение Казахстана было определено как связующего звена между Европой, среднеазиатской частью бывшего СССР, Азиатско-Тихоокеанским регионом и югом Азиатского материка.</w:t>
      </w:r>
    </w:p>
    <w:p>
      <w:pPr>
        <w:pStyle w:val="Normal"/>
        <w:rPr/>
      </w:pPr>
      <w:r>
        <w:rPr/>
        <w:t>Было заявлено, что система национальной безопасности Казахстана строится на следующих принципах:</w:t>
      </w:r>
    </w:p>
    <w:p>
      <w:pPr>
        <w:pStyle w:val="Normal"/>
        <w:rPr/>
      </w:pPr>
      <w:r>
        <w:rPr/>
        <w:t>гарантированное обеспечение безопасности республики, ее государственной и территориальной целостности, прежде всего с помощью политических мер и углубления экономического взаимодействия;</w:t>
      </w:r>
    </w:p>
    <w:p>
      <w:pPr>
        <w:pStyle w:val="Normal"/>
        <w:rPr/>
      </w:pPr>
      <w:r>
        <w:rPr/>
        <w:t>подконтрольность ведомств, отвечающих за национальную безопасность высшим органам власти и обществу в целом при гласности и предельно возможной открытости;</w:t>
      </w:r>
    </w:p>
    <w:p>
      <w:pPr>
        <w:pStyle w:val="Normal"/>
        <w:rPr/>
      </w:pPr>
      <w:r>
        <w:rPr/>
        <w:t>адекватность организации вооруженных сил и уровня оснащенности техникой и вооружениями реальной военной опасности на основе принципа оборонной достаточности;</w:t>
      </w:r>
    </w:p>
    <w:p>
      <w:pPr>
        <w:pStyle w:val="Normal"/>
        <w:rPr/>
      </w:pPr>
      <w:r>
        <w:rPr/>
        <w:t>соответствие построения системы национальной безопасности принципам правового государства и нормам международного права с учетом национально-исторических традиций и мирового опыта.</w:t>
      </w:r>
    </w:p>
    <w:p>
      <w:pPr>
        <w:pStyle w:val="Normal"/>
        <w:rPr/>
      </w:pPr>
      <w:r>
        <w:rPr/>
        <w:t>Казахстан заявил, что он не имеет территориальных претензий ни к одному государству мира и:</w:t>
      </w:r>
    </w:p>
    <w:p>
      <w:pPr>
        <w:pStyle w:val="Normal"/>
        <w:rPr/>
      </w:pPr>
      <w:r>
        <w:rPr/>
        <w:t>признает сохранение мира в качестве приоритетной цели государственной политики;</w:t>
      </w:r>
    </w:p>
    <w:p>
      <w:pPr>
        <w:pStyle w:val="Normal"/>
        <w:rPr/>
      </w:pPr>
      <w:r>
        <w:rPr/>
        <w:t>отвергает войну или угрозу военной силой как средство достижения политических, экономических и других целей;</w:t>
      </w:r>
    </w:p>
    <w:p>
      <w:pPr>
        <w:pStyle w:val="Normal"/>
        <w:rPr/>
      </w:pPr>
      <w:r>
        <w:rPr/>
        <w:t>стремится к обретению статуса безъядерного государства и присоединения к договору о нераспространении ядерного оружия;</w:t>
      </w:r>
    </w:p>
    <w:p>
      <w:pPr>
        <w:pStyle w:val="Normal"/>
        <w:rPr/>
      </w:pPr>
      <w:r>
        <w:rPr/>
        <w:t>поддерживает принцип неприменения первым оружия массового поражения и выступает за принятие данного обязательства всеми государствами мирового сообщества;</w:t>
      </w:r>
    </w:p>
    <w:p>
      <w:pPr>
        <w:pStyle w:val="Normal"/>
        <w:rPr/>
      </w:pPr>
      <w:r>
        <w:rPr/>
        <w:t>придерживается принципа нерушимости сложившихся границ, невмешательства во внутренние дела других государств.</w:t>
      </w:r>
    </w:p>
    <w:p>
      <w:pPr>
        <w:pStyle w:val="Normal"/>
        <w:rPr/>
      </w:pPr>
      <w:r>
        <w:rPr/>
        <w:t>В 1993 году была приняты Стратегия национальной безопасности Республики Казахстан на 1993-2005 гг. и первая Военная доктрина Казахстана. В этих документах были зафиксированы следующие положения.</w:t>
      </w:r>
    </w:p>
    <w:p>
      <w:pPr>
        <w:pStyle w:val="Normal"/>
        <w:rPr/>
      </w:pPr>
      <w:r>
        <w:rPr/>
        <w:t>В качестве источника военной опасности Казахстан рассматривал:</w:t>
      </w:r>
    </w:p>
    <w:p>
      <w:pPr>
        <w:pStyle w:val="Normal"/>
        <w:rPr/>
      </w:pPr>
      <w:r>
        <w:rPr/>
        <w:t>стремление государств или их коалиций доминировать в мировом сообществе или в регионах и попытки решения спорных вопросов военными средствами;</w:t>
      </w:r>
    </w:p>
    <w:p>
      <w:pPr>
        <w:pStyle w:val="Normal"/>
        <w:rPr/>
      </w:pPr>
      <w:r>
        <w:rPr/>
        <w:t>наличие у ряда государств или их коалиций мощных группировок вооруженных сил и сохраняющуюся систему их базирования, в том числе вблизи границ Республики Казахстан;</w:t>
      </w:r>
    </w:p>
    <w:p>
      <w:pPr>
        <w:pStyle w:val="Normal"/>
        <w:rPr/>
      </w:pPr>
      <w:r>
        <w:rPr/>
        <w:t>нестабильность внутриполитической обстановки в ряде государств и имеющие место вооруженные конфликты между государствами;</w:t>
      </w:r>
    </w:p>
    <w:p>
      <w:pPr>
        <w:pStyle w:val="Normal"/>
        <w:rPr/>
      </w:pPr>
      <w:r>
        <w:rPr/>
        <w:t>наращивание определенной частью государств своего военного потенциала.</w:t>
      </w:r>
    </w:p>
    <w:p>
      <w:pPr>
        <w:pStyle w:val="Normal"/>
        <w:rPr/>
      </w:pPr>
      <w:r>
        <w:rPr/>
        <w:t>Было заявлено, что страна будет создавать собственные вооруженные силы на основе концепции оборонительной стратегии. В состав армии Казахстана войдут:</w:t>
      </w:r>
    </w:p>
    <w:p>
      <w:pPr>
        <w:pStyle w:val="Normal"/>
        <w:rPr/>
      </w:pPr>
      <w:r>
        <w:rPr/>
        <w:t>сухопутные войска;</w:t>
      </w:r>
    </w:p>
    <w:p>
      <w:pPr>
        <w:pStyle w:val="Normal"/>
        <w:rPr/>
      </w:pPr>
      <w:r>
        <w:rPr/>
        <w:t>военно-воздушные силы;</w:t>
      </w:r>
    </w:p>
    <w:p>
      <w:pPr>
        <w:pStyle w:val="Normal"/>
        <w:rPr/>
      </w:pPr>
      <w:r>
        <w:rPr/>
        <w:t>войска ПВО;</w:t>
      </w:r>
    </w:p>
    <w:p>
      <w:pPr>
        <w:pStyle w:val="Normal"/>
        <w:rPr/>
      </w:pPr>
      <w:r>
        <w:rPr/>
        <w:t>военно-морские части;</w:t>
      </w:r>
    </w:p>
    <w:p>
      <w:pPr>
        <w:pStyle w:val="Normal"/>
        <w:rPr/>
      </w:pPr>
      <w:r>
        <w:rPr/>
        <w:t>соединения и части обеспечения и обслуживания.</w:t>
      </w:r>
    </w:p>
    <w:p>
      <w:pPr>
        <w:pStyle w:val="Normal"/>
        <w:rPr/>
      </w:pPr>
      <w:r>
        <w:rPr/>
        <w:t>В военное время резервом армии являются внутренние войска и республиканская гвардия. Комплектование армии будет осуществляться на принципах территориальности, сочетания всеобщей воинской повинности и добровольного приема на службу по контракту и равенства всех граждан республики при выполнении воинской обязанности.</w:t>
      </w:r>
    </w:p>
    <w:p>
      <w:pPr>
        <w:pStyle w:val="Normal"/>
        <w:rPr/>
      </w:pPr>
      <w:r>
        <w:rPr/>
        <w:t>В 1995-1999 годах, с принятием закона "О порядке заключения, исполнения и денонсации международных договоров Республики Казахстан", Положения о МИДе Республики Казахстан и Консульского Устава Республики Казахстан, была создана законодательная база внешнеполитической деятельности</w:t>
      </w:r>
    </w:p>
    <w:p>
      <w:pPr>
        <w:pStyle w:val="Normal"/>
        <w:rPr/>
      </w:pPr>
      <w:r>
        <w:rPr/>
        <w:t>В 1998 году был принят закон "О национальной безопасности Республики Казахстан", в котором были сформулированы национальные интересы Казахстана:</w:t>
      </w:r>
    </w:p>
    <w:p>
      <w:pPr>
        <w:pStyle w:val="Normal"/>
        <w:rPr/>
      </w:pPr>
      <w:r>
        <w:rPr/>
        <w:t>обеспечение прав и свобод человека и гражданина;</w:t>
      </w:r>
    </w:p>
    <w:p>
      <w:pPr>
        <w:pStyle w:val="Normal"/>
        <w:rPr/>
      </w:pPr>
      <w:r>
        <w:rPr/>
        <w:t>сохранение общественного согласия и политической стабильности в стране;</w:t>
      </w:r>
    </w:p>
    <w:p>
      <w:pPr>
        <w:pStyle w:val="Normal"/>
        <w:rPr/>
      </w:pPr>
      <w:r>
        <w:rPr/>
        <w:t>экономическое развитие на благо всего народа Казахстана;</w:t>
      </w:r>
    </w:p>
    <w:p>
      <w:pPr>
        <w:pStyle w:val="Normal"/>
        <w:rPr/>
      </w:pPr>
      <w:r>
        <w:rPr/>
        <w:t>воспитание казахстанского патриотизма и укрепление единства народа Казахстана;</w:t>
      </w:r>
    </w:p>
    <w:p>
      <w:pPr>
        <w:pStyle w:val="Normal"/>
        <w:rPr/>
      </w:pPr>
      <w:r>
        <w:rPr/>
        <w:t>сохранение и приумножение материальных и духовных ценностей казахстанского общества;</w:t>
      </w:r>
    </w:p>
    <w:p>
      <w:pPr>
        <w:pStyle w:val="Normal"/>
        <w:rPr/>
      </w:pPr>
      <w:r>
        <w:rPr/>
        <w:t>незыблемость конституционного строя Республики Казахстан, в том числе государственной независимости, унитарного устройства и президентской формы правления, целостности, неприкосновенности государственной границы и неотчуждаемости территории страны;</w:t>
      </w:r>
    </w:p>
    <w:p>
      <w:pPr>
        <w:pStyle w:val="Normal"/>
        <w:rPr/>
      </w:pPr>
      <w:r>
        <w:rPr/>
        <w:t>устойчивое функционирование государственных институтов, укрепление и повышение эффективности их деятельности; обеспечение оснащенности и боевой готовности Вооруженных Сил, других войск и воинских формирований Республики Казахстан;</w:t>
      </w:r>
    </w:p>
    <w:p>
      <w:pPr>
        <w:pStyle w:val="Normal"/>
        <w:rPr/>
      </w:pPr>
      <w:r>
        <w:rPr/>
        <w:t>безусловное исполнение законов и поддержание правопорядка; развитие международного сотрудничества на основе партнерства.</w:t>
      </w:r>
    </w:p>
    <w:p>
      <w:pPr>
        <w:pStyle w:val="Normal"/>
        <w:rPr/>
      </w:pPr>
      <w:r>
        <w:rPr/>
        <w:t>К внешним угрозам национальной безопасности закон отнес:</w:t>
      </w:r>
    </w:p>
    <w:p>
      <w:pPr>
        <w:pStyle w:val="Normal"/>
        <w:rPr/>
      </w:pPr>
      <w:r>
        <w:rPr/>
        <w:t>деятельность, направленную на насильственное изменение конституционного строя, в том числе действия, посягающие на унитарное устройство Республики Казахстан, целостность, неприкосновенность, неотчуждаемость ее территории; ослабление обороноспособности страны, угроза неприкосновенности государственной границы и применения силы в отношении Республики Казахстан, агрессия против нее;</w:t>
      </w:r>
    </w:p>
    <w:p>
      <w:pPr>
        <w:pStyle w:val="Normal"/>
        <w:rPr/>
      </w:pPr>
      <w:r>
        <w:rPr/>
        <w:t>разведывательная, террористическая, диверсионная и иная направленная на нанесение ущерба национальной безопасности Казахстана деятельность специальных служб и организаций иностранных государств, а также отдельных лиц;</w:t>
      </w:r>
    </w:p>
    <w:p>
      <w:pPr>
        <w:pStyle w:val="Normal"/>
        <w:rPr/>
      </w:pPr>
      <w:r>
        <w:rPr/>
        <w:t>нанесение ущерба экономической безопасности государства, включая использование стратегических ресурсов вопреки интересам страны, препятствование росту инвестиционной активности, в том числе притоку иностранных инвестиций в Республику Казахстан, неконтролируемый вывоз капитала за пределы страны.</w:t>
      </w:r>
    </w:p>
    <w:p>
      <w:pPr>
        <w:pStyle w:val="Normal"/>
        <w:rPr/>
      </w:pPr>
      <w:r>
        <w:rPr/>
        <w:t>Было заявлено, что, в целях обеспечения национальной безопасности в сфере внешнеполитических отношений Казахстан будет участвовать в:</w:t>
      </w:r>
    </w:p>
    <w:p>
      <w:pPr>
        <w:pStyle w:val="Normal"/>
        <w:rPr/>
      </w:pPr>
      <w:r>
        <w:rPr/>
        <w:t>1) международных усилиях по формированию глобального миропорядка;</w:t>
      </w:r>
    </w:p>
    <w:p>
      <w:pPr>
        <w:pStyle w:val="Normal"/>
        <w:rPr/>
      </w:pPr>
      <w:r>
        <w:rPr/>
        <w:t>2) формировании и укреплении эффективной системы коллективной безопасности в геополитическом окружении Казахстана;</w:t>
      </w:r>
    </w:p>
    <w:p>
      <w:pPr>
        <w:pStyle w:val="Normal"/>
        <w:rPr/>
      </w:pPr>
      <w:r>
        <w:rPr/>
        <w:t>3) деятельности международных организаций, деятельность которых отвечает интересам национальной безопасности Республики Казахстан;</w:t>
      </w:r>
    </w:p>
    <w:p>
      <w:pPr>
        <w:pStyle w:val="Normal"/>
        <w:rPr/>
      </w:pPr>
      <w:r>
        <w:rPr/>
        <w:t>4) мероприятиях за пределами страны, направленных на обеспечение национальной безопасности в соответствии с международными договорами Республики Казахстан;</w:t>
      </w:r>
    </w:p>
    <w:p>
      <w:pPr>
        <w:pStyle w:val="Normal"/>
        <w:rPr/>
      </w:pPr>
      <w:r>
        <w:rPr/>
        <w:t>5) решении в необходимых случаях совместно с сопредельными государствами вопросов, касающихся обеспечения национальной безопасности.</w:t>
      </w:r>
    </w:p>
    <w:p>
      <w:pPr>
        <w:pStyle w:val="Normal"/>
        <w:rPr/>
      </w:pPr>
      <w:r>
        <w:rPr/>
        <w:t>В 1998 году была проведена военная реформа, в соответствии с которой военно-морской флот (силы) как самостоятельный род войск был упразднен и Вооруженные Силы Республики Казахстан стали состоять из трех видов: Сил общего назначения, Сил воздушной обороны и Сил охраны государственной границы.</w:t>
      </w:r>
    </w:p>
    <w:p>
      <w:pPr>
        <w:pStyle w:val="Normal"/>
        <w:rPr/>
      </w:pPr>
      <w:r>
        <w:rPr/>
        <w:t>В 2000 году была принята новая военная доктрина и было объявлено о новом этапе военной реформы, выразившемся в создании 4 военных округов (Южного, Восточного, Западного, Центрального), создании Мобильных сил и частичной передислокации воинских подразделений с востока (китайское направление) на юг. Объясняется данное перемещение войск резко осложнившейся с начала 2000 года ситуацией на казахстано-узбекской границе (в первой половине 2000 года на границе произошло несколько вооруженных инцидентов - обстрелов, разрушений постов милиции и таможенных постов, нападений, несанкционированных изменений линии прохождения государственной границы).</w:t>
      </w:r>
    </w:p>
    <w:p>
      <w:pPr>
        <w:pStyle w:val="Normal"/>
        <w:rPr/>
      </w:pPr>
      <w:r>
        <w:rPr/>
        <w:t>Было заявлено, что внешнеэкономическая политика будет развиваться по следующим направлениям:</w:t>
      </w:r>
    </w:p>
    <w:p>
      <w:pPr>
        <w:pStyle w:val="Normal"/>
        <w:rPr/>
      </w:pPr>
      <w:r>
        <w:rPr/>
        <w:t>1. "СНГ" Здесь приоритетными являются отношения с Россией.</w:t>
      </w:r>
    </w:p>
    <w:p>
      <w:pPr>
        <w:pStyle w:val="Normal"/>
        <w:rPr/>
      </w:pPr>
      <w:r>
        <w:rPr/>
        <w:t>2. "АТР" (Азиатско-Тихоокеанский регион). Здесь приоритетными были объявлены отношения с осью Пекин-Сеул-Токио. Цель - получение передовых технологий, кредитов, сбыт казахстанской продукции и привлечение рабочей силы в Казахстан.</w:t>
      </w:r>
    </w:p>
    <w:p>
      <w:pPr>
        <w:pStyle w:val="Normal"/>
        <w:rPr/>
      </w:pPr>
      <w:r>
        <w:rPr/>
        <w:t>3. "Азиатское". Здесь приоритетными были объявлены отношения с Турцией.</w:t>
      </w:r>
    </w:p>
    <w:p>
      <w:pPr>
        <w:pStyle w:val="Normal"/>
        <w:rPr/>
      </w:pPr>
      <w:r>
        <w:rPr/>
        <w:t>4. "Европейское". Приоритетное внимание - ФРГ.</w:t>
      </w:r>
    </w:p>
    <w:p>
      <w:pPr>
        <w:pStyle w:val="Normal"/>
        <w:rPr/>
      </w:pPr>
      <w:r>
        <w:rPr/>
        <w:t>5. "Американское". Главное внимание - США, как ведущей экономической державе мира.</w:t>
      </w:r>
    </w:p>
    <w:p>
      <w:pPr>
        <w:pStyle w:val="Normal"/>
        <w:rPr/>
      </w:pPr>
      <w:r>
        <w:rPr/>
        <w:t>С 1992 года Казахстан выступил с рядом внешнеполитических инициатив. На 47 сессии Генеральной Ассамблеи ООН в октябре 1992 года Н. Назарбаев впервые выступил с трибуны ООН в качестве главы независимого государства с инициативой, высказанной им в виде формулы "1+1". Предложение Президента Казахстана предусматривало ежегодное сокращение военных бюджетов государств на один процент в пользу формирования фонда ООН на установление, поддержание и укрепление мира.Н. Назарбаев предложил сделать все возможное для эффективного разрешения "формулы мирового неравенства", согласно которой 20% самых богатых людей в мире (в странах севера и Запада) потребляет 83% мирового валового продукта, а 20% самых бедных (в странах Юга и Востока) - только 14.</w:t>
      </w:r>
    </w:p>
    <w:p>
      <w:pPr>
        <w:pStyle w:val="Normal"/>
        <w:rPr/>
      </w:pPr>
      <w:r>
        <w:rPr/>
        <w:t>Он предложил также созвать специальную сессию или конференцию ООН для обсуждения проблем посттоталитарной, постконфронтационной эпохи.</w:t>
      </w:r>
    </w:p>
    <w:p>
      <w:pPr>
        <w:pStyle w:val="Normal"/>
        <w:rPr/>
      </w:pPr>
      <w:r>
        <w:rPr/>
        <w:t xml:space="preserve">За годы независимости Казахстан ратифицировал такие международные акты, как: Женевские конвенции о защите жертв войны от 1949 года и дополнительные протоколы к ним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от 1977 года; Конвенцию о правах ребенка от 1989 года; Конвенцию против пыток и других жестоких, бесчеловечных и унижающих достоинство видов обращения и наказания от 1984 года; Конвенцию о ликвидации всех форм дискриминации в отношении женщин от 1979 года; Международную конвенцию о ликвидации всех форм расовой дискриминации от 1966 года; Конвенцию о статусе беженцев 1951 года и Протокол, касающийся статуса беженцев от 1967 года; Конвенцию о передаче осужденных к лишению свободы для дальнейшего отбывания наказания; Конвенцию 1958 года о дискриминации в области труда и занятий; Конвенцию о политических правах женщин от 1953 года; Конвенцию 1948 года о свободе ассоциаций и защите права на организацию.</w:t>
      </w:r>
    </w:p>
    <w:p>
      <w:pPr>
        <w:pStyle w:val="Normal"/>
        <w:rPr/>
      </w:pPr>
      <w:r>
        <w:rPr/>
        <w:t>Но руководство нашей страны так и ратифицировало такие основополагающие пакты в области прав человека, как "Международный пакт о гражданских и политических правах", и "Международный пакт об экономических и социальных правах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Внешняя политика Казахстана и проблемы международной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омента провозглашения независимости, Казахстан своей главной целью ставил участие в создании системы коллективной безопасности мирового сообщества и заявил, что будет добиваться:</w:t>
      </w:r>
    </w:p>
    <w:p>
      <w:pPr>
        <w:pStyle w:val="Normal"/>
        <w:rPr/>
      </w:pPr>
      <w:r>
        <w:rPr/>
        <w:t>урегулирования конфликтных ситуаций исключительно мирным путем, посредством переговоров в рамках международного права;</w:t>
      </w:r>
    </w:p>
    <w:p>
      <w:pPr>
        <w:pStyle w:val="Normal"/>
        <w:rPr/>
      </w:pPr>
      <w:r>
        <w:rPr/>
        <w:t>свертывания гонки вооружений на Земле и недопущения ее в космосе;</w:t>
      </w:r>
    </w:p>
    <w:p>
      <w:pPr>
        <w:pStyle w:val="Normal"/>
        <w:rPr/>
      </w:pPr>
      <w:r>
        <w:rPr/>
        <w:t>поэтапного сокращения всеми государствами мирового сообщества своих вооруженных сил, минимально достаточного для обороны;</w:t>
      </w:r>
    </w:p>
    <w:p>
      <w:pPr>
        <w:pStyle w:val="Normal"/>
        <w:rPr/>
      </w:pPr>
      <w:r>
        <w:rPr/>
        <w:t>сокращения производства и испытания всех видов оружия массового поражения, и в первую очередь ядерных, с перспективой их полной ликвидации;</w:t>
      </w:r>
    </w:p>
    <w:p>
      <w:pPr>
        <w:pStyle w:val="Normal"/>
        <w:rPr/>
      </w:pPr>
      <w:r>
        <w:rPr/>
        <w:t>запрещения использования существующих и создания новых технологий для производства оружия массового поражения; недопущение экспорта материалов и технологий, способствующих созданию и распространению оружия массового поражения;</w:t>
      </w:r>
    </w:p>
    <w:p>
      <w:pPr>
        <w:pStyle w:val="Normal"/>
        <w:rPr/>
      </w:pPr>
      <w:r>
        <w:rPr/>
        <w:t>уничтожения химического оружия;</w:t>
      </w:r>
    </w:p>
    <w:p>
      <w:pPr>
        <w:pStyle w:val="Normal"/>
        <w:rPr/>
      </w:pPr>
      <w:r>
        <w:rPr/>
        <w:t>взаимной открытости в военной деятельности и осуществление мер в области укрепления доверия и безопасности;</w:t>
      </w:r>
    </w:p>
    <w:p>
      <w:pPr>
        <w:pStyle w:val="Normal"/>
        <w:rPr/>
      </w:pPr>
      <w:r>
        <w:rPr/>
        <w:t>трансформации военно-политических союзов в новые структуры коллективной и всеобъемлющей системы международной безопасности.</w:t>
      </w:r>
    </w:p>
    <w:p>
      <w:pPr>
        <w:pStyle w:val="Normal"/>
        <w:rPr/>
      </w:pPr>
      <w:r>
        <w:rPr/>
        <w:t>Деятельность нашей страны на международной арене в области международной безопасности развивалась по двум основным направлениям: глобальная международная безопасность и региональная международная безопасность.</w:t>
      </w:r>
    </w:p>
    <w:p>
      <w:pPr>
        <w:pStyle w:val="Normal"/>
        <w:rPr/>
      </w:pPr>
      <w:r>
        <w:rPr/>
        <w:t>Одной из первых проблем, с которой столкнулся Казахстан в качестве суверенного государства, стала проблема ядерного оружия, находившегося на территории республики.</w:t>
      </w:r>
    </w:p>
    <w:p>
      <w:pPr>
        <w:pStyle w:val="Normal"/>
        <w:rPr/>
      </w:pPr>
      <w:r>
        <w:rPr/>
        <w:t>После распада СССР Казахстан нежданно-негаданно приобрел статус ядерной державы, наряду с Россией, Украиной и Белоруссией. На территории Казахстана продолжали нести боевое дежурство 108 ракет с 10 боеголовками каждая (всего 1400 боеголовок). Кроме них, на территории Казахстана было размещено 40 стратегических бомбардировщиков ТУ-95 МС с 240 крылатыми ядерными ракетами. Здесь же были созданы уникальные объекты для испытания ядерных устройств и запуска ракетно-космической техники (Байконур, Семипалатинск, Сары-Озек).</w:t>
      </w:r>
    </w:p>
    <w:p>
      <w:pPr>
        <w:pStyle w:val="Normal"/>
        <w:rPr/>
      </w:pPr>
      <w:r>
        <w:rPr/>
        <w:t>Наличие ядерного оружия, по оценкам аналитиков, имело для Казахстана как плюсы, так и минусы.</w:t>
      </w:r>
    </w:p>
    <w:p>
      <w:pPr>
        <w:pStyle w:val="Normal"/>
        <w:rPr/>
      </w:pPr>
      <w:r>
        <w:rPr/>
        <w:t>К положительным факторам можно отнести следующие моменты. Ядерное оружие - показатель приобщенности страны к научно-техническим достижениям современной цивилизации; обладание им повышает международный престиж, могло бы стать "козырной картой" в политических переговорах с Западом. Кроме того, благодаря ядерному оружию Казахстан мог бы претендовать на роль ведущей силы и выступать гарантом стабильности не только в Центральной Азии (Казахстан, Узбекистан, Туркмения, Кыргыстан, Таджикистан), но и в Южной Азии, на Ближнем и Среднем Востоке.</w:t>
      </w:r>
    </w:p>
    <w:p>
      <w:pPr>
        <w:pStyle w:val="Normal"/>
        <w:rPr/>
      </w:pPr>
      <w:r>
        <w:rPr/>
        <w:t>Кроме того, Казахстан непосредственно граничит с такой мощной ядерной державой, как Китай (1700 км. общей границы). Этническая общность населения Синьцзянь-Уйгурского автономного района КНР и коренной нации Казахстана может быть использована Китаем для определенных территориальных претензий к Казахстану. Данное соображение также было доводом в пользу обладания собственными силами ядерного сдерживания.</w:t>
      </w:r>
    </w:p>
    <w:p>
      <w:pPr>
        <w:pStyle w:val="Normal"/>
        <w:rPr/>
      </w:pPr>
      <w:r>
        <w:rPr/>
        <w:t>Наконец, нельзя было не учитывать, что потенциальные противоречия, существующие в казахстанско-российских отношениях, могут перерасти в открытый конфликт. В первую очередь это относится к территориальным проблемам. Сохранение ядерного оружия на территории Казахстана дало бы Алматы возможность чувствовать себя достаточно уверенно при любых поворотах в отношениях с Москвой. Бесспорной преимущество России в военных, экономических вопросах было бы уравновешено сдерживающей функцией ядерного потенциала, если бы он был поставлен под контроль республики. Это в значительной степени снизило бы возможность силового поведения российских властей, если бы они по тем или иным причинам заняли жесткую позицию в отношении Казахстана.</w:t>
      </w:r>
    </w:p>
    <w:p>
      <w:pPr>
        <w:pStyle w:val="Normal"/>
        <w:rPr/>
      </w:pPr>
      <w:r>
        <w:rPr/>
        <w:t>Но наличие ядерного оружия создавало и определенные проблемы, делая статус ядерной державы Казахстана весьма призрачным. Республика не располагала всеми компонентами, составляющими завершенный цикл производства и возможного использования этого оружия; из-за отсутствия собственных квалифицированных военных и научно-технических специалистов была не в состоянии полностью его контролировать. Финансирование расходов, связанных с ракетно-ядерным комплексом, было не под силам экономике Казахстана.</w:t>
      </w:r>
    </w:p>
    <w:p>
      <w:pPr>
        <w:pStyle w:val="Normal"/>
        <w:rPr/>
      </w:pPr>
      <w:r>
        <w:rPr/>
        <w:t>Существовал и ряд внешнеполитических причин, препятствующих превращению Казахстана в полноценную ядерную державу. Это, во-первых, активное противодействие России, которая считала себя единственной правопреемницей СССР в вопросе ядерного статуса. И, во-вторых, не менее активное противодействие Запада, в первую очередь, США, обеспокоенных возможностью расползания ядерного оружия во многие руки.</w:t>
      </w:r>
    </w:p>
    <w:p>
      <w:pPr>
        <w:pStyle w:val="Normal"/>
        <w:rPr/>
      </w:pPr>
      <w:r>
        <w:rPr/>
        <w:t>В декабре 1991 года, в момент распада СССР, Казахстан подписал с руководством России, Украины, и Белоруссии Соглашение о совместных мерах в отношении ядерного оружия, согласно которому стороны обязались:</w:t>
      </w:r>
    </w:p>
    <w:p>
      <w:pPr>
        <w:pStyle w:val="Normal"/>
        <w:rPr/>
      </w:pPr>
      <w:r>
        <w:rPr/>
        <w:t>не применять ядерное оружие первыми;</w:t>
      </w:r>
    </w:p>
    <w:p>
      <w:pPr>
        <w:pStyle w:val="Normal"/>
        <w:rPr/>
      </w:pPr>
      <w:r>
        <w:rPr/>
        <w:t>совместно осуществлять управление ядерным оружием из единого центра;</w:t>
      </w:r>
    </w:p>
    <w:p>
      <w:pPr>
        <w:pStyle w:val="Normal"/>
        <w:rPr/>
      </w:pPr>
      <w:r>
        <w:rPr/>
        <w:t>вопрос о его применении решать только по согласованию со всеми президентами;</w:t>
      </w:r>
    </w:p>
    <w:p>
      <w:pPr>
        <w:pStyle w:val="Normal"/>
        <w:rPr/>
      </w:pPr>
      <w:r>
        <w:rPr/>
        <w:t>не передавать его в третьи руки;</w:t>
      </w:r>
    </w:p>
    <w:p>
      <w:pPr>
        <w:pStyle w:val="Normal"/>
        <w:rPr/>
      </w:pPr>
      <w:r>
        <w:rPr/>
        <w:t>до 1 июля 1992 года вывести в Россию тактическое ядерное оружие.</w:t>
      </w:r>
    </w:p>
    <w:p>
      <w:pPr>
        <w:pStyle w:val="Normal"/>
        <w:rPr/>
      </w:pPr>
      <w:r>
        <w:rPr/>
        <w:t>Что касается стратегического ядерного оружия, то до весны 1992 года Казахстан выступал за укрепление режима нераспространения ядерного оружия, подразумевая при этом, что Казахстан обязуется не передавать ядерную технологию, ядерные материалы и средства другим государствам, но не откажется от статуса ядерной державы сам. В начале 1992 года Н. Назарбаев заявил, что Казахстан не собирается демонтировать находящееся на его территории стратегическое ядерное оружие, пока этого не сделают Россия, Китай и США. То есть, Казахстан попытался занять по вопросу о ядерном разоружении такую же позицию как Лондон, Париж и Пекин.</w:t>
      </w:r>
    </w:p>
    <w:p>
      <w:pPr>
        <w:pStyle w:val="Normal"/>
        <w:rPr/>
      </w:pPr>
      <w:r>
        <w:rPr/>
        <w:t>Реакция внешнего мира, в первую очередь России и США, на ядерные планы Казахстана была негативной. На руководство республики стали оказывать давление в отношении вывода ядерного оружия. В ходе визитов в Казахстан госсекретаря США Д. Бейкера в марте 1991 года, министра иностранных дел Великобритании Д. Хэрда, Франции - Р. Дюма, заместителя госсекретаря США Р. Бартоломью в начале 1992 года эти страны ясно дали понять, что расширение круга ядерных держав было бы нежелательно и что Казахстану следовало бы отказаться от ядерного оружия. Их аргументы сводились к следующему:</w:t>
      </w:r>
    </w:p>
    <w:p>
      <w:pPr>
        <w:pStyle w:val="Normal"/>
        <w:rPr/>
      </w:pPr>
      <w:r>
        <w:rPr/>
        <w:t>становление Казахстана в качестве ядерной державы само по себе является нарушением Договора о нераспространении ядерного оружия (ДНЯО);</w:t>
      </w:r>
    </w:p>
    <w:p>
      <w:pPr>
        <w:pStyle w:val="Normal"/>
        <w:rPr/>
      </w:pPr>
      <w:r>
        <w:rPr/>
        <w:t>оно подстегнуло бы ядерные амбиции "пороговых" государств (Индии, Пакистана, Ирана), которые могли бы расценить появление нового ядерного государства, имевшего непосредственные интересы в Азии, как угрозу своим позициям.</w:t>
      </w:r>
    </w:p>
    <w:p>
      <w:pPr>
        <w:pStyle w:val="Normal"/>
        <w:rPr/>
      </w:pPr>
      <w:r>
        <w:rPr/>
        <w:t>Давление Запада сыграло свою роль. Во время первого официального визита Н. Назарбаева в США в мае 1992 года, Казахстан объявил о присоединении к ДНЯО в качестве безъядерной державы в обмен на гарантии США обеспечить безопасность Казахстану и обязался демонтировать и вывезти в Россию ракетно-ядерное стратегическое оружие с возмещением республике стоимости урана в ядерных боеголовках. На эти цели американцами Казахстану было выделено 84 млн. долларов США.</w:t>
      </w:r>
    </w:p>
    <w:p>
      <w:pPr>
        <w:pStyle w:val="Normal"/>
        <w:rPr/>
      </w:pPr>
      <w:r>
        <w:rPr/>
        <w:t>23 мая 1992 г. в Лиссабоне Казахстан, Беларусь, Россия, Украина и США подписали протокол к ДНЯО, в качестве стран, не обладающих ядерным оружием.</w:t>
      </w:r>
    </w:p>
    <w:p>
      <w:pPr>
        <w:pStyle w:val="Normal"/>
        <w:rPr/>
      </w:pPr>
      <w:r>
        <w:rPr/>
        <w:t>2 июля 1992 года наша страна ратифицировала Договор о стратегических наступательных вооружениях и Лиссабонский протокол к нему. В декабре 1993 г. Верховный Совет ратифицировал ДНЯО. Тогда же между Казахстаном и США было подписано Соглашение об уничтожении пусковых установок межконтинентальных баллистических ракет (МБР) шахтного базирования.</w:t>
      </w:r>
    </w:p>
    <w:p>
      <w:pPr>
        <w:pStyle w:val="Normal"/>
        <w:rPr/>
      </w:pPr>
      <w:r>
        <w:rPr/>
        <w:t>В июле 1994 году Казахстан подписал с Международным агентством по атомной энергии (МАГАТЕ) Соглашение о гарантиях, которое было ратифицировано Верховных Советом в 1995 году.</w:t>
      </w:r>
    </w:p>
    <w:p>
      <w:pPr>
        <w:pStyle w:val="Normal"/>
        <w:rPr/>
      </w:pPr>
      <w:r>
        <w:rPr/>
        <w:t>В декабре 1994 года, во время Будапештского совещания СБСЕ, был подписан Меморандум о гарантиях безопасности Казахстану со стороны депозитариев Договора о нераспространении ядерного оружия - России, США и Великобритании, в котором содержались обязательства о неприменении силы против территориальной целостности и политической независимости Казахстана, об отказе от экономического принуждения. Позже свои гарантии прислали КНР и Франция.</w:t>
      </w:r>
    </w:p>
    <w:p>
      <w:pPr>
        <w:pStyle w:val="Normal"/>
        <w:rPr/>
      </w:pPr>
      <w:r>
        <w:rPr/>
        <w:t>В мае 1995 года последние ядерные боеголовки были вывезены с территории Казахстана. Казахстан де-факто стал безъядерным государством.</w:t>
      </w:r>
    </w:p>
    <w:p>
      <w:pPr>
        <w:pStyle w:val="Normal"/>
        <w:rPr/>
      </w:pPr>
      <w:r>
        <w:rPr/>
        <w:t>В 1992 году Казахстан присоединился к Договору об обычных вооруженных силах в Европе (ОБСЕ), подписав и ратифицировав Соглашение о принципах и порядке выполнения Договора и Итоговый Акт переговоров о численности личного состава обычных вооруженных сил в Европе.</w:t>
      </w:r>
    </w:p>
    <w:p>
      <w:pPr>
        <w:pStyle w:val="Normal"/>
        <w:rPr/>
      </w:pPr>
      <w:r>
        <w:rPr/>
        <w:t>В январе 1993 года Казахстан подписал Конвенцию о запрещении разработки, производства, накопления и применения химического оружия и о его уничтожении, которая вступила в силу в 1997 году.</w:t>
      </w:r>
    </w:p>
    <w:p>
      <w:pPr>
        <w:pStyle w:val="Normal"/>
        <w:rPr/>
      </w:pPr>
      <w:r>
        <w:rPr/>
        <w:t>Важным направлением внешнеполитической деятельности нашей страны в области международной безопасности стало налаживание сотрудничества с международными организациями по безопасности, в первую очередь, с Организацией по безопасности и сотрудничеству в Европе (ОБСЕ В январе 1992 года Казахстан был принят в ОБСЕ, в стране было создано и функционирует представительство ОБСЕ.</w:t>
      </w:r>
    </w:p>
    <w:p>
      <w:pPr>
        <w:pStyle w:val="Normal"/>
        <w:rPr/>
      </w:pPr>
      <w:r>
        <w:rPr/>
        <w:t xml:space="preserve">В декабре 1991 года НАТО создала Совет Североатлантического сотрудничества (ССАС) для развития связей со странами бывшего Варшавского Договора. В марте 1992 года Казахстан присоединился к ССАС. В 1994 году НАТО было создана программа "Партнерство ради мира" (ПРМ), к которой наша страна также присоединилась. В 2002 году Казахстан присоединился к программе НАТО "Процесс планирования и обзора" (ПАРП). </w:t>
      </w:r>
    </w:p>
    <w:p>
      <w:pPr>
        <w:pStyle w:val="Normal"/>
        <w:rPr/>
      </w:pPr>
      <w:r>
        <w:rPr/>
        <w:t xml:space="preserve">В 1995 году Казахстан был принят в качестве наблюдателя на Конференцию по разоружению. </w:t>
      </w:r>
    </w:p>
    <w:p>
      <w:pPr>
        <w:pStyle w:val="Normal"/>
        <w:rPr/>
      </w:pPr>
      <w:r>
        <w:rPr/>
        <w:t>Вторым направлением внешнеполитической деятельности в области международной безопасности стало участие Казахстана в региональных структурах международной безопасности.</w:t>
      </w:r>
    </w:p>
    <w:p>
      <w:pPr>
        <w:pStyle w:val="Normal"/>
        <w:rPr/>
      </w:pPr>
      <w:r>
        <w:rPr/>
        <w:t>В 1992 году, на 47 сессии Генеральной Ассамблеи ООН Н. Назарбаев предложил план поэтапного создания Совещания по взаимодействию и мерам доверия в Азии (СВМДА) по типу ОБСЕ.</w:t>
      </w:r>
    </w:p>
    <w:p>
      <w:pPr>
        <w:pStyle w:val="Normal"/>
        <w:rPr/>
      </w:pPr>
      <w:r>
        <w:rPr/>
        <w:t>В рамках работы по созданию СВМДА из более чем 40 азиатских государств членами этой организации стали 16 государств - Казахстан, Азербайджан, Афганистан, Египет, Индия. Иран, Израиль, Китай, Кыргызстан, Монголия, Палестина, Пакистан, Россия, Таджикистан, Турция и Узбекистан.</w:t>
      </w:r>
    </w:p>
    <w:p>
      <w:pPr>
        <w:pStyle w:val="Normal"/>
        <w:rPr/>
      </w:pPr>
      <w:bookmarkStart w:id="0" w:name="bookmark0"/>
      <w:r>
        <w:rPr/>
        <w:t>В</w:t>
      </w:r>
      <w:bookmarkStart w:id="1" w:name="bookmark1"/>
      <w:bookmarkEnd w:id="0"/>
      <w:r>
        <w:rPr/>
        <w:t xml:space="preserve"> </w:t>
      </w:r>
      <w:bookmarkStart w:id="2" w:name="bookmark2"/>
      <w:bookmarkEnd w:id="1"/>
      <w:r>
        <w:rPr/>
        <w:t>к</w:t>
      </w:r>
      <w:bookmarkStart w:id="3" w:name="bookmark3"/>
      <w:bookmarkEnd w:id="2"/>
      <w:r>
        <w:rPr/>
        <w:t>а</w:t>
      </w:r>
      <w:bookmarkEnd w:id="3"/>
      <w:r>
        <w:rPr/>
        <w:t>честве наблюдателей в процессе принимают участие США, Австралия, Таиланд, Индонезия, Вьетнам, Ливан, Япония, Южная Корея, Малайзия и</w:t>
      </w:r>
    </w:p>
    <w:p>
      <w:pPr>
        <w:pStyle w:val="Normal"/>
        <w:rPr/>
      </w:pPr>
      <w:r>
        <w:rPr/>
        <w:t>Украина, а также 4 международные организации - ООН, ОБСЕ, Лига арабских государств и Межгосударственный совет Казахстана, Кыргызстана, Таджикистана и Узбекистана.</w:t>
      </w:r>
    </w:p>
    <w:p>
      <w:pPr>
        <w:pStyle w:val="Normal"/>
        <w:rPr/>
      </w:pPr>
      <w:r>
        <w:rPr/>
        <w:t>В 1999 году на встрече в Алматы была принята Декларация о принципах, регулирующих взаимоотношения между государствами - членами СВМДА. Она включает в себя: уважение суверенитета и прав государств-участников; сохранение территориальной целостности: невмешательство во внутренние дела друг друга; мирное урегулирование споров; отказ от применения силы; разоружение и контроль над вооружениями; сотрудничество в социальной, торгово-экономической и культурно-гуманитарной сферах; уважение основных прав человека в соответствии с принципами ООН и международного права.</w:t>
      </w:r>
    </w:p>
    <w:p>
      <w:pPr>
        <w:pStyle w:val="Normal"/>
        <w:rPr/>
      </w:pPr>
      <w:r>
        <w:rPr/>
        <w:t>В июне 2002 года в Алматы состоялся первый саммит глав государств - членов СВМДА. На саммите были приняты "Декларация СВМДА об устранении терроризма и содействии диалогу между цивилизациями" и "Алматинский Акт", в соответствии с которым участники договорились о том, что основная цель и направление деятельности СВМДА заключается в укреплении сотрудничества путем выработки многосторонних подходов к обеспечению мира, безопасности и стабильности в Азии.</w:t>
      </w:r>
    </w:p>
    <w:p>
      <w:pPr>
        <w:pStyle w:val="Normal"/>
        <w:rPr/>
      </w:pPr>
      <w:r>
        <w:rPr/>
        <w:t>Для выполнения этой цели страны - участники договорились о таких мерах доверия, как: приложение усилий к мирному разрешению территориальных споров всех государств региона; готовность предпринять шаги для безопасности безъядерных государств в форме обязательного для исполнения международно-правового документа; подготовка на основе взаимного согласия "Каталога мер доверия СВМДА" и постепенное его осуществление.</w:t>
      </w:r>
    </w:p>
    <w:p>
      <w:pPr>
        <w:pStyle w:val="Normal"/>
        <w:rPr/>
      </w:pPr>
      <w:r>
        <w:rPr/>
        <w:t>Было решено также создать такие институты организации, как: регулярные (каждые четыре года) встречи глав государств и правительств и министров иностранных дел (каждые два года); комитет старших должностных лиц (не реже одного раза в год для контроля за выполнением предыдущих решений СВМДА); специальные рабочие группы, специализированные встречи, секретариат.</w:t>
      </w:r>
    </w:p>
    <w:p>
      <w:pPr>
        <w:pStyle w:val="Normal"/>
        <w:rPr/>
      </w:pPr>
      <w:r>
        <w:rPr/>
        <w:t>В 1996 году в Шанхае (Китай) было подписано Соглашения между Казахстаном, Киргизией, Китаем, Россией и Таджикистаном об укреплении доверия в военной области в районе общих границ.</w:t>
      </w:r>
    </w:p>
    <w:p>
      <w:pPr>
        <w:pStyle w:val="Normal"/>
        <w:rPr/>
      </w:pPr>
      <w:r>
        <w:rPr/>
        <w:t>В июне 2001 года в Шанхае состоялась юбилейная встреча "шанхайской пятерки", на которой были обсуждены вопросы сотрудничества в оборонной области и сфере противодействия терроризму, незаконной миграции, торговле оружием и наркотиками. Было подписано два официальных документа: Соглашение по борьбе с терроризмом, сепаратизмом и экстремизмом в регионе и Пакт, закрепляющий установление между сторонами "отношений многостороннего сотрудничества".</w:t>
      </w:r>
    </w:p>
    <w:p>
      <w:pPr>
        <w:pStyle w:val="Normal"/>
        <w:rPr/>
      </w:pPr>
      <w:r>
        <w:rPr/>
        <w:t>В рамках СНГ в 1992 года в Ташкенте главами шести государств СНГ: Армении, Казахстана, Киргизии, России, Таджикистана и Узбекистана был подписан Договор о коллективной безопасности (ДКБ).</w:t>
      </w:r>
    </w:p>
    <w:p>
      <w:pPr>
        <w:pStyle w:val="Normal"/>
        <w:rPr/>
      </w:pPr>
      <w:r>
        <w:rPr/>
        <w:t>Был создан Совет коллективной безопасности (СКБ) - высший политический орган, координирующий систему коллективной безопасности стран СНГ, подписавших Договор о коллективной безопасности. Государства-участники образуют СКБ в составе глав государств - участников и Главнокомандующего Объединенными вооруженными силами СНГ.</w:t>
      </w:r>
    </w:p>
    <w:p>
      <w:pPr>
        <w:pStyle w:val="Normal"/>
        <w:rPr/>
      </w:pPr>
      <w:r>
        <w:rPr/>
        <w:t>В 1993 году к Договору присоединились - Азербайджан, Грузия, Белоруссия. Тогда же странами СНГ был подписан Меморандум о сотрудничестве по охране внешних границ.</w:t>
      </w:r>
    </w:p>
    <w:p>
      <w:pPr>
        <w:pStyle w:val="Normal"/>
        <w:rPr/>
      </w:pPr>
      <w:r>
        <w:rPr/>
        <w:t>В этом же году был принят Устав СНГ, третий раздел которого был посвящен вопросам коллективной безопасности и военно-политического сотрудничества. В частности, в нем были зафиксированы следующие обязательства:</w:t>
      </w:r>
    </w:p>
    <w:p>
      <w:pPr>
        <w:pStyle w:val="Normal"/>
        <w:rPr/>
      </w:pPr>
      <w:r>
        <w:rPr/>
        <w:t>государства-члены проводят согласованную политику в области международной безопасности, разоружения и контроля над вооружениями, строительства Вооруженных Сил и поддерживают безопасность в Содружестве, в том числе с помощью групп военных наблюдателей и коллективных сил по поддержанию мира;</w:t>
      </w:r>
    </w:p>
    <w:p>
      <w:pPr>
        <w:pStyle w:val="Normal"/>
        <w:rPr/>
      </w:pPr>
      <w:r>
        <w:rPr/>
        <w:t>в случае возникновения угрозы суверенитету, безопасности и территориальной целостности одного или нескольких государств-членов либо международному миру и безопасности государства-члены незамедлительно приводят в действие механизм взаимных консультаций с целью координации позиций и принятия мер для устранения возникшей угрозы, включая миротворческие операции и использование в случае необходимости Вооруженных Сил в порядке осуществления права на индивидуальную или коллективную самооборону согласно статье 51 Устава ООН;</w:t>
      </w:r>
    </w:p>
    <w:p>
      <w:pPr>
        <w:pStyle w:val="Normal"/>
        <w:rPr/>
      </w:pPr>
      <w:r>
        <w:rPr/>
        <w:t>решение о совместном использовании вооруженных сил принимается Советом глав государств Содружества или заинтересованными государствами-членами Содружества с учетом их национального законодательства; Каждое государство-член принимает надлежащие меры по обеспечению стабильного положения на внешних границах государств-членов Содружества. На основе взаимного согласия государства-члены координируют деятельность пограничных войск и других компетентных служб, которые осуществляют контроль и несут ответственность за соблюдение установленного порядка пересечения внешних границ государств-членов;</w:t>
      </w:r>
    </w:p>
    <w:p>
      <w:pPr>
        <w:pStyle w:val="Normal"/>
        <w:rPr/>
      </w:pPr>
      <w:r>
        <w:rPr/>
        <w:t>высшим органом Содружества по вопросам обороны и охраны внешних границ государств-членов является Совет глав государств. Координацию военно-экономической деятельности Содружества осуществляет Совет глав правительств.</w:t>
      </w:r>
    </w:p>
    <w:p>
      <w:pPr>
        <w:pStyle w:val="Normal"/>
        <w:rPr/>
      </w:pPr>
      <w:r>
        <w:rPr/>
        <w:t>В 1994 году ДКБ вступил в силу сроком на пять лет с последующим продлением. В ноябре 1995 года Договор о коллективной безопасности зарегистрирован в Секретариате ООН. Это означает, что "в случае совершения акта агрессии против любого из государств-участников все остальные государства-участники предоставят ему необходимую помощь, включая военную, а также окажут поддержку находящимися их распоряжении средствами в порядке осуществления права на коллективную оборону в соответствии со статьей 51 Устава ООН".</w:t>
      </w:r>
    </w:p>
    <w:p>
      <w:pPr>
        <w:pStyle w:val="Normal"/>
        <w:rPr/>
      </w:pPr>
      <w:r>
        <w:rPr/>
        <w:t>В апреле 1999 года истек первый пятилетний срок действия ДКБ.2 апреля 1999 года в Москве на заседании Совета глав государств СНГ президенты Армении, Белоруссии, Казахстана, Киргизии, России и Таджикистана подписали</w:t>
      </w:r>
    </w:p>
    <w:p>
      <w:pPr>
        <w:pStyle w:val="Normal"/>
        <w:rPr/>
      </w:pPr>
      <w:r>
        <w:rPr/>
        <w:t>Протокол о продлении срока действия ДКБ. Азербайджан, Грузии и Узбекистана воздержались от пролонгации Договора до согласования особых условий.</w:t>
      </w:r>
    </w:p>
    <w:p>
      <w:pPr>
        <w:pStyle w:val="Normal"/>
        <w:rPr/>
      </w:pPr>
      <w:r>
        <w:rPr/>
        <w:t>В 2000 году, в Бишкеке, на очередной сессии СКБ был утвержден план основных мероприятий по формированию системы коллективной безопасности на 2001-2005 гг., подписано Соглашение о порядке формирования коллективных сил и их финансирования, Программа борьбы с терроризмом.</w:t>
      </w:r>
    </w:p>
    <w:p>
      <w:pPr>
        <w:pStyle w:val="Normal"/>
        <w:rPr/>
      </w:pPr>
      <w:r>
        <w:rPr/>
        <w:t>В 2001 году в Ереване был подписан Протокол о создании и формировании Коллективных сил быстрого развертывания (КСБР) в Центрально-азиатском регионе, были подписаны: Положение о КСБР, Положение об органах управления КСБР и Протокол о составе и дислокации национальных формирований КСБР. Исполнительный орган управления расположен в Бишкеке. Там же разместился антитеррористический центр (АТЦ) СНГ. Тогда же был учрежден пост председателя Совета коллективной безопасности. От Казахстана, в состав коллективной группы войск (КГВ) вошел мобильный батальон с подразделениями боевого и тылового обеспечения.</w:t>
      </w:r>
    </w:p>
    <w:p>
      <w:pPr>
        <w:pStyle w:val="Normal"/>
        <w:rPr/>
      </w:pPr>
      <w:r>
        <w:rPr/>
        <w:t>В мае 2002 года состоялось юбилейная, 10-ю сессия высшего политического органа Договора - Совета коллективной безопасности /СКБ/. В работе сессии СКБ приняли участие президенты Армении, Белоруссии, Казахстана, Киргизии, России, Таджикистана. Участники сессии провели оценку основных итогов 10-летнего периода деятельности Договора, наметили цели и задачи на перспективу, обменялись мнениями по широкому кругу вопросов, затрагивающих интересы безопасности государств-участников ДКБ.</w:t>
      </w:r>
    </w:p>
    <w:p>
      <w:pPr>
        <w:pStyle w:val="Normal"/>
        <w:rPr/>
      </w:pPr>
      <w:r>
        <w:rPr/>
        <w:t>В октябре 2002 года главы государств-участников ДКБ - президенты Армении, Беларуси, Казахстана, Кыргызстана, России и Таджикистана - подписали в Кишиневе Устав и Соглашение о правовом статусе Организации Договора о коллективной безопасности (ОДКБ). Было принято решение предложить национальным парламентам государств-участников ДКБ завершить до мая 2003 года процедуру ратификации этих документов, подготовленных в соответствии с решением прошедшей в мае 2002 года сессии Совета коллективной безопасности (СКБ).</w:t>
      </w:r>
    </w:p>
    <w:p>
      <w:pPr>
        <w:pStyle w:val="Normal"/>
        <w:rPr/>
      </w:pPr>
      <w:r>
        <w:rPr/>
        <w:t>В рамках усиления региональной безопасности в 1995 году Президентами Казахстана, Кыргызтана и Узбекистана был предложен план создания в Центральной Азии миротворческих сил, в частности, Центрально-азиатского миротворческого батальона (Центразбат). Эта инициатива была одобрена ООН. Регулярно проводятся учения Центразбата, вклад Казахстана составляет мотострелковая рота.</w:t>
      </w:r>
    </w:p>
    <w:p>
      <w:pPr>
        <w:pStyle w:val="Normal"/>
        <w:rPr/>
      </w:pPr>
      <w:r>
        <w:rPr/>
        <w:t>В сентябре 2000 года они проходили на территории Казахстана. В учениях принимало участие более тысячи военнослужащих из 10 стран мира: США, Казахстана, Киргизии, Узбекистана, Великобритании, Турции, Монголии, Азербайджана, Грузии и России. Франция и Украина участвовали в учениях в качестве наблюдателей. Расходы ($1,5 миллиона $) взяли на себя СШ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Основные направления внешней политики Казахстана на современном эта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приоритетных задач внешней политики Казахстана после обретения им самостоятельности стало налаживание сотрудничества со странами СНГ.</w:t>
      </w:r>
    </w:p>
    <w:p>
      <w:pPr>
        <w:pStyle w:val="Normal"/>
        <w:rPr/>
      </w:pPr>
      <w:r>
        <w:rPr/>
        <w:t>Важной внешнеполитической инициативой Казахстана стало предложение о создании Евразийского союза, обнародованное весной 1994 года. Сам проект "О формировании Евразийского союза государств" был опубликован в июне 1994 года. Суть проекта заключалась в предложении углубить интеграционные процессы на постсоветском пространстве: сблизить национальные законодательства основ хозяйственной деятельности, совместно охранять внешние границы СНГ, усилить координацию развития национальных экономических систем стран СНГ вплоть до создания наднациональных органов руководства ими.</w:t>
      </w:r>
    </w:p>
    <w:p>
      <w:pPr>
        <w:pStyle w:val="Normal"/>
        <w:rPr/>
      </w:pPr>
      <w:r>
        <w:rPr/>
        <w:t>В 1996 году в Москве было подписано Соглашение о Таможенном союзе между Россией, Белоруссией, Казахстаном и Киргизией. Для достижения целей Договора были учреждены совместные органы управления интеграцией: Межгосударственный Совет (высший орган), Интеграционный Комитет (постоянно действующий исполнительный орган), Межпарламентский Комитет (орган межпарламентского сотрудничества). Договор был открыт для присоединения к нему других государств, разделяющих его цели и принципы.</w:t>
      </w:r>
    </w:p>
    <w:p>
      <w:pPr>
        <w:pStyle w:val="Normal"/>
        <w:rPr/>
      </w:pPr>
      <w:r>
        <w:rPr/>
        <w:t>В октябре 1997 года в Москве состоялось первое заседание глав государств " четверки". Были утверждены приоритетные направления реализации Договора об углублении интеграции в экономической и гуманитарной областях от 29 марта 1996 года.</w:t>
      </w:r>
    </w:p>
    <w:p>
      <w:pPr>
        <w:pStyle w:val="Normal"/>
        <w:rPr/>
      </w:pPr>
      <w:r>
        <w:rPr/>
        <w:t>В 1998 году в Москве был подписаны соглашения: об общем таможенном тарифе, акцизной политике и др. В том же году в Москве лидеры государств подписали инициированное Казахстаном заявление "О десяти простых шагах навстречу простым людям" для улучшения условий взаимных контактов и жизнедеятельности граждан четырех государств, было принято решение о присоединении к Таможенному союзу Республики Таджикистан.</w:t>
      </w:r>
    </w:p>
    <w:p>
      <w:pPr>
        <w:pStyle w:val="Normal"/>
        <w:rPr/>
      </w:pPr>
      <w:r>
        <w:rPr/>
        <w:t>В феврале 1999 года в Москве на очередном заседании было принято решение о правовом оформлении присоединения Таджикистана к объединению "четырех". Главы пяти государств подписали основной документ - "Договор о Таможенном союзе и едином экономическом пространстве", который явился продолжением мартовского договора 1996 года.</w:t>
      </w:r>
    </w:p>
    <w:p>
      <w:pPr>
        <w:pStyle w:val="Normal"/>
        <w:rPr/>
      </w:pPr>
      <w:r>
        <w:rPr/>
        <w:t>В октябре 1999 года в Москве на заседании Межгосударственного совета была принята Московская декларация глав государств о едином экономическом пространстве, Соглашение о реализации договора о Таможенном союзе, Договор о законодательной базе.</w:t>
      </w:r>
    </w:p>
    <w:p>
      <w:pPr>
        <w:pStyle w:val="Normal"/>
        <w:rPr/>
      </w:pPr>
      <w:r>
        <w:rPr/>
        <w:t>В 2000 году Президенты России, Казахстана, Белоруссии, Киргизии и Таджикистана подписали в Астане Договор об учреждении на базе Таможенного союза новой международной экономической организации - Евразийского экономического сообщества (ЕврАзЭС).</w:t>
      </w:r>
    </w:p>
    <w:p>
      <w:pPr>
        <w:pStyle w:val="Normal"/>
        <w:rPr/>
      </w:pPr>
      <w:r>
        <w:rPr/>
        <w:t>В мае и сентябре 2002 года в Москве и Астане состоялись заседания Межгосударственного совета ЕврАзЭС на уровне глав государств. Были рассмотрены: проект Положения о едином налоговом удостоверении физического лица на территориях государств-членов ЕврАзЭС, проект Соглашения об общей товарной номенклатуре внешнеэкономической деятельности государств Сообщества. Участники заседания рассмотрели вопросы создания общего таможенного тарифа и введения российского рубля в качестве международной расчетной единицы в пространстве ЕврАзЭС. В ходе заседания не удалось достигнуть договоренности в вопросе неприменения специальных защитных антидемпинговых и компенсационных мер во взаимной торговле.</w:t>
      </w:r>
    </w:p>
    <w:p>
      <w:pPr>
        <w:pStyle w:val="Normal"/>
        <w:rPr/>
      </w:pPr>
      <w:r>
        <w:rPr/>
        <w:t>В целом, из принятых в рамках ЕврАзЭС 55 международных договоров на сегодня вступило в силу 40. Из них в полном объеме реализуются только 9, не в полной мере выполняются 23, не реализуются 7 договоров. Не решены вопросы формирования общего таможенного тарифа, транспортного тарифа, сотрудничества в водно-энергетическом секторе, сфере углеводородного сырья.</w:t>
      </w:r>
    </w:p>
    <w:p>
      <w:pPr>
        <w:pStyle w:val="Normal"/>
        <w:rPr/>
      </w:pPr>
      <w:r>
        <w:rPr/>
        <w:t>Первостепенное значение во внешней политике Казахстана уделялось отношениям с Россией. Это и понятно. На долю России приходилось к моменту обретения независимости 66% всего, что ввозил Казахстан из-за границы. В свою очередь, Казахстан поставлял в Россию более двух третей от своего вывоза, при этом 80% экспорта составляло сырье и полуфабрикаты. Из всей сельскохозяйственной продукции 40% поставлялось в Россию. В 2000 году Россия продолжала оставаться основным экономическим партнером Казахстана: по экспорту - 1 место, по импорту - 1 место.</w:t>
      </w:r>
    </w:p>
    <w:p>
      <w:pPr>
        <w:pStyle w:val="Normal"/>
        <w:rPr/>
      </w:pPr>
      <w:r>
        <w:rPr/>
        <w:t>В мае 1992 году между Казахстаном и Россией был подписан Договор о дружбе, сотрудничестве и взаимной помощи, в котором юридически зафиксирован принцип взаимного уважения суверенитета и независимости, территориальной целостности и существующих границ друг друга.</w:t>
      </w:r>
    </w:p>
    <w:p>
      <w:pPr>
        <w:pStyle w:val="Normal"/>
        <w:rPr/>
      </w:pPr>
      <w:r>
        <w:rPr/>
        <w:t>В марте 1994 года, в ходе первого официального визита в Россию Президента Н. Назарбаева и в январе 1995 года, в результате рабочей встрече Н. Назарбаева с Б. Ельциным, был подписан пакет из 22 межправительственных документов, соглашений и протоколов. В их числе: Договор о дальнейшем углублении экономического сотрудничества и интеграции, Договор о военном сотрудничестве, Соглашение об основных принципах использования космодрома Байконур, Меморандум по вопросам гражданства и правового статуса граждан двух стран, Соглашение об упрощенном порядке приобретения гражданства гражданами России, прибывающими для постоянного проживания в Казахстан, и гражданами Казахстана, прибывающими для постоянного проживания в Россию, Соглашение о едином порядке регулирования внешнеэкономической деятельности, Протокол о введении режима свободной торговли и ряд других.</w:t>
      </w:r>
    </w:p>
    <w:p>
      <w:pPr>
        <w:pStyle w:val="Normal"/>
        <w:rPr/>
      </w:pPr>
      <w:r>
        <w:rPr/>
        <w:t>Этими документами были созданы правовые условия для унификации внешнеторгового, таможенного, валютно-финансового, ценового, налогового и другого хозяйственного законодательства для создания единого экономического пространства, обеспечивающего свободное развитие производственных связей и предпринимательства, равные возможности и гарантии для граждан и субъектов хозяйственной деятельности двух государств.</w:t>
      </w:r>
    </w:p>
    <w:p>
      <w:pPr>
        <w:pStyle w:val="Normal"/>
        <w:rPr/>
      </w:pPr>
      <w:r>
        <w:rPr/>
        <w:t>В 1998 года был подписан Договор о вечной дружбе и сотрудничестве между Казахстаном и Россией. В июне 2000 года состоялся визит в Россию Н. Назарбаева, в октябре состоялся официальный визит в Казахстан Президента России В. Путина. В ходе визитов подписано несколько двусторонних соглашений: Декларация о сотрудничестве в Каспийском море, Меморандум о сотрудничестве в гуманитарной сфере, Меморандум о сотрудничестве в области топлива и энергетики, Соглашение о принципах взимания косвенных налогов во взаимной торговле, Соглашение о статусе представителей российских СМИ в Казахстане и казахстанских - в России, Соглашение об открытии российского консульства в Уральске и казахстанского - в Астрахани, Протокол о создании филиала МГУ им. Ломоносова в Казахстане.</w:t>
      </w:r>
    </w:p>
    <w:p>
      <w:pPr>
        <w:pStyle w:val="Normal"/>
        <w:rPr/>
      </w:pPr>
      <w:r>
        <w:rPr/>
        <w:t>В ноябре 2001 года правительства России и Казахстана подписали Соглашение о сотрудничестве в газовой отрасли сроком на 10 лет.</w:t>
      </w:r>
    </w:p>
    <w:p>
      <w:pPr>
        <w:pStyle w:val="Normal"/>
        <w:rPr/>
      </w:pPr>
      <w:r>
        <w:rPr/>
        <w:t>В отношении с непосредственными соседями Казахстана важное значение имеет подписание в апреле 1994 года Договора о создании Единого экономического пространства между Казахстаном, Узбекистаном и Киргизией и создание на его основе Центрально-азиатского Союза. В рамках Союза в 1994 году были создан Межгосударственного Совет трех стран, Совет премьер-министров. С июля 1994 года начал функционировать Центрально-азиатский банк развития.</w:t>
      </w:r>
    </w:p>
    <w:p>
      <w:pPr>
        <w:pStyle w:val="Normal"/>
        <w:rPr/>
      </w:pPr>
      <w:r>
        <w:rPr/>
        <w:t>В июне 2000 года в Астане прошла встреча председателей правительств Казахстана, Киргизии, Таджикистана и Узбекистана, на которой одобрена стратегия интеграционного развития стран региона до 2005 года и программу первоочередных мер по формированию единого экономического пространства на период до 2002 года.</w:t>
      </w:r>
    </w:p>
    <w:p>
      <w:pPr>
        <w:pStyle w:val="Normal"/>
        <w:rPr/>
      </w:pPr>
      <w:r>
        <w:rPr/>
        <w:t>В январе 2002 года лидеры четырех центрально-азиатских государств - Узбекистана, Казахстана, Киргизии и Таджикистана - объявили о создании новой организации "Центрально-азиатское сотрудничество" (ЦАС). В заявлении А. Акаева, И. Каримова, Н. Назарбаева и Э. Рахмонова отмечалось, что ЦАС пришла на смену Центрально-азиатскому экономическому сообществу.</w:t>
      </w:r>
    </w:p>
    <w:p>
      <w:pPr>
        <w:pStyle w:val="Normal"/>
        <w:rPr/>
      </w:pPr>
      <w:r>
        <w:rPr/>
        <w:t>Проблемой в отношениях с Узбекистаном оставался вопрос определение прохождения государственной границы между двумя государствами. К 2002 году остались неопределенными 4% казахстанско-узбекской границы - участки Арнасайской впадины и возле поселков Багыс и Туркестанец. Осенью 2002 года все спорные проблемы были, наконец, разрешены и делимитация закончена к удовлетворению обеих сторон.</w:t>
      </w:r>
    </w:p>
    <w:p>
      <w:pPr>
        <w:pStyle w:val="Normal"/>
        <w:rPr/>
      </w:pPr>
      <w:r>
        <w:rPr/>
        <w:t>На азиатском направлении внешняя политика Казахстана заключалась как в сотрудничестве с международными региональными организациями, так и в развитии отношений с конкретными странами.</w:t>
      </w:r>
    </w:p>
    <w:p>
      <w:pPr>
        <w:pStyle w:val="Normal"/>
        <w:rPr/>
      </w:pPr>
      <w:r>
        <w:rPr/>
        <w:t>С 1992 года регулярно проводятся саммиты глав тюркоязычных государств (Азербайджана, Казахстана, Киргизии, Туркмении, Турции и Узбекистана).</w:t>
      </w:r>
    </w:p>
    <w:p>
      <w:pPr>
        <w:pStyle w:val="Normal"/>
        <w:rPr/>
      </w:pPr>
      <w:r>
        <w:rPr/>
        <w:t>В 1993 году Казахстан присоединился к Организации экономического сотрудничества (ОАС).  В 1994 году Казахстан вступил в качестве наблюдателя, а в 1995 году стал членом Организации Исламская Конференция (ОИК). В соответствии с уставом ОИК Казахстан стал также членом Исламского банка развития.</w:t>
      </w:r>
    </w:p>
    <w:p>
      <w:pPr>
        <w:pStyle w:val="Normal"/>
        <w:rPr/>
      </w:pPr>
      <w:bookmarkStart w:id="4" w:name="bookmark4"/>
      <w:r>
        <w:rPr/>
        <w:t>В</w:t>
      </w:r>
      <w:bookmarkStart w:id="5" w:name="bookmark5"/>
      <w:bookmarkEnd w:id="4"/>
      <w:r>
        <w:rPr/>
        <w:t>а</w:t>
      </w:r>
      <w:bookmarkEnd w:id="5"/>
      <w:r>
        <w:rPr/>
        <w:t>жнейшее значение сохраняют отношения с КНР. В ходе визитов Н. Назарбаева в Пекин в июле 1991 года, в октябре 1993 года и в сентябре 1995 года и визитов Премьера Госсовета КНР Ли Пэна в Казахстан в 1994, Председателя КНР Цзян Цзэминя в 1996 году страны подписали: совместную Декларацию о дальнейшем развитии и углублении дружественных взаимоотношений; Договор о прохождении казахстанско-китайской границы; Соглашение об использовании китайского порта Ляньюнган для обработки и транспортировки казахстанских грузов. Открыты прямые транспортные сообщения, работают авиалинии Алматы-Пекин, Алматы-Урумчи, пассажирский поезд Алматы-Урумчи. В 1999 году Китай занимал второе место в экспорте Казахстана. Успешно развивается двустороннее сотрудничество в сфере нефтедобычи, торговли, здравоохранения, сельского хозяйства.</w:t>
      </w:r>
    </w:p>
    <w:p>
      <w:pPr>
        <w:pStyle w:val="Normal"/>
        <w:rPr/>
      </w:pPr>
      <w:r>
        <w:rPr/>
        <w:t>Проблемой в отношениях между двумя странами остаются неурегулированные вопросы по трансграничным рекам. В 2000 году был согласован перечень трансграничных рек - 23 (Китай, завершающий строительство канала Иртыш-Карамай, предполагает забирать 20% воды из реки Черный Иртыш, а также отводить воду из реки Или. Это угрожает катастрофическими последствиями для энергетических объектов, оросительных систем, экологии Казахстана).</w:t>
      </w:r>
    </w:p>
    <w:p>
      <w:pPr>
        <w:pStyle w:val="Normal"/>
        <w:rPr/>
      </w:pPr>
      <w:r>
        <w:rPr/>
        <w:t>Достаточно успешно развиваются отношения Казахстана со странами дальнего зарубежья.</w:t>
      </w:r>
    </w:p>
    <w:p>
      <w:pPr>
        <w:pStyle w:val="Normal"/>
        <w:rPr/>
      </w:pPr>
      <w:r>
        <w:rPr/>
        <w:t>В отношениях со странами американского континента приоритет отдан развитию отношений с США. В декабре 1991 года США официально признали Казахстан и установили с нашей страной дипломатические отношения. В мае 1992 года состоялся первый официальный визит Н. Назарбаева в США, в ходе которого были подписаны: Соглашение о торговых отношениях; Договор о поощрении и взаимной защите капиталовложений; Совместное заявление о заключении конвенции об избежании двойного налогообложения.</w:t>
      </w:r>
    </w:p>
    <w:p>
      <w:pPr>
        <w:pStyle w:val="Normal"/>
        <w:rPr/>
      </w:pPr>
      <w:r>
        <w:rPr/>
        <w:t>В рамках этих соглашений на казахстанский рынок пришла американская компания "Шеврон", с которой был подписан контракт на освоение нефтяных месторождений Западного Казахстана; компания "Филипп Моррис" инвестировала в табачную промышленность Казахстана около 300 млн. долларов, создан казахстанско-американский банк.</w:t>
      </w:r>
    </w:p>
    <w:p>
      <w:pPr>
        <w:pStyle w:val="Normal"/>
        <w:rPr/>
      </w:pPr>
      <w:r>
        <w:rPr/>
        <w:t>В 1993 году в Алматы с официальным визитом побывал Вице-президент США А. Гор, в феврале 1994 года Н. Назарбаев во второй раз был с официальным визитом в США. В ходе этих встреч были подписаны Хартия о демократическом партнерстве, Соглашение о сотрудничестве в области науки и техники и другие документы.</w:t>
      </w:r>
    </w:p>
    <w:p>
      <w:pPr>
        <w:pStyle w:val="Normal"/>
        <w:rPr/>
      </w:pPr>
      <w:r>
        <w:rPr/>
        <w:t>К концу 1997 года в Казахстане было зарегистрировано 178 казахстанско-американских совместных предприятий и 82 американские компании, функционируют 49 американских НПО.</w:t>
      </w:r>
    </w:p>
    <w:p>
      <w:pPr>
        <w:pStyle w:val="Normal"/>
        <w:rPr/>
      </w:pPr>
      <w:r>
        <w:rPr/>
        <w:t>На европейском направлении приоритетное значение уделяется отношениям с ФРГ, дипломатические отношения с которой были установлены в феврале 1992 года. В сентябре 1992 года, после официального визита Н. Назарбаева в ФРГ были подписаны ряд документов, в частности: Соглашение о создании казахстанско-германского Совета Экономического Сотрудничества, соглашение о создании Смешанной казахстанско-германской комиссии по вопросам немцев, проживающих, проживающих в Республике Казахстан, Договор о развитии сотрудничества в области экономики, промышленности, науки и техники, Договор о поощрении и взаимной защите капиталовложений и другие документы.</w:t>
      </w:r>
    </w:p>
    <w:p>
      <w:pPr>
        <w:pStyle w:val="Normal"/>
        <w:rPr/>
      </w:pPr>
      <w:r>
        <w:rPr/>
        <w:t>Благодаря заключенным соглашениям, в Казахстане действуют около 60 немецких фирм и банков, в том числе "Мерседес-Бенц", "Сименс", Дойче банк, Дрезднербанк, зарегистрировано 163 казахстанско-германских совместных предприятий. По числу совместных предприятий Германия находится на 3-м месте после Китая и Турции и на 1-м месте среди европейских стран.</w:t>
      </w:r>
    </w:p>
    <w:p>
      <w:pPr>
        <w:pStyle w:val="Normal"/>
        <w:rPr/>
      </w:pPr>
      <w:r>
        <w:rPr/>
        <w:t>В отношения с остальными странами Европы приоритетное значение имеют договоры, заключенные в рамках Соглашения о партнерстве и сотрудничестве между Европейским Союзом и Казахстаном. В 1995 году был подписан Временный договор о торговле и связанных с ней вопросах между Казахстаном и Европейским Союзом.</w:t>
      </w:r>
    </w:p>
    <w:p>
      <w:pPr>
        <w:pStyle w:val="Normal"/>
        <w:rPr/>
      </w:pPr>
      <w:r>
        <w:rPr/>
        <w:t>Перспективы внешней политики и основные внешнеэкономические задачи, стоящие перед Казахстаном, выглядят следующим образом.</w:t>
      </w:r>
    </w:p>
    <w:p>
      <w:pPr>
        <w:pStyle w:val="Normal"/>
        <w:rPr/>
      </w:pPr>
      <w:r>
        <w:rPr/>
        <w:t>Во-первых, это поиск рынков для сбыта казахстанской продукции, в первую очередь нефти.</w:t>
      </w:r>
    </w:p>
    <w:p>
      <w:pPr>
        <w:pStyle w:val="Normal"/>
        <w:rPr/>
      </w:pPr>
      <w:r>
        <w:rPr/>
        <w:t>Во-вторых, Казахстан по-прежнему нуждается в инвестициях. С этой целью республика будет продолжать сотрудничество с международными финансовыми организациями, а также с потенциальными инвесторами из числа западных стран, стран Дальнего Востока, арабского мира.</w:t>
      </w:r>
    </w:p>
    <w:p>
      <w:pPr>
        <w:pStyle w:val="Normal"/>
        <w:rPr/>
      </w:pPr>
      <w:r>
        <w:rPr/>
        <w:t>В-третьих, по-прежнему актуальной остается задача восстановить разрушенные экономические связи с нашими соседями на постсоветском пространстве.</w:t>
      </w:r>
    </w:p>
    <w:p>
      <w:pPr>
        <w:pStyle w:val="Normal"/>
        <w:rPr/>
      </w:pPr>
      <w:r>
        <w:rPr/>
        <w:t>В-четвертых, необходимо развивать сотрудничество с бывшими социалистическими странами Европы и Азии, чей опыт в построении рыночной экономики может быть весьма полезен Казахстану.</w:t>
      </w:r>
    </w:p>
    <w:p>
      <w:pPr>
        <w:pStyle w:val="Normal"/>
        <w:rPr/>
      </w:pPr>
      <w:r>
        <w:rPr/>
        <w:t>Отдельная и крайне важная задача - разработка статуса Каспийского моря, без чего невозможно решить проблемы добычи и путей транспортировки каспийской нефти.</w:t>
      </w:r>
    </w:p>
    <w:p>
      <w:pPr>
        <w:pStyle w:val="Normal"/>
        <w:rPr/>
      </w:pPr>
      <w:r>
        <w:rPr/>
        <w:t>В послание Н. Назарбаева народу страны "О положении в стране и об основных направлениях внутренней и внешней политики на 2002 год" задачи внешней политики на ближайшую перспективу были сформулированы следующим образом:</w:t>
      </w:r>
    </w:p>
    <w:p>
      <w:pPr>
        <w:pStyle w:val="Normal"/>
        <w:rPr/>
      </w:pPr>
      <w:r>
        <w:rPr/>
        <w:t>обеспечить дальнейшую интеграцию, усилить роль Казахстана в мировом сообществе;</w:t>
      </w:r>
    </w:p>
    <w:p>
      <w:pPr>
        <w:pStyle w:val="Normal"/>
        <w:rPr/>
      </w:pPr>
      <w:r>
        <w:rPr/>
        <w:t>принять активное участие в формировании эффективной системы региональной обороны;</w:t>
      </w:r>
    </w:p>
    <w:p>
      <w:pPr>
        <w:pStyle w:val="Normal"/>
        <w:rPr/>
      </w:pPr>
      <w:r>
        <w:rPr/>
        <w:t>завершить военную реформу и продолжить формирование современных Вооруженных Сил;</w:t>
      </w:r>
    </w:p>
    <w:p>
      <w:pPr>
        <w:pStyle w:val="Normal"/>
        <w:rPr/>
      </w:pPr>
      <w:r>
        <w:rPr/>
        <w:t>укрепить пограничные и внутренние войска;</w:t>
      </w:r>
    </w:p>
    <w:p>
      <w:pPr>
        <w:pStyle w:val="Normal"/>
        <w:rPr/>
      </w:pPr>
      <w:r>
        <w:rPr/>
        <w:t>завершить процесс делимитации границ по всему периметру и принять эффективные меры к решению других трансграничных проблем;</w:t>
      </w:r>
    </w:p>
    <w:p>
      <w:pPr>
        <w:pStyle w:val="Normal"/>
        <w:rPr/>
      </w:pPr>
      <w:r>
        <w:rPr/>
        <w:t>усилить работу по обеспечению экономической и информационной безопасности страны.</w:t>
      </w:r>
    </w:p>
    <w:p>
      <w:pPr>
        <w:pStyle w:val="Normal"/>
        <w:rPr/>
      </w:pPr>
      <w:r>
        <w:rPr/>
        <w:t>При сохранении внешнеполитических приоритетов, было заявлено, что особое внимание будет обращено на такие направления внешнеполитической деятельности государства, как:</w:t>
      </w:r>
    </w:p>
    <w:p>
      <w:pPr>
        <w:pStyle w:val="Normal"/>
        <w:rPr/>
      </w:pPr>
      <w:r>
        <w:rPr/>
        <w:t>ускоренное формирование региональных рынков, прежде всего - евразийского и центрально-азиатского экономических сообществ;</w:t>
      </w:r>
    </w:p>
    <w:p>
      <w:pPr>
        <w:pStyle w:val="Normal"/>
        <w:rPr/>
      </w:pPr>
      <w:r>
        <w:rPr/>
        <w:t>расширение сотрудничества в рамках Шанхайской Организации Сотрудничества;</w:t>
      </w:r>
    </w:p>
    <w:p>
      <w:pPr>
        <w:pStyle w:val="Normal"/>
        <w:rPr/>
      </w:pPr>
      <w:r>
        <w:rPr/>
        <w:t>активизация дипломатических усилий по мирному решению проблем в Каспийском регио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2:00Z</dcterms:created>
  <dc:creator>Diapsalmata</dc:creator>
  <dc:description/>
  <cp:keywords/>
  <dc:language>en-US</dc:language>
  <cp:lastModifiedBy>Mage</cp:lastModifiedBy>
  <dcterms:modified xsi:type="dcterms:W3CDTF">2011-10-07T10:42:00Z</dcterms:modified>
  <cp:revision>2</cp:revision>
  <dc:subject> </dc:subject>
  <dc:title>Внешняя политика Казахстана в 90-х - начале 21 века</dc:title>
</cp:coreProperties>
</file>