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держание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b/>
          <w:caps/>
          <w:kern w:val="2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b/>
          <w:caps/>
          <w:kern w:val="2"/>
          <w:szCs w:val="28"/>
          <w:lang w:val="en-US" w:eastAsia="en-US"/>
        </w:rPr>
        <w:t>1 Архитектурная часть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1.1 Генеральный план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1.2. Объемно-планировочные решения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1.3 Конструктивное решение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3.1 Фундаменты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3.2 Стены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3.3 Перекрытия и покрытия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3.4 Окна и двери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3.5 Полы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3.6 Кровля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3.7 Лестницы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3.8 Спецификация сборных железобетонных элементов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1.4 Внутренняя и наружная отделка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1.5 Расчет к архитектурно-строительной части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5.1 Теплотехнический расчет наружной стены здания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5.2 Расчет лестничной клетки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1.6 Инженерное оборудование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6.1 Отопление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6.2 Вентиляция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6.3 Водоснабжение и канализация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1.6.4 Электрооборудование и электроосвещение</w:t>
      </w:r>
    </w:p>
    <w:p>
      <w:pPr>
        <w:pStyle w:val="Contents1"/>
        <w:tabs>
          <w:tab w:val="clear" w:pos="708"/>
          <w:tab w:val="right" w:pos="9344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b/>
          <w:caps/>
          <w:kern w:val="2"/>
          <w:szCs w:val="28"/>
          <w:lang w:val="en-US" w:eastAsia="en-US"/>
        </w:rPr>
        <w:t>2 Организационно-технологическая часть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2.1 Технологическая карта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1.1 Назначение и область применения технологической карты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1.2 Подсчет объемов работ по технологической карте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1.3 Калькуляция трудовых затрат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2.2 Подсчет объемов СМР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2.3 Методы производства СМР. Выбор монтажного крана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3.1 Монтажная оснастка и приспособление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3.2 Расчет параметров и выбор монтажного крана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3.3 Методы производства СМР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2.4 Календарное планирование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4.1 Проектирование календарного плана нормативной продолжительности строительства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2.5 Стройгенплан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5.1 Назначение стройгенплана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5.2 Размещение монтажного крана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5.3 Организация складского хозяйства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5.4 Выбор и расчет временных зданий и сооружений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5.5 Расчет временного водоснабжения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2.5.6 Расчет временного электроснабжения</w:t>
      </w:r>
    </w:p>
    <w:p>
      <w:pPr>
        <w:pStyle w:val="Contents1"/>
        <w:tabs>
          <w:tab w:val="clear" w:pos="708"/>
          <w:tab w:val="right" w:pos="9344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b/>
          <w:caps/>
          <w:kern w:val="2"/>
          <w:szCs w:val="28"/>
          <w:lang w:val="en-US" w:eastAsia="en-US"/>
        </w:rPr>
        <w:t>3 Экономическая часть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3.1 Сметная документация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3.2 Технико-экономические показатели</w:t>
      </w:r>
    </w:p>
    <w:p>
      <w:pPr>
        <w:pStyle w:val="Contents3"/>
        <w:tabs>
          <w:tab w:val="clear" w:pos="708"/>
          <w:tab w:val="right" w:pos="9344" w:leader="dot"/>
        </w:tabs>
        <w:ind w:hanging="0"/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i/>
          <w:lang w:val="en-US" w:eastAsia="en-US"/>
        </w:rPr>
        <w:t>3.2.1 Расчет экономической эффективности проектных решений</w:t>
      </w:r>
    </w:p>
    <w:p>
      <w:pPr>
        <w:pStyle w:val="Contents1"/>
        <w:tabs>
          <w:tab w:val="clear" w:pos="708"/>
          <w:tab w:val="right" w:pos="9344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b/>
          <w:caps/>
          <w:kern w:val="2"/>
          <w:szCs w:val="28"/>
          <w:lang w:val="en-US" w:eastAsia="en-US"/>
        </w:rPr>
        <w:t>4 Мероприятия по охране труда и окружающей среды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4.1 Земляные работы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4.2 Монтажные работы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4.3 Каменные работы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4.4 Отделочные работы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4.5 Кровельные работы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4.6 Противопожарные мероприятия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4.7 Указания по сохранению окружающей среды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caps w:val="false"/>
          <w:smallCaps w:val="false"/>
          <w:lang w:val="en-US" w:eastAsia="en-US"/>
        </w:rPr>
      </w:pPr>
      <w:r>
        <w:rPr>
          <w:rStyle w:val="InternetLink"/>
          <w:smallCaps/>
          <w:lang w:val="en-US" w:eastAsia="en-US"/>
        </w:rPr>
        <w:t>4.8 Мероприятия по сбору, утилизации, регенерации и размещению отходов</w:t>
      </w:r>
    </w:p>
    <w:p>
      <w:pPr>
        <w:pStyle w:val="Contents1"/>
        <w:tabs>
          <w:tab w:val="clear" w:pos="708"/>
          <w:tab w:val="right" w:pos="9344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Cs w:val="28"/>
          <w:lang w:val="en-US" w:eastAsia="en-US"/>
        </w:rPr>
      </w:pPr>
      <w:r>
        <w:rPr>
          <w:rStyle w:val="InternetLink"/>
          <w:b/>
          <w:caps/>
          <w:kern w:val="2"/>
          <w:szCs w:val="28"/>
          <w:lang w:val="en-US" w:eastAsia="en-US"/>
        </w:rPr>
        <w:t>Список использованной литературы</w:t>
      </w:r>
    </w:p>
    <w:p>
      <w:pPr>
        <w:pStyle w:val="Heading1"/>
        <w:keepNext w:val="false"/>
        <w:pageBreakBefore w:val="false"/>
        <w:suppressAutoHyphens w:val="true"/>
        <w:ind w:hanging="0"/>
        <w:jc w:val="left"/>
        <w:rPr>
          <w:rFonts w:ascii="Calibri" w:hAnsi="Calibri" w:cs="Calibri"/>
          <w:b w:val="false"/>
          <w:b w:val="false"/>
          <w:bCs/>
          <w:caps/>
          <w:kern w:val="0"/>
          <w:sz w:val="28"/>
          <w:szCs w:val="28"/>
          <w:lang w:val="en-US" w:eastAsia="en-US"/>
        </w:rPr>
      </w:pPr>
      <w:r>
        <w:rPr>
          <w:rFonts w:cs="Calibri" w:ascii="Calibri" w:hAnsi="Calibri"/>
          <w:b w:val="false"/>
          <w:bCs/>
          <w:caps/>
          <w:kern w:val="0"/>
          <w:sz w:val="28"/>
          <w:szCs w:val="28"/>
          <w:lang w:val="en-US" w:eastAsia="en-US"/>
        </w:rPr>
      </w:r>
    </w:p>
    <w:p>
      <w:pPr>
        <w:pStyle w:val="Heading1"/>
        <w:keepNext w:val="false"/>
        <w:pageBreakBefore w:val="false"/>
        <w:suppressAutoHyphens w:val="true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ведение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оектирование 4-х этажного административного здания по улице Комсомольский проспект 1, в городе Новосибирске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яснительная записка содержит: архитектурно-строительную часть, технологическую и экологическую часть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архитектурно-строительной части содержится основные архитектурно-конструктивные решения, которые соответствуют техническим, противопожарным и другим требованиям и нормам, обеспечивающим безопасность для жизни и здоровья людей, эксплуатаций объекта при соблюдении предусматривается рабочими чертежами и мероприятиями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основе технологической части предусматриваются шеторы выполнения работ, которые обеспечивают высокую производительность при высоком качестве строительной продукции. Организационные мероприятия предполагают соблюдение: технике безопасности, охрана труда на объекте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экономической части определены: стоимость выполненных работ на объекте, а также договорная цена на строительство объекта в целом, технико-экономические показатели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Анализ исходных данных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/>
      </w:pPr>
      <w:r>
        <w:rPr>
          <w:szCs w:val="28"/>
        </w:rPr>
        <w:t>- климатический район строительства</w:t>
        <w:tab/>
      </w:r>
      <w:r>
        <w:rPr>
          <w:szCs w:val="28"/>
          <w:lang w:val="en-US"/>
        </w:rPr>
        <w:t>I</w:t>
      </w:r>
      <w:r>
        <w:rPr>
          <w:szCs w:val="28"/>
        </w:rPr>
        <w:t>В;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- расчетная температура наружного воздуха</w:t>
        <w:tab/>
        <w:t>- 390С;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наиболее холодной пятидневки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- температура наиболее холодных суток</w:t>
        <w:tab/>
        <w:t>- 420С;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- климатическая зона влажности</w:t>
        <w:tab/>
        <w:t>сухая;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- сейсмичность</w:t>
        <w:tab/>
        <w:t>до 6 балов;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/>
      </w:pPr>
      <w:r>
        <w:rPr>
          <w:szCs w:val="28"/>
        </w:rPr>
        <w:t>- нормативная величина снеговой нагрузки</w:t>
        <w:tab/>
        <w:t>1,5 кВт;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/>
      </w:pPr>
      <w:r>
        <w:rPr>
          <w:szCs w:val="28"/>
        </w:rPr>
        <w:t xml:space="preserve">для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негового района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- величина нормативного ветрового равнения</w:t>
        <w:tab/>
        <w:t>0,38 кВт;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/>
      </w:pPr>
      <w:r>
        <w:rPr>
          <w:szCs w:val="28"/>
        </w:rPr>
        <w:t xml:space="preserve">для </w:t>
      </w:r>
      <w:r>
        <w:rPr>
          <w:szCs w:val="28"/>
          <w:lang w:val="en-US"/>
        </w:rPr>
        <w:t>IV</w:t>
      </w:r>
      <w:r>
        <w:rPr>
          <w:szCs w:val="28"/>
        </w:rPr>
        <w:t xml:space="preserve"> ветрового района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- температура внутреннего воздуха в помещениях</w:t>
        <w:tab/>
        <w:t>+200С;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- средний отопительный период</w:t>
        <w:tab/>
        <w:t>- 240С;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- влажность внутреннего воздуха в помещениях</w:t>
        <w:tab/>
        <w:t>60%;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 xml:space="preserve">- продолжительность отопительного периода </w:t>
      </w:r>
      <w:r>
        <w:rPr>
          <w:szCs w:val="28"/>
          <w:lang w:val="en-US"/>
        </w:rPr>
        <w:t>Z</w:t>
      </w:r>
      <w:r>
        <w:rPr>
          <w:szCs w:val="28"/>
        </w:rPr>
        <w:tab/>
        <w:t>227 суток;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- степень огнестойкости здания</w:t>
        <w:tab/>
      </w:r>
      <w:r>
        <w:rPr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епень ответственности здания</w:t>
        <w:tab/>
      </w:r>
      <w:r>
        <w:rPr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ункциональная пожарная опасность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дания</w:t>
        <w:tab/>
        <w:t>ФЗ.1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jc w:val="center"/>
        <w:rPr/>
      </w:pPr>
      <w:r>
        <w:rPr/>
        <w:t>Роза ветров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750"/>
        <w:gridCol w:w="892"/>
        <w:gridCol w:w="750"/>
        <w:gridCol w:w="1044"/>
        <w:gridCol w:w="761"/>
        <w:gridCol w:w="974"/>
        <w:gridCol w:w="750"/>
        <w:gridCol w:w="823"/>
      </w:tblGrid>
      <w:tr>
        <w:trPr>
          <w:trHeight w:val="3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правл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</w:tr>
      <w:tr>
        <w:trPr>
          <w:trHeight w:val="3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816600" cy="538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pageBreakBefore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keepNext w:val="false"/>
        <w:pageBreakBefore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 Архитектурная часть</w:t>
      </w:r>
    </w:p>
    <w:p>
      <w:pPr>
        <w:pStyle w:val="Heading2"/>
        <w:keepNext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  <w:t>1.1 Генеральный план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rPr>
          <w:szCs w:val="28"/>
        </w:rPr>
      </w:pPr>
      <w:r>
        <w:rPr>
          <w:szCs w:val="28"/>
        </w:rPr>
        <w:t>Административное здание находится на территории реконструируемой производственной базы по Комсомольскому проспекту, 1.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rPr>
          <w:szCs w:val="28"/>
        </w:rPr>
      </w:pPr>
      <w:r>
        <w:rPr>
          <w:szCs w:val="28"/>
        </w:rPr>
        <w:t>Генеральный план будет выдан позднее с посадкой всех зданий на территории площадки, вертикальной планировкой, отводом поверхностных вод и благоустройством территорий.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строительные показатели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260"/>
        <w:gridCol w:w="1980"/>
        <w:gridCol w:w="1275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 подземн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дь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оительный объ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18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  <w:t>1.2 Объемно-планировочные решения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rPr>
          <w:szCs w:val="28"/>
        </w:rPr>
      </w:pPr>
      <w:r>
        <w:rPr>
          <w:szCs w:val="28"/>
        </w:rPr>
        <w:t>В подвале здания размещены кабинеты, технические помещения, санузлы.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rPr>
          <w:szCs w:val="28"/>
        </w:rPr>
      </w:pPr>
      <w:r>
        <w:rPr>
          <w:szCs w:val="28"/>
        </w:rPr>
        <w:t>Подвал имеет два рассредоточенных выхода непосредственно наружу и две лестничные клетки для связи с первым этажом. Все кабинеты, расположенные в подвале имеют естественное освещение через окна с примыканием.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rPr>
          <w:szCs w:val="28"/>
        </w:rPr>
      </w:pPr>
      <w:r>
        <w:rPr>
          <w:szCs w:val="28"/>
        </w:rPr>
        <w:t>На первом этаже здания расположены кабинеты, санузлы, электрощитовая, комната охраны, вестибюль. Главный вход в здание запроектирован в осях 1-5, второй вход осуществляется через лестничную клетку в осях 1-2, д /1-ж. Со второго по четвертый этаж расположены кабинеты, на каждом этаже находятся санузлы, подсобные помещения, гардероб персонала. Здание запроектировано двумя эвакуационными лестницами. Лестница № 1 имеет выход в вестибюль, отгороженные от других помещений противопожарными перегородками.</w:t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Экспликация помещений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00"/>
        <w:gridCol w:w="1549"/>
        <w:gridCol w:w="1722"/>
        <w:gridCol w:w="999"/>
      </w:tblGrid>
      <w:tr>
        <w:trPr>
          <w:trHeight w:val="16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№ </w:t>
            </w:r>
            <w:r>
              <w:rPr>
                <w:sz w:val="20"/>
                <w:szCs w:val="28"/>
              </w:rPr>
              <w:t>этажа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мещений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, м2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этаж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бинеты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емная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ктрощитовая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ранение уборочного инвентаря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нузел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ната охраны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стибюль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мбу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4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9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8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7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1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18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ind w:hanging="0"/>
        <w:jc w:val="center"/>
        <w:rPr/>
      </w:pPr>
      <w:r>
        <w:rPr/>
        <w:t>Технико-экономические показатели по объемно-планировочному решению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852"/>
        <w:gridCol w:w="1273"/>
        <w:gridCol w:w="1608"/>
      </w:tblGrid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ере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, м2</w:t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застрой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5</w:t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оительный объе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25</w:t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: надземный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подзем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площад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8</w:t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ая площад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</w:t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ировочный коэффициен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</w:t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ный коэффициен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 /м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4</w:t>
            </w:r>
          </w:p>
        </w:tc>
      </w:tr>
    </w:tbl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  <w:t>1.3 Конструктивное решени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оект выполнен в соответствии с действующими нормами, правилами и стандартами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СНиП 2.01.07 – 85* «Нагрузки и воздействия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СНиП 2,02,01 – 83* «Основания зданий и сооружений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СНиП 2,03,01 – 84* «Бетонные и железобетонные конструкции»</w:t>
      </w:r>
    </w:p>
    <w:p>
      <w:pPr>
        <w:pStyle w:val="Normal"/>
        <w:suppressAutoHyphens w:val="true"/>
        <w:rPr/>
      </w:pPr>
      <w:r>
        <w:rPr>
          <w:szCs w:val="28"/>
        </w:rPr>
        <w:t xml:space="preserve">- СНиП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25 – 80 «Деревянные конструкции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оект выполнен для следующих климатических условий:</w:t>
      </w:r>
    </w:p>
    <w:p>
      <w:pPr>
        <w:pStyle w:val="Normal"/>
        <w:suppressAutoHyphens w:val="true"/>
        <w:rPr/>
      </w:pPr>
      <w:r>
        <w:rPr>
          <w:szCs w:val="28"/>
        </w:rPr>
        <w:t>- расчетная температура наружного воздуха - 390С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нормативная величина снеговой нагрузки – 1,5 кПа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величина нормативного ветрового давления – 0,38 кПа.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1.3.1 Фундаменты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Фундаменты административного здания запроектированы ленточные из сборных железобетонных плит шириной 1,6 м и 0,8 м. Под сборными фундаментами предусмотрена подготовка из утрамбованного песка толщиной 100 мм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а относительную отметку 0,000 чистого пола первого этажа, что соответствует абсолютной отметке 128,70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рунтами основания является супесь песчанистая, твердая, непросадочная, ненабухающая, мощность слоя 6,1 – 7,4 м с расчетными характеристиками: с» = 19 кПа; γ = 220; Е = 11,3 МПа; </w:t>
      </w:r>
      <w:r>
        <w:rPr>
          <w:szCs w:val="28"/>
          <w:rtl w:val="true"/>
        </w:rPr>
        <w:t>ﻵ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= </w:t>
      </w:r>
      <w:r>
        <w:rPr>
          <w:szCs w:val="28"/>
        </w:rPr>
        <w:t>19,31</w:t>
      </w:r>
      <w:r>
        <w:rPr>
          <w:szCs w:val="28"/>
        </w:rPr>
        <w:t xml:space="preserve"> кН/м3 во влажном состоянии. Грунтовые воды на глубине 12 м не встречены. Инженерно-технологической заключение показан 02/08 -03 выполнено в 2002 г. ЗАО «КЕРН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д сборными фундаментами выполнена песчаная подушка толщиной 100 мм, под монолитном фундаментом – бетонную подготовку толщиной 100 мм из бетона В 7,5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о время строительства грунты основания предохранялись от замачивания и промерзани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Работы по устройству фундаментов выполнены в соответствии с требованиями СНиП 3.02.01 – 87 и СНиП 3.03.01 – 87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Местные заделки выполнялись из бетона В15.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1.3.2 Стены</w:t>
      </w:r>
    </w:p>
    <w:p>
      <w:pPr>
        <w:pStyle w:val="Normal"/>
        <w:suppressAutoHyphens w:val="true"/>
        <w:rPr/>
      </w:pPr>
      <w:r>
        <w:rPr>
          <w:szCs w:val="28"/>
        </w:rPr>
        <w:t>Наружные и внутренние несущие самонесущие стены – кирпичные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аружные стены приняты в проекте из облегченной кладки с жесткими связями в виде вертикальных и горизонтальных диафрагм с плитным утеплителем со следующими характеристиками применения материало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Cs w:val="28"/>
        </w:rPr>
        <w:t>кирпич внутренний версты - глиняный обыкновенно полнотелый (ГОСТ 530-95) – марки М 75 плотностью 1800 кг/м2 на цементно-песчаном растворе М 50 толщиной 380 мм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кирпич наружной версты – глиняный лицевой полнотелый по ГОСТ 7484-78 марки 75 на цементно-песчаном растворе М 50 с маркой по морозостойкости Мрз 20 толщиной 120 мм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утеплитель – минераловатные плиты плотностью 50 кг/м3 с расчетным коэффициентом теплопроводности 0,041 Вт/м к общей толщине 140 мм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вязь между кирпичными стенами обеспечивается вертикальными поперечными диафрагмами шириной в пол кирпича, расстояние между которыми не должно превышать 1,2 м. Проектом предусмотрено устройство горизонтальных диафрагм в уровне перекрытий. Образуются они надпуском тычковых кирпичей из внутреннего и наружного слоев.</w:t>
      </w:r>
    </w:p>
    <w:p>
      <w:pPr>
        <w:pStyle w:val="Heading3"/>
        <w:keepNext w:val="false"/>
        <w:suppressAutoHyphens w:val="true"/>
        <w:ind w:hanging="0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1.3.3 Перекрытия и покрыт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ерекрытия и покрытия здания запроектированы из сборных железобетонных многопустотных панелей, перекрытия, выпускаемых ЗАО «Пашинский КСК» и полнолитных железобетонных участков, узлы перекрытия выполнить по серии 2.240 – 1.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 xml:space="preserve">1.3.4 Окна и двери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Окна – светопрозрачные ограждения, предназначенные для освещения и проветривания помещений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Дверь – подвижное ограждение в проемах и перегородок, предназначено для пропуска людей в помещение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Спецификация элементов заполнения проемов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767"/>
        <w:gridCol w:w="2759"/>
        <w:gridCol w:w="1227"/>
      </w:tblGrid>
      <w:tr>
        <w:trPr>
          <w:trHeight w:val="36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и продук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, шт</w:t>
            </w:r>
          </w:p>
        </w:tc>
      </w:tr>
      <w:tr>
        <w:trPr>
          <w:trHeight w:val="36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 – 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 – 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 – 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 – 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на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24699-8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24699-8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24699-8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24699-8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 – 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 – 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 – 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 - 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вери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6629-8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6629-8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6629-8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24688-8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вери деревянные внутренние для общественных зданий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вери деревянные наружные для общественных зда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1.3.5 Полы</w:t>
      </w:r>
    </w:p>
    <w:p>
      <w:pPr>
        <w:pStyle w:val="Normal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b/>
          <w:szCs w:val="28"/>
        </w:rPr>
        <w:t>Экспликация пол</w:t>
      </w:r>
      <w:r>
        <w:rPr/>
        <w:t>ов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3"/>
        <w:gridCol w:w="2520"/>
        <w:gridCol w:w="2160"/>
        <w:gridCol w:w="1252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мещ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ом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Схема п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Элементы пола и их толщ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 xml:space="preserve"> пола, м2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нузел, комната уборочного инвентар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09700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ерамическая плитка ГОСТ 6787-80* - 1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лойка и заполнение швов из цементно-песчанного раствора М150 – 2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тумная мастика с посыпк. песка – 32 см. изола ГОСТ 10296-79 на битумном мастике – 5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ментно-песчанный раствор М 150 – 2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тон В 22,5 – 6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отненный щебнем грун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4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бинеты, приемная, комната охраны, подсобные помещ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28750" cy="628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олеум ГОСТ 7251-77 – 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лорн. маст. на водост. вяж. – 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4598-86 – 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ментно-песчнный раствор М 200 – 2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тон в 22,5 – 9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отненный щебнем грун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идоры, тамбу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19225" cy="657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55" r="-2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заичный раствор М 200 – 2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ментно-песчанный раствор М 200 – 20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Бетон В 22,5 – 8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отненный щебнем грун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6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стничные площад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28750" cy="657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55" r="-2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ерамическая плитка ГОСТ 6787-80* - 1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лойка и заполнение швов из цемен.-песч. Р*Ра М – 150 – 2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тон В 22,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отненный щебнем грун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,4</w:t>
            </w:r>
          </w:p>
        </w:tc>
      </w:tr>
    </w:tbl>
    <w:p>
      <w:pPr>
        <w:pStyle w:val="Heading3"/>
        <w:keepNext w:val="false"/>
        <w:suppressAutoHyphens w:val="true"/>
        <w:ind w:hanging="0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1.3.6 Кровл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Крыша здания – деревянная, многоскатная, стропильна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Крыша здания – деревянная, с наслонными сторопильными из бруса. Соединение деревянных элементов выполнено на скобах, гвоздях, болтах.</w:t>
      </w:r>
    </w:p>
    <w:p>
      <w:pPr>
        <w:pStyle w:val="Heading3"/>
        <w:keepNext w:val="false"/>
        <w:suppressAutoHyphens w:val="true"/>
        <w:ind w:hanging="0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1.3.7 Лестницы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Лестницы выполнены из сборных железобетонных элементов. ЛДестничные нормы по серий 1.151.1-7, площадки – из сборных железобетонных многопустотных панелей перекрытия по серий 1.141.-1, лестничные балки – по шифру 864.1 НГПИ «ВНИПИЭТ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uppressAutoHyphens w:val="true"/>
        <w:ind w:hanging="0"/>
        <w:rPr/>
      </w:pPr>
      <w:r>
        <w:rPr/>
        <w:t>1.3.8 Спецификация сборных железобетонных элементов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77"/>
        <w:gridCol w:w="1985"/>
        <w:gridCol w:w="1201"/>
        <w:gridCol w:w="1139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 пози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, 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т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иты ленточных фундамент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13580 – 8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13580 – 8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13580 – 8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13580 – 8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13580 – 8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.2-2003 – КЖ, лз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.2-2003 – КЖ, л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 16.30 – 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 16.24 – 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 16.12 – 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 16.8 – 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 16.12 – 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нолитная плита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ундамент Ф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1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</w:t>
            </w:r>
          </w:p>
        </w:tc>
      </w:tr>
      <w:tr>
        <w:trPr>
          <w:trHeight w:val="360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оки бетонные для стен подвала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13579 – 7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13579 – 7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13579 – 7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13579 – 7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13579 – 7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13579 – 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БС 24.6.6 – Т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ФБС 12.6.6 – Т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ФБС 9.6.6 – Т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ФБС 24.6.6 – Т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БС 12.6.6 – Т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БС 9.6.6 - 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0</w:t>
            </w:r>
          </w:p>
        </w:tc>
      </w:tr>
      <w:tr>
        <w:trPr>
          <w:trHeight w:val="360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рхитектурные сетк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 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 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 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.2-2003 – КЖ л 9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.2-2003 – КЖ л 9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.2-2003 – КЖ л 9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.2-2003 – КЖ л 9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.2-2003 – КЖ л 9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ия 1.141-1 в. 6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ия 1.038.1-1-1 в.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8717.1 - 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ита перекрытия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 24.15-вб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ычка ЗПБ21-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упеньки ЛС 14-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</w:t>
            </w:r>
          </w:p>
        </w:tc>
      </w:tr>
      <w:tr>
        <w:trPr>
          <w:trHeight w:val="360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ы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9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О «Пашинский КСК»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О «Пашинский КСК»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О «Пашинский КСК»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О «Пашинский КСК»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О «Пашинский КСК»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О «Пашинский КСК»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О «Пашинский КСК»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О «Пашинский КСК»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О «Пашинский КСК»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О «Пашинский КС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 63.12 – 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 63.15 – 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 63.12 – 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 63.15 – 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 63.12 – 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 63.15 – 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 63.15 – 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 63.12 – 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 63.12 – 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 63.15 - 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5</w:t>
            </w:r>
          </w:p>
        </w:tc>
      </w:tr>
      <w:tr>
        <w:trPr>
          <w:trHeight w:val="360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нолитные участк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.2-2003 КЖ л.1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.2-2003 КЖ л.1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.2-2003 КЖ л.1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.2-2003 КЖ л.1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.2-2003 КЖ л.1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.2-2003 КЖ л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тал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9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5781 – 82*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5781 – 82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ǿ 10 А</w:t>
            </w:r>
            <w:r>
              <w:rPr>
                <w:sz w:val="20"/>
                <w:szCs w:val="28"/>
                <w:lang w:val="en-US"/>
              </w:rPr>
              <w:t>II</w:t>
            </w:r>
            <w:r>
              <w:rPr>
                <w:sz w:val="20"/>
                <w:szCs w:val="28"/>
              </w:rPr>
              <w:t xml:space="preserve"> е = 100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ǿ 10 А</w:t>
            </w:r>
            <w:r>
              <w:rPr>
                <w:sz w:val="20"/>
                <w:szCs w:val="28"/>
                <w:lang w:val="en-US"/>
              </w:rPr>
              <w:t>II</w:t>
            </w:r>
            <w:r>
              <w:rPr>
                <w:sz w:val="20"/>
                <w:szCs w:val="28"/>
              </w:rPr>
              <w:t xml:space="preserve"> е = 6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</w:tc>
      </w:tr>
      <w:tr>
        <w:trPr>
          <w:trHeight w:val="360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ычк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Б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Б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Б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ия 1.038.1-1 в.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ия 1.038.1-1 в.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ия 1.038.1-1 в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ПБ 21-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ПБ 21-2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ПБ25 - 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</w:t>
            </w:r>
          </w:p>
        </w:tc>
      </w:tr>
      <w:tr>
        <w:trPr>
          <w:trHeight w:val="360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ы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ментный раствор М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  <w:t>1.4 Внутренняя и наружная отделка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Ведомость отделки помещений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46"/>
        <w:gridCol w:w="1641"/>
        <w:gridCol w:w="846"/>
        <w:gridCol w:w="1171"/>
        <w:gridCol w:w="783"/>
        <w:gridCol w:w="1311"/>
        <w:gridCol w:w="849"/>
      </w:tblGrid>
      <w:tr>
        <w:trPr>
          <w:trHeight w:val="3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мещений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олок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ны и перегородки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 стен и перегородок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мечание</w:t>
            </w:r>
          </w:p>
        </w:tc>
      </w:tr>
      <w:tr>
        <w:trPr>
          <w:trHeight w:val="1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, м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отдел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, м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отдел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помещения, электрощитовая, кладовые, подсобные помещ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ирка, известковая изве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атурка, известковая побел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бинеты, приемная, комната охраны, гардероб персонал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ирка, водоэмульсионная покрас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7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атурка, оклейка обое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нузлы, уборного инвентар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ирка, водоэмульсионная покрас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атурка, водоэмульсионная покрас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лицовка </w:t>
            </w: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 xml:space="preserve"> = 1,8 керамической плитк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идоры, лестничные клетки, тамбу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ирка, водоэмульсионная покрас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1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атурка, водоэмульсионная покрас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Покраска пентафталевой эмалью ПФ-115 светлых тонов </w:t>
            </w: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 xml:space="preserve"> = 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аружная отделка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цоколь, стены входов, подвала – облицовка декоративной бетонной плиткой серого цвета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наружные стены – лицевой красный кирпич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деревянные переплеты окон – покраска пентафталевой эмалью ПФ-115, белого цвета за 2 раза по грунтовке ГФ – 021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покрытие крыши – оцинкованная кровельная сталь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обшивка козырька – обшивка пластиком светло-серого цвета.</w:t>
      </w:r>
    </w:p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ind w:hanging="0"/>
        <w:rPr>
          <w:szCs w:val="28"/>
        </w:rPr>
      </w:pPr>
      <w:r>
        <w:rPr>
          <w:szCs w:val="28"/>
        </w:rPr>
        <w:t>1.5 Расчет к архитектурно-строительной части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1.5.1 Теплотехнический расчет наружной стены здан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. Исходные данные: место строительства город Новосибирск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>.п. = -390С;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rPr/>
      </w:pPr>
      <w:r>
        <w:rPr>
          <w:szCs w:val="28"/>
          <w:lang w:val="en-US"/>
        </w:rPr>
        <w:t>t</w:t>
      </w:r>
      <w:r>
        <w:rPr>
          <w:szCs w:val="28"/>
        </w:rPr>
        <w:t xml:space="preserve"> о.п.= - 9,10С;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rPr/>
      </w:pPr>
      <w:r>
        <w:rPr>
          <w:szCs w:val="28"/>
          <w:lang w:val="en-US"/>
        </w:rPr>
        <w:t>t</w:t>
      </w:r>
      <w:r>
        <w:rPr>
          <w:szCs w:val="28"/>
        </w:rPr>
        <w:t xml:space="preserve"> вн.пом = 200С;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 о.п. = 227 суток.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rPr>
          <w:szCs w:val="28"/>
        </w:rPr>
      </w:pPr>
      <w:r>
        <w:rPr>
          <w:szCs w:val="28"/>
        </w:rPr>
        <w:t>2. Расчет градусосуток отопительного периода – ГСОП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rPr/>
      </w:pPr>
      <w:r>
        <w:rPr>
          <w:szCs w:val="28"/>
        </w:rPr>
        <w:t>ГСОП = (</w:t>
      </w:r>
      <w:r>
        <w:rPr>
          <w:szCs w:val="28"/>
          <w:lang w:val="en-US"/>
        </w:rPr>
        <w:t>t</w:t>
      </w:r>
      <w:r>
        <w:rPr>
          <w:szCs w:val="28"/>
        </w:rPr>
        <w:t xml:space="preserve"> в - </w:t>
      </w:r>
      <w:r>
        <w:rPr>
          <w:szCs w:val="28"/>
          <w:lang w:val="en-US"/>
        </w:rPr>
        <w:t>t</w:t>
      </w:r>
      <w:r>
        <w:rPr>
          <w:szCs w:val="28"/>
        </w:rPr>
        <w:t xml:space="preserve"> о.п.) * </w:t>
      </w:r>
      <w:r>
        <w:rPr>
          <w:szCs w:val="28"/>
          <w:lang w:val="en-US"/>
        </w:rPr>
        <w:t>Z</w:t>
      </w:r>
      <w:r>
        <w:rPr>
          <w:szCs w:val="28"/>
        </w:rPr>
        <w:t xml:space="preserve"> о.п. = (20- (-9,1)) * 227 = 6605, 70Ссут.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rPr>
          <w:szCs w:val="28"/>
        </w:rPr>
      </w:pPr>
      <w:r>
        <w:rPr>
          <w:szCs w:val="28"/>
        </w:rPr>
        <w:t>3. Определение требуемого сопротивления теплопередачи с использованием таблицы 1б «Изменение» №3 СНиПа «Строительная технология». Используя метод интерполяции, определяем «х», т.е. приведенное сопротивление теплопередачи при ГСОП = 6605,7 0Ссут.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ind w:hanging="0"/>
        <w:jc w:val="center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4213860" cy="2450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Методом интерполяций находим х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х/0,4 = 605,7/2000; х = (0,4 * 605,7)/2000 = 0,12 м2*0С/Вт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. Расчет требуемого термического сопротивления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</w:rPr>
        <w:t xml:space="preserve">0т.р. = </w:t>
      </w:r>
      <w:r>
        <w:rPr>
          <w:szCs w:val="28"/>
          <w:lang w:val="en-US"/>
        </w:rPr>
        <w:t>n</w:t>
      </w:r>
      <w:r>
        <w:rPr>
          <w:szCs w:val="28"/>
        </w:rPr>
        <w:t xml:space="preserve"> * (</w:t>
      </w:r>
      <w:r>
        <w:rPr>
          <w:szCs w:val="28"/>
          <w:lang w:val="en-US"/>
        </w:rPr>
        <w:t>t</w:t>
      </w:r>
      <w:r>
        <w:rPr>
          <w:szCs w:val="28"/>
        </w:rPr>
        <w:t xml:space="preserve"> в - </w:t>
      </w:r>
      <w:r>
        <w:rPr>
          <w:szCs w:val="28"/>
          <w:lang w:val="en-US"/>
        </w:rPr>
        <w:t>t</w:t>
      </w:r>
      <w:r>
        <w:rPr>
          <w:szCs w:val="28"/>
        </w:rPr>
        <w:t xml:space="preserve"> н)/(∆ </w:t>
      </w:r>
      <w:r>
        <w:rPr>
          <w:szCs w:val="28"/>
          <w:lang w:val="en-US"/>
        </w:rPr>
        <w:t>t</w:t>
      </w:r>
      <w:r>
        <w:rPr>
          <w:szCs w:val="28"/>
        </w:rPr>
        <w:t xml:space="preserve"> н * </w:t>
      </w:r>
      <w:r>
        <w:rPr>
          <w:szCs w:val="28"/>
          <w:lang w:val="en-US"/>
        </w:rPr>
        <w:t>ά</w:t>
      </w:r>
      <w:r>
        <w:rPr>
          <w:szCs w:val="28"/>
        </w:rPr>
        <w:t>в), м2*0С/Вт</w:t>
      </w:r>
    </w:p>
    <w:p>
      <w:pPr>
        <w:pStyle w:val="Normal"/>
        <w:suppressAutoHyphens w:val="true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коэффициент, принимаем в соответствии с требованиями СНиПа </w:t>
      </w:r>
      <w:r>
        <w:rPr>
          <w:szCs w:val="28"/>
          <w:lang w:val="en-US"/>
        </w:rPr>
        <w:t>n</w:t>
      </w:r>
      <w:r>
        <w:rPr>
          <w:szCs w:val="28"/>
        </w:rPr>
        <w:t xml:space="preserve"> = 1;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t</w:t>
      </w:r>
      <w:r>
        <w:rPr>
          <w:szCs w:val="28"/>
        </w:rPr>
        <w:t xml:space="preserve"> в – температура внутреннего воздух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</w:rPr>
        <w:t xml:space="preserve"> н – расчетная зимняя температура наружной стены;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t</w:t>
      </w:r>
      <w:r>
        <w:rPr>
          <w:szCs w:val="28"/>
        </w:rPr>
        <w:t xml:space="preserve"> н = (</w:t>
      </w:r>
      <w:r>
        <w:rPr>
          <w:szCs w:val="28"/>
          <w:lang w:val="en-US"/>
        </w:rPr>
        <w:t>t</w:t>
      </w:r>
      <w:r>
        <w:rPr>
          <w:szCs w:val="28"/>
        </w:rPr>
        <w:t xml:space="preserve"> х.с + </w:t>
      </w:r>
      <w:r>
        <w:rPr>
          <w:szCs w:val="28"/>
          <w:lang w:val="en-US"/>
        </w:rPr>
        <w:t>t</w:t>
      </w:r>
      <w:r>
        <w:rPr>
          <w:szCs w:val="28"/>
        </w:rPr>
        <w:t xml:space="preserve"> х.п.) / 2 = (-42 – 39)/2 = -40,50С;</w:t>
      </w:r>
    </w:p>
    <w:p>
      <w:pPr>
        <w:pStyle w:val="Normal"/>
        <w:suppressAutoHyphens w:val="true"/>
        <w:rPr/>
      </w:pPr>
      <w:r>
        <w:rPr>
          <w:szCs w:val="28"/>
        </w:rPr>
        <w:t xml:space="preserve">∆ </w:t>
      </w:r>
      <w:r>
        <w:rPr>
          <w:szCs w:val="28"/>
          <w:lang w:val="en-US"/>
        </w:rPr>
        <w:t>t</w:t>
      </w:r>
      <w:r>
        <w:rPr>
          <w:szCs w:val="28"/>
        </w:rPr>
        <w:t xml:space="preserve"> н – нормативный температурный период между температурой внутреннего воздуха и температурой внутренней поверхности ограждающих конструкций, принимаем ∆ </w:t>
      </w:r>
      <w:r>
        <w:rPr>
          <w:szCs w:val="28"/>
          <w:lang w:val="en-US"/>
        </w:rPr>
        <w:t>t</w:t>
      </w:r>
      <w:r>
        <w:rPr>
          <w:szCs w:val="28"/>
        </w:rPr>
        <w:t xml:space="preserve"> н = 4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  <w:lang w:val="en-US"/>
        </w:rPr>
        <w:t>Ά</w:t>
      </w:r>
      <w:r>
        <w:rPr>
          <w:szCs w:val="28"/>
        </w:rPr>
        <w:t>в - коэффициент теплопередачи внутренней поверхности ограждающих конструкций, принимаемый 8,7.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R</w:t>
      </w:r>
      <w:r>
        <w:rPr>
          <w:szCs w:val="28"/>
        </w:rPr>
        <w:t>0т.р. = 1 * (20- (- 40,5))/(8,7*4) = 1,74 м2*0С/Вт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. Расчет термического сопротивления ограждающей конструкции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30"/>
        <w:gridCol w:w="1304"/>
        <w:gridCol w:w="1536"/>
        <w:gridCol w:w="1793"/>
        <w:gridCol w:w="785"/>
      </w:tblGrid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ски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лое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щина слоя, 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тность, кг/м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 коэффициентов теплопровод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 xml:space="preserve"> = б/λ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860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57225" cy="1162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31" r="-5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Керамический кирпич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Минераловатные плиты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Сухая штукатурк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</w:t>
            </w:r>
          </w:p>
        </w:tc>
      </w:tr>
      <w:tr>
        <w:trPr>
          <w:trHeight w:val="50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3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0 = 1/ </w:t>
      </w:r>
      <w:r>
        <w:rPr>
          <w:szCs w:val="28"/>
          <w:lang w:val="en-US"/>
        </w:rPr>
        <w:t>ά</w:t>
      </w:r>
      <w:r>
        <w:rPr>
          <w:szCs w:val="28"/>
        </w:rPr>
        <w:t xml:space="preserve">в + </w:t>
      </w:r>
      <w:r>
        <w:rPr>
          <w:szCs w:val="28"/>
          <w:lang w:val="en-US"/>
        </w:rPr>
        <w:t>R</w:t>
      </w:r>
      <w:r>
        <w:rPr>
          <w:szCs w:val="28"/>
        </w:rPr>
        <w:t>общ + 1/</w:t>
      </w:r>
      <w:r>
        <w:rPr>
          <w:szCs w:val="28"/>
          <w:lang w:val="en-US"/>
        </w:rPr>
        <w:t>ά</w:t>
      </w:r>
      <w:r>
        <w:rPr>
          <w:szCs w:val="28"/>
        </w:rPr>
        <w:t>н, м2*0С/Вт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Ά</w:t>
      </w:r>
      <w:r>
        <w:rPr>
          <w:szCs w:val="28"/>
        </w:rPr>
        <w:t>в - коэффициент теплопередачи внутренней поверхности ограждающих конструкций, принимаемый 8,7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  <w:lang w:val="en-US"/>
        </w:rPr>
        <w:t>Ά</w:t>
      </w:r>
      <w:r>
        <w:rPr>
          <w:szCs w:val="28"/>
        </w:rPr>
        <w:t>н - коэффициент теплопередачи наружной поверхности ограждающих конструкций, принимаемый 23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R</w:t>
      </w:r>
      <w:r>
        <w:rPr>
          <w:szCs w:val="28"/>
        </w:rPr>
        <w:t>0 = 1/ 8,7 + 3,33 + 1/23 = 3.48 м2*0С/Вт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0 ≥ </w:t>
      </w:r>
      <w:r>
        <w:rPr>
          <w:szCs w:val="28"/>
          <w:lang w:val="en-US"/>
        </w:rPr>
        <w:t>R</w:t>
      </w:r>
      <w:r>
        <w:rPr>
          <w:szCs w:val="28"/>
        </w:rPr>
        <w:t>0т.р. 3,48 ›1,74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0 ≥ </w:t>
      </w:r>
      <w:r>
        <w:rPr>
          <w:szCs w:val="28"/>
          <w:lang w:val="en-US"/>
        </w:rPr>
        <w:t>R</w:t>
      </w:r>
      <w:r>
        <w:rPr>
          <w:szCs w:val="28"/>
        </w:rPr>
        <w:t>0энт.р 3,48 › 2,12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ывод: Толщина стены удовлетворяет теплотехническим расчетам.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1.5.2 Расчет лестничной клетки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ысота этажа Н= 2,7 м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Ширина марша В = 1,2 м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тупень имеет размер 150*300 мм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+ 2Н = 300 + 2*1500 = 600 мм – эта сумма равна среднему шагу человек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Ширина двух маршевой лестницы рвна удвоенной ширине марша плюс промежуток между ними, равна 100 мм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= 2а + 100 = 2*1200 + 100 = 2500 мм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ысота одного марша будет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/2 = 2700/2 = 1350 мм.</w:t>
      </w:r>
    </w:p>
    <w:p>
      <w:pPr>
        <w:pStyle w:val="Normal"/>
        <w:suppressAutoHyphens w:val="true"/>
        <w:rPr/>
      </w:pPr>
      <w:r>
        <w:rPr>
          <w:szCs w:val="28"/>
        </w:rPr>
        <w:t xml:space="preserve">Число подступенков в одном марше </w:t>
      </w:r>
      <w:r>
        <w:rPr>
          <w:szCs w:val="28"/>
          <w:lang w:val="en-US"/>
        </w:rPr>
        <w:t>n</w:t>
      </w:r>
      <w:r>
        <w:rPr>
          <w:szCs w:val="28"/>
        </w:rPr>
        <w:t xml:space="preserve"> = 1350/150= 9 шт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Число подступей в одном марше будет на единицу меньше числа подступенков, так как верхняя приступь совпадает с лестничной площадкой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 xml:space="preserve"> – 1 = 9-1 = 8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Длина горизонтальной проекции марша: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 = в(</w:t>
      </w:r>
      <w:r>
        <w:rPr>
          <w:szCs w:val="28"/>
          <w:lang w:val="en-US"/>
        </w:rPr>
        <w:t>n</w:t>
      </w:r>
      <w:r>
        <w:rPr>
          <w:szCs w:val="28"/>
        </w:rPr>
        <w:t>-1) = 300 * 8 = 2400 мм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инятая ширина промежуточной площадки С1 = 1805 мм и этажной С2 = 1805 мм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Определяем длину лестничной клетки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</w:rPr>
        <w:t xml:space="preserve"> + С1 + С2 = 2400 + 1805 + 1805 = 6010 мм.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4319270" cy="3183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suppressAutoHyphens w:val="true"/>
        <w:ind w:hanging="0"/>
        <w:rPr>
          <w:szCs w:val="28"/>
        </w:rPr>
      </w:pPr>
      <w:r>
        <w:rPr>
          <w:szCs w:val="28"/>
        </w:rPr>
        <w:t>1.6 Инженерное оборудование</w:t>
      </w:r>
    </w:p>
    <w:p>
      <w:pPr>
        <w:pStyle w:val="Normal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Общие указания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оектом отопления и вентиляция административного здания предусматривается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центральное водяное отопление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централизованное горячее водоснабжение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естественная вентиляци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истема отопления присоединяется к распределительной гребенке от ЦТП, расположенного в здании ГП-1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араметры теплоносителя 95-700С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Трубопроводы системы отопления и трубопроводы в узле управления изолируютсяконструкциями теплоизоляционными из полотна хоистопрошивного ХПС ТУ 6-48-0209777-1-88, получена изоляция 60 мм с покрытием стеклопластиком рулонным, а в узле управления – х/б тканью с окраской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еизолированные трубопроводы и нагревательные приборы окрашиваются масляной краской за 2 раз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еред изоляцией на трубопровод наносятся антикоррозионное покрытие масляно-битунное в два слоя по грунту ГФ – 021.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1.6.1 Отопление</w:t>
      </w:r>
    </w:p>
    <w:p>
      <w:pPr>
        <w:pStyle w:val="Normal"/>
        <w:suppressAutoHyphens w:val="true"/>
        <w:rPr/>
      </w:pPr>
      <w:r>
        <w:rPr>
          <w:szCs w:val="28"/>
        </w:rPr>
        <w:t>Система отопления принята вертикальная тупиковая с нижней разводкой замыкающейся участками у приборов, а в коридорах, санузлах, кладовых проточногруппированна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окладка трубопроводов открытая. На стояках перед присоединением их к плошадкам и обратным магистралям устанавливается запорная и спусковая арматур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качестве нагревательных приборов приняты радиаторы МС – 140-108 и конвекторы КВ в лестничной клетке. На подводках к радиаторам с замыкающими участками устанавливаются автоматические терморегуляторы. На ветках устанавливаются балансировочные пласты.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1.6.2 Вентиляц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оздухообмен в кабинетах определен по кратностям (однократный). Удаление воздуха осуществляется через вентканалы в стенах, объединенные на чердаке в утепленные шахты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санузлах 50 м3/час на 1 унитаз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Удаление воздуха осуществляется системой с механическим побуждением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иток неорганизованные через не плотности строительных конструкций и открывающими фрамуги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се работы по монтажу, испытаниям и сдаче в эксплуатацию производить в соответствии со СНиП 3.05.01-85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Тепловые нагрузки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на отопление – 120040 ккал/час (0,120040 Гкал)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на горячее водоснабжение – 12100 ккал/час (0,0121 Гкал);</w:t>
      </w:r>
      <w:r>
        <w:br w:type="page"/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1.6.3 Водоснабжение и канализац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Данный раздел разработан в соответствии со СНиП 2.04.01 – 85*, 2.04.02 – 84*, 2.04.03 -85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оектируемое здание оборудуется следующими системами водопровода и канализаций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хозяйственно-питьевым водопроводом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противопожарным водопроводом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горячим водоснабжением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хозяйственно-фекальной канализацией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Расчетные расходы определны в соответствии со СНиП 2.04.01 -85* составляют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на хозяйственно-питьевые нужды – 0,69 м3/сут;</w:t>
      </w:r>
    </w:p>
    <w:p>
      <w:pPr>
        <w:pStyle w:val="Normal"/>
        <w:suppressAutoHyphens w:val="true"/>
        <w:rPr/>
      </w:pPr>
      <w:r>
        <w:rPr>
          <w:szCs w:val="28"/>
        </w:rPr>
        <w:t xml:space="preserve"> </w:t>
      </w:r>
      <w:r>
        <w:rPr>
          <w:szCs w:val="28"/>
        </w:rPr>
        <w:t>- 0,50 м3/час;</w:t>
      </w:r>
    </w:p>
    <w:p>
      <w:pPr>
        <w:pStyle w:val="Normal"/>
        <w:suppressAutoHyphens w:val="true"/>
        <w:rPr/>
      </w:pPr>
      <w:r>
        <w:rPr>
          <w:szCs w:val="28"/>
        </w:rPr>
        <w:t>- на горячее водоснабжение - 0,54 м3/сут;</w:t>
      </w:r>
    </w:p>
    <w:p>
      <w:pPr>
        <w:pStyle w:val="Normal"/>
        <w:suppressAutoHyphens w:val="true"/>
        <w:rPr/>
      </w:pPr>
      <w:r>
        <w:rPr>
          <w:szCs w:val="28"/>
        </w:rPr>
        <w:t xml:space="preserve"> </w:t>
      </w:r>
      <w:r>
        <w:rPr>
          <w:szCs w:val="28"/>
        </w:rPr>
        <w:t>- 0,50 м3/час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Расчетное водоотведение от проектируемого здания состовляет:</w:t>
      </w:r>
    </w:p>
    <w:p>
      <w:pPr>
        <w:pStyle w:val="Normal"/>
        <w:suppressAutoHyphens w:val="true"/>
        <w:rPr/>
      </w:pPr>
      <w:r>
        <w:rPr>
          <w:szCs w:val="28"/>
        </w:rPr>
        <w:t>- хозяйственно-фекальные стоки - 1,22 м3/сут;</w:t>
      </w:r>
    </w:p>
    <w:p>
      <w:pPr>
        <w:pStyle w:val="Normal"/>
        <w:suppressAutoHyphens w:val="true"/>
        <w:rPr/>
      </w:pPr>
      <w:r>
        <w:rPr>
          <w:szCs w:val="28"/>
        </w:rPr>
        <w:t xml:space="preserve"> </w:t>
      </w:r>
      <w:r>
        <w:rPr>
          <w:szCs w:val="28"/>
        </w:rPr>
        <w:t>- 0,86 м3/час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нутренняя сеть холодного и гшорячего водоснабжения запроектировано из стальных оцинкованных труб по ГОСТ 3262-75*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Трубы горячего и холодного водоснабжения, проектируемые под потолком подвала подлежат изоляции.</w:t>
      </w:r>
    </w:p>
    <w:p>
      <w:pPr>
        <w:pStyle w:val="Normal"/>
        <w:suppressAutoHyphens w:val="true"/>
        <w:rPr/>
      </w:pPr>
      <w:r>
        <w:rPr>
          <w:szCs w:val="28"/>
        </w:rPr>
        <w:t>Для стояков горячего водоснабженияпредусматривается трубная теплоизоляция «</w:t>
      </w:r>
      <w:r>
        <w:rPr>
          <w:szCs w:val="28"/>
          <w:lang w:val="en-US"/>
        </w:rPr>
        <w:t>THERMAFLEX</w:t>
      </w:r>
      <w:r>
        <w:rPr>
          <w:szCs w:val="28"/>
        </w:rPr>
        <w:t>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истемы хозяйственно-фекальной канализации запроектированы из чугунных канализационных труб по ГОСТ 6949-98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соответствии со СНиП 2.04.01 -85* в здании не предусматривается противопожарный водопровод с расходом воды 1 струя – 2,5 л/сек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Для повышения напора при пожаре предусмотрены пожарные насосы К 8/18 </w:t>
      </w:r>
      <w:r>
        <w:rPr>
          <w:szCs w:val="28"/>
          <w:lang w:val="en-US"/>
        </w:rPr>
        <w:t>Q</w:t>
      </w:r>
      <w:r>
        <w:rPr>
          <w:szCs w:val="28"/>
        </w:rPr>
        <w:t xml:space="preserve"> = 8 см3/час Н = 18 м с эл./ двигателем </w:t>
      </w:r>
      <w:r>
        <w:rPr>
          <w:szCs w:val="28"/>
          <w:lang w:val="en-US"/>
        </w:rPr>
        <w:t>L</w:t>
      </w:r>
      <w:r>
        <w:rPr>
          <w:szCs w:val="28"/>
        </w:rPr>
        <w:t xml:space="preserve">А 80В2У3 </w:t>
      </w:r>
      <w:r>
        <w:rPr>
          <w:szCs w:val="28"/>
          <w:lang w:val="en-US"/>
        </w:rPr>
        <w:t>N</w:t>
      </w:r>
      <w:r>
        <w:rPr>
          <w:szCs w:val="28"/>
        </w:rPr>
        <w:t xml:space="preserve"> = 2,2 кВт (1 раб., 1 резервный)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Хозяйственно-бытовые стояки из подвала подключить к внутренней сети канализации через электрозадвижки диаметром </w:t>
      </w:r>
      <w:r>
        <w:rPr>
          <w:szCs w:val="28"/>
          <w:lang w:val="en-US"/>
        </w:rPr>
        <w:t>d</w:t>
      </w:r>
      <w:r>
        <w:rPr>
          <w:szCs w:val="28"/>
        </w:rPr>
        <w:t xml:space="preserve"> = 100 мм, установленную в приемке, исключение затопления подвала в случае засорения наружной сети канализаций. Задвижка управляется автоматически по сигналу датчика, установленного на трубопроводе в приемке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Для учета расхода холодной воды на вводе водопровода предусматривается установка водомерного узла со счетчиком марки ВСХ-32. Счетчик подобран с учетом расхода холодной воды для ГП-1,2,3 и расхода для горячего водоснабжения на все сооружения ГП – 1 … 5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огласно СНиП 2.04.02 -84* за счетчиком расход на наружное пожаротушения состовляет 20 л/сек. и предусматривается из противопожарных гидрантов, установленных на кольцевой водопроводной сети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аружные сети водопровода запроектированы из стальных электросварных труб диаметром 108*4 в канале теплосети. Наружные сети канализации существующие диаметром 200 мм.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1.6.4 Электрооборудование и электроосвещение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Я решила запроектировать по всем нормам и требованиям электрооборудование и электроосвещение административного здания. По степени обеспечения надежности электроснабжения сооружение относится к потребителям категори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атегории и записывается по двум линиям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Источником энергии является существующее РУ 0,4 кВ, запитанное от существующей ТП с 2 трансформаторами 250 кВ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качестве вводно-распределительного щита принят щит ВРУ1-11, ПР 8 РУ, в качестве распределительных щитов приняты щиты ПР 8 РУ, укомплектованные автоматическими выключателями ВА 47-29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Учет электроэнергии предусмотрен на вводе счетчиками непосредственного включения СА 4-И678, установленными во ВРУ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качестве пусковой аппаратуры для двигателя вентсистемы В1 и пожарных насосов принят магнитный пускатель ПМ12. Управление вентилятором выполнено с помощью поста управления ПКУ. Выполнить отключение вентилятора при возникновении пожара. Управление пожарными насосами.</w:t>
      </w:r>
    </w:p>
    <w:p>
      <w:pPr>
        <w:pStyle w:val="Normal"/>
        <w:suppressAutoHyphens w:val="true"/>
        <w:rPr/>
      </w:pPr>
      <w:r>
        <w:rPr>
          <w:szCs w:val="28"/>
        </w:rPr>
        <w:t>Электроосвещение запроектировано светильниками с люминесцентными лампами и с лампами накаливания. Тип и количество светильников выбраны в соответствии с назначением помещений и по удельной расчетной мощности Вт/кв.м. Управление освещением помещений выполнено выключателями установленными у входа.</w:t>
      </w:r>
    </w:p>
    <w:p>
      <w:pPr>
        <w:pStyle w:val="Normal"/>
        <w:suppressAutoHyphens w:val="true"/>
        <w:rPr/>
      </w:pPr>
      <w:r>
        <w:rPr>
          <w:szCs w:val="28"/>
        </w:rPr>
        <w:t>Групповые сети запроектированы кабелем марки ВВГ, проложенным скрыто в пустотах плит перекрытий, в штрабах стен и открыто по стальной полосе с креплением скобами. При прокладке кабеля на высоте не менее 2 метров, кабель защитить от механических повреждений.</w:t>
      </w:r>
    </w:p>
    <w:p>
      <w:pPr>
        <w:pStyle w:val="Normal"/>
        <w:suppressAutoHyphens w:val="true"/>
        <w:rPr/>
      </w:pPr>
      <w:r>
        <w:rPr>
          <w:szCs w:val="28"/>
        </w:rPr>
        <w:t xml:space="preserve">Заземление электроустановок выполняется в соответствии с требованиями комплекса стандартов ГОСТ Р.50571. Дополнительные проводники, прокладываемые к розеткам с заземляющим контактом, светильникам подключить в распределительных щитах к нулевой РЕ шинке с количеством клеммных зажимов по числу присоединяемых линий. Нулевые рабочие проводники подключить к нулевой </w:t>
      </w:r>
      <w:r>
        <w:rPr>
          <w:szCs w:val="28"/>
          <w:lang w:val="en-US"/>
        </w:rPr>
        <w:t>N</w:t>
      </w:r>
      <w:r>
        <w:rPr>
          <w:szCs w:val="28"/>
        </w:rPr>
        <w:t xml:space="preserve"> шинке, изолированной от корпуса. На вводе в сооружение выполнить основную систему уравнивания потенциалов путем присоединения к главной шине заземления, размещаемой во ВРУ, стальных труб коммуникаций здания, металлических конструкций, системы водопровода и отопления. Заземляющим проводником (сталь 40*4 мм) главную шину заземления, размещаемую в водном щите соединить в двух точках с наружным контуром заземления, сопротивлением не более 10 Ом. Очаг заземления выполнить трехстержневыми электродами из круглой стали 16 мм, соединенными полосовой сталью 40*4 мм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се электромонтажные работы выполнить в соответствии с действующими ПУЭ и СНиП.</w:t>
      </w:r>
    </w:p>
    <w:p>
      <w:pPr>
        <w:pStyle w:val="Heading1"/>
        <w:keepNext w:val="false"/>
        <w:pageBreakBefore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keepNext w:val="false"/>
        <w:pageBreakBefore w:val="false"/>
        <w:suppressAutoHyphens w:val="true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 Организационно-технологическая часть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ind w:hanging="0"/>
        <w:rPr>
          <w:szCs w:val="28"/>
        </w:rPr>
      </w:pPr>
      <w:r>
        <w:rPr>
          <w:szCs w:val="28"/>
        </w:rPr>
        <w:t>2.1 Технологическая кар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2.1.1 Назначение и область применения технологической карты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Технологическая карта разработана на устройство перекрытия. Здание в плане прямоугольное с размерами в осях 1-7 51,0 м, в осях А-Е 17,6 м, масса наиболее тяжелого элемента перекрытия 2,95 т. Работы ведутся краном марки СМК-10, в осенний период.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2.1.2 Подсчет объемов работ по технологической карте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3"/>
        <w:gridCol w:w="1134"/>
        <w:gridCol w:w="1275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ула под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ментно-песчаная стяж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847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слой рубероида. Марка РМД – 350 наклеин. на горячей биту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теплит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ментно-песчаная стяж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2.1.3 Калькуляция трудовых затрат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724"/>
        <w:gridCol w:w="776"/>
        <w:gridCol w:w="1046"/>
        <w:gridCol w:w="915"/>
        <w:gridCol w:w="809"/>
        <w:gridCol w:w="720"/>
        <w:gridCol w:w="588"/>
        <w:gridCol w:w="656"/>
        <w:gridCol w:w="791"/>
      </w:tblGrid>
      <w:tr>
        <w:trPr>
          <w:trHeight w:val="2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рабо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работ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ав звена по ЕНиР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труд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работ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ед.изм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весь объем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ед. изм.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весь объем</w:t>
            </w:r>
          </w:p>
        </w:tc>
      </w:tr>
      <w:tr>
        <w:trPr>
          <w:trHeight w:val="2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/ча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/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/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/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7-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Очистка мус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ов. 3р – 1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р -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2,9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7-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ройство цементно-песчанной стяж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ол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р-1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р-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2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 7-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кладка первого слоя руберои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овел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р-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р-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р-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77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 7-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теплител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овел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р-1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р - 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ментная стяж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ол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р-1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р-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21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.2 Определение объема строительно-монтажных работ</w:t>
      </w:r>
    </w:p>
    <w:p>
      <w:pPr>
        <w:pStyle w:val="Normal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2.1 Подсчет объемов земельных работ</w:t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22"/>
        <w:gridCol w:w="1440"/>
        <w:gridCol w:w="144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работ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ула под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Срезка растительного сло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ср = </w:t>
            </w: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 xml:space="preserve">пл * </w:t>
            </w:r>
            <w:r>
              <w:rPr>
                <w:sz w:val="20"/>
                <w:szCs w:val="28"/>
                <w:lang w:val="en-US"/>
              </w:rPr>
              <w:t>h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>пл = (В*20)* (А+20)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– ширина площадки, м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 длина площадки, м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 xml:space="preserve"> – толщина среза, м (0,30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2,16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Планировка поверхности грунт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>пл = (В*20)* (А+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7,2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Разработка катлована экскаватором ЭО 3332А грунт – супесь, в том числе: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 отвал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 транспор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ы котлована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 = 17,6; в = 52,0 м,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 = 17,6 + 2*1,5*3,0 = 26,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= 6520 + 2*1,5*13,0 = 61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отв = 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>обр.зал.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тран = 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кат – 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отв + 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>ср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кат = </w:t>
            </w: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>т-</w:t>
            </w: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 xml:space="preserve">вн/2 * 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31,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30,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24,9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Подчистка грунт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вруч = 5-7% * 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>к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>вруч = 5 * 43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2,45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Устройство песчаной подготовк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под = 0,15 * </w:t>
            </w: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>зр = 0,15 * 9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,28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Обратная засыпк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 обр.зас. = а + в + </w:t>
            </w: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 xml:space="preserve"> = 317,6 + 52,0 + 3,0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9,33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4420235" cy="2962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84805" cy="3018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а – ширина нижнего основания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– длина нижнего основания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А – ширина верхнего основания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– длина верхнего основания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 – глубина заложения котлован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 = 4500 мм = 4,5 м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м = 4,5 * 0,67 = 3,015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(грунт супесь, уклон = 0,670)</w:t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2.2.2 Подсчет объемов СМР</w:t>
      </w:r>
    </w:p>
    <w:p>
      <w:pPr>
        <w:pStyle w:val="Normal"/>
        <w:suppressAutoHyphens w:val="true"/>
        <w:rPr/>
      </w:pPr>
      <w:r>
        <w:rPr/>
        <w:t>А) монтажные работы</w:t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897"/>
        <w:gridCol w:w="897"/>
        <w:gridCol w:w="580"/>
        <w:gridCol w:w="580"/>
        <w:gridCol w:w="678"/>
        <w:gridCol w:w="1129"/>
      </w:tblGrid>
      <w:tr>
        <w:trPr>
          <w:trHeight w:val="160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, м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т</w:t>
            </w:r>
          </w:p>
        </w:tc>
      </w:tr>
      <w:tr>
        <w:trPr>
          <w:trHeight w:val="30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сд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вес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сд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весь</w:t>
            </w:r>
          </w:p>
        </w:tc>
      </w:tr>
      <w:tr>
        <w:trPr>
          <w:trHeight w:val="24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Плиты ленточных фундаментов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 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 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Л 3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 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 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нолитная плита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Блоки бетонные для стен подвала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БС 24.6.6 – Т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БС 12.6.6 – Т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БС 9.6.6 – Т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Арматурная сетка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 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 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 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 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Г 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 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С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 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Плиты перекрытия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 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 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 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 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 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 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 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 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 9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 1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Монолитные участки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 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 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 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 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 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 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Детали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 9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 1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Перемычки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Б 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Б 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Б 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Материалы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ментный раствор М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1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Б) отделочные работы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1222"/>
        <w:gridCol w:w="1238"/>
        <w:gridCol w:w="2103"/>
      </w:tblGrid>
      <w:tr>
        <w:trPr>
          <w:trHeight w:val="97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ула</w:t>
            </w:r>
          </w:p>
        </w:tc>
      </w:tr>
      <w:tr>
        <w:trPr>
          <w:trHeight w:val="271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Затирка известковая извес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1,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 = a*b</w:t>
            </w:r>
          </w:p>
        </w:tc>
      </w:tr>
      <w:tr>
        <w:trPr>
          <w:trHeight w:val="5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Затирка водоэмульсионная покрас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Штукатурка известковая побел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,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Штукатурка, наклейка обое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7,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Штукатурка, водоэмульсионная покрас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1,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Облицовка н = 1,8 м керамической плитко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Покраска пентафталевой эмалью ПФ-115 светлых тон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8,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) Устройство полов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228"/>
        <w:gridCol w:w="1246"/>
        <w:gridCol w:w="2535"/>
      </w:tblGrid>
      <w:tr>
        <w:trPr>
          <w:trHeight w:val="48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ула</w:t>
            </w:r>
          </w:p>
        </w:tc>
      </w:tr>
      <w:tr>
        <w:trPr>
          <w:trHeight w:val="271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отнение щебнем грун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8,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 = a*b</w:t>
            </w:r>
          </w:p>
        </w:tc>
      </w:tr>
      <w:tr>
        <w:trPr>
          <w:trHeight w:val="5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тон В 2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8,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мент.-песчан. Раствор М - 1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8,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ерамическая пли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2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слоя руберои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тонные пли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олеу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лойка и заполнение шв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,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) Устройство кровли и покрыт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28"/>
        <w:gridCol w:w="1244"/>
        <w:gridCol w:w="1701"/>
      </w:tblGrid>
      <w:tr>
        <w:trPr>
          <w:trHeight w:val="4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ула</w:t>
            </w:r>
          </w:p>
        </w:tc>
      </w:tr>
      <w:tr>
        <w:trPr>
          <w:trHeight w:val="27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Устройство цементно-песчанная стяжка 25 м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 xml:space="preserve"> = 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>*</w:t>
            </w:r>
            <w:r>
              <w:rPr>
                <w:sz w:val="20"/>
                <w:szCs w:val="28"/>
                <w:lang w:val="en-US"/>
              </w:rPr>
              <w:t>b</w:t>
            </w:r>
          </w:p>
        </w:tc>
      </w:tr>
      <w:tr>
        <w:trPr>
          <w:trHeight w:val="5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Укладка одного слоя руберои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Утеплите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Цементно-песчаная стяжка 20 м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Деревянные стропи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Асбоцементные пли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suppressAutoHyphens w:val="true"/>
        <w:rPr>
          <w:szCs w:val="28"/>
        </w:rPr>
      </w:pPr>
      <w:r>
        <w:rPr>
          <w:szCs w:val="28"/>
        </w:rPr>
        <w:t>Д) Разные и специальные работы</w:t>
      </w:r>
    </w:p>
    <w:p>
      <w:pPr>
        <w:pStyle w:val="Normal"/>
        <w:tabs>
          <w:tab w:val="clear" w:pos="708"/>
          <w:tab w:val="left" w:pos="2000" w:leader="none"/>
        </w:tabs>
        <w:suppressAutoHyphens w:val="true"/>
        <w:rPr/>
      </w:pPr>
      <w:r>
        <w:rPr>
          <w:szCs w:val="28"/>
        </w:rPr>
        <w:t>1. Устройство основания под отмостку</w:t>
      </w:r>
    </w:p>
    <w:p>
      <w:pPr>
        <w:pStyle w:val="Normal"/>
        <w:tabs>
          <w:tab w:val="clear" w:pos="708"/>
          <w:tab w:val="left" w:pos="2000" w:leader="none"/>
        </w:tabs>
        <w:suppressAutoHyphens w:val="true"/>
        <w:rPr/>
      </w:pPr>
      <w:r>
        <w:rPr>
          <w:szCs w:val="28"/>
          <w:lang w:val="en-US"/>
        </w:rPr>
        <w:t>S</w:t>
      </w:r>
      <w:r>
        <w:rPr>
          <w:szCs w:val="28"/>
        </w:rPr>
        <w:t>отм = Рзд*а, м2</w:t>
      </w:r>
    </w:p>
    <w:p>
      <w:pPr>
        <w:pStyle w:val="Normal"/>
        <w:tabs>
          <w:tab w:val="clear" w:pos="708"/>
          <w:tab w:val="left" w:pos="2000" w:leader="none"/>
        </w:tabs>
        <w:suppressAutoHyphens w:val="true"/>
        <w:rPr/>
      </w:pPr>
      <w:r>
        <w:rPr>
          <w:szCs w:val="28"/>
          <w:lang w:val="en-US"/>
        </w:rPr>
        <w:t>S</w:t>
      </w:r>
      <w:r>
        <w:rPr>
          <w:szCs w:val="28"/>
        </w:rPr>
        <w:t>отм = 139,2 * 0,7 = 97,44 м2</w:t>
      </w:r>
    </w:p>
    <w:p>
      <w:pPr>
        <w:pStyle w:val="Normal"/>
        <w:tabs>
          <w:tab w:val="clear" w:pos="708"/>
          <w:tab w:val="left" w:pos="2000" w:leader="none"/>
        </w:tabs>
        <w:suppressAutoHyphens w:val="true"/>
        <w:rPr/>
      </w:pPr>
      <w:r>
        <w:rPr>
          <w:szCs w:val="28"/>
        </w:rPr>
        <w:t>Где а – ширина отмоски 1 м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1676400" cy="1171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а = 0,7 – 1м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. Покрытие отмостки асфальтобетоном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</w:rPr>
        <w:t>отм * 0,1 = 97,44 * 0,1 = 9,744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. Строительный объем здания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</w:rPr>
        <w:t>застр * Н (от 0 до конца здания)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= 765 * 16,4 = 12546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. Спецификация здан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отопление, вентиляция</w:t>
      </w:r>
    </w:p>
    <w:p>
      <w:pPr>
        <w:pStyle w:val="Normal"/>
        <w:suppressAutoHyphens w:val="true"/>
        <w:rPr/>
      </w:pPr>
      <w:r>
        <w:rPr>
          <w:szCs w:val="28"/>
        </w:rPr>
        <w:t xml:space="preserve">Тр = </w:t>
      </w:r>
      <w:r>
        <w:rPr>
          <w:szCs w:val="28"/>
          <w:lang w:val="en-US"/>
        </w:rPr>
        <w:t>V</w:t>
      </w:r>
      <w:r>
        <w:rPr>
          <w:szCs w:val="28"/>
        </w:rPr>
        <w:t>зд *15 /100 = 1882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водопровод, канализация</w:t>
      </w:r>
    </w:p>
    <w:p>
      <w:pPr>
        <w:pStyle w:val="Normal"/>
        <w:suppressAutoHyphens w:val="true"/>
        <w:rPr/>
      </w:pPr>
      <w:r>
        <w:rPr>
          <w:szCs w:val="28"/>
        </w:rPr>
        <w:t xml:space="preserve">Тр = </w:t>
      </w:r>
      <w:r>
        <w:rPr>
          <w:szCs w:val="28"/>
          <w:lang w:val="en-US"/>
        </w:rPr>
        <w:t>V</w:t>
      </w:r>
      <w:r>
        <w:rPr>
          <w:szCs w:val="28"/>
        </w:rPr>
        <w:t>зд *14 /100 =1756,4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электроснабжение</w:t>
      </w:r>
    </w:p>
    <w:p>
      <w:pPr>
        <w:pStyle w:val="Normal"/>
        <w:suppressAutoHyphens w:val="true"/>
        <w:rPr/>
      </w:pPr>
      <w:r>
        <w:rPr>
          <w:szCs w:val="28"/>
        </w:rPr>
        <w:t xml:space="preserve">Тр = </w:t>
      </w:r>
      <w:r>
        <w:rPr>
          <w:szCs w:val="28"/>
          <w:lang w:val="en-US"/>
        </w:rPr>
        <w:t>V</w:t>
      </w:r>
      <w:r>
        <w:rPr>
          <w:szCs w:val="28"/>
        </w:rPr>
        <w:t>зд *10 /100 =1254,6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слаботочные сети</w:t>
      </w:r>
    </w:p>
    <w:p>
      <w:pPr>
        <w:pStyle w:val="Normal"/>
        <w:suppressAutoHyphens w:val="true"/>
        <w:rPr/>
      </w:pPr>
      <w:r>
        <w:rPr>
          <w:szCs w:val="28"/>
        </w:rPr>
        <w:t xml:space="preserve">Тр = </w:t>
      </w:r>
      <w:r>
        <w:rPr>
          <w:szCs w:val="28"/>
          <w:lang w:val="en-US"/>
        </w:rPr>
        <w:t>V</w:t>
      </w:r>
      <w:r>
        <w:rPr>
          <w:szCs w:val="28"/>
        </w:rPr>
        <w:t>зд *4 /100 =502</w:t>
      </w:r>
    </w:p>
    <w:p>
      <w:pPr>
        <w:pStyle w:val="Normal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аменные работы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73"/>
        <w:gridCol w:w="769"/>
        <w:gridCol w:w="1041"/>
        <w:gridCol w:w="865"/>
        <w:gridCol w:w="1154"/>
        <w:gridCol w:w="915"/>
        <w:gridCol w:w="1141"/>
        <w:gridCol w:w="745"/>
        <w:gridCol w:w="897"/>
      </w:tblGrid>
      <w:tr>
        <w:trPr>
          <w:trHeight w:val="36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элемент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та, 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до сте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S </w:t>
            </w:r>
            <w:r>
              <w:rPr>
                <w:sz w:val="20"/>
                <w:szCs w:val="28"/>
              </w:rPr>
              <w:t>проем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 xml:space="preserve"> з. проем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щина сте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 кладки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Кладка стен наружны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-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Ж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-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9,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9,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,6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9,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,8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8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2,5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1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9,5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,4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8,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3,8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,9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4,7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,3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,75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,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5,5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Кладка стен внутренни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/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7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9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0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0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0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6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0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4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Кладка перегородо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В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-Д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-Ж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-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,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,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77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35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7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,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78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7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0,68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дсчет объемов работ по выполнению остекления и окраски проемов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656"/>
        <w:gridCol w:w="724"/>
        <w:gridCol w:w="776"/>
        <w:gridCol w:w="1046"/>
        <w:gridCol w:w="1423"/>
        <w:gridCol w:w="1080"/>
        <w:gridCol w:w="900"/>
        <w:gridCol w:w="1080"/>
      </w:tblGrid>
      <w:tr>
        <w:trPr>
          <w:trHeight w:val="20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заполнен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, м2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блоков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ек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раска</w:t>
            </w:r>
          </w:p>
        </w:tc>
      </w:tr>
      <w:tr>
        <w:trPr>
          <w:trHeight w:val="58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,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весь объем</w:t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онные блоки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 -1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 – 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 – 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 – 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6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верные блоки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 -1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 – 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 – 3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 - 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4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,2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92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,68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96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ind w:hanging="0"/>
        <w:rPr>
          <w:szCs w:val="28"/>
        </w:rPr>
      </w:pPr>
      <w:r>
        <w:rPr>
          <w:szCs w:val="28"/>
        </w:rPr>
        <w:t>2.3 Методы производства СМР. Выбор монтажного крана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/>
      </w:pPr>
      <w:r>
        <w:rPr/>
        <w:t>2.3.1 Монтажная оснастка и приспособление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85"/>
        <w:gridCol w:w="900"/>
        <w:gridCol w:w="900"/>
        <w:gridCol w:w="900"/>
        <w:gridCol w:w="1440"/>
      </w:tblGrid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работ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нтаж оснастк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ческая характерист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ность на бригаду</w:t>
            </w:r>
          </w:p>
        </w:tc>
      </w:tr>
      <w:tr>
        <w:trPr>
          <w:trHeight w:val="1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</w:rPr>
              <w:t>,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,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с, 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иты покрыт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ача рубероида в контейнер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2.3.2 Расчет параметров и выбор монтажного кран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. Требуемая грузоподъемность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тр = </w:t>
      </w:r>
      <w:r>
        <w:rPr>
          <w:szCs w:val="28"/>
          <w:lang w:val="en-US"/>
        </w:rPr>
        <w:t>Q</w:t>
      </w:r>
      <w:r>
        <w:rPr>
          <w:szCs w:val="28"/>
        </w:rPr>
        <w:t xml:space="preserve">эл + </w:t>
      </w:r>
      <w:r>
        <w:rPr>
          <w:szCs w:val="28"/>
          <w:lang w:val="en-US"/>
        </w:rPr>
        <w:t>Q</w:t>
      </w:r>
      <w:r>
        <w:rPr>
          <w:szCs w:val="28"/>
        </w:rPr>
        <w:t xml:space="preserve">стр + </w:t>
      </w:r>
      <w:r>
        <w:rPr>
          <w:szCs w:val="28"/>
          <w:lang w:val="en-US"/>
        </w:rPr>
        <w:t>Q</w:t>
      </w:r>
      <w:r>
        <w:rPr>
          <w:szCs w:val="28"/>
        </w:rPr>
        <w:t>осн, т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Q</w:t>
      </w:r>
      <w:r>
        <w:rPr>
          <w:szCs w:val="28"/>
        </w:rPr>
        <w:t>эл –масса элемента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Q</w:t>
      </w:r>
      <w:r>
        <w:rPr>
          <w:szCs w:val="28"/>
        </w:rPr>
        <w:t>стр – масса оснастки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Q</w:t>
      </w:r>
      <w:r>
        <w:rPr>
          <w:szCs w:val="28"/>
        </w:rPr>
        <w:t>осн - масса строповки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Q</w:t>
      </w:r>
      <w:r>
        <w:rPr>
          <w:szCs w:val="28"/>
        </w:rPr>
        <w:t>тр = 2,95 + 0,044 + 0 = 2,994 т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. Требуемая высота подъемного кран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тр = Нзд + Нз + Нэл + Нстр + Нп, м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Нтр = 16,4 + 0,5 + 0,22 + 4,5 =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. Требуемый вылет стрелы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 тр = а/*2 + в + с, м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де а – ширина от кранного пути 6 м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– расстояние от кранного пути до стены – 3 м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 – расстояние от центра тяжести монтируемого элемента до выступающей части здания со стороны крана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 тр = 6/2 + 3 +17,6 = 23,6 м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Для подачи рубероида</w:t>
      </w:r>
    </w:p>
    <w:p>
      <w:pPr>
        <w:pStyle w:val="Normal"/>
        <w:suppressAutoHyphens w:val="true"/>
        <w:rPr/>
      </w:pPr>
      <w:r>
        <w:rPr>
          <w:szCs w:val="28"/>
        </w:rPr>
        <w:t xml:space="preserve">А) </w:t>
      </w:r>
      <w:r>
        <w:rPr>
          <w:szCs w:val="28"/>
          <w:lang w:val="en-US"/>
        </w:rPr>
        <w:t>Q</w:t>
      </w:r>
      <w:r>
        <w:rPr>
          <w:szCs w:val="28"/>
        </w:rPr>
        <w:t>тр = 0,72 + 0,486 = 1,206 т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Б) Нтр = 32,5 + 0,5 + 1 +4 = 38 м;</w:t>
      </w:r>
    </w:p>
    <w:p>
      <w:pPr>
        <w:pStyle w:val="Normal"/>
        <w:suppressAutoHyphens w:val="true"/>
        <w:rPr/>
      </w:pPr>
      <w:r>
        <w:rPr>
          <w:szCs w:val="28"/>
        </w:rPr>
        <w:t xml:space="preserve">В) </w:t>
      </w:r>
      <w:r>
        <w:rPr>
          <w:szCs w:val="28"/>
          <w:lang w:val="en-US"/>
        </w:rPr>
        <w:t>L</w:t>
      </w:r>
      <w:r>
        <w:rPr>
          <w:szCs w:val="28"/>
        </w:rPr>
        <w:t>тр = 6/2 + 3 +17,5 = 24,75 м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хема определения монтажных характеристик башенного кран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2204085" cy="1566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743" t="13206" r="10593" b="36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онтажные характеристики по выбору крана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033"/>
        <w:gridCol w:w="846"/>
        <w:gridCol w:w="846"/>
        <w:gridCol w:w="846"/>
        <w:gridCol w:w="990"/>
        <w:gridCol w:w="775"/>
        <w:gridCol w:w="900"/>
        <w:gridCol w:w="590"/>
      </w:tblGrid>
      <w:tr>
        <w:trPr>
          <w:trHeight w:val="280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нтируемый элемен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т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ческая характеристик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 крана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ческая характеристика</w:t>
            </w:r>
          </w:p>
        </w:tc>
      </w:tr>
      <w:tr>
        <w:trPr>
          <w:trHeight w:val="18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</w:rPr>
              <w:t>, 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, 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</w:rPr>
              <w:t>,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, 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м</w:t>
            </w:r>
          </w:p>
        </w:tc>
      </w:tr>
      <w:tr>
        <w:trPr>
          <w:trHeight w:val="64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вариант</w:t>
            </w:r>
          </w:p>
        </w:tc>
      </w:tr>
      <w:tr>
        <w:trPr>
          <w:trHeight w:val="10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иты покрыт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5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К 401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trHeight w:val="64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ача рубероида в контейнер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К 401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trHeight w:val="325" w:hRule="atLeast"/>
        </w:trPr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вариант</w:t>
            </w:r>
          </w:p>
        </w:tc>
      </w:tr>
      <w:tr>
        <w:trPr>
          <w:trHeight w:val="64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иты покрыт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К 402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trHeight w:val="64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ача рубероида в контейнер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К 402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бочие параметры башенного крана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3381375" cy="2267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750" t="15475" r="10593" b="30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ывод: Принимаем за окончательный вариант башенный кран марки КБ 401 А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2.3.3 Методы производства СМР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42"/>
        <w:gridCol w:w="2309"/>
        <w:gridCol w:w="3164"/>
      </w:tblGrid>
      <w:tr>
        <w:trPr>
          <w:trHeight w:val="3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рабо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оительные работ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ины. Механизмы. приспособле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казания по выполнениию</w:t>
            </w:r>
          </w:p>
        </w:tc>
      </w:tr>
      <w:tr>
        <w:trPr>
          <w:trHeight w:val="3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Нулевой цикл</w:t>
            </w:r>
          </w:p>
        </w:tc>
      </w:tr>
      <w:tr>
        <w:trPr>
          <w:trHeight w:val="86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Земельные рабо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аботка котлова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каватор ЭО – 40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ий цикл состоит из капания, перемещения к месту выгрузки в транспорт и обратного хода в забой</w:t>
            </w:r>
          </w:p>
        </w:tc>
      </w:tr>
      <w:tr>
        <w:trPr>
          <w:trHeight w:val="96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ратная засып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льдозер ДЗ-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ратная засыпка по боковой схеме движения</w:t>
            </w:r>
          </w:p>
        </w:tc>
      </w:tr>
      <w:tr>
        <w:trPr>
          <w:trHeight w:val="104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отнение грун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ктротрабовки ИЭ -450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лойное уплотнение, толщиной 15-20 см</w:t>
            </w:r>
          </w:p>
        </w:tc>
      </w:tr>
      <w:tr>
        <w:trPr>
          <w:trHeight w:val="104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Фундамен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иты ленточные фундамен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н КБ – 401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иты ленточные устанавливаются на гшрунт. С помощью теодолита или отвеса определяют ровность в осях ленточного фундамента</w:t>
            </w:r>
          </w:p>
        </w:tc>
      </w:tr>
      <w:tr>
        <w:trPr>
          <w:trHeight w:val="56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Монтажнвые рабо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нтаж стен подвала из блоков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н КБ 401А, сварочный аппарат СТМ - 35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Укладывают на распорки</w:t>
            </w:r>
          </w:p>
        </w:tc>
      </w:tr>
      <w:tr>
        <w:trPr>
          <w:trHeight w:val="86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нтаж плит покрытия и перекрытия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кладывают на несущие стены, производят анкеровку плит между собой и стенами. Швы обязательно заделывают</w:t>
            </w:r>
          </w:p>
        </w:tc>
      </w:tr>
      <w:tr>
        <w:trPr>
          <w:trHeight w:val="34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Каменные рабо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ая кладка наружных и внутренних стен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лект инструментов, кран КБ 401А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ны выполняют из керамического кирпича, толщиной 650 мм. Внутренние стены выполняют из полнотелого кирпича, толщиной 380 мм.</w:t>
            </w:r>
          </w:p>
        </w:tc>
      </w:tr>
      <w:tr>
        <w:trPr>
          <w:trHeight w:val="60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енная кладка перегородок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Кровельные рабо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ройство конструкции покрытия и настила крыш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Б – 401А набор инструментов кровельщи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отреть пункт 2.1.3</w:t>
            </w:r>
          </w:p>
        </w:tc>
      </w:tr>
      <w:tr>
        <w:trPr>
          <w:trHeight w:val="42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Отделочные рабо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атурные работ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атурная передвижная станция, набор инструменто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твор наносится толщиной слоя при простой штукатурки – 12 мм, улучшенной – 15мм.</w:t>
            </w:r>
          </w:p>
        </w:tc>
      </w:tr>
      <w:tr>
        <w:trPr>
          <w:trHeight w:val="46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лярные работ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лярная станция СО-115, комплект инструменто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ерхность перед покраской очищают от грязи, пыли, потеков, сначала окрашивают потолок, потом стены</w:t>
            </w:r>
          </w:p>
        </w:tc>
      </w:tr>
      <w:tr>
        <w:trPr>
          <w:trHeight w:val="32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йные работ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лект инструментов обойщи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ят по выровненным, очищенным и просушенным поверхностям. Обои наклеивают впритык, наклейку начинают от наружного угла комнаты.</w:t>
            </w:r>
          </w:p>
        </w:tc>
      </w:tr>
      <w:tr>
        <w:trPr>
          <w:trHeight w:val="18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кольные работ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лект инструментов стекольщи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кольные работы включают нарезку стекла, приготовление замазки, вставку, укрепление и протирку стекла.</w:t>
            </w:r>
          </w:p>
        </w:tc>
      </w:tr>
      <w:tr>
        <w:trPr>
          <w:trHeight w:val="44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Устройство пол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иточные пол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лект инструментов плиточни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итку укладывают на цементно-песчаный раствор состава 1:2</w:t>
            </w:r>
          </w:p>
        </w:tc>
      </w:tr>
      <w:tr>
        <w:trPr>
          <w:trHeight w:val="48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олеу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лект инструментов плотни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осы линолеума располагают по направлению света. Линолеум наклеивают на мастику, толщиной слоя 1 мм</w:t>
            </w:r>
          </w:p>
        </w:tc>
      </w:tr>
      <w:tr>
        <w:trPr>
          <w:trHeight w:val="48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нолитные пол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лект инструментов бетонщи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ят полосами шириной 3 м по маячным доскам, причем через 1 с выдержкой их не менее суток.</w:t>
            </w:r>
          </w:p>
        </w:tc>
      </w:tr>
    </w:tbl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ind w:hanging="0"/>
        <w:rPr>
          <w:szCs w:val="28"/>
        </w:rPr>
      </w:pPr>
      <w:r>
        <w:rPr>
          <w:szCs w:val="28"/>
        </w:rPr>
        <w:t>2.4 Календарное планирование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2.4.1 Проектирование календарного плана нормативной продолжительности строительства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Строительство административных зданий планируется в три цикла, каждые из которых состоит из определенного комплекса работ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1 цикл – подземный;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2 цикл – надземный;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3 цикл – отделочный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Согласно СНиП 1.04.03.- 85 общая нормативная продолжительность строительства для административного строительства 4 –х этажного кирпичного дома находится от общей плановой продолжительности строительства: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Общая плановая трудоемкость 8,0 месяцев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Подготовительный период – 1,0 месяц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8,0 – 1,0 = 7,0 мес. – нормативная продолжительность строительства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ind w:hanging="0"/>
        <w:jc w:val="center"/>
        <w:rPr/>
      </w:pPr>
      <w:r>
        <w:rPr/>
        <w:t>Технико-экономические показатели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260"/>
        <w:gridCol w:w="2340"/>
        <w:gridCol w:w="1746"/>
      </w:tblGrid>
      <w:tr>
        <w:trPr>
          <w:trHeight w:val="160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 показателей</w:t>
            </w:r>
          </w:p>
        </w:tc>
      </w:tr>
      <w:tr>
        <w:trPr>
          <w:trHeight w:val="300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тивны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овые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Продолжительность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Общая трудоемк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.д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84,8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84,85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Трудоемкость на 1 М3 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. Дней/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Производительность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Коэффициент неравномерности движения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Коэффициент см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ind w:hanging="0"/>
        <w:rPr>
          <w:b w:val="false"/>
          <w:b w:val="false"/>
          <w:szCs w:val="28"/>
        </w:rPr>
      </w:pPr>
      <w:r>
        <w:rPr>
          <w:szCs w:val="28"/>
        </w:rPr>
        <w:t>2.5 Строгенплан</w:t>
      </w:r>
    </w:p>
    <w:p>
      <w:pPr>
        <w:pStyle w:val="Normal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2.5.1 Назначение строгенплана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rPr>
          <w:szCs w:val="28"/>
        </w:rPr>
      </w:pPr>
      <w:r>
        <w:rPr>
          <w:szCs w:val="28"/>
        </w:rPr>
        <w:t>Строительный генеральный план – это план строительной площадки, на котором показано расположение строящихся зданий и сооружений, строительных машин, а также объектов строительного хозяйства, предназначенных для обслуживания производства работ.</w:t>
      </w:r>
    </w:p>
    <w:p>
      <w:pPr>
        <w:pStyle w:val="Heading3"/>
        <w:keepNext w:val="false"/>
        <w:suppressAutoHyphens w:val="true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2.5.2 Размещение монтажного крана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Расчет опасных зон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1. Монтажная зона: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Высота здания 16,4 ›10 м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/>
      </w:pPr>
      <w:r>
        <w:rPr>
          <w:szCs w:val="28"/>
        </w:rPr>
        <w:t xml:space="preserve">Так как Нзд›10 м, то </w:t>
      </w:r>
      <w:r>
        <w:rPr>
          <w:szCs w:val="28"/>
          <w:lang w:val="en-US"/>
        </w:rPr>
        <w:t>R</w:t>
      </w:r>
      <w:r>
        <w:rPr>
          <w:szCs w:val="28"/>
        </w:rPr>
        <w:t xml:space="preserve"> мон = 5 м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2. Опасная зона работы крана: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/>
      </w:pPr>
      <w:r>
        <w:rPr>
          <w:szCs w:val="28"/>
          <w:lang w:val="en-US"/>
        </w:rPr>
        <w:t>R</w:t>
      </w:r>
      <w:r>
        <w:rPr>
          <w:szCs w:val="28"/>
        </w:rPr>
        <w:t>о.п. = 25 + 0,5 *1,5 + 0,3*16,4 = 30,67 м.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/>
      </w:pPr>
      <w:r>
        <w:rPr/>
        <w:t>2.5.3 Организация складского хозяйства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4"/>
        <w:gridCol w:w="911"/>
        <w:gridCol w:w="843"/>
        <w:gridCol w:w="974"/>
        <w:gridCol w:w="865"/>
        <w:gridCol w:w="1257"/>
        <w:gridCol w:w="753"/>
        <w:gridCol w:w="720"/>
        <w:gridCol w:w="900"/>
      </w:tblGrid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материал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потребно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 расход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дней запас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-т нерав. постав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-т на прохо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ы хранения на скла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склада,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склада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Плиты ленточного фундамен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Бе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Бетонные бло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Кирпи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6,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,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Дверные бло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Оконные бло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Раство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8,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Плиты, покрытия и перекры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,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 Руберои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 навесом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 Минераловатные плит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 навесом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 Керамическая плит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 навесом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 Водоэмульсионная крас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/боч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35/7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9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 Стекл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/я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7,09/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 Крас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/к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5,02/16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,2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 Асфальтобе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 Обо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/ру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10/14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3/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 Перемыч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. Линолеу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/ру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53/1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4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 Изве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/боч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3/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,9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</w:t>
            </w:r>
          </w:p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 навесом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. Лестничные площад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. Лестничные марш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ы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. Монолитная пл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/шт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ая</w:t>
            </w:r>
          </w:p>
        </w:tc>
      </w:tr>
    </w:tbl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 xml:space="preserve">Площадь складов: </w:t>
      </w:r>
      <w:r>
        <w:rPr>
          <w:szCs w:val="28"/>
          <w:lang w:val="en-US"/>
        </w:rPr>
        <w:t>S</w:t>
      </w:r>
      <w:r>
        <w:rPr>
          <w:szCs w:val="28"/>
        </w:rPr>
        <w:t>отк = 243,03 м2, принимаем площадь открытого склада 115 м2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/>
      </w:pPr>
      <w:r>
        <w:rPr>
          <w:szCs w:val="28"/>
          <w:lang w:val="en-US"/>
        </w:rPr>
        <w:t>S</w:t>
      </w:r>
      <w:r>
        <w:rPr>
          <w:szCs w:val="28"/>
        </w:rPr>
        <w:t>навес = 17,25 м2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/>
      </w:pPr>
      <w:r>
        <w:rPr>
          <w:szCs w:val="28"/>
          <w:lang w:val="en-US"/>
        </w:rPr>
        <w:t>S</w:t>
      </w:r>
      <w:r>
        <w:rPr>
          <w:szCs w:val="28"/>
        </w:rPr>
        <w:t>зак = 15,87 м2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/>
      </w:pPr>
      <w:r>
        <w:rPr/>
        <w:t>2.5.4 Выбор и расчет временных зданий и сооружений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720"/>
        <w:gridCol w:w="900"/>
        <w:gridCol w:w="1440"/>
        <w:gridCol w:w="2160"/>
      </w:tblGrid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меще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рабочих. Че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помещений. М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временных зда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, м</w:t>
            </w:r>
          </w:p>
        </w:tc>
      </w:tr>
      <w:tr>
        <w:trPr>
          <w:trHeight w:val="2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 ра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Проход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борно-разбор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*3,0</w:t>
            </w:r>
          </w:p>
        </w:tc>
      </w:tr>
      <w:tr>
        <w:trPr>
          <w:trHeight w:val="2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Кон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движной ваг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*2,7</w:t>
            </w:r>
          </w:p>
        </w:tc>
      </w:tr>
      <w:tr>
        <w:trPr>
          <w:trHeight w:val="2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Гардероб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движной ваг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1*2,6</w:t>
            </w:r>
          </w:p>
        </w:tc>
      </w:tr>
      <w:tr>
        <w:trPr>
          <w:trHeight w:val="2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Суши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движной ваг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*2,6</w:t>
            </w:r>
          </w:p>
        </w:tc>
      </w:tr>
      <w:tr>
        <w:trPr>
          <w:trHeight w:val="2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Помещение для приема п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движной ваг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*2,7</w:t>
            </w:r>
          </w:p>
        </w:tc>
      </w:tr>
      <w:tr>
        <w:trPr>
          <w:trHeight w:val="2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Помещение для обог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движной ваг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*2,7</w:t>
            </w:r>
          </w:p>
        </w:tc>
      </w:tr>
      <w:tr>
        <w:trPr>
          <w:trHeight w:val="2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Убо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ей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*3,0</w:t>
            </w:r>
          </w:p>
        </w:tc>
      </w:tr>
      <w:tr>
        <w:trPr>
          <w:trHeight w:val="2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Мастерские</w:t>
            </w:r>
          </w:p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антех.</w:t>
            </w:r>
          </w:p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электроте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2</w:t>
            </w:r>
          </w:p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движной ваг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*2,2</w:t>
            </w:r>
          </w:p>
        </w:tc>
      </w:tr>
      <w:tr>
        <w:trPr>
          <w:trHeight w:val="2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. Малярная стан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движной ваг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*2,8</w:t>
            </w:r>
          </w:p>
        </w:tc>
      </w:tr>
      <w:tr>
        <w:trPr>
          <w:trHeight w:val="2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 Штукатурная ста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движной ваг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*2,5</w:t>
            </w:r>
          </w:p>
        </w:tc>
      </w:tr>
    </w:tbl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пределение численности рабочих</w:t>
      </w:r>
    </w:p>
    <w:tbl>
      <w:tblPr>
        <w:tblW w:w="7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175"/>
        <w:gridCol w:w="850"/>
        <w:gridCol w:w="1294"/>
      </w:tblGrid>
      <w:tr>
        <w:trPr>
          <w:trHeight w:val="1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егории рабочих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очное число, че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работающих в одну смену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Раб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ИТР и 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МОП и ох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</w:tr>
    </w:tbl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2.5.5 Расчет временного водоснабжения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 xml:space="preserve">Полная потребность в воде состоит 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Вобщ = 0,5 * (Впр + Вхоз) + Вполж;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Расход воды для пожаротушения: минимальный расход воды для противопожарных целей определяется из расчета одного решенного действия 2-х струй из гидрантов по 5 л/с на каждую струю, то есть 10 л/с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ind w:hanging="0"/>
        <w:jc w:val="center"/>
        <w:rPr/>
      </w:pPr>
      <w:r>
        <w:rPr/>
        <w:t>Удельный расход воды на производственные нужды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601"/>
        <w:gridCol w:w="896"/>
        <w:gridCol w:w="1217"/>
        <w:gridCol w:w="1472"/>
        <w:gridCol w:w="1398"/>
      </w:tblGrid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ссы и потребите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ельный расход воды, 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, л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экскавато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.-ча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9,12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равка экскавато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ма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вка бет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10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вка кирпич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ш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6,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962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атурные рабо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1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3056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лярные рабо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6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603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лажнение грунта при уплотнен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3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п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9758,12</w:t>
            </w:r>
          </w:p>
        </w:tc>
      </w:tr>
    </w:tbl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По максимальной потребности определяем секундный расход воды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Впр = 549758,12 * 1,5 / (8*3600) = 28,63 л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ind w:hanging="0"/>
        <w:jc w:val="center"/>
        <w:rPr/>
      </w:pPr>
      <w:r>
        <w:rPr/>
        <w:t>Удельный расход воды на хозяйственно-бытовые нужды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1620"/>
        <w:gridCol w:w="1440"/>
        <w:gridCol w:w="1260"/>
        <w:gridCol w:w="873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ители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расх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зяйственно-питьевые нужды стройплоща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работа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5</w:t>
            </w:r>
          </w:p>
        </w:tc>
      </w:tr>
    </w:tbl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Секундный расход воды на хозяйственно-бытовые нужды: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В хоз.быт = 705*3/(8*3600) = 0,07 л/сек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В общ = 0,5 * (28,63 + 0,07)+10 = 24,35 л/с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Гидрант рекомендуется проектировать на постоянные линии водопровода. Диаметр временного водопровода рассчитывают без учета пожаратушения: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Д = 35,69 * √Вобщ/</w:t>
      </w:r>
      <w:r>
        <w:rPr>
          <w:szCs w:val="28"/>
          <w:lang w:val="en-US"/>
        </w:rPr>
        <w:t>V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Д = 35,69 *√24,35/2 = 434,55 мм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Конструктивно применяем согласно ГОСТу 2 наружных гидрантов диаметром 100 мм.</w:t>
      </w:r>
    </w:p>
    <w:p>
      <w:pPr>
        <w:pStyle w:val="Heading3"/>
        <w:keepNext w:val="false"/>
        <w:suppressAutoHyphens w:val="true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2.5.6 Расчет временного электроснабжения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Электроэнергия на стройплощадке потребляется электромашинами внутреннего и наружнего освещения, а также производственных помещений для работы механизмов и оборудования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ind w:hanging="0"/>
        <w:jc w:val="center"/>
        <w:rPr/>
      </w:pPr>
      <w:r>
        <w:rPr/>
        <w:t>График мощности установки для производственных нужд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900"/>
        <w:gridCol w:w="1065"/>
        <w:gridCol w:w="1800"/>
        <w:gridCol w:w="2160"/>
      </w:tblGrid>
      <w:tr>
        <w:trPr>
          <w:trHeight w:val="36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, 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мощность, Вт</w:t>
            </w:r>
          </w:p>
        </w:tc>
      </w:tr>
      <w:tr>
        <w:trPr>
          <w:trHeight w:val="36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Башенный кран КБ – 40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Электропогрузчик кирпича ЭПК - 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</w:t>
            </w:r>
          </w:p>
        </w:tc>
      </w:tr>
      <w:tr>
        <w:trPr>
          <w:trHeight w:val="36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Штукатурная станция «Салют-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Компрессорная установка СО-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Виброрейка СО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Машина для подогрева, подачи и перемещения мастик СО-10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Машина для нанесения битумных мастик СО-12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Сварочный аппарат СТН-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 Электросвер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,9</w:t>
            </w:r>
          </w:p>
        </w:tc>
      </w:tr>
    </w:tbl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Мощность силовой установки для производственных нужд определяется по формуле: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/>
      </w:pPr>
      <w:r>
        <w:rPr>
          <w:szCs w:val="28"/>
          <w:lang w:val="en-US"/>
        </w:rPr>
        <w:t>W</w:t>
      </w:r>
      <w:r>
        <w:rPr>
          <w:szCs w:val="28"/>
        </w:rPr>
        <w:t>пр = ∑Рэл * Кс/</w:t>
      </w:r>
      <w:r>
        <w:rPr>
          <w:szCs w:val="28"/>
          <w:lang w:val="en-US"/>
        </w:rPr>
        <w:t>cosa</w:t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/>
      </w:pPr>
      <w:r>
        <w:rPr>
          <w:szCs w:val="28"/>
          <w:lang w:val="en-US"/>
        </w:rPr>
        <w:t>W</w:t>
      </w:r>
      <w:r>
        <w:rPr>
          <w:szCs w:val="28"/>
        </w:rPr>
        <w:t>пр =205,9 *1/0,65 = 316,77 кВт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Мощность сети для освещения территории производства работ, открытых дорого и складов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/>
      </w:pPr>
      <w:r>
        <w:rPr>
          <w:szCs w:val="28"/>
          <w:lang w:val="en-US"/>
        </w:rPr>
        <w:t>W</w:t>
      </w:r>
      <w:r>
        <w:rPr>
          <w:szCs w:val="28"/>
        </w:rPr>
        <w:t>н.о. = Кс * ∑ Рн.о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/>
      </w:pPr>
      <w:r>
        <w:rPr>
          <w:szCs w:val="28"/>
          <w:lang w:val="en-US"/>
        </w:rPr>
        <w:t>W</w:t>
      </w:r>
      <w:r>
        <w:rPr>
          <w:szCs w:val="28"/>
        </w:rPr>
        <w:t>н.о. = 1*555,63 = 555,63 кВт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ощность сети для освещения территорий производства работ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80"/>
        <w:gridCol w:w="1620"/>
        <w:gridCol w:w="1440"/>
        <w:gridCol w:w="1247"/>
      </w:tblGrid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ители электро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освещ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Открытые скла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Внутрипостроечны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5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Прож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5,63</w:t>
            </w:r>
          </w:p>
        </w:tc>
      </w:tr>
    </w:tbl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/>
      </w:pPr>
      <w:r>
        <w:rPr>
          <w:szCs w:val="28"/>
        </w:rPr>
        <w:t>Расчет количества прожекторов: п = (р*Е*</w:t>
      </w:r>
      <w:r>
        <w:rPr>
          <w:szCs w:val="28"/>
          <w:lang w:val="en-US"/>
        </w:rPr>
        <w:t>S</w:t>
      </w:r>
      <w:r>
        <w:rPr>
          <w:szCs w:val="28"/>
        </w:rPr>
        <w:t>)/Рл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П = 10,2 * 2 *3987,7/1500 = 1 шт., по производственным нуждам необходим один прожектор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ощность сети внутреннего освещения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069"/>
        <w:gridCol w:w="1067"/>
        <w:gridCol w:w="1245"/>
        <w:gridCol w:w="1935"/>
      </w:tblGrid>
      <w:tr>
        <w:trPr>
          <w:trHeight w:val="5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ители электроэнерг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освещ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, кВт</w:t>
            </w:r>
          </w:p>
        </w:tc>
      </w:tr>
      <w:tr>
        <w:trPr>
          <w:trHeight w:val="5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Конт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м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3</w:t>
            </w:r>
          </w:p>
        </w:tc>
      </w:tr>
      <w:tr>
        <w:trPr>
          <w:trHeight w:val="5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Гардеробная с умывальник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м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9</w:t>
            </w:r>
          </w:p>
        </w:tc>
      </w:tr>
      <w:tr>
        <w:trPr>
          <w:trHeight w:val="5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Помещения для приема пищ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м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4</w:t>
            </w:r>
          </w:p>
        </w:tc>
      </w:tr>
      <w:tr>
        <w:trPr>
          <w:trHeight w:val="5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Помещение для сушки одеж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м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</w:tr>
      <w:tr>
        <w:trPr>
          <w:trHeight w:val="5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Помещение для обогре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м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4</w:t>
            </w:r>
          </w:p>
        </w:tc>
      </w:tr>
      <w:tr>
        <w:trPr>
          <w:trHeight w:val="5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Убор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м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8</w:t>
            </w:r>
          </w:p>
        </w:tc>
      </w:tr>
      <w:tr>
        <w:trPr>
          <w:trHeight w:val="5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Проход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м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8</w:t>
            </w:r>
          </w:p>
        </w:tc>
      </w:tr>
      <w:tr>
        <w:trPr>
          <w:trHeight w:val="5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Скла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м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84</w:t>
            </w:r>
          </w:p>
        </w:tc>
      </w:tr>
      <w:tr>
        <w:trPr>
          <w:trHeight w:val="5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8" w:leader="none"/>
                <w:tab w:val="left" w:pos="4272" w:leader="none"/>
                <w:tab w:val="left" w:pos="661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6</w:t>
            </w:r>
          </w:p>
        </w:tc>
      </w:tr>
    </w:tbl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Мощность сети внутреннего освещения рассчитывается: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/>
      </w:pPr>
      <w:r>
        <w:rPr>
          <w:szCs w:val="28"/>
          <w:lang w:val="en-US"/>
        </w:rPr>
        <w:t>W</w:t>
      </w:r>
      <w:r>
        <w:rPr>
          <w:szCs w:val="28"/>
        </w:rPr>
        <w:t>в.о. = Кс*∑Рв.о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/>
      </w:pPr>
      <w:r>
        <w:rPr>
          <w:szCs w:val="28"/>
          <w:lang w:val="en-US"/>
        </w:rPr>
        <w:t>W</w:t>
      </w:r>
      <w:r>
        <w:rPr>
          <w:szCs w:val="28"/>
        </w:rPr>
        <w:t>в.о. = 0,8 * 2,36 = 1,89 кВт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Отсюда общая мощность электропотребителей: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/>
      </w:pPr>
      <w:r>
        <w:rPr>
          <w:szCs w:val="28"/>
          <w:lang w:val="en-US"/>
        </w:rPr>
        <w:t>W</w:t>
      </w:r>
      <w:r>
        <w:rPr>
          <w:szCs w:val="28"/>
        </w:rPr>
        <w:t xml:space="preserve">общ = </w:t>
      </w:r>
      <w:r>
        <w:rPr>
          <w:szCs w:val="28"/>
          <w:lang w:val="en-US"/>
        </w:rPr>
        <w:t>W</w:t>
      </w:r>
      <w:r>
        <w:rPr>
          <w:szCs w:val="28"/>
        </w:rPr>
        <w:t xml:space="preserve">пр + </w:t>
      </w:r>
      <w:r>
        <w:rPr>
          <w:szCs w:val="28"/>
          <w:lang w:val="en-US"/>
        </w:rPr>
        <w:t>W</w:t>
      </w:r>
      <w:r>
        <w:rPr>
          <w:szCs w:val="28"/>
        </w:rPr>
        <w:t xml:space="preserve">н.о. + </w:t>
      </w:r>
      <w:r>
        <w:rPr>
          <w:szCs w:val="28"/>
          <w:lang w:val="en-US"/>
        </w:rPr>
        <w:t>W</w:t>
      </w:r>
      <w:r>
        <w:rPr>
          <w:szCs w:val="28"/>
        </w:rPr>
        <w:t>в.о., кВт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/>
      </w:pPr>
      <w:r>
        <w:rPr>
          <w:szCs w:val="28"/>
          <w:lang w:val="en-US"/>
        </w:rPr>
        <w:t>W</w:t>
      </w:r>
      <w:r>
        <w:rPr>
          <w:szCs w:val="28"/>
        </w:rPr>
        <w:t>общ = 316,77 + 555,63 + 1,89 = 874,29 кВт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  <w:t>Находим трансформатор по найденным расчетам: трехфазный масляный мощностью 320 к Вт и с максимальным напряжением 10 кВт марки ТМ – 320/10.</w:t>
      </w:r>
    </w:p>
    <w:p>
      <w:pPr>
        <w:pStyle w:val="Normal"/>
        <w:tabs>
          <w:tab w:val="clear" w:pos="708"/>
          <w:tab w:val="left" w:pos="1898" w:leader="none"/>
          <w:tab w:val="left" w:pos="4272" w:leader="none"/>
          <w:tab w:val="left" w:pos="6612" w:leader="none"/>
        </w:tabs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pageBreakBefore w:val="false"/>
        <w:suppressAutoHyphens w:val="true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Экономическая часть</w:t>
      </w:r>
    </w:p>
    <w:p>
      <w:pPr>
        <w:pStyle w:val="Heading2"/>
        <w:keepNext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ind w:hanging="0"/>
        <w:rPr>
          <w:szCs w:val="28"/>
        </w:rPr>
      </w:pPr>
      <w:r>
        <w:rPr>
          <w:szCs w:val="28"/>
        </w:rPr>
        <w:t>3.1 Сметная документац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Сводный сметный расчет на административное здание составлен в целах 200 г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Локальная смета на общестроительные работы составлена по сборникам ФЕР, сборнику районных сметных цел, каталогу привязанных расценок и сборнику цел на сметные материалы и конструкций дел строек города Новосибирска </w:t>
      </w:r>
      <w:r>
        <w:rPr>
          <w:szCs w:val="28"/>
          <w:lang w:val="en-US"/>
        </w:rPr>
        <w:t>I</w:t>
      </w:r>
      <w:r>
        <w:rPr>
          <w:szCs w:val="28"/>
        </w:rPr>
        <w:t xml:space="preserve"> В зона 8.10 территориального зон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 соответствии с исходными данными неподрядной организацией на санитарно-технические работы – 13,3%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инято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ременные здания и сооружения -1,1%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имнее удорожание – 4,04%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Аккордно-премиальная оплата – 2,6%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ознаграждения за выслугу лет – 1,1 %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Дополнительные оплачиваемые отпуска – 0,8%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мия за ввод объекта – 2,2 %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Разница в стоимости электроэнергии – 0,92%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Организованный набор рабочих – 0,33 %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еревозки рабочих к месту работы и обратно – 2,2%.</w:t>
      </w:r>
    </w:p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ind w:hanging="0"/>
        <w:rPr>
          <w:szCs w:val="28"/>
        </w:rPr>
      </w:pPr>
      <w:r>
        <w:rPr>
          <w:szCs w:val="28"/>
        </w:rPr>
        <w:t>3.2 Технико-экономические показатели</w:t>
      </w:r>
    </w:p>
    <w:p>
      <w:pPr>
        <w:pStyle w:val="Normal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keepNext w:val="false"/>
        <w:suppressAutoHyphens w:val="true"/>
        <w:ind w:hanging="0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3.2.1 Расчет экономической эффективности проектных решений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. Эффект от досрочного ввода в эксплуатацию основных производственных фондов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Эд = Ен*С(Тн-Тп), руб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де Ен – нормативный коэффициент, равный 0,12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 – сметная стоимость объекта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Тн – нормативная продолжительность строительства по СНиП 1.04.03 -85 в измерителях годах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Тп – проектная продолжительность строительства в том же измерители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. Экономический эффект от сокращения срока строительства и снижения условно-постоянных и накладных расходов составит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Эн = Ну –п (1-Тп/Тн), руб,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Где Ну-п – условно-постоянные накладные расходы строительной организации, Ну-п = Н</w:t>
      </w:r>
      <w:r>
        <w:rPr>
          <w:szCs w:val="28"/>
          <w:lang w:val="en-US"/>
        </w:rPr>
        <w:t>L</w:t>
      </w:r>
      <w:r>
        <w:rPr>
          <w:szCs w:val="28"/>
        </w:rPr>
        <w:t>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де Н – сумма накладных расходов по локальной смете на общестроительные работы, руб;</w:t>
      </w:r>
    </w:p>
    <w:p>
      <w:pPr>
        <w:pStyle w:val="Normal"/>
        <w:suppressAutoHyphens w:val="true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 – доля условно-постоянной части накладных расходов, зависит от продолжительности строительства, принимая для общественной организации 0,5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Определение технико-экономических показателей проекта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5"/>
        <w:gridCol w:w="1247"/>
        <w:gridCol w:w="2715"/>
      </w:tblGrid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е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одика расчета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Общая сметная стоимость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сводному имеет норму расчету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 общественно-строительные рабо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объектной смете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Стоимость 1 м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П1/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>стр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 общественно-строительные рабо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П2/</w:t>
            </w:r>
            <w:r>
              <w:rPr>
                <w:sz w:val="20"/>
                <w:szCs w:val="28"/>
                <w:lang w:val="en-US"/>
              </w:rPr>
              <w:t xml:space="preserve"> V</w:t>
            </w:r>
            <w:r>
              <w:rPr>
                <w:sz w:val="20"/>
                <w:szCs w:val="28"/>
              </w:rPr>
              <w:t>стр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Стоимость укрепленного измерител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П1/</w:t>
            </w: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уд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Нормативная трудоемк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чел. ча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объектной смете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Сметная зарпла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объектной смете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Выработка на один чел. День по общестроительным работа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1/П4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Экономическая эффективность от досрочного ввода объекта в эксплуатаци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д = Ен*С*(Тн-Тп)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Экономический эффект от сокращения условно-постоянных накладных рас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н = Ну –п (1-Тп/Тн)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 Стоительный объем зд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02,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ходные данные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 Величина укрепленного измерител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82,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справочнику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pageBreakBefore w:val="false"/>
        <w:suppressAutoHyphens w:val="true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Мероприятия по охране труда и окружающей среды</w:t>
      </w:r>
    </w:p>
    <w:p>
      <w:pPr>
        <w:pStyle w:val="Heading2"/>
        <w:keepNext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keepNext w:val="false"/>
        <w:suppressAutoHyphens w:val="true"/>
        <w:ind w:hanging="0"/>
        <w:rPr>
          <w:szCs w:val="28"/>
        </w:rPr>
      </w:pPr>
      <w:r>
        <w:rPr>
          <w:szCs w:val="28"/>
        </w:rPr>
        <w:t>4.1 Земляные работы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А) с целью исключения размыва грунта, образования оползней, обрущения стенок выемок, в местах производства земляных работ до их начала необходимо обеспечить отвод поверхностных вод. Место производства работ должно быть очищено от валунов, деревьев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Б) при работе экскаватора не разрещается производить другие работы со стороны забоя и находится работникам в радиусе действия экскаватора плюс 5и.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) запрещается разрабюотка грунта бульдозером при движении на подъем или под уклон, с углом наклона более указанного в паспотре машины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) не допускается присутствие работников и других лиц на участках, где выполняются работы по уплотнению грунтов свободно и подающими трамбовками, ближе 20 м от базовой машины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Д) погрузку экскаватором грунта в автомобили производят со стороны заднего или бокового борта. В кабине автомобиля и между автомобилем и экскаватором во время погрузки не должны находится люди.</w:t>
      </w:r>
    </w:p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ind w:hanging="0"/>
        <w:rPr>
          <w:szCs w:val="28"/>
        </w:rPr>
      </w:pPr>
      <w:r>
        <w:rPr>
          <w:szCs w:val="28"/>
        </w:rPr>
        <w:t>4.2 Монтажные рабо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А) на участке, где ведутся монтажные работы, не допускается выполнение других работ и нахождении посторонних люде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Б) в процессе монтажа конструкций здания монтажники должны находится на ранее установленных и надежно закрепленных конструкциях и средствам подмащивания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) запрещается пребывание людей на элементах конструкций во время их подъема и монтажа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) не допускается нахождение под монтируемыми элементами конструкций до установки их в проектное положение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Д) строповку конструкций необходимо производить средствами удовлетворяющими СНиП 12-03 и обеспечивающими дистанционной расстроповки с рабочего горизонта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Е) до начала выполнения монтажных работ необходимо установить порядок обмена сигналами между лицом, руководящим монтажом и машинистом. Все сигналы подаются только одним лицом, кроме сигнала «Стоп», который может быть подан любым работником, заметившим явную опасность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Ж) монтируемые элементы следует поднимать плавно, без рывков, раскачивания и вращения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) поднимать конструкции следует в два приема: сначала на высоту 20-30 см, затем после проверки надежности строповки производить дальнейший подъем.</w:t>
      </w:r>
    </w:p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ind w:hanging="0"/>
        <w:rPr>
          <w:b w:val="false"/>
          <w:b w:val="false"/>
          <w:szCs w:val="28"/>
        </w:rPr>
      </w:pPr>
      <w:r>
        <w:rPr>
          <w:szCs w:val="28"/>
        </w:rPr>
        <w:t>4.3 Каменные работ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А) кладка стен каждого вышерасположенного этажа должна производится после установки несущих конструкций междуэтажного перекрытия, а также площадок и маршей в лестничных клетках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Б) при кладке стен здания на высоте до 0,7 м от рабочего настила и расстояния от уровня кладки с внешней стороны до уровня земли более 1,3 м необходимо принять ограждения и предохранительные пояса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) кладка стен ниже и на уровне перекрытий устраиваемых из сборных железобетонных плит должна производится с подмостей нижележащих этажей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) средства подмащивания, применяемые при кладке должны отвечать требованиям СНиП 12-03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Д) запрещается выполнять кладку со случайных средств подмащивания, а также стоя на стене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Е) при перемещении и подаче на рабочие места грузоподъемными кранами кирпича необходимо применять поддоны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ind w:hanging="0"/>
        <w:rPr>
          <w:szCs w:val="28"/>
        </w:rPr>
      </w:pPr>
      <w:r>
        <w:rPr>
          <w:szCs w:val="28"/>
        </w:rPr>
        <w:t>4.4 Отделочные рабо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А) при выполнении отделочных работ следует выполнять требования следующих норм и правил, при выполнении окрасочных работ следует выполнять требования межотраслевых правил по охране труда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Б) отделочные составы и мастики следует готовить централизованно, при их приготовлении необходимо использовать помещения для этих целей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) места над которыми производятся стекольные необходимо ограждать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) при нанесении окрасочных составов, следует соблюдать требование инструкций;</w:t>
      </w:r>
    </w:p>
    <w:p>
      <w:pPr>
        <w:pStyle w:val="Normal"/>
        <w:suppressAutoHyphens w:val="true"/>
        <w:rPr/>
      </w:pPr>
      <w:r>
        <w:rPr>
          <w:szCs w:val="28"/>
        </w:rPr>
        <w:t>Д) рабочие места для выполнения отделочных работ на высоте должны быть оборудованы средствами подмащивания и лестницами-стрямянками для подъема на них, соответствующими требованиями СНиП 12-03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Е) при нанесении раствора на потолочную поверхность следует пользоваться защитными очками.</w:t>
      </w:r>
    </w:p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  <w:t>4.5 Кровельные рабо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Технику безопасности на кровельные работы см. на лист 3.</w:t>
      </w:r>
    </w:p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ind w:hanging="0"/>
        <w:rPr>
          <w:szCs w:val="28"/>
        </w:rPr>
      </w:pPr>
      <w:r>
        <w:rPr>
          <w:szCs w:val="28"/>
        </w:rPr>
        <w:t>4.6 Противопожарные мероприят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Обеспечение пожарной безопасности на строительной площадке должно осуществляться в соответствии с требованиями СНиП2.01.02-85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а территории стройки необходимо организовать места для хранения пожарного инвентаря. Проезды и площадки складируемых материалов должны быть освещены.</w:t>
      </w:r>
    </w:p>
    <w:p>
      <w:pPr>
        <w:pStyle w:val="Normal"/>
        <w:suppressAutoHyphens w:val="true"/>
        <w:rPr/>
      </w:pPr>
      <w:r>
        <w:rPr>
          <w:szCs w:val="28"/>
        </w:rPr>
        <w:t>Хранение материалов и изделий должно быть организованно следующим образом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кирпич на поддонах в пакетах не более чем в 2 яруса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плиты покрытий – штабелями до 2,5 м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а стройплощадке дороги и проезды не должны загромождаться стройматериалами и оборудованием, каждое подсобное или главное здание и сооружение не должно находится от дорог и проездов на расстоянии более 25м. В ночное время дороги и проезды на стройплощадке, места расположения водоисточников и пожарных постов должны быть освещены.</w:t>
      </w:r>
    </w:p>
    <w:p>
      <w:pPr>
        <w:pStyle w:val="Normal"/>
        <w:suppressAutoHyphens w:val="true"/>
        <w:rPr/>
      </w:pPr>
      <w:r>
        <w:rPr>
          <w:szCs w:val="28"/>
        </w:rPr>
        <w:t>Сгораемые строительные материалы необходимо ежедневно удалять в специально отведенные места на расстоянии не менее 50 м от зданий и сооружений.</w:t>
      </w:r>
    </w:p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ind w:hanging="0"/>
        <w:rPr>
          <w:szCs w:val="28"/>
        </w:rPr>
      </w:pPr>
      <w:r>
        <w:rPr>
          <w:szCs w:val="28"/>
        </w:rPr>
        <w:t>4.7 Указания по сохранению окружающей среды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и производстве строительно-монтажных работ необходимо соблюдать правила и положения о сохранении окружающей среды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ырубка древесно-кустарниковых растений допускается в строгом соответствии с проектируемым документом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и выполнении планировочных работ почвенного слоя, который еще пригоден для последующего использования, должен предварительно сниматься и складироваться в специально отведенных для этого местах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и устройстве временных работ и других подъездных путей необходимо учитывать минимальное повреждение древесно-растительной почвы.</w:t>
      </w:r>
    </w:p>
    <w:p>
      <w:pPr>
        <w:pStyle w:val="Normal"/>
        <w:suppressAutoHyphens w:val="true"/>
        <w:rPr/>
      </w:pPr>
      <w:r>
        <w:rPr>
          <w:szCs w:val="28"/>
        </w:rPr>
        <w:t>Бытовые стоки должны сбрасывается в существующую канализацию в основной период строительства.</w:t>
      </w:r>
    </w:p>
    <w:p>
      <w:pPr>
        <w:pStyle w:val="Normal"/>
        <w:suppressAutoHyphens w:val="true"/>
        <w:rPr/>
      </w:pPr>
      <w:r>
        <w:rPr>
          <w:szCs w:val="28"/>
        </w:rPr>
        <w:t>Во внутренней и наружной отделке помещений административного здания запроектированы отделочные материалы, отвечающие противопожарным, санитарно-гигиеническим и экологическим нормам, действующим на территории Российской Федерации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Расчет объема твердых бытовых отходов, образующихся в офисных помещениях (по «Сборнику удельных показателей образования отходов производства и потребления». – М., 1999):</w:t>
      </w:r>
    </w:p>
    <w:p>
      <w:pPr>
        <w:pStyle w:val="Normal"/>
        <w:suppressAutoHyphens w:val="true"/>
        <w:rPr/>
      </w:pPr>
      <w:r>
        <w:rPr>
          <w:szCs w:val="28"/>
        </w:rPr>
        <w:t>- количество работающих - 75 человек;</w:t>
      </w:r>
    </w:p>
    <w:p>
      <w:pPr>
        <w:pStyle w:val="Normal"/>
        <w:suppressAutoHyphens w:val="true"/>
        <w:rPr/>
      </w:pPr>
      <w:r>
        <w:rPr>
          <w:szCs w:val="28"/>
        </w:rPr>
        <w:t>- среднегодовая норма образования и накопления - 40 кг (0,2м3)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ТБО на одного сотрудник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- объем среднегодовых ТБО составляет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40 * 75 = 3000 кг (3,0 т) или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0,2 * 75 = 15,0 м3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ывоз мусора осуществляется мусорной машиной.</w:t>
      </w:r>
    </w:p>
    <w:p>
      <w:pPr>
        <w:pStyle w:val="Normal"/>
        <w:suppressAutoHyphens w:val="true"/>
        <w:rPr/>
      </w:pPr>
      <w:r>
        <w:rPr>
          <w:szCs w:val="28"/>
        </w:rPr>
        <w:t>Расчет количества люминесцентных ламп проводится по формуле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 xml:space="preserve"> = ∑n1 * </w:t>
      </w:r>
      <w:r>
        <w:rPr>
          <w:szCs w:val="28"/>
          <w:lang w:val="en-US"/>
        </w:rPr>
        <w:t>ti</w:t>
      </w:r>
      <w:r>
        <w:rPr>
          <w:szCs w:val="28"/>
        </w:rPr>
        <w:t>/к</w:t>
      </w:r>
      <w:r>
        <w:rPr>
          <w:szCs w:val="28"/>
          <w:lang w:val="en-US"/>
        </w:rPr>
        <w:t>i</w:t>
      </w:r>
      <w:r>
        <w:rPr>
          <w:szCs w:val="28"/>
        </w:rPr>
        <w:t>, шт/год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/>
      </w:pPr>
      <w:r>
        <w:rPr>
          <w:szCs w:val="28"/>
        </w:rPr>
        <w:t>М == ∑n1 *m</w:t>
      </w:r>
      <w:r>
        <w:rPr>
          <w:szCs w:val="28"/>
          <w:lang w:val="en-US"/>
        </w:rPr>
        <w:t>i</w:t>
      </w:r>
      <w:r>
        <w:rPr>
          <w:szCs w:val="28"/>
        </w:rPr>
        <w:t xml:space="preserve"> * </w:t>
      </w:r>
      <w:r>
        <w:rPr>
          <w:szCs w:val="28"/>
          <w:lang w:val="en-US"/>
        </w:rPr>
        <w:t>ti</w:t>
      </w:r>
      <w:r>
        <w:rPr>
          <w:szCs w:val="28"/>
        </w:rPr>
        <w:t xml:space="preserve"> * 10-6/ к</w:t>
      </w:r>
      <w:r>
        <w:rPr>
          <w:szCs w:val="28"/>
          <w:lang w:val="en-US"/>
        </w:rPr>
        <w:t>i</w:t>
      </w:r>
      <w:r>
        <w:rPr>
          <w:szCs w:val="28"/>
        </w:rPr>
        <w:t>, т/год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Где n1 – 1036 штук (количество установленных ламп марки ЛБ 20Э);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/>
      </w:pPr>
      <w:r>
        <w:rPr>
          <w:szCs w:val="28"/>
          <w:lang w:val="en-US"/>
        </w:rPr>
        <w:t>ti</w:t>
      </w:r>
      <w:r>
        <w:rPr>
          <w:szCs w:val="28"/>
        </w:rPr>
        <w:t xml:space="preserve"> – 1008 час/год (фактическое количество часов работы лампы);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/>
      </w:pPr>
      <w:r>
        <w:rPr>
          <w:szCs w:val="28"/>
        </w:rPr>
        <w:t>к</w:t>
      </w:r>
      <w:r>
        <w:rPr>
          <w:szCs w:val="28"/>
          <w:lang w:val="en-US"/>
        </w:rPr>
        <w:t>i</w:t>
      </w:r>
      <w:r>
        <w:rPr>
          <w:szCs w:val="28"/>
        </w:rPr>
        <w:t xml:space="preserve"> – 15000 час (эксплуатационный срок службы ламп ЛБ-20Э, час);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/>
      </w:pPr>
      <w:r>
        <w:rPr>
          <w:szCs w:val="28"/>
        </w:rPr>
        <w:t>m</w:t>
      </w:r>
      <w:r>
        <w:rPr>
          <w:szCs w:val="28"/>
          <w:lang w:val="en-US"/>
        </w:rPr>
        <w:t>i</w:t>
      </w:r>
      <w:r>
        <w:rPr>
          <w:szCs w:val="28"/>
        </w:rPr>
        <w:t xml:space="preserve"> – 170 г (вес одной лампы, г)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 xml:space="preserve"> = 1036 шт. * 1008 час/год : 15000 час = 69,6 шт./год;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М = 1036 шт * 170 г * 1008 час/год * 10-6/15000 = 0,012 т/год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Расчет выполнен по «Методике расчета объемов образования отходов. Отработанные ртуть – содержащие лампы». – Санкт – Петербург, 1999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Использованные люминисцентные лампы реализовать по договору с ООО «СибРтуть»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Расчет количества мусора при уборке территории (согласно СНиП 2.07.01 - 89)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Площадь убираемой территории – 350 м2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Смет с 1 м2 состовляет – 5 кг/год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5 * 350 = 1750 кг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/>
      </w:pPr>
      <w:r>
        <w:rPr>
          <w:szCs w:val="28"/>
        </w:rPr>
        <w:t>Мусор вывозится мусорной машиной.</w:t>
      </w:r>
    </w:p>
    <w:p>
      <w:pPr>
        <w:pStyle w:val="Heading2"/>
        <w:keepNext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ind w:hanging="0"/>
        <w:rPr>
          <w:szCs w:val="28"/>
        </w:rPr>
      </w:pPr>
      <w:r>
        <w:rPr>
          <w:szCs w:val="28"/>
        </w:rPr>
        <w:t>4.8 Мероприятия по сбору, утилизации, регенерации и размещению отходов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Ртуть содержащие отходы накапливаются в подсобном помещении в специально выделенном для этого месте. Так как этот вид отходов относится к 1 классу опасности, при хранении соблюдается ряд правил, исключающих бой отработанных лампочек. Далее сдаются на утилизацию по договору с центором ООО «СибРтуть». Для отработанных люминисцентных ламп, которые содержат ртуть – вещество 1 класа опасности дорлжны выполнятся следующие правила экологической безопасности: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- при установке и снятии отработанных ламп рекомендуется работы проводить аккуратно, чтобы не допустить повреждения и раз герметизации ламп. Вследует помнить, что одна разбитая лампа, содержащая ртуть в количестве 0,1 гр., делает непригодным для дыхания воздух в помещении объемом 5000м3;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- снятые отработанные лампы упаковываеются в картонную или деревянную упаковочную тару с бумажными или картонными прокладками через каждый ряд. Случайно разбитые лампы должны немедленнол, после события собираться в полиэтиленовые мешки и плотно завязываться. Мешки помещают в плотные картонные или фанерные коробки;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- временное хранение отработанных ламп допускается только в закрытой таре в помещении, исключающем доступ посторонних лиц и случайное повреждение ламп;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- загрузка в транспортные средства упакованных ламп выполняется бережно. Бросать упаковки при загрузке запрещается. Скорость транспортного средства не должна превышать 60 км/час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  <w:t>При сдаче на утилизацию разбитых ламп должен состовлятся акт произвольной формы, в котором указывается тип разбитых ламп, их количество и количество упаковок. Акт сдается вместе с другими документами при сдаче ламп на утилизацию ООО «СибРтуть»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pageBreakBefore w:val="false"/>
        <w:suppressAutoHyphens w:val="true"/>
        <w:ind w:hanging="0"/>
        <w:rPr>
          <w:b w:val="false"/>
          <w:b w:val="false"/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ок использованной литературы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1. Соколов Г.К. Технология и организация строительства.: Учебник М.: Издательский центр «Академия» 2002 г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2. Зимин М.П. Арутюнов С.А. Технология и организация строительного производства.: М.: НПК «Интелвак» 2001г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3. Гаевой А.Ф. Усик С.А. Курсовое и дипломное проектирование: Учебное пособие для техникумов.: Л.: Стройиздат, 1987 г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4. Данилов Н.Н. Зимин М.П. Технология и организация строительного производства, М.: Стройиздат, 1988 г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5. СНиП 12-04-2002. Безопасность труда в строительстве часть 2. Строительное производство.: М.: Госстрой, 2002 г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6. Каратаев Д.В. Справочник мастера-строителя.: М.: Стройиздат 2001 г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7. Енир 1-9, 11, 12, 19, 22.: М.: Прейскурант «Издательство» 1987 г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8. СНиП 1.01.04 – 85 Продолжительность строительства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9. Беловол В.В. Нормирование труда и сметы в строительстве.: М.: Стройиздат 1991 г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10. ГЭСН 2001 Государственные элементные сметные нормы на строительные работы. 1, 5, 6 , 7, 8, 10, 11, 12, 15. / Госстрой России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11. ФЕР 2001 Федеральные единичные расценки на строительные работы. 1, 5, 6, 7, 8, 10, 11, 12, 15./ Госстрой России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12. СНиП 23-01-99 Строительная климатология: Государственный комитет Российской Федерации по строительству и жилищно-коммунальному комплексу.: М.: Госстрой России 2000 г.</w:t>
      </w:r>
    </w:p>
    <w:p>
      <w:pPr>
        <w:pStyle w:val="Normal"/>
        <w:tabs>
          <w:tab w:val="clear" w:pos="708"/>
          <w:tab w:val="left" w:pos="3140" w:leader="none"/>
        </w:tabs>
        <w:suppressAutoHyphens w:val="true"/>
        <w:ind w:hanging="0"/>
        <w:jc w:val="left"/>
        <w:rPr>
          <w:szCs w:val="28"/>
        </w:rPr>
      </w:pPr>
      <w:r>
        <w:rPr>
          <w:szCs w:val="28"/>
        </w:rPr>
        <w:t>13. Неелов В.А. Гражданские здания: Учебное пособие для техникумов.: М.: Стройиздат 1988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30:00Z</dcterms:created>
  <dc:creator>Алена</dc:creator>
  <dc:description/>
  <cp:keywords/>
  <dc:language>en-US</dc:language>
  <cp:lastModifiedBy>Mage</cp:lastModifiedBy>
  <cp:lastPrinted>2006-06-16T10:10:00Z</cp:lastPrinted>
  <dcterms:modified xsi:type="dcterms:W3CDTF">2011-10-07T10:30:00Z</dcterms:modified>
  <cp:revision>2</cp:revision>
  <dc:subject/>
  <dc:title/>
</cp:coreProperties>
</file>