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ИЙ ОТЧЁ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РОИЗВОДСТВЕННОЙ ПРАКТ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Волкова М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ого факультета группы С-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Открытое Акционерное Общество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«Бажена»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актики:                       с  28 июня   по 2 августа 200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4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Нововятская МПК-1» в период прохождения моей практики чисто строительных работ не производилось, а только работы по ремонту, поэтому меня направили в ОАО «Бажена», где велось строительство 6-ти этажного до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лава от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бъёмно-планировочные и технико-экономические показатели для жилого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ом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вартир, вмест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,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строительно-монтаж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холодн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т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 теп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/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05788,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4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горячее 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 (ккал/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5455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нтиля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 (ккал/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оп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 (ккал/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00332,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8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 мощ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едёт Общество с Ограниченной Ответственностью «Баже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ен в соответствии с действующими нормами, требованиями, правилами и стандартами, согласно исходным данным, а также техническим условиям, выданными органами государственного надзора, контроля и заинтересованными организациями, с учётом экологических  и санитарно- гигиенических требований и предусматривает мероприятия, обеспечивающие взрывопожаробезопас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роект на строительство 6-ти этажного жилого дома по ул. Опарина в Нововятском районе г.Кирова разработан на осн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а ООО «Бажена» исх. № 100 от 06.10.03 г. на выполнение проект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проектирование от 19.11.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администрации № 354 от 23.01.04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ительного письма администрации г. Кирова № 4460 от 19.09.03 г. о согласовании «Акта о выбор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о-планировочного задания №1 от 29.01.04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лючения ГУ Кировского областного центра охраны окружающей среды и природопользования № 04-15/107 от 31.10.03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Госпожнадзора № 75 от 14.10.03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Центра Госсанэпиднадзора в г. Кирове № 511 от 22.10.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лючения Комитета по земельным ресурсам и землеустройству по г. Кирову № 122-03 от 25.11.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МУП КХ на теплоснабжение № 30 от 12.11.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ОАО «НМЗ» на теплоснабжение № 632-64/68 от 31.10.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ОАО «НМЗ» на холодно водоснабжение № 633-64/68 от 31.11.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МУП «Водоканал» на водоснабжение № 278/69 от 24.10.03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на электроснабжение МУП «Горэлектросеть» № 965/03 от 30.10.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 МУП «Свет» на наружное осв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Кировской городской телефонной сети на выноску телеф. сооружений №27-35/2 от 02.02.04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я администрации г. Кирова на снос зеленых насаждений №174 от 23.01.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дом запроектирован 6-ти этажным в кирпичном испол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окольном этаже, согласно задания на проектирование, размещены хозяйственные кладовые для жильцов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дел на строительстве объекта к началу производствен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ные объемы основных строите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охождения практики выполнены: установка фундамента, смонтирован подвальный этаж, монтаж всех этажей. Для сдачи дома в эксплуатацию необходимо произвести: устройство кровли, врезку сетей горячего и холодного водоснабжения, осуществить подключение к действующему газопроводу, а также завершить работы по внешнему и внутреннему благоустро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лава от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нераль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Характеристика участка застройки и местные условия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Нововятском районе г. Кирова по ул. Опарина. На севере- 6-ти этажный жилой дом 7а по ул. Опарина, на востоке- 2-х этажное кирпичное здание музыкальной школы, на юге – 2-х этажное общественное здание по ул. Опарина, 5, на западе – ул. Опар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находится здание центра социального обслуживания населения, снос которого разрешён распоряжением администрации г. Кирова №2817 от 01.07.2003 г., 4-х кирпичных гаражных бо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площадка характеризуется следующими климатическими и геологическими дан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рмативный вес снегового покрова  - 320 кгс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ётная температура воздуха          - минус 33°С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рмативный скоростной напор ветра – 23кгс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ы под подошвой фундаментов представлены с расчётны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ина полутвёрд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 1,7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Е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 700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1°; С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,7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е=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ина твёрд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 1,87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Е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 1200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2°; С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3,7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е=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нтовые воды на отм. 113,3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13,6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ые условия взяты из технического отчёта по инженерным изысканиям, выполненных институтом «Кировкоммунпроект» в 200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ти этажный жилой дом запроектирован на основании ис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отность населения удовлетворяет требованиям СНиП 2.07.01-89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 ориентация здания обеспечивают нормативную продолжительность инсоляции в проектируемом доме. Расчёт инсоляции проводился контрольно-инсоляционной линейкой, разработанной для г.Кирова в соответствии с требованиями СНиП 2.07.01-89* п.9.19, п.1.2 СНиП 2.08.01-89* и СаНПиН 2.2.1/2.1.110-76-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Благоустройство территории участка застрой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предусмотрено максимальное озеленение. Вся свободная территория озеленяется устройством газонов, посадкой деревьев и кустарников. Площадь озеленения составляет 40% благоустраиваемого участка и составляет 1268,8/117=10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что соответствует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ъездов к жилому дому запроектирован проезд с организацией временной стоянки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соблюдены требования СНиП 2.07.01-89* по набору и размерам площадок благоустройства, озеленению для проектируемого жилого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жилого дома запроектированы спортивная и игровая площадки, площадка для отдыха взрослых и хозяйственные площ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, площадки, тротуары и отмостку принять асфальтируемыми. Для благоустройства участка применяются малые архитектурны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ертикальная планиро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имеет значительный уклон в южном направлении, наличия заболоченности нет, зеленые насаждения име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ультивация земельного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строительства снять культурный (плодородный) слой земли толщиной 15-20 см, переместить его в специально выделенное место, складировать в отвалах. Для предотвращения размыва и выдувания поверхность вала необходимо укрепить посевом трав. Отвалы предохранить от смешивания с нижележащим нерастительным грунтом, от загрязнения жидкостями и стройматери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тилке растительного грунта для улучшения качественного состава вводятся добавки (песок, торф, известь и т.п.), для улучшения плодородия – минеральные и органические удобрения в верхний слой растительного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оказатели по генеральному пла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астройки  - 0,06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крытия  -  0,12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зеленения – 0,12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площадь благоустраиваемого участка – 0,30 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Противопожар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по отношению к существующим зданиям расположено в соответствии с требованиями СНиП 2.07.01-89*. Вдоль фасада предусмотрена полоса для проезда пожар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лощад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ти этажный жилой дом по ул. Опар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вятского района г. Кир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площадь квартир   -  2173,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численность жителей   - 12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при норме общей площад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855"/>
        <w:gridCol w:w="1435"/>
        <w:gridCol w:w="1369"/>
        <w:gridCol w:w="3244"/>
      </w:tblGrid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лощадок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и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Н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1-89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ладш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возрас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ого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о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выгу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      (только хоз. площадки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ул собак - в специально отведённых местах по решению Администрации гор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хитектурно-строите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но-планировоч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ти этажный жилой дом запроектирован на основании архитектурно-планировочного задания №1 от 29.01.2004, выданного Управлением архитектуры и градостроительства г. Кирова, согласования конструкций, ранее разработанного эскизного проекта с небольшими изменениями, согласованными с зака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жилого дома двухсекционное в кирпичном исполнении с холодным чердаком и цокольным этажом. В цокольном этаже запроектированы хозяйственные кладовые  для жильцов дома, электрощитовая, инвентарная и тепловой пун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здания принят в увязке с существующей застрой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улевую отметку принят уровень пола первого этажа, соответствующий абсолютной отметке 118,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роприятия противорадоновой защи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роникновения радона в здание согласно письму Госсанэпиднадзора  Кировской области в проекте предусмотрены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мещения цокольного этажа имеют естественную вентиляцию через открывающиеся створки окон и механическую приточную венти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л в цокольном этаже – бето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ерекрытие над цокольным этажом выполняется из железобетонных плит с замоноличиванием ш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 плитам перекрытия на отм. -0,300 выполнить промазку за 2 раза горячей битумной мастикой, швы между плитами замонолитить по всей глубине согласно требованиям СНиП 3.03.01-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местах прохождения труб и других коммуникаций через перекрытия зазоры и отверстия тщательно заделываются и герметиз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ы из помещений цокольного этажа запроектированы изолирован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нструкции, принятые в проек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ундаменты – ленточные из бетонных блоков по ГОСТ 13579-78 и сборных  ж/б плит по ГОСТ13580-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идроизоля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горизонтальная – цементно-песчаный раствор состава 1:2 толщиной 2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ертикальная – обмазка горячим битумом БН 70/30 за 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мостка – асфальтное покрытие по щебёночному основанию (шириной 750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тены - выполнены из силикатного кирпича по ГОСТ379-95 методом «Липецкой кладки»; частичная облицовка стен и ограждений лоджий красным кирпичом по ГОСТ 7484-78. Толщина стен – 770 мм (основание – письмо, согласованное с зам. начальника Главного управления архитектуры и градостроительства Администрации Кировской области Городецким 29.09.2000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еремычки – железобетонные по серии 1.038.1-1 вып. 4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крытия междуэтажные - многопустотные плиты перекрытий по серии 1.141-1  вып. 60,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еплитель покрытия – пенополистирол по ГОСТ 15588-86 с защитой стяжкой из цем. песчаного раствора толщиной 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ровля – скатная, оцинкованная кровельная с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ерегородки – керамический кирпич марки К-100/1/15 по ГОСТ 530-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Оконные блоки по ГОСТ 16289-86 и индивиду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Дверные блоки по ГОСТ 6629-880и ГОСТ 24698-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олы - керамическая плитка, линолеум, бето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одоконные плиты – деревянные по ГОСТ 8242-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лощадки лестничные – ж/б по серии 1.152.1-8 вып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Марши лестничные – ж/б по серии 1.151.1-6 вып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Плиты балконов – ж/б в индивидуальной опалубке и по с.86 р.10.1-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Ступени входов – бетонные по ГОСТ 8717.1-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аружные стены запроектированы из силикатного кирпича сплошной кладки толщиной 770 мм. Отступление от требований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 «Строительная теплотехника» принято на основании письма ГУ архитектуры и градостроительства Кировской области «О согласовании толщины стены» от 29.09.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ротивопожар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ируемое здание име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огнестой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й пожарной опасности здание жилого дома относится к классу Ф1.3 по конструктивной пожарной опасности к классу С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помещений обеспечивает эвакуацию людей из здания в соответствии с требованиями СНиП 21-01-97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асчётных сопротивлений теплопередаче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440"/>
        <w:gridCol w:w="1528"/>
        <w:gridCol w:w="1172"/>
        <w:gridCol w:w="1825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граждающей конструк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утеплителя, м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противление теплопередаче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°С/Вт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нование по СНиП </w:t>
            </w:r>
            <w:r>
              <w:rPr>
                <w:sz w:val="20"/>
                <w:szCs w:val="20"/>
                <w:lang w:val="en-US"/>
              </w:rPr>
              <w:t>II -3-79*</w:t>
            </w:r>
          </w:p>
        </w:tc>
      </w:tr>
      <w:tr>
        <w:trPr>
          <w:trHeight w:val="1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в проекте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из силикатного кирпича толщиной 770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+ 22° 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- 33° С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У архитектуры и градостроительства Кировской обл. о согласовании толщины стены от 29.09.00 г.</w:t>
            </w:r>
          </w:p>
        </w:tc>
      </w:tr>
      <w:tr>
        <w:trPr>
          <w:trHeight w:val="19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 техподполья из силикатного кирпича толщиной 770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+ 5° 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- 33° С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черда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+ 22° 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- 33° С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енополистирол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40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588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подв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+ 22° 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+5° С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 лестничной кле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+ 16° 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- 33° С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иты «</w:t>
            </w:r>
            <w:r>
              <w:rPr>
                <w:sz w:val="20"/>
                <w:szCs w:val="20"/>
                <w:lang w:val="en-US"/>
              </w:rPr>
              <w:t>URSA</w:t>
            </w:r>
            <w:r>
              <w:rPr>
                <w:sz w:val="20"/>
                <w:szCs w:val="20"/>
              </w:rPr>
              <w:t>» марки П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5763-002-00287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 ванной комн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+ 25° 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- 33° С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балконные две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Мероприятия по обеспечению условий жизнедеятельности маломобильных  групп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 35-01-2001 в проекте предусмотрены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благоустраиваемого участка предусмотрены удобные пешеходные подходы к зд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ьные уклоны пешеходных подходов не превышают 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естах пересечения пешеходных путей с проезжей частью высота бортовых камней предусмотрена 4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та порогов наружных дверей не превышает 2,5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автостоянке одно место предусмотрено для транспорта инвал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Защит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загрязнения водоёмов и почвы от жилых домов являются бытовые стоки и отходы хоз. деятельности жильцов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загрязнения окр. природной среды в проект предусмотрены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ля сбора отходов хоз. деятельности жильцов дома предусмотрена установка мусоросборников, содержимое которых автотранспортом вывозится в места, согласованные с С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лощадка дома максимально озеленена, что способствует очищению воздушного пространства от пыли, шума, загазованности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вод бытовых стоков предусмотрен в существующую сеть хозфекальной  канализаци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Расчёт размеров контейнерной площад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НиП 2.07.01-89* «Градостроительство. Планировка и застройка городских и сельских поселений» количество  твёрдых бытовых отходов от жилых зданий, оборудованных водопроводом, канализацией, центральным отоплением, составляет  190-250 кг на человека в год. При численности проживающих проектируемого жилого дома – 117 чел. Количество отходов в день от всего дом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25*117)/365=72 кг.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хоз. кладовок данную цифру увеличиваем на 10%, что составляет – 79,2 кг.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екту размеры контейнерной площадки 2*2,5=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позволяет разместить 2 контей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возе мусора 2 раза в неделю и при наличии в контейнере не более 200 кг отходов данная площадка удовлетворяет требованиям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опление, вентиля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топление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енсации теплопотерь помещений и поддержания в них температуры, соответствующей требованиям СНиП 2.08.01-89* «Жилые здания», СНиП 2.04.05-91* «Отопление, вентиляция и кондиционирование» предусматривается устройство системы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температура наружного воздуха принята по СНиП 23-01-99 «Строительная климатология» и составляет -33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носитель в системе отопления - вода с параметрами 95-70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истем отопления выполнен по программе «Пот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опительные приборы-радиаторы чугунные МС140-108 с рабочим избыточным давлением 0,9МПа. На подводках к нагревательным приборам установлены шаровые краны двойной регулировки. В лестничных клетках устанавливаются конвектора «Комфорт-20М» с рабочим избыточным давлением до 1 МПа. На стояках установлены ручные балансировочные клапаны </w:t>
      </w:r>
      <w:r>
        <w:rPr>
          <w:sz w:val="28"/>
          <w:szCs w:val="28"/>
          <w:lang w:val="en-US"/>
        </w:rPr>
        <w:t>MS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 дома предусмотрено от 2-х систем. Системы отопления однотрубные, вертикальные с нижней разводкой с тупиковым движением теплонос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№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составляет – 108298,5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истем отопления составляет – 9729,4 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№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составляет – 92034,3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истем отопления составляет – 9907,4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вление воздуха из системы осуществляется через краны Маевского. Трубопроводы системы отопления приняты из водогазопроводных труб по ГОСТ 3262-75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бопроводы, прокладываемые в техподполье, изолируются шнуром минераловатным в оплётке из х/б ткани марки 200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6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олщины теплоизоляционного слоя выполнен  с учётом изменения №2 к СНиП 2.04.05-91*. Температура на поверхности изоляции не превышает допускаем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овный слой – стеклопластик рулонный РСТ-Х-Л-В, ТОЛЩИНОЙ 0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в местах пресечения перекрытий, внутренних стен и перегородок следует прокладывать в гильзах из негорючих материалов. Заделку зазоров и отверстий в местах  прокладки  трубопроводов следует предусматривать негорючими материалами, обеспечивая нормируемый предел огнестой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пловой уз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теплового узла жилого 6-ти этажного дома по ул. Опарина в Нововятском районе г.Кирова выполнен на осн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х условий на теплоснабжение, выданных МУП КХ за №30 от 12 ноября 200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о-строительной част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ой узел жилого дома расположен в цокольном этаже на отм. -2.800 в осях 7-9, А-В. Теплоносителем для системы отопления жилого дома является сетевая вода с параметрами 95-70° С. Система теплоснабжения – закрытая, регулирование отпуска тепла качественное по отопительному графику. Горячее водоснабжение централизованное, температура воды для бытового горячего водоснабжен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0° С. Источником теплоснабжения служит городская тепловая сеть. Точка подключения – теплотрасса  в районе ул. Опарина, 5а. рабочие чертежи  теплового узла выполнены в соответствии  со СНиП 2.04.07-86*, СНиП 3.05.01-85, СП 41-101-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овом узле предусмотрена установка теплосчётчика по сетевой воде  и установка горячеводных  водомеров на трубопроводах горячего вод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улирования  расхода воды в систему отопления предусматривается установка ручных балансировочных кла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их точках теплового узла предусмотрены воздушники, в нижних спускники. Промывка систем отопления предусмотрена водопроводной водой через вентиль с обратным клапаном. Опорожнение систем отопления – через шланг в тр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убопроводов сетевой воды приняты стальные электросварные термообработанные трубы по ГОСТ 10705-91 группы В ст. 10 ГОСТ 1055-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ребования к поставке т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ытание на загиб по ГОСТ 3728-7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авлическое испытание по ГОСТ 3845-75 (при подтверждении в сертификатах испытание труб гидравлическим давлением до монтажа не требу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убопроводов горячего водоснабжения приняты стальные водогазопроводные оцинкованные трубы по ГСТ 3262-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. Требования к поставке т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ытание на загиб по п.2.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% контроль качества сварных швов по п.3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единения трубопроводов д.б. выполнены электросвар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ружной поверхности труб сетевой воды (Т1,Т2) от коррозии принято антикоррозийное покрытие краской БТ-177 в два слоя по грунту ГФ-021 в один с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убопроводы в тепловом пункте, оборудование и арматура д.б. изолированы, температура на поверхности трубопроводов не д. превышать 40°С, а температура внутри теплового пункта не должна превышать 25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ую изоляцию трубопроводов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0-100 мм выполнить матами из стеклянного штапельного волокна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60 мм, трубопроводы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5-40 мм шнуром минераловатны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0 мм в соответствии с серией 7.903.9 и СП 41-103-2000. Покровный слой – сталь тонколистовая оцинкованна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5 мм. Арматура также изолируется матами из стеклянного штапельного волокна толщ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60 мм, покровной слой – полуфутляры  из стали тонколистовой оцинкованной по ГОСТ 14918-8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и гидравлическое испытание трубопроводов  производить в соответствии  со СНиП 3.05.01-85, СН – 478-80. Величина пробного давления равна 1,25 Раб. Соединение деталей и элементов трубопроводов должно производиться свар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, принятые в рабочих чертежах, соответствуют требованиям экологических, санитарно-гигиенических и др. норм, действующих на территории РФ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ентиля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ентиляции жилого дома выполнен на основании СНиП 2.08.02-89* «Жилые здания», СНиП 2.04.05-91 «Отопление, вентиляция и кондициониров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ентиляции предназначена для подержания параметров отвечающих требованиям санитар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жилого дома общеобменная естественная. Вытяжка осуществляется из верхней зоны через внутристенные каналы, короба и вытяжные шахты. Приток воздуха неорганизов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систем естественной  вентиляции выполнен по программе «</w:t>
      </w:r>
      <w:r>
        <w:rPr>
          <w:sz w:val="28"/>
          <w:szCs w:val="28"/>
          <w:lang w:val="en-US"/>
        </w:rPr>
        <w:t>Svent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жарная сигнал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 2.08.01-89 «Жилые здания» п.3.21 изм.№4 помещения квартир (кроме санузлов и ванных комнат) оборудуются автономными оптико-электронными извещателями типа ИП-212-40А (ДИП-40А) со встроенной сиреной и источником питания (батарейка 9 В типа «Крона»).  Извещатели устанавливаются на потолке. Допускается их установка на стенах и перегородках  на расстоянии от 10 до 30 см от пото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Экологическая оценка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35 квартирный  жилой дом расположен по ул. Опарина в Нововятском районе г. Ки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езервируемой территории составляет 0,2087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расчётное число жителей составляет 117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 и прилегающих к зданию территориях объекты промышленного производства, имеющие выбросы загрязняющих веществ в атмосферу, отсутствуют. Почвенно-грунтовые условия благоприятны для строительства и организации системы озел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территории природно-очаговых, эпидемиологических и других заболеваний санитарно-эпидемиологической службой не отмеч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проекта является максимальное обеспечение мероприятий по использованию отведенного для строительства участка с позиции охраны и улучшения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лава отчета</w:t>
      </w:r>
    </w:p>
    <w:p>
      <w:pPr>
        <w:pStyle w:val="Normal"/>
        <w:spacing w:lineRule="auto" w:line="360"/>
        <w:ind w:left="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ригадой каменщиков в составе четырех человек (две «двойки») выполнялись работы по возведению перегородок из кирпича в подвальной части дома. Перегородки разделяют внутреннее пространство здания в пределах этажа на отдельные помещения (в данном случае клад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ерегородок служит бетонный пол. Каменные работы производились простейшим видом кладки – стены наружные и внутренние без архитектурного оформления (гладк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ладки, т.е. толщина перегородки в одну четверть кирпича (кирпич на ребро)-65мм. Применялся цементно-известковый раствор марки М-50. Толщина швов (зазор между кирпичами) -10-12мм. При работе применялись инструменты: кельма, молоток-кирка, отвес,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юю часть кладки выполняли с деревянных подмостей - это временное устройство, устанавливаемое на перекрытии (на полу), позволяющее выполнять кладку в пределах высоты э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ехнология каменных работ (частич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лассификация зданий и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- строительная система, состоящая из несущих и ограждающих конструкций, образующих наземный замкнутый объем, предназначенный для проживания или пребывания людей в зависимости от функционального назначения и для различного вида производитель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здания подразделяют на жилые, общественные и производст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сновные элементы зданий (рис.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Архитектурно-конструктивные элементы стен: цоколь, перемыч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мы, простенки, карнизы, фронтон, балкон, лодж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екоторые виды каменных кладок по сло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стейшая - стены гладкие с обеих стор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й сложности – стены с усложненными частями, не превышающими 20%  -площади лицевой стороны ст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ожная – 40% площади усложн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обо сложная – возведение арок, сводов, купол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зависимости от материа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 керамического прессованного кирпи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 керамического пустотелого кирпи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 бетонных кам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 силикатного кирпи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 блочного кирпича и т.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 камен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- кельма, молоток - кирочка, расшивка, растворная лоп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ельма- это лопатка из тонколистового полотна с изогнутой ручкой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для разравнивания раствора, заполнения вертикальных швов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езки излишнего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ток - кирочка  с деревянной ручкой. Применяют для рубки и тески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вки - это разрезанные вдоль и изогнутые стальные трубки с руч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для обработки и уплотнения ш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ная лопата_- служит для перемешивания, подачи и разравни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а (рис. 15)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оянного контроля и повышения качества кладки применя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габаритные контрольно – измерительные инструменты и приспособлен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остки и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ную кладку высотой до 1,2 м. в один ярус ведут с грунта или перекрытия. Для продолжения кладки на большой высоте используют подмостки. При высоте кладки более 9 м. применяют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илы подмостей и лесов выполняют из деревянных щитов. В настоящее время применяются инвентарные, т.е. используемые многократно; их изготовляют на заводах (рис.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менщика- участок кладки и часть примыкающей к ней площадки, в пределах которой размещают материалы, приспособления и перемещается сам каменщик. Правильная организация рабочего места (рис.22) обеспечивает высокую производительность труда и качество каменной 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простенков и глухих участков стен ширина рабочего места 2,5…2,6 м. В этом случае оно имеет три зоны: рабочую шириной 60…70 см, где перемещается каменщик; складирования материалов шириной 160 см и свободную для прохода шириной 30…40 см. При кладке углов стен рабочее место каменщика организуют так: вдоль участка кладки оставляют свободную полосу – рабочую зону – шириной 60…70 см; поддоны с кирпичом ставят ближе к углу, повернув ящики с раствором длинной стороной поперек с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кирпича на рабочем месте должен быть рассчитан на 2…4 час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стен с проемами ящики с раствором устанавливают против проемов на расстоянии не белее 4 м один от другого. Поддоны с кирпичом устанавливают против простенков. При кладке глухих участков стен поддоны с кирпичом и ящики с раствором устанавливают в чередующемся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фундаментов «под лопатку» (в траншеях глубиной до 1,25 м) ящики с раствором расставляют на бровке траншеи через 3…5 м один от другого, а между ними располагают штабеля бутового кам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бутовых фундаментов камень  укладывают штабелями вдоль фронта кладки не более 1 м от бровки траншеи, оставляя проезды между штабелями для транспорта, доставляющего бетонную сме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столбов кирпич размещают слева, а раствор справа от каменщика. Рабочая зона шириной 70 см размещается между кладочными материалами по одну сторону выкладываемого стол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и последовательность кладки – это очень обширная и интересная тема. Буду изучать дальше. А сейчас хочу описать о кладке перегородок из кирпича и о строительных растворах. </w:t>
      </w:r>
    </w:p>
    <w:p>
      <w:pPr>
        <w:pStyle w:val="Normal"/>
        <w:spacing w:lineRule="auto" w:line="360"/>
        <w:ind w:left="5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дка перегоро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 из кирпича выкладывают на растворе не ниже 10. Для устойчивости их армируют прутками стальной арматуры диаметром не более 6 мм; в местах сопряжения с капитальными стенами забивают стальные ерши или шты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перегородок толщиной ½ и ¼ кирпича особое внимание уделяют полноте заполнения швов раствором, правильности положения каждого кирпича, вертикальности клад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хорошего качества кладки углов, рекомендуют применять шаблоны. При возведении перегородок в помещениях, где уже смонтированы перекрытия, шаблон устанавливают по отвесу враспор между полом потолком помещения. В процессе кладки угловые кирпичи укладывают вплотную к шаблону с перевязкой. Применение такого шаблона обеспечивает не только большую прочность установки перегородок, но и значительно ускоряет работу камен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ые ерши или штыри каменщики забивают в швы капитальных стен по ходу кладки (2 или 3 шт. по высоте стены), привязывая к ним мягкой проволокой прутки арматуры. В процессе возведения перегородок на высоте ½…1/4 от низа и верха дверного проема по обеим сторонам устанавливают в кладке деревянные антисептированные пробки (обычно размером ½ кирпича) для последующего крепления к ним дверных коробок. Вертикальность и горизонтальность рядов кладки периодически проверяют с помощью отвеса, правила и уровня. Выравнивают кладку легким постукиванием молотком-кирочкой по правилу, приложенному с внешней стороны.</w:t>
      </w:r>
    </w:p>
    <w:p>
      <w:pPr>
        <w:pStyle w:val="Normal"/>
        <w:spacing w:lineRule="auto" w:line="360"/>
        <w:ind w:left="5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раств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раствор – смесь вяжущего вещества, мелкого заполнителя (песка), воды и в некоторых случаях специальных добавок, способная твердеть после у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створы различаются в зависимости от плотности, вида вяжущего и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тности (в сухом состоянии) растворы делят на тяжелые – плотностью 1500 кг/м и более (для изготовления применяют тяжелые кварцевые или другие пески); легкие – плотностью менее 1500 кг/м (заполнителями в них являются легкие пористые пески из пемзы, туфов, шлаков, керамзита и др.). Легкие растворы получают также с помощью пенообразующих добавок – поризованные раст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вяжущего вещества строительные растворы делят на цементные, известковые, гипсовые и смешанные. Растворы, приготовленные на одном вяжущем, называют простыми, а на нескольких вяжущих – смешанными (слож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строительные растворы бывают кладочные (для каменной кладки, монтажа стен из крупно размерных элементов), отделочные (для оштукатуривания помещений, нанесения декоративных слоев на стеновые блоки и панели), специальные, обладающие особыми свойствами (гидроизоляционные, акустические,рентгенозащитные).</w:t>
      </w:r>
      <w:r>
        <w:br w:type="page"/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лава отчета</w:t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охране труда для каменщика</w:t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   ОБЩИЕ ТРЕБОВАНИЯ БЕЗОПАСНОСТИ</w:t>
      </w:r>
    </w:p>
    <w:p>
      <w:pPr>
        <w:pStyle w:val="Normal"/>
        <w:spacing w:lineRule="auto" w:line="360"/>
        <w:ind w:left="5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каменщиком допускаются лица, прошедшие предварительный при поступлении на работу и периодический медицинский осмотр, прошедшие вводный инструктаж, первичный инструктаж на рабочем месте, обученные безопасным методам и приемам труда, прошедшие проверку теоретических знаний и приобретенных навыков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моложе 18 лет не допускаются к работе по профессии каменщика, занятого на выполнении: работ по кладке модульного кирпича; работ по кладке кирпича весом более 4 кг; работ, требующих применения предохранительного пояса; работ при температуре окружающего воздуха ниже -25 град.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не допускаются к работе по профессии каменщика, занятого на работах по укладке модульного полнотелого силикатного кирпич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Не реже одного раза в квартал каменщик должен проходить повторный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аж по программе первичного инструктажа на рабочем месте, а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ежегодное теоретическое обучение по безопасности труда с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й сдачей экзамена. Лица не прошедшие проверку знаний к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е не допуска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допустившие нарушение требований безопасности, которые могли привести или привели к травме, аварии, взрыву или пожару, подлежат прохождению внепланового инструктаж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бязаны соблюдать трудовую дисциплину, привала внутреннего трудового рас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употреблять спиртные напитки и находиться на территории предприятия в нетрезвом состоянии или под воздействием наркотических и других веществ как в рабочее так и в не рабочее время. Лица, нарушившие данное требование подлежат немедленному удалению с территории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именять средства индивидуальной и коллектив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обучение безопасным методам и приемам выполнения по охран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извещать своего непосредственного или вышестоящего руководителя об особой ситуации, угрожающей жизни и здоровью людей, о каждом несчастном случае на производстве, или об ухудшении состояния своего здоро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обязательные предварительные (при поступлении на работу) и профилактические (в течении трудовой деятельности) медицинские осмот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пожара необходимо соблюдать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ь только в специально отведенных, оборудова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ткрытым огнем ЗАПРЕЩ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обтирочные материалы, промасленную ветошь складывать в металлические ящики с плотно закрывающейся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копление пыли на оборудовании как с наружи так и внут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ть сушку спецодежды и спецобуви на нагревательных (отопительных) прибо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бодный доступ к электрическим и коммутационным (рубильникам, выключателям, автоматам) и первичным средствам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абочего времени рабочего не может превышать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идневную неделю. Продолжительность ежедневной работы (смены)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равилами внутреннего трудового распорядка ил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ом сменности. В течение рабочей смены работнику должен быть предоставлен перерыв для отдыха и обеда не более 2 часов. Время начала и окончания перерыва определяется правилами внутреннего трудового распоряд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воздействия опасных и вредных производственных факторов, работник должен быть обеспечен  спецодеждой, спецобувью и другими средствами индивидуальной защи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трудовые обязанности каменщик обязан соблюдать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ь по установленным проходам, переходным мостикам и площад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железнодорожные пути или автомобильные дороги в установл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из здания убедиться в отсутствии движущегося тран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ниматься и не спускаться бегом по лестничным маршам и переходным мости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касаться к электрическим проводам, кабелям электрических 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странять неисправности в осветительной и силовой сети, а также пусковых устройств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ходиться в зоне действия грузоподъемных маш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тья следует употреблять воду из сатураторов, оборудованных фонтанчиков или питьевых бач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11. </w:t>
      </w:r>
      <w:r>
        <w:rPr>
          <w:sz w:val="28"/>
          <w:szCs w:val="28"/>
        </w:rPr>
        <w:t>Принимать пищу следует в оборудованных помещениях (столовой,                    буфете, комнате приема пищ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лжен уметь оказывать первую доврачебную помощь пострадавшему в объеме инструкции «По оказанию первой доврачебной помощи пострадавшим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наружении нарушений требований безопасности, правил и нор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хране труда и пожарной безопасности, сообщить об этом своему непосредственному руковод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могания или получения производственной травмы работу следует прекратить и известить о случившемся непосредственного руководителя работ. В случае производственной травмы обстановку несчастного случая сохранить, если это не угрожает жизни и здоровью работников и не приведет к аварии, а затем обратится за помощью в здравпунк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арушившие требования настоящей инструкции, могут быть привлечены к ответственности в порядке установленном законодательством   РФ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ТРЕБОВАНИЯ БЕЗОПАСНОСТИ ПЕРЕД НАЧАЛОМ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Осмотреть, привести в порядок и надеть положенную спецодежду, застегнуть, обвязать манжеты рукавов, заправить одежду так, чтобы не было свисающих кон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Если по условиям работы требуется применение средств индивидуальной защиты предохранительных приспособлений, то необходимо проверить их комплектность и испра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 Осмотреть рабочее место, убрать все, что может мешать работе, освободить проходы и не загромождать их,  очистить от мусора подмости, настилы, лестничные марши. Проверить состояние пола, если пол скользкий (покрыт льдом, облит водой, маслами и т.п.), то следует протереть его и посыпать пе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   Проверить достаточность освещения рабоч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   Проверить исправность и комплектность необходимого инстру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й инструмент: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ятки молотков, кувалд и другого инструмента должны изготовляться из сухой древесины твердых лиственных пород без сучков и косослоя; 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ятки (черенки) лопат должны прочно закрепляться в держателях, причем выступающая часть рукоятки должна быть срезана наклонно к плоскости лопаты.</w:t>
      </w:r>
    </w:p>
    <w:p>
      <w:pPr>
        <w:pStyle w:val="Normal"/>
        <w:spacing w:lineRule="auto" w:line="360"/>
        <w:ind w:left="8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к электрифицированному инструменту см. «Инструкция по охране труда при работе с ручным электроинструментом и электрическими маши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еть и убедиться в исправности средств подмащ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подмащивания должны иметь ровные рабочие настилы с зазором между досками не более 5 мм, а при разложении настила на высоте 1,3м и более – ограждения высотой не менее 1,1м и бортовые высотой не менее 0,1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применяемых лестниц: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иставной лестницы не должна превышать 5м и должна обеспечивать возможность производства работ, если рабочий стоит на ступеньке, находящейся на расстоянии не менее 1м от верхнего конца лестницы;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концы приставных лестниц, устанавливаемых на земле, должны иметь башмаки с острыми наконечниками, а при использовании их на гладких и шероховатых полах (паркетный, плиточный, бетонный и т.п.)- башмак из резины или другого противоскользящего материала;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вижные лестницы – стремянки должны иметь запорное устройство, исключающее возможность самопроизвольного раздвигания во время работы;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и деревянных лестниц должны быть врезаны в тетивы, которые через каждые два метра должны быть скреплены стяжными болтами. Расстояние между ступенями переносных лестниц и раздвижных лестниц – стремянок не должно быть более 0,34м и менее 0,3м;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носные лестницы должны быть испытаны. На каждой лестнице, находящейся в эксплуатации, должны быть указаны инвентарный номер и дата следующего испытания. Сроки испытания лестниц: металлические стремянки и лестницы – 1 раз в 12 месяцев; деревянные стремянки и лестницы – 1 раз в 6 месяцев.</w:t>
      </w:r>
    </w:p>
    <w:p>
      <w:pPr>
        <w:pStyle w:val="Normal"/>
        <w:numPr>
          <w:ilvl w:val="1"/>
          <w:numId w:val="2"/>
        </w:numPr>
        <w:spacing w:lineRule="auto" w:line="360"/>
        <w:ind w:left="15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щики не должны приступать к выполнению работы при: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и технологической оснастки, инструмента, средств защиты работающих, при которых не допускается их применение;</w:t>
      </w:r>
    </w:p>
    <w:p>
      <w:pPr>
        <w:pStyle w:val="Normal"/>
        <w:numPr>
          <w:ilvl w:val="0"/>
          <w:numId w:val="1"/>
        </w:numPr>
        <w:spacing w:lineRule="auto" w:line="360"/>
        <w:ind w:left="12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и устойчивости конструкций зданий и сооружений.</w:t>
      </w:r>
    </w:p>
    <w:p>
      <w:pPr>
        <w:pStyle w:val="Normal"/>
        <w:numPr>
          <w:ilvl w:val="1"/>
          <w:numId w:val="2"/>
        </w:numPr>
        <w:spacing w:lineRule="auto" w:line="360"/>
        <w:ind w:left="15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использовать в работе механизм или приспособление, необходимо убедиться в его исправности, а при работе с электрооборудованием – в надежности защитного заземления.</w:t>
      </w:r>
    </w:p>
    <w:p>
      <w:pPr>
        <w:pStyle w:val="Normal"/>
        <w:numPr>
          <w:ilvl w:val="1"/>
          <w:numId w:val="2"/>
        </w:numPr>
        <w:spacing w:lineRule="auto" w:line="360"/>
        <w:ind w:left="15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 всех замечаниях и нарушениях, обнаруженных перед началом работы, сообщить своему непосредственному руководителю для принятия мер по их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 ТРЕБОВАНИЯ БЕЗОПАСНОСТИ ВО ВРЕМЯ РАБОТЫ</w:t>
      </w:r>
    </w:p>
    <w:p>
      <w:pPr>
        <w:pStyle w:val="Normal"/>
        <w:spacing w:lineRule="auto" w:line="360"/>
        <w:ind w:left="157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  Перед началом кладки наружных стен каменщики должны убедиться в отсутствии людей в опасной зоне внизу, вблизи от мест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При кладке стен зданий на высоту до 0,7 м от рабочего настила и расстояние от его уровня за возводимой стеной до поверхности земли (или перекрытия) более 1,3 м необходимо применять средства коллективной защиты (ограждающие устройства) или предохранительный поя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  Не допускается кладка стен зданий последующего этажа без установки несущих конструкций междуэтажного перекрытия, а также площадок и маршей в лестничных кле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  При кладке стен высотой более 7 м, по наружной стене необходимо установить защитные козырьки по всему периметру здания. Ширина защитного козырька должна быть не менее 1,5 м с уклоном к стене так, чтобы угол наклона образующий между нижней частью стены здания и поверхностью козырька был 110, а зазор между стеной и настилом козырька не превышал 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  Первый ряд защитных козырьков должен быть установлен на высоте 6 м от земли и сохраняться до окончания кладки стен. Последующие ряды козырьков должны устанавливаться через 6 – 7 м перемещаясь по ходу к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При установке, снятии и очистке защитных козырьков каменщик должен работать с предохранительным поясом, закрепленным выше уровня очистки. Ходить по защитным козырькам, использовать их в качестве подмостей и складывать на них материалы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Размещать кирпич и раствор на перекрытиях или средствах подмащивания необходимо таким образом, чтобы между ними и стеной здания оставался проход шириной не менее 0,6м и не допускался перегруз рабочего наст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 При перемещении и подаче на рабочее место грузоподъемными кранами кирпича, керамических камней и мелких блоков следует применять поддоны, контейнеры и грузозахватные устройства, исключающие падение гр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  При перемещении грузоподъемным краном элементов сборных строительных конструкций (плит перекрытия, перемычек, лестничных маршей, площадок и других изделий) каменщики обязаны находиться за пределами опасной зоны, возникшей при перемещении грузов к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  При кладке фундаментов, спуск каменщиков в котлован и траншею должен осуществляться по стремянкам с пер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  Запрещается находиться или работать в котловане вблизи выгрузки, а также спрыгивать в котлован, траншею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  Бровки котлована, траншеи должны оставаться на 0,5 м чист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 Строительный мусор со здания и лесов должен опускаться в таре или в желобе. Нижний конец желоба должен находиться не выше 1м над уровнем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 xml:space="preserve"> При выполнении работ на высоте, при работе с ручным электроинструментом, при выполнении работ по строповке грузов и т.п. каменщик обязан выполнять требования безопасности, изложенные в соответствующих инструкциях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ри усилении ветра (скорость свыше 15 м/с), при гололеде, грозе, тумане, исключающем видимость в пределах фронта работ, работы на высоте должны быть прекращ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 При возникновении необычных шумов, вибрации, дыма, запаха горящей изоляции, попадании напряжения на корпусе оборудования и в других аварийных ситуациях, оборудование следует немедленно отключить и сообщить о случившемся своему непосредственному руковод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 При обнаружении неустойчивости конструкций, лесов и т.п. работу прекратить, покинуть опасную зону и сообщить о случившемся непосредственному руковод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 При возникновении пожара необходимо вызвать пожарную команду и принять меры по тушению пожара первичными средствами пожарот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 При поражении электрическим током необходимо немедленно освободить пострадавшего от действия электрического тока, оказать первую доврачебную помощь пострадавшему, сообщить о случившемся непосредственному руковод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 При обрушении материалов, убедиться в отсутствии пострадавших и сообщить о случившемся непосредственному руковод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 Во всех аварийных ситуациях до прибытия скорой медицинской помощи нужно принимать меры по спасению пострадавшего (искусственное дыхание, промывка и нейтрализация пораженных участков, вынос из опасной зоны, применение кислородных масок, наложении шин, перевязка и друг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ТРЕБОВАНИЯ БЕЗОПАСНОСТИ ПО ОКОНЧАНИИ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  Привести в порядок рабочее место. Вымыть от остатков цементного раствора и грязи инструменты и приспособления. Ручные инструменты сдать в кладовую или аккуратно сложить в специально отведенно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Снять спецодежду и средства индивидуальной защиты, убрать в предназначенное для их хранения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  Вымыть лицо и руки с мылом, по возможности принять ду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О всех неисправностях и замечаниях, обнаруженных во время работы, доложить своему непосредственному руковод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гл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роизводственная практика помогла мне представить что такое строительство вообще и его процессы; сколько и какие механизмы задействованы на стройке, этапы строительства; дала изучить процесс кирпичной кладки со всеми сложностями, умение и некоторые навыки в работе по укладке стен из кирп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чания: кладка перегородок производилась в подвальном помещении, была слаба освещенность. Замечание было учтено руководителем стройки – освещение усилили путем добавочной временной электрической проводки с лам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была бы выше, если бы кладочный раствор привозили вовремя (иногда из – за этого были просто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 для лучшего качества работ (каменных и отделочных) нужны более квалифицированные рабочие  мастера, т.е. их замена или переквал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ранения простоев в работе каменщиков раствор изготовлять на самом объекте, а не привозить издал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моя практика прошла успешно.</w:t>
      </w:r>
    </w:p>
    <w:sectPr>
      <w:type w:val="nextPage"/>
      <w:pgSz w:w="11906" w:h="16838"/>
      <w:pgMar w:left="900" w:right="850" w:gutter="0" w:header="0" w:top="719" w:footer="0" w:bottom="719"/>
      <w:pgBorders w:display="allPages" w:offsetFrom="text">
        <w:top w:val="single" w:sz="12" w:space="10" w:color="000000"/>
        <w:left w:val="single" w:sz="12" w:space="13" w:color="000000"/>
        <w:bottom w:val="single" w:sz="12" w:space="10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15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708"/>
        </w:tabs>
        <w:ind w:left="1575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85"/>
        </w:tabs>
        <w:ind w:left="1185" w:hanging="61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9:00Z</dcterms:created>
  <dc:creator>12</dc:creator>
  <dc:description/>
  <cp:keywords/>
  <dc:language>en-US</dc:language>
  <cp:lastModifiedBy>Mage</cp:lastModifiedBy>
  <dcterms:modified xsi:type="dcterms:W3CDTF">2011-10-07T10:29:00Z</dcterms:modified>
  <cp:revision>2</cp:revision>
  <dc:subject/>
  <dc:title>1 глава отчёта</dc:title>
</cp:coreProperties>
</file>