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ходные данны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хитектурно-строительные характеристики здания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 Климатические условия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 Генеральный план и рельеф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 Источники водоснабжения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 Источники теплоснабжения и вентиляции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5 Источники электроснабжения строительных объектов и машин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6 Обеспечение строительства кадрами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7 Объемно-планировочное решение. Объемно-планировочные параметры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8 Вместимость. Состав помещений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9 Капитальность здания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0 Площадь помещения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1 Противопожарные требовани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но-планировочное решение и конструктивная система здания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 Конструктивная система здания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 Требования к объемно-планировочным решениям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зико-технические расчеты наружных ограждающих конструкций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 Расчет толщины наружной стены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 Расчет толщины теплоизоляции чердачного перекрытия по нормам сопротивления теплопередаче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 Определение сопротивления воздухопроницанию наружной стены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4 Светотехнический расчет окон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5 Акустический расчет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труктивные элементы здания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 Фундамент ленточный бутовый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2 Стены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3 Перегородки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4 Заполнители оконных проемов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5 Перекрытия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6 Полы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7 Лестница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8 Крыша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tabs>
          <w:tab w:val="clear" w:pos="708"/>
          <w:tab w:val="left" w:pos="32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2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улучшения жилищных условий населения была и остается актуальной. Главным направлением в возведении жилых домов является крупноэлементное домостроение. Вместе с тем необходимо широко использовать и местные строительные материалы, а также мелкоразмерные изделия, что особенно актуально для сельской местности, отдаленных районов, железнодорожных поселк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семестное распространение получили здания из кирпича и керамических камней. В ряде районов России широко применяются для строительства камни из легковесных естественных пород (туф, ракушечник, известняк и др.). На обширных лесных территориях страны в большом количестве возводят деревянные дома. Массовое использование находят такие строительные материалы местного производства как шлаки, керамзит, гипс, фибролит, минеральная вата, различные легкие и мелкоразмерные изделия из них и д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екта ведется в соответствии с указаниями нормативно-конструктивных документов по строительному проектированию и требованиями унификации объемно-планировочных параметров изделий и санитарно-технического оборудования на основе единой модульной системы, экономии расходования строительных материалов, техники безопасности и противопожарных мероприят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ходные данны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очная схема 1-го и 2-го этажей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75245" cy="4360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5245" cy="436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ой дом на 12 кварти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икац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Жилые комнаты</w:t>
      </w:r>
    </w:p>
    <w:p>
      <w:pPr>
        <w:pStyle w:val="Normal"/>
        <w:widowControl w:val="false"/>
        <w:tabs>
          <w:tab w:val="clear" w:pos="708"/>
          <w:tab w:val="left" w:pos="4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ухня</w:t>
      </w:r>
    </w:p>
    <w:p>
      <w:pPr>
        <w:pStyle w:val="Normal"/>
        <w:widowControl w:val="false"/>
        <w:tabs>
          <w:tab w:val="clear" w:pos="708"/>
          <w:tab w:val="left" w:pos="4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Санитарные узлы </w:t>
      </w:r>
    </w:p>
    <w:p>
      <w:pPr>
        <w:pStyle w:val="Normal"/>
        <w:widowControl w:val="false"/>
        <w:tabs>
          <w:tab w:val="clear" w:pos="708"/>
          <w:tab w:val="left" w:pos="4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Корридоры </w:t>
      </w:r>
    </w:p>
    <w:p>
      <w:pPr>
        <w:pStyle w:val="Normal"/>
        <w:widowControl w:val="false"/>
        <w:tabs>
          <w:tab w:val="clear" w:pos="708"/>
          <w:tab w:val="left" w:pos="4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ЛК </w:t>
      </w:r>
    </w:p>
    <w:p>
      <w:pPr>
        <w:pStyle w:val="Normal"/>
        <w:widowControl w:val="false"/>
        <w:tabs>
          <w:tab w:val="clear" w:pos="708"/>
          <w:tab w:val="left" w:pos="4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Тамбур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Архитектурно-строительные характеристики зда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Климатические услов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 Тульской области лежит в умеренном климатическом поясе. Климат области - умеренно континентальный, отвечающий переходному положению территории между умеренно влажными северо-западными районами Русской равнины и более теплыми и сухими районами ее юго-восточной части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Расчетная зимняя температура наружного воздуха: – средняя наиболее холодной пятидневки – 26 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8"/>
        </w:rPr>
        <w:t>С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неговой район: </w:t>
      </w:r>
      <w:r>
        <w:rPr>
          <w:rFonts w:cs="Times New Roman" w:ascii="Times New Roman" w:hAnsi="Times New Roman"/>
          <w:color w:val="000000"/>
          <w:sz w:val="28"/>
          <w:lang w:val="en-US"/>
        </w:rPr>
        <w:t>IV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ес снегового покрова: 1500Н/см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2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етровой район: </w:t>
      </w:r>
      <w:r>
        <w:rPr>
          <w:rFonts w:cs="Times New Roman" w:ascii="Times New Roman" w:hAnsi="Times New Roman"/>
          <w:color w:val="000000"/>
          <w:sz w:val="28"/>
          <w:lang w:val="en-US"/>
        </w:rPr>
        <w:t>I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корость ветра: 35 кгс/м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2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Зона влажности: относительно - влажная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лиматический район: </w:t>
      </w:r>
      <w:r>
        <w:rPr>
          <w:rFonts w:cs="Times New Roman" w:ascii="Times New Roman" w:hAnsi="Times New Roman"/>
          <w:color w:val="000000"/>
          <w:sz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Глубина промерзания: 1,6 м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Количество осадков: 447-650 мм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ейсмичность района: отсутствует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.2 Генеральный план и рельеф участка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рхитектурно-планировочные решения по застройке участка, благоустройству, вертикальной планировке и инженерным сетям выполнены на основании архитектурно-планировочного задания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льеф участка ровный. Организация рельефа решена из условия не затопляемости участка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твод поверхностных вод запроектирован по лоткам проезжей части, Установкой дожде приемных колодцев с дальнейшим выпуском в дождевую канализацию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мплекс работ по благоустройству участка предусматривает:</w:t>
      </w:r>
    </w:p>
    <w:p>
      <w:pPr>
        <w:pStyle w:val="TextBodyIndent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стройство проездов</w:t>
      </w:r>
    </w:p>
    <w:p>
      <w:pPr>
        <w:pStyle w:val="TextBodyIndent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стройство тротуаров</w:t>
      </w:r>
    </w:p>
    <w:p>
      <w:pPr>
        <w:pStyle w:val="TextBodyIndent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стройство площадок</w:t>
      </w:r>
    </w:p>
    <w:p>
      <w:pPr>
        <w:pStyle w:val="TextBodyIndent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стройство зеленых насаждений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струкции дорожной одежды приняты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ездов – асфальтобетонное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ротуаров – из песчаного асфальта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орожек – из бетонной плитки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лощадок – щебеночное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лагоустройство территории предусматривает создание наиболее удобных условий для жизни, отдыха населения и решается в общем комплексе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ся свободная от застройки территория озеленяется путем устройства газонов, посадки деревьев и кустарников. Работы по озеленению должны производится только после окончания строительства сооруж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.3 Источники водоснабж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доснабжение жилого дома предусматривается от уличной сети водопрово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 нижней разводке магистральный трубопровод от водомерного узла следует прокладывать в подвал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нутренние водопроводные сети проектируем из отельных оцинкованных т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Горизонтальный трубопровод укладываются с уклоном 0,002–0,005 в сторону ввода. Горизонтальные участки подводящих труб располагаются над полом, на высоте 0,15–0,26 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Кран мойки располагают на высоте 1,0–1,1 м над полом, кран умывальника -1 м, душ – 2,1 м. Подводка к низко расположенному смывному бачку унитаза находится на высоте 0,75 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анализация прокладывается к городской се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емниками сточных вод служат санитарные приборы, трапы, сливы, воронки, лотки и т.п. Для приема дождевых сточных вод на поверхности кровли устанавливают водосточные ворон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выпусках от всех приемников (кроме унитазов) имеются решетки для задержания твердых загрязнений, могущих вызвать засорение трубопровод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еть внутренней бытовой канализации монтируют из чугунных канализационных труб. Стояки устанавливают как можно ближе к унитазам. Диаметр стояка должен быть одинаковым по всей высоте стояка и не менее 100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м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ыпуски укладываются с уклоном 0,000–0,01 при диаметре 150 мм, с плавным присоединением к стоякам. Наибольший уклон трубопроводов не должен превышать 0,15. Глубина заложения труб выпуска может быть на 0,3 м меньше глубины промерзания грунта. Наибольшая длина труб выпуска от стояка или от прочистки до оси смотрового колодца дворовой канализации при диаметре 150 мм – 10 м. При длине выпуска более указанной, необходимо предусматривать устройство прочисток (внутри здания) или дополнительного смотрового колодца (за его пределами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ледует предусмотреть устройство и соответствующую заделку проемов через фундамент здания для выпусков канализ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родолжением стояков являются вытяжные трубы того же диаметра. Их выводят через чердак на 0,5 м выше неэксплуатируемой кровли здания. Вытяжные участки канализационных стояков выполняют из асбестоцементных или пластмассовых т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Для обеспечения бесперебойной роботы канализационной сети на ней должны быть ревизии и прочистки. На стояках ревизии устанавливают на верхнем и нижнем этажах. Но горизонтальных участках сети ревизии или прочистки устанавливают на поворотах и прямолинейных участках: при диаметре 100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мм – через 10 м (прочистка) или 15 м (ревизия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.4 Источники теплоснабжения и вентиляц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точником теплоснабжения является городская теплосе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здании запроектирована двухтрубная система теплоснабжения с нижней разводкой, внутренние сети проектируем из отельных оцинкованных т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качестве нагревательных приборов принимаются чугунные радиаторы типа M-I40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Температура теплоносителя (воды в системе отопления) принимаем: t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о</w:t>
      </w:r>
      <w:r>
        <w:rPr>
          <w:rFonts w:cs="Times New Roman" w:ascii="Times New Roman" w:hAnsi="Times New Roman"/>
          <w:color w:val="000000"/>
          <w:sz w:val="28"/>
        </w:rPr>
        <w:t xml:space="preserve"> = 75 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8"/>
        </w:rPr>
        <w:t>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гревательные приборы следует располагать под окнами у наружных стен без ограждений. На лестничных клетках нагревательные приборы располагают при входе, не перенося их на лестничные площад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ухни, ванные, уборные или объединенные санитарные узлы должны иметь вытяжную вентиляцию с естественной тягой непосредственно из помещений.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тяжная вентиляция жилых комнат в одно – двух- и трехкомнатных квартирах должна осуществляться через вытяжные каналы кухонь, ванных, уборных или объединенных санузл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 устройстве вентиляции из санитарных узлов допускается объединение вентиляционных каналов кухни и ванной, а также ванной и уборной одной квартиры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ентиляционные вертикальные каналы располагаются во внутренних кирпичных стенах. В местах пересечения стен каналы размещать не следует, чтобы не нарушить перевязь кирпичной кладки, от дверных притолок каналы должны отстоять на 1 кирпич. Расстояние между двумя каналами принимается в полкирпича. Размеры вертикальных каналов в кирпичных стенах должны быть кратными размерам кирпич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ри отсутствии внутренних кирпичных стен устраивают приставные каналы из блоков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или плит (минимальный размер их 100х150 мм). Устройство вентиляционных каналов в наружных стенах или приставных каналов (без отступки) у наружных стен не допускает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ытяжные отверстия в помещениях располагаются на расстоянии 0,5 м от потолка. Внутренние поверхности каналов затираются цементным раствор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.5 Источники электроснабжения строительных объектов и маши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лектроснабжение предусмотрено от существующего распределительного пунк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 степени обеспечения надежности электроснабжения объект относится к II категор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 здании устанавливаться одно общее вводно-распределительное устройство или главный распределительный щит (ВРУ, ГРЩ), предназначенные для приема электроэнергии от городской сети и распределения ее по потребителям здания. В общественных зданиях ГРЩ или ВРУ должны располагаться у основного абонента независимо от числа предприятий, учреждений и организаций, расположенных в здан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 жилых домах число горизонтальных питающих линий квартир должно быть минимальным. Нагрузка каждой питающей линии, отходящей от ВРУ, не должна превышать 250 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 домах высотой 4 этажа и более число горизонтальных питающих линий должно быть, как правило, не более двух. Разрешается увеличение числа линий, если нагрузка квартир не может быть обеспечена двумя линия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Электроприемники противопожарных устройств и охранной сигнализации в общественных зданиях независимо от категории по надежности их электроснабжения должны питаться от разных вводов. При этом отключение остальных потребителей не должно быть связано с отключением электроприемников противопожарных устройст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Коммутационные и защитные аппараты линий, питающих противопожарные устройства, расположенные на ВРУ (ГРЩ), должны иметь отличительную окраску (красную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свещение лестниц, поэтажных коридоров, вестибюлей, входов в здание, номерных знаков и указателей пожарных гидрантов, огней светового ограждения и домофонов должно питаться линиями от ВРУ. При этом линии питания домофонов и огней светового ограждения должны быть самостоятельными. Питание усилителей телевизионных сигналов следует осуществлять от групповых линий освещения чердак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РУ И ГРЩ, как правило, должны размещаться в специально выделенных запирающихся помещениях (электрощитовых). Двери из этих помещений должны открываться наруж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Не разрешается размещать электрощитовые в незадымляемых лестничных клетк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РУ и ГРЩ разрешается размещать не в специальных помещениях при соблюдении следующих требований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Устройства и щиты должны быть расположены в удобных и доступных для обслуживания местах (в отапливаемых тамбурах, вестибюлях, коридорах и т.п.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Аппараты защиты и управления должны устанавливаться в металлическом шкафу или в нише стены, снабженных запирающимися дверцами. При этом рукоятки аппаратов управления не должны выводиться наружу, они должны быть съемными или запираться на зам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Прокладка через электрощитовые трубопроводов систем водоснабжения, отопления (за исключением трубопроводов отопления щитовой), а также вентиляционных и других коробов разрешается как исключение, если они не имеют в пределах щитовых помещений ответвлений, а также люков, задвижек, фланцев, ревизий, вентилей. При этом холодные трубопроводы должны иметь защиту от отпотевания, а горяч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</w:rPr>
        <w:t xml:space="preserve"> тепловую несгораемую изоляци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Электрощитовые должны оборудоваться естественной вентиляцией и электрическим освещением. В них должна обеспечиваться температура не ниже 5 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rFonts w:cs="Times New Roman" w:ascii="Times New Roman" w:hAnsi="Times New Roman"/>
          <w:color w:val="000000"/>
          <w:sz w:val="28"/>
        </w:rPr>
        <w:t>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 общежитиях следует предусматривать централизованный учет расхода электроэнергии счетчиками, устанавливаемыми на вводах в здания. Для возможности расчетов за потребленную электроэнергию по дифференцированным тарифам в проектах должны быть приведены данные об установленной мощности и расчетной нагрузке электрических плит, освещения жилых комнат, освещения помещений общего назначения, лифтов и других обще домовых потребителей (отдельно силовых и освещении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Защитное заземление в электроустановках жилых и общественных зданий должно соответствовать требованиям СНиП 3.05.06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</w:rPr>
        <w:t>85. К помещениям общего пользования с повышенной опасностью в жилых зданиях относятся: лестничные клетки, поэтажные холлы и коридоры, технические подполья и этажи, подвалы, подсобные помещения в подвалах с токопроводящими полами, чердаки, тепловые пункты, постирочные, сушильные, гладильные, электрощитовы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Дополнительно к требованиям в жилых и общественных зданиях заземлению подлежат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 помещениях розетки, устанавливаемые в сети напряжением 380–220 В для подключения переносных и передвижных электроприемников, должны иметь защитные контакты, присоединяемые к сети заземл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 электроустановках различных назначений и напряжений для заземления должно применяться одно общее заземляющее устройство. Указанное требование не относится к специальным заземлениям технологического оборудования и приборов, которые учитываются в соответствующих технологических разделах проекта зд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Запрещается использование в качестве заземляющих проводников металлических оболочек изоляционных труб, труб из тонколистовой стали с фальцем, металлорукавом, а также брони и свинцовых оболочек кабелей и сетей газоснабж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жилых и общественных зданиях рекомендуется применение устройств защитного отключения (УЗО) на ток срабатывания не более 30 мА и время срабатывания до 100 м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 жилых домах УЗО рекомендуется устанавливать на вводе в квартир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 этом номинальный ток УЗО должен быть рассчитан на нагрузку квартиры. Рекомендуется также использование УЗО для переносных электробытовых прибор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.6 Обеспечение строительства кадрам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набжение строительства материалами рекомендуется производить с предприятий строительной области расположенных в непосредственной близости со строящимся объектом, с целью уменьшения транспортных расход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Кадрами, необходимыми для строительства объекта будет обеспечивать Совдел-Строй. Рабочие и инженерно-технические работники будут обеспеченны бытовками в количестве, предусмотренном требованиями СНиП. Совдел-Строй обеспечен оборудованием, необходимым для ведения строительно-монтажных работ. В случае необходимости каких-либо машин, механизмов, или оборудования они выписываются на основании заяво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7 Объемно-планировочное решение. Объемно-планировочные параметры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жность – 2 этаж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екций – 2 секц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квартир – 12 кварти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а помещений – 2,7 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а этажа – 3,0 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стница железобетонная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лестничной клетки – 5,69 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а лестничной клетки – 2,02 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ступеней – 1,40 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а ступеней – 0, 15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а ступеней – 0 ,3 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тупеней в марше – 1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8 Вместимость. Состав помещен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уемое здание – двухэтажное, двухсекционное на 12 квартир, размерами в осях 1-9 29200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них: 1-комнатных – 4, 2-х комнатных – 4, 3-х комнатных - 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помещений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хня-столовая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нитарный узел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ая комната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идор-передняя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Сравнение площадей квартир</w:t>
      </w:r>
    </w:p>
    <w:tbl>
      <w:tblPr>
        <w:tblW w:w="7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200"/>
        <w:gridCol w:w="1080"/>
        <w:gridCol w:w="1080"/>
        <w:gridCol w:w="1200"/>
        <w:gridCol w:w="1200"/>
      </w:tblGrid>
      <w:tr>
        <w:trPr>
          <w:trHeight w:val="375" w:hRule="atLeast"/>
        </w:trPr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 СНиПу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актическое</w:t>
            </w:r>
          </w:p>
        </w:tc>
      </w:tr>
      <w:tr>
        <w:trPr>
          <w:trHeight w:val="725" w:hRule="atLeast"/>
        </w:trPr>
        <w:tc>
          <w:tcPr>
            <w:tcW w:w="7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ерхние пределы площади квартир (больших и малых), м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 числом комнат</w:t>
            </w:r>
          </w:p>
        </w:tc>
      </w:tr>
      <w:tr>
        <w:trPr>
          <w:trHeight w:val="362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-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4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-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56-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0</w:t>
            </w:r>
          </w:p>
        </w:tc>
      </w:tr>
    </w:tbl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>2.9 Капитальность зда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тепень огнестойкост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тепень долговечност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ласс капитальности</w:t>
      </w:r>
    </w:p>
    <w:p>
      <w:pPr>
        <w:pStyle w:val="Normal"/>
        <w:widowControl w:val="false"/>
        <w:tabs>
          <w:tab w:val="clear" w:pos="708"/>
          <w:tab w:val="left" w:pos="60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0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0 Площадь помещений</w:t>
      </w:r>
    </w:p>
    <w:p>
      <w:pPr>
        <w:pStyle w:val="Normal"/>
        <w:widowControl w:val="false"/>
        <w:tabs>
          <w:tab w:val="clear" w:pos="708"/>
          <w:tab w:val="left" w:pos="60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0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жилая комната &gt;9.8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left" w:pos="60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ая комната двухкомнатной квартиры &gt; 15.2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left" w:pos="60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ая комната в трехкомнатной квартиры &gt; 16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left" w:pos="60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альня на одного человека &gt;8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left" w:pos="60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альня на двух человек &gt; 10-12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left" w:pos="60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уалет</w:t>
      </w:r>
    </w:p>
    <w:p>
      <w:pPr>
        <w:pStyle w:val="Normal"/>
        <w:widowControl w:val="false"/>
        <w:tabs>
          <w:tab w:val="clear" w:pos="708"/>
          <w:tab w:val="left" w:pos="60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крытой двери наружу 0.8-1.2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left" w:pos="60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анная 2.2 х 2,2</w:t>
      </w:r>
    </w:p>
    <w:p>
      <w:pPr>
        <w:pStyle w:val="Normal"/>
        <w:widowControl w:val="false"/>
        <w:tabs>
          <w:tab w:val="clear" w:pos="708"/>
          <w:tab w:val="left" w:pos="6060" w:leader="none"/>
        </w:tabs>
        <w:spacing w:lineRule="auto" w:line="360" w:before="0" w:after="0"/>
        <w:ind w:firstLine="709"/>
        <w:jc w:val="both"/>
        <w:rPr>
          <w:rStyle w:val="1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ind w:firstLine="709"/>
        <w:jc w:val="both"/>
        <w:rPr/>
      </w:pPr>
      <w:r>
        <w:rPr/>
        <w:t>Температурно-влажностный режим помещений:</w:t>
      </w:r>
    </w:p>
    <w:tbl>
      <w:tblPr>
        <w:tblW w:w="7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275"/>
        <w:gridCol w:w="2255"/>
        <w:gridCol w:w="1321"/>
        <w:gridCol w:w="1843"/>
      </w:tblGrid>
      <w:tr>
        <w:trPr>
          <w:trHeight w:val="649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Наименование помещений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Температура внутреннего воздуха, ºС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 xml:space="preserve">Относительная влажность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Кратность воздухообмена</w:t>
            </w:r>
          </w:p>
        </w:tc>
      </w:tr>
      <w:tr>
        <w:trPr>
          <w:trHeight w:val="363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</w:rPr>
              <w:t>Жилая комната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</w:rPr>
              <w:t>Кухня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8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5%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</w:rPr>
              <w:t>Сан/узе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</w:rPr>
              <w:t>ванная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5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5%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</w:rPr>
              <w:t>уборная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8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5%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</w:rPr>
              <w:t>Коридор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8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5%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</w:rPr>
              <w:t>Лестничная клетка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6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5%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11 </w:t>
      </w:r>
      <w:r>
        <w:rPr>
          <w:rStyle w:val="1"/>
          <w:sz w:val="28"/>
          <w:szCs w:val="28"/>
        </w:rPr>
        <w:t>Противопожарные требования</w:t>
      </w:r>
    </w:p>
    <w:p>
      <w:pPr>
        <w:pStyle w:val="Style21"/>
        <w:spacing w:lineRule="auto" w:line="360"/>
        <w:ind w:firstLine="709"/>
        <w:jc w:val="both"/>
        <w:rPr>
          <w:rStyle w:val="1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jc w:val="both"/>
        <w:rPr>
          <w:rStyle w:val="1"/>
          <w:b w:val="false"/>
          <w:b w:val="false"/>
          <w:sz w:val="28"/>
          <w:szCs w:val="28"/>
        </w:rPr>
      </w:pPr>
      <w:r>
        <w:rPr>
          <w:rStyle w:val="1"/>
          <w:b w:val="false"/>
          <w:sz w:val="28"/>
          <w:szCs w:val="28"/>
        </w:rPr>
        <w:t>Отметка пола помещений при входе в здание должна быть выше отметки тротуара перед входом не менее чем на 0.15м. Число подъемов в одном лестничном проходе уровней должно быть не менее 3 и не более 18. лестничные марши должны иметь ограждения с поручнями. Наибольшие расстояния от дверей квартир и комнат общежитий до лестничной клетки или входа наружу принимаются в соответствии со степенью огнестойкости.</w:t>
      </w:r>
    </w:p>
    <w:p>
      <w:pPr>
        <w:pStyle w:val="Style21"/>
        <w:spacing w:lineRule="auto" w:line="360"/>
        <w:ind w:firstLine="709"/>
        <w:jc w:val="both"/>
        <w:rPr>
          <w:rStyle w:val="1"/>
          <w:b w:val="false"/>
          <w:b w:val="false"/>
          <w:sz w:val="28"/>
          <w:szCs w:val="28"/>
        </w:rPr>
      </w:pPr>
      <w:r>
        <w:rPr/>
      </w:r>
    </w:p>
    <w:tbl>
      <w:tblPr>
        <w:tblW w:w="855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3190"/>
        <w:gridCol w:w="3191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1"/>
                <w:b w:val="false"/>
                <w:kern w:val="0"/>
                <w:sz w:val="20"/>
              </w:rPr>
              <w:t>Степень огнестойк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1"/>
                <w:b w:val="false"/>
                <w:kern w:val="0"/>
                <w:sz w:val="20"/>
              </w:rPr>
              <w:t>Наибольшее расстояние от дверей квартиры или комнаты до входа, м. При расположении между лестничными клетками или параллельно вых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1"/>
                <w:b w:val="false"/>
                <w:kern w:val="0"/>
                <w:sz w:val="20"/>
              </w:rPr>
              <w:t>Наибольшее расстояние от дверей квартиры или комнаты до выхода, м. При входе в тупиковый коридор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1"/>
                <w:b w:val="false"/>
                <w:kern w:val="0"/>
                <w:sz w:val="20"/>
                <w:szCs w:val="28"/>
                <w:lang w:val="en-US"/>
              </w:rPr>
              <w:t>I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1"/>
                <w:b w:val="false"/>
                <w:kern w:val="0"/>
                <w:sz w:val="20"/>
                <w:szCs w:val="28"/>
              </w:rPr>
              <w:t>4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1"/>
                <w:b w:val="false"/>
                <w:kern w:val="0"/>
                <w:sz w:val="20"/>
                <w:szCs w:val="28"/>
              </w:rPr>
              <w:t>25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1"/>
                <w:b w:val="false"/>
                <w:kern w:val="0"/>
                <w:sz w:val="20"/>
                <w:szCs w:val="28"/>
                <w:lang w:val="en-US"/>
              </w:rPr>
              <w:t>II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1"/>
                <w:b w:val="false"/>
                <w:kern w:val="0"/>
                <w:sz w:val="20"/>
                <w:szCs w:val="28"/>
              </w:rPr>
              <w:t>4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1"/>
                <w:b w:val="false"/>
                <w:kern w:val="0"/>
                <w:sz w:val="20"/>
                <w:szCs w:val="28"/>
              </w:rPr>
              <w:t>25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1"/>
                <w:b w:val="false"/>
                <w:kern w:val="0"/>
                <w:sz w:val="20"/>
                <w:szCs w:val="28"/>
                <w:lang w:val="en-US"/>
              </w:rPr>
              <w:t>III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1"/>
                <w:b w:val="false"/>
                <w:kern w:val="0"/>
                <w:sz w:val="20"/>
                <w:szCs w:val="28"/>
              </w:rPr>
              <w:t>3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1"/>
                <w:b w:val="false"/>
                <w:kern w:val="0"/>
                <w:sz w:val="20"/>
                <w:szCs w:val="28"/>
              </w:rPr>
              <w:t>20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1"/>
                <w:b w:val="false"/>
                <w:kern w:val="0"/>
                <w:sz w:val="20"/>
                <w:szCs w:val="28"/>
                <w:lang w:val="en-US"/>
              </w:rPr>
              <w:t>III</w:t>
            </w:r>
            <w:r>
              <w:rPr>
                <w:rStyle w:val="1"/>
                <w:b w:val="false"/>
                <w:kern w:val="0"/>
                <w:sz w:val="20"/>
                <w:szCs w:val="28"/>
              </w:rPr>
              <w:t>б,</w:t>
            </w:r>
            <w:r>
              <w:rPr>
                <w:rStyle w:val="1"/>
                <w:b w:val="false"/>
                <w:kern w:val="0"/>
                <w:sz w:val="20"/>
                <w:szCs w:val="28"/>
                <w:lang w:val="en-US"/>
              </w:rPr>
              <w:t xml:space="preserve"> IV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1"/>
                <w:b w:val="false"/>
                <w:kern w:val="0"/>
                <w:sz w:val="20"/>
                <w:szCs w:val="28"/>
              </w:rPr>
              <w:t>2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1"/>
                <w:b w:val="false"/>
                <w:kern w:val="0"/>
                <w:sz w:val="20"/>
                <w:szCs w:val="28"/>
              </w:rPr>
              <w:t>15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1"/>
                <w:b w:val="false"/>
                <w:kern w:val="0"/>
                <w:sz w:val="20"/>
                <w:szCs w:val="28"/>
                <w:lang w:val="en-US"/>
              </w:rPr>
              <w:t>III</w:t>
            </w:r>
            <w:r>
              <w:rPr>
                <w:rStyle w:val="1"/>
                <w:b w:val="false"/>
                <w:kern w:val="0"/>
                <w:sz w:val="20"/>
                <w:szCs w:val="28"/>
              </w:rPr>
              <w:t>а,</w:t>
            </w:r>
            <w:r>
              <w:rPr>
                <w:rStyle w:val="1"/>
                <w:b w:val="false"/>
                <w:kern w:val="0"/>
                <w:sz w:val="20"/>
                <w:szCs w:val="28"/>
                <w:lang w:val="en-US"/>
              </w:rPr>
              <w:t xml:space="preserve"> IV</w:t>
            </w:r>
            <w:r>
              <w:rPr>
                <w:rStyle w:val="1"/>
                <w:b w:val="false"/>
                <w:kern w:val="0"/>
                <w:sz w:val="20"/>
                <w:szCs w:val="28"/>
              </w:rPr>
              <w:t>а,</w:t>
            </w:r>
            <w:r>
              <w:rPr>
                <w:rStyle w:val="1"/>
                <w:b w:val="false"/>
                <w:kern w:val="0"/>
                <w:sz w:val="20"/>
                <w:szCs w:val="28"/>
                <w:lang w:val="en-US"/>
              </w:rPr>
              <w:t xml:space="preserve"> V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1"/>
                <w:b w:val="false"/>
                <w:kern w:val="0"/>
                <w:sz w:val="20"/>
                <w:szCs w:val="28"/>
              </w:rPr>
              <w:t>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1"/>
                <w:b w:val="false"/>
                <w:kern w:val="0"/>
                <w:sz w:val="20"/>
                <w:szCs w:val="28"/>
              </w:rPr>
              <w:t>10</w:t>
            </w:r>
          </w:p>
        </w:tc>
      </w:tr>
    </w:tbl>
    <w:p>
      <w:pPr>
        <w:pStyle w:val="Style21"/>
        <w:spacing w:lineRule="auto" w:line="360"/>
        <w:ind w:firstLine="709"/>
        <w:jc w:val="both"/>
        <w:rPr>
          <w:rStyle w:val="1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1"/>
          <w:sz w:val="28"/>
          <w:szCs w:val="28"/>
        </w:rPr>
        <w:t>Эвакуация из здания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вакуация из здания 1-го этажа осуществляется на лестничную клетку. Эвакуация из помещений 2-го этажа на лестничную клетку. 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пустимый путь эвакуации -25 м. Рассчитываем эвакуацию по форму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.5√р р- периметр квартиры, Т.е. расстояние до выхода на лестничную клетку из самой удаленной точки. </w:t>
      </w:r>
    </w:p>
    <w:p>
      <w:pPr>
        <w:pStyle w:val="Style21"/>
        <w:spacing w:lineRule="auto" w:line="360"/>
        <w:ind w:firstLine="709"/>
        <w:jc w:val="both"/>
        <w:rPr>
          <w:rStyle w:val="1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tbl>
      <w:tblPr>
        <w:tblW w:w="7444" w:type="dxa"/>
        <w:jc w:val="left"/>
        <w:tblInd w:w="13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9"/>
        <w:gridCol w:w="3705"/>
      </w:tblGrid>
      <w:tr>
        <w:trPr>
          <w:trHeight w:val="471" w:hRule="exac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Номер помещения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Расстояние до лест. клетки (м)</w:t>
            </w:r>
          </w:p>
        </w:tc>
      </w:tr>
      <w:tr>
        <w:trPr>
          <w:trHeight w:val="422" w:hRule="exac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5.5</w:t>
            </w:r>
          </w:p>
        </w:tc>
      </w:tr>
      <w:tr>
        <w:trPr>
          <w:trHeight w:val="440" w:hRule="exac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4.4</w:t>
            </w:r>
          </w:p>
        </w:tc>
      </w:tr>
      <w:tr>
        <w:trPr>
          <w:trHeight w:val="277" w:hRule="exac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6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br w:type="page"/>
      </w:r>
      <w:r>
        <w:rPr>
          <w:rFonts w:cs="Times New Roman" w:ascii="Times New Roman" w:hAnsi="Times New Roman"/>
          <w:b/>
          <w:sz w:val="28"/>
        </w:rPr>
        <w:t>3. Объемно-планировочное решение и конструктивная система зда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3.1 Конструктивная система зда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окупность вертикальных и горизонтальных элементов, обеспечивающих прочность и устойчивость здания. На несущую стену опирается балка перекрытия. Кроме собственного веса стена выдерживает балку перекрытия вместе с легкобетонными плит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анализом всех конструктивных систем, принимаю конструктивную систему – поперечный остов. При таком остове мы обойдемся обычными балками перекрытия, высотой 250мм и соответствующими длиной и ширино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3.2 Требования к объемно-планировочным решениям </w:t>
      </w:r>
    </w:p>
    <w:p>
      <w:pPr>
        <w:pStyle w:val="1t3030000"/>
        <w:widowControl w:val="false"/>
        <w:spacing w:lineRule="auto" w:line="36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1t3030000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Квартиры в жилых зданиях следует проектировать исходя из условия заселения их одной семьей. В квартирах следует предусматривать жилые комнаты и подсобные помещения: кухню, переднюю, ванную или душевую, уборную, кладовую (или хозяйственные встроенные шкафы). Допускается устройство помещения для хозяйственных работ, холодной кладовой (или шкафов), вентилируемого сушильного шкафа для верхней одежды и обуви. Площадь гостиной (общей комнаты) в однокомнатной квартире должна быть не менее 14 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, в квартирах с числом комнат 2 и более - не менее 16 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, других жилых комнат и кухни - не менее 8 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. В однокомнатных квартирах типа 1А и двухкомнатных типа 2А городских домов допускается проектировать кухни или кухни-ниши не менее 5 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1t3030000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Площадь спальной жилой комнаты и кухни в надстраиваемом мансардном этаже двух- и более комнатных квартир допускается не менее 7 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при условии, что общая комната имеет площадь не менее 16 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. В однокомнатных квартирах допускается устройство совмещенных санузлов. Двери уборной, ванной и совмещенного санузла должны открываться наружу. Вход в помещение оборудованное унитазом, непосредственно из кухни и жилых помещений (кроме жилых помещений, предназначенных для семей с инвалидами) не допускается.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Не допускается размещение уборной и ванной (или душевой) непосредственно над жилыми комнатами и кухнями. Размещение уборной и ванной (или душевой) над кухней допускается в квартирах, расположенных в двух уровнях. Не допускается крепление приборов и трубопроводов непосредственно к межквартирным стенам и перегородкам, ограждающим жилые комнаты.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Физико-технические расчеты наружных ограждающих конструкц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 Расчёт толщины наружной стен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ая схем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10050" cy="4167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52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 кирпич керамический пустотныйγ=1400λ= 0,58</w:t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52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 кирпич глиняный обыкновенныйγ=1800λ= 0,81</w:t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52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-штукатурка цементно-шлаковая γ=1200λ= 0,58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я эксплуатации - Б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НиП 23-02-2003 «Тепловая защита зданий» сопротивление теплопередаче наружной стены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 xml:space="preserve">следует принимать не менее нормируемых значений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eq</w:t>
      </w:r>
      <w:r>
        <w:rPr>
          <w:rFonts w:cs="Times New Roman" w:ascii="Times New Roman" w:hAnsi="Times New Roman"/>
          <w:sz w:val="28"/>
          <w:szCs w:val="28"/>
        </w:rPr>
        <w:t xml:space="preserve">,определяемых по табл.4 в этом СНиПе в зависимости от градусо-суток отопительного периода района строительств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d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пределение градусо-суток отопительного период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nt</w:t>
      </w:r>
      <w:r>
        <w:rPr>
          <w:rFonts w:cs="Times New Roman" w:ascii="Times New Roman" w:hAnsi="Times New Roman"/>
          <w:sz w:val="28"/>
          <w:szCs w:val="28"/>
        </w:rPr>
        <w:t>=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О </w:t>
      </w:r>
      <w:r>
        <w:rPr>
          <w:rFonts w:cs="Times New Roman" w:ascii="Times New Roman" w:hAnsi="Times New Roman"/>
          <w:sz w:val="28"/>
          <w:szCs w:val="28"/>
        </w:rPr>
        <w:t xml:space="preserve">С,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t</w:t>
      </w:r>
      <w:r>
        <w:rPr>
          <w:rFonts w:cs="Times New Roman" w:ascii="Times New Roman" w:hAnsi="Times New Roman"/>
          <w:sz w:val="28"/>
          <w:szCs w:val="28"/>
        </w:rPr>
        <w:t>= -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О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t</w:t>
      </w:r>
      <w:r>
        <w:rPr>
          <w:rFonts w:cs="Times New Roman" w:ascii="Times New Roman" w:hAnsi="Times New Roman"/>
          <w:sz w:val="28"/>
          <w:szCs w:val="28"/>
        </w:rPr>
        <w:t>=227,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xt</w:t>
      </w:r>
      <w:r>
        <w:rPr>
          <w:rFonts w:cs="Times New Roman" w:ascii="Times New Roman" w:hAnsi="Times New Roman"/>
          <w:sz w:val="28"/>
          <w:szCs w:val="28"/>
        </w:rPr>
        <w:t xml:space="preserve">= -35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en-US"/>
        </w:rPr>
        <w:t>=(20+5)*227=567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bookmarkStart w:id="0" w:name="PO0000052"/>
      <w:bookmarkStart w:id="1" w:name="TO0000004"/>
      <w:r>
        <w:rPr>
          <w:rFonts w:cs="Times New Roman" w:ascii="Times New Roman" w:hAnsi="Times New Roman"/>
          <w:b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iCs/>
          <w:sz w:val="28"/>
          <w:szCs w:val="28"/>
          <w:vertAlign w:val="subscript"/>
          <w:lang w:val="en-US"/>
        </w:rPr>
        <w:t>req</w:t>
      </w:r>
      <w:r>
        <w:rPr>
          <w:rFonts w:cs="Times New Roman" w:ascii="Times New Roman" w:hAnsi="Times New Roman"/>
          <w:b/>
          <w:iCs/>
          <w:sz w:val="28"/>
          <w:szCs w:val="28"/>
          <w:lang w:val="en-US"/>
        </w:rPr>
        <w:t xml:space="preserve"> = a D</w:t>
      </w:r>
      <w:r>
        <w:rPr>
          <w:rFonts w:cs="Times New Roman" w:ascii="Times New Roman" w:hAnsi="Times New Roman"/>
          <w:b/>
          <w:iCs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b/>
          <w:iCs/>
          <w:sz w:val="28"/>
          <w:szCs w:val="28"/>
          <w:lang w:val="en-US"/>
        </w:rPr>
        <w:t xml:space="preserve"> + b</w:t>
      </w:r>
      <w:bookmarkEnd w:id="0"/>
      <w:bookmarkEnd w:id="1"/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= 0,0003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=1.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req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=0,00035*6100,5+1,4=3,39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eq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en-US"/>
        </w:rPr>
        <w:t>=3,39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=1/</w:t>
      </w:r>
      <w:r>
        <w:rPr>
          <w:rFonts w:cs="Times New Roman" w:ascii="Times New Roman" w:hAnsi="Times New Roman"/>
          <w:b/>
          <w:sz w:val="28"/>
          <w:szCs w:val="28"/>
        </w:rPr>
        <w:t>α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+Σ R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+1/α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, R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=δ/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=1/8,7+ 0,25/0,58+0,25/0,81+0,02/0,58+1/23=0,9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&lt;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eq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следовательно сопротивление теплопередаче стены недостаточное, в связи с чем меняю расчётную схему стены добавлением утеплител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ая схем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36260" cy="2907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260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52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 кирпич керамический пустотныйγ=1400λ= 0,58</w:t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52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мин. ватаγ=100λ= 0,07</w:t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52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 кирпич глиняный обыкновенныйγ=1800λ= 0,81</w:t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52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-штукатурка цементно-шлаковая γ=1200λ= 0,58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=1/8,7+ 0,12/0,58+Х/0,07+0,25/0,81+0,02/0,58+1/23=3,39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=0,187 Принимаю толщину утеплителя = 190м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щина стены равна:580м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nt</w:t>
      </w:r>
      <w:r>
        <w:rPr>
          <w:rFonts w:cs="Times New Roman" w:ascii="Times New Roman" w:hAnsi="Times New Roman"/>
          <w:sz w:val="28"/>
          <w:szCs w:val="28"/>
        </w:rPr>
        <w:t>-расчетная средняя температура внутреннего воздуха здания ,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ht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ht</w:t>
      </w:r>
      <w:r>
        <w:rPr>
          <w:rFonts w:cs="Times New Roman" w:ascii="Times New Roman" w:hAnsi="Times New Roman"/>
          <w:sz w:val="28"/>
          <w:szCs w:val="28"/>
        </w:rPr>
        <w:t>-средняя температура наружного воздуха,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О </w:t>
      </w:r>
      <w:r>
        <w:rPr>
          <w:rFonts w:cs="Times New Roman" w:ascii="Times New Roman" w:hAnsi="Times New Roman"/>
          <w:sz w:val="28"/>
          <w:szCs w:val="28"/>
        </w:rPr>
        <w:t>С, и продолжительность, сут, отопительного периода, принимаемые по СНиП 23-01 со средней суточной температурой наружного воздуха не более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С.-при проектировании лечебно-профилактических, детских учреждений и домов-интернатов для престарелых, и не более 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О </w:t>
      </w:r>
      <w:r>
        <w:rPr>
          <w:rFonts w:cs="Times New Roman" w:ascii="Times New Roman" w:hAnsi="Times New Roman"/>
          <w:sz w:val="28"/>
          <w:szCs w:val="28"/>
        </w:rPr>
        <w:t>С-в остальных случая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Δ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нормируемый температурный перепад между температурой внутреннего воздуха и температурой внутренней поверхности ограждающей конструкц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коэффициент, учитывающий зависимость положения наружной поверхности ограждающих конструкций по отношению к наружному воздуху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ext</w:t>
      </w:r>
      <w:r>
        <w:rPr>
          <w:rFonts w:cs="Times New Roman" w:ascii="Times New Roman" w:hAnsi="Times New Roman"/>
          <w:sz w:val="28"/>
          <w:szCs w:val="28"/>
        </w:rPr>
        <w:t>-расчетная температура наружного воздуха в холодный период года,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О </w:t>
      </w:r>
      <w:r>
        <w:rPr>
          <w:rFonts w:cs="Times New Roman" w:ascii="Times New Roman" w:hAnsi="Times New Roman"/>
          <w:sz w:val="28"/>
          <w:szCs w:val="28"/>
        </w:rPr>
        <w:t>С, для всех зданий, кроме производственных зданий, предназначенных для сезонной эксплуат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 Расчет толщины теплоизоляции чердачного перекрытия по нормам сопротивления теплопередач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еплитель чердака - пенополистерол γ=150 λ= 0,05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ая схем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91485" cy="1259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00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20"/>
        <w:gridCol w:w="1680"/>
        <w:gridCol w:w="1896"/>
        <w:gridCol w:w="18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Наименование сло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бъемный вес γ,кг/ м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оэффициент теплопроводности, Вт/ О С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Толщина слоя,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укатур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Железобет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нополистеро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X=0,21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nt</w:t>
      </w:r>
      <w:r>
        <w:rPr>
          <w:rFonts w:cs="Times New Roman" w:ascii="Times New Roman" w:hAnsi="Times New Roman"/>
          <w:sz w:val="28"/>
          <w:szCs w:val="28"/>
        </w:rPr>
        <w:t>=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О </w:t>
      </w:r>
      <w:r>
        <w:rPr>
          <w:rFonts w:cs="Times New Roman" w:ascii="Times New Roman" w:hAnsi="Times New Roman"/>
          <w:sz w:val="28"/>
          <w:szCs w:val="28"/>
        </w:rPr>
        <w:t xml:space="preserve">С,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t</w:t>
      </w:r>
      <w:r>
        <w:rPr>
          <w:rFonts w:cs="Times New Roman" w:ascii="Times New Roman" w:hAnsi="Times New Roman"/>
          <w:sz w:val="28"/>
          <w:szCs w:val="28"/>
        </w:rPr>
        <w:t>= -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О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t</w:t>
      </w:r>
      <w:r>
        <w:rPr>
          <w:rFonts w:cs="Times New Roman" w:ascii="Times New Roman" w:hAnsi="Times New Roman"/>
          <w:sz w:val="28"/>
          <w:szCs w:val="28"/>
        </w:rPr>
        <w:t xml:space="preserve">=227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xt</w:t>
      </w:r>
      <w:r>
        <w:rPr>
          <w:rFonts w:cs="Times New Roman" w:ascii="Times New Roman" w:hAnsi="Times New Roman"/>
          <w:sz w:val="28"/>
          <w:szCs w:val="28"/>
        </w:rPr>
        <w:t>= -3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О </w:t>
      </w:r>
      <w:r>
        <w:rPr>
          <w:rFonts w:cs="Times New Roman" w:ascii="Times New Roman" w:hAnsi="Times New Roman"/>
          <w:sz w:val="28"/>
          <w:szCs w:val="28"/>
        </w:rPr>
        <w:t>С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en-US"/>
        </w:rPr>
        <w:t>=(20+5)*227=567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req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= a D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+ b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= 0,0004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=1,9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req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=0,00045*6100,5+1,9=4,4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eq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en-US"/>
        </w:rPr>
        <w:t>=4,4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=1/</w:t>
      </w:r>
      <w:r>
        <w:rPr>
          <w:rFonts w:cs="Times New Roman" w:ascii="Times New Roman" w:hAnsi="Times New Roman"/>
          <w:b/>
          <w:sz w:val="28"/>
          <w:szCs w:val="28"/>
        </w:rPr>
        <w:t>α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+Σ R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+1/α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, R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=δ/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=1/8.7+0.02/0.58+0.22/1.86+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/0.052+1/23=4,4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=0,207,т.е. толщина слоя утеплителя чердака рана 207 м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тельно принимаю толщину утеплителя равной 210 м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 Определение сопротивления воздухопроницанию наружной стен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НиП 23-02-2003 сопротивление воздухопроницанию наружной стены должно быть не меньше требуемого(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nf</w:t>
      </w:r>
      <w:r>
        <w:rPr>
          <w:rFonts w:cs="Times New Roman" w:ascii="Times New Roman" w:hAnsi="Times New Roman"/>
          <w:sz w:val="28"/>
          <w:szCs w:val="28"/>
        </w:rPr>
        <w:t>≥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nf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req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nf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req</w:t>
      </w:r>
      <w:r>
        <w:rPr>
          <w:rFonts w:cs="Times New Roman" w:ascii="Times New Roman" w:hAnsi="Times New Roman"/>
          <w:b/>
          <w:sz w:val="28"/>
          <w:szCs w:val="28"/>
        </w:rPr>
        <w:t>=∆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/>
          <w:sz w:val="28"/>
          <w:szCs w:val="28"/>
        </w:rPr>
        <w:t>/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∆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-разность давлений воздуха на наружной и внутренней поверхностях ограждающей конструкций,П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нормируемая воздухонепроницаемость ограждающих конструкций,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ч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=0.55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γ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x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γ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nt</w:t>
      </w:r>
      <w:r>
        <w:rPr>
          <w:rFonts w:cs="Times New Roman" w:ascii="Times New Roman" w:hAnsi="Times New Roman"/>
          <w:sz w:val="28"/>
          <w:szCs w:val="28"/>
        </w:rPr>
        <w:t xml:space="preserve">)+0.03 </w:t>
      </w:r>
      <w:r>
        <w:rPr>
          <w:rFonts w:cs="Times New Roman" w:ascii="Times New Roman" w:hAnsi="Times New Roman"/>
          <w:sz w:val="28"/>
          <w:szCs w:val="28"/>
          <w:lang w:val="en-US"/>
        </w:rPr>
        <w:t>γ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xt</w:t>
      </w:r>
      <w:r>
        <w:rPr>
          <w:rFonts w:cs="Times New Roman" w:ascii="Times New Roman" w:hAnsi="Times New Roman"/>
          <w:sz w:val="28"/>
          <w:szCs w:val="28"/>
          <w:lang w:val="en-US"/>
        </w:rPr>
        <w:t>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ысота здания ( от уровня пола первого этажа до верха вытяжной шахты ), 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γ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nt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γ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ext</w:t>
      </w:r>
      <w:r>
        <w:rPr>
          <w:rFonts w:cs="Times New Roman" w:ascii="Times New Roman" w:hAnsi="Times New Roman"/>
          <w:sz w:val="28"/>
          <w:szCs w:val="28"/>
        </w:rPr>
        <w:t>-удельный вес соответственно наружного и внутреннего воздуха, Н/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определяемой по формуле: γ=3463/(273+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-температура воздуха: внутреннего (для опреде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γ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nt</w:t>
      </w:r>
      <w:r>
        <w:rPr>
          <w:rFonts w:cs="Times New Roman" w:ascii="Times New Roman" w:hAnsi="Times New Roman"/>
          <w:sz w:val="28"/>
          <w:szCs w:val="28"/>
        </w:rPr>
        <w:t xml:space="preserve"> )-принимается согласно оптимальным параметрам по ГОСТ 12.1.005, ГОСТ 30494 и СанПиН 2.1.2.1002; наружного (для опреде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γ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xt</w:t>
      </w:r>
      <w:r>
        <w:rPr>
          <w:rFonts w:cs="Times New Roman" w:ascii="Times New Roman" w:hAnsi="Times New Roman"/>
          <w:sz w:val="28"/>
          <w:szCs w:val="28"/>
        </w:rPr>
        <w:t xml:space="preserve">)-принимается равной средней температуре наиболее холодной пятидневки обеспеченностью 0.92 по СНиП 2.01.01-82(23-01) </w:t>
      </w:r>
      <w:r>
        <w:rPr>
          <w:rFonts w:cs="Times New Roman" w:ascii="Times New Roman" w:hAnsi="Times New Roman"/>
          <w:b/>
          <w:sz w:val="28"/>
          <w:szCs w:val="28"/>
        </w:rPr>
        <w:t>ν-</w:t>
      </w:r>
      <w:r>
        <w:rPr>
          <w:rFonts w:cs="Times New Roman" w:ascii="Times New Roman" w:hAnsi="Times New Roman"/>
          <w:sz w:val="28"/>
          <w:szCs w:val="28"/>
        </w:rPr>
        <w:t>максимальная из средних скоростей ветра по румбам за январь,повторяемость которых составляет 16% и боле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γ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nt</w:t>
      </w:r>
      <w:r>
        <w:rPr>
          <w:rFonts w:cs="Times New Roman" w:ascii="Times New Roman" w:hAnsi="Times New Roman"/>
          <w:sz w:val="28"/>
          <w:szCs w:val="28"/>
        </w:rPr>
        <w:t>=3463/(273+20)=11.8 Н/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γ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xt</w:t>
      </w:r>
      <w:r>
        <w:rPr>
          <w:rFonts w:cs="Times New Roman" w:ascii="Times New Roman" w:hAnsi="Times New Roman"/>
          <w:sz w:val="28"/>
          <w:szCs w:val="28"/>
        </w:rPr>
        <w:t>=3463/(273-31)=14.3 Н/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ν=5.9м/с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=0.55*11,27(14.3-11.8)+0.03*14.3*5,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29,02 П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0.5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ч( По СНиП 23-02-2003)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nf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req</w:t>
      </w:r>
      <w:r>
        <w:rPr>
          <w:rFonts w:cs="Times New Roman" w:ascii="Times New Roman" w:hAnsi="Times New Roman"/>
          <w:sz w:val="28"/>
          <w:szCs w:val="28"/>
        </w:rPr>
        <w:t>=29,02/0.5=58,04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чПа/кг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6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4 Светотехнический расчет окон </w:t>
      </w:r>
    </w:p>
    <w:p>
      <w:pPr>
        <w:pStyle w:val="Normal"/>
        <w:widowControl w:val="false"/>
        <w:tabs>
          <w:tab w:val="clear" w:pos="708"/>
          <w:tab w:val="left" w:pos="16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628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800"/>
        <w:gridCol w:w="2520"/>
        <w:gridCol w:w="1800"/>
      </w:tblGrid>
      <w:tr>
        <w:trPr>
          <w:trHeight w:val="156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695" w:leader="none"/>
                <w:tab w:val="center" w:pos="4677" w:leader="none"/>
                <w:tab w:val="right" w:pos="9355" w:leader="none"/>
              </w:tabs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именование комн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695" w:leader="none"/>
                <w:tab w:val="center" w:pos="4677" w:leader="none"/>
                <w:tab w:val="right" w:pos="9355" w:leader="none"/>
              </w:tabs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лощади комн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695" w:leader="none"/>
                <w:tab w:val="center" w:pos="4677" w:leader="none"/>
                <w:tab w:val="right" w:pos="9355" w:leader="none"/>
              </w:tabs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азмер оконного про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695" w:leader="none"/>
                <w:tab w:val="center" w:pos="4677" w:leader="none"/>
                <w:tab w:val="right" w:pos="9355" w:leader="none"/>
              </w:tabs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ОСТ 16289-86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695" w:leader="none"/>
                <w:tab w:val="center" w:pos="4677" w:leader="none"/>
                <w:tab w:val="right" w:pos="9355" w:leader="none"/>
              </w:tabs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Жилая комн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695" w:leader="none"/>
                <w:tab w:val="center" w:pos="4677" w:leader="none"/>
                <w:tab w:val="right" w:pos="9355" w:leader="none"/>
              </w:tabs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 м2(1 окно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695" w:leader="none"/>
                <w:tab w:val="center" w:pos="4677" w:leader="none"/>
                <w:tab w:val="right" w:pos="9355" w:leader="none"/>
              </w:tabs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5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1.5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695" w:leader="none"/>
                <w:tab w:val="center" w:pos="4677" w:leader="none"/>
                <w:tab w:val="right" w:pos="9355" w:leader="none"/>
              </w:tabs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460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1460мм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6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69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кна</w:t>
      </w:r>
      <w:r>
        <w:rPr>
          <w:rFonts w:cs="Times New Roman" w:ascii="Times New Roman" w:hAnsi="Times New Roman"/>
          <w:sz w:val="28"/>
          <w:szCs w:val="28"/>
        </w:rPr>
        <w:t>=1,5м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всех остальных помещений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кна</w:t>
      </w:r>
      <w:r>
        <w:rPr>
          <w:rFonts w:cs="Times New Roman" w:ascii="Times New Roman" w:hAnsi="Times New Roman"/>
          <w:sz w:val="28"/>
          <w:szCs w:val="28"/>
        </w:rPr>
        <w:t>=(1/5…1/8)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ола, </w:t>
      </w:r>
      <w:r>
        <w:rPr>
          <w:rFonts w:cs="Times New Roman" w:ascii="Times New Roman" w:hAnsi="Times New Roman"/>
          <w:sz w:val="28"/>
          <w:szCs w:val="28"/>
        </w:rPr>
        <w:t xml:space="preserve">мы в данном проекте используем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кна</w:t>
      </w:r>
      <w:r>
        <w:rPr>
          <w:rFonts w:cs="Times New Roman" w:ascii="Times New Roman" w:hAnsi="Times New Roman"/>
          <w:sz w:val="28"/>
          <w:szCs w:val="28"/>
        </w:rPr>
        <w:t>=1/8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37610" cy="2926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300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7610" cy="292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5 Акустический расчет </w:t>
      </w:r>
    </w:p>
    <w:p>
      <w:pPr>
        <w:pStyle w:val="Normal"/>
        <w:widowControl w:val="false"/>
        <w:tabs>
          <w:tab w:val="clear" w:pos="708"/>
          <w:tab w:val="left" w:pos="16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6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звукоизоляции воздушного шума междуэтажными перекрытиями.</w:t>
      </w:r>
    </w:p>
    <w:p>
      <w:pPr>
        <w:pStyle w:val="Normal"/>
        <w:widowControl w:val="false"/>
        <w:tabs>
          <w:tab w:val="clear" w:pos="708"/>
          <w:tab w:val="left" w:pos="16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69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w</w:t>
      </w:r>
      <w:r>
        <w:rPr>
          <w:rFonts w:cs="Times New Roman" w:ascii="Times New Roman" w:hAnsi="Times New Roman"/>
          <w:b/>
          <w:sz w:val="28"/>
          <w:szCs w:val="28"/>
        </w:rPr>
        <w:t>=3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lg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/>
          <w:sz w:val="28"/>
          <w:szCs w:val="28"/>
        </w:rPr>
        <w:t>)+55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lg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/>
          <w:sz w:val="28"/>
          <w:szCs w:val="28"/>
        </w:rPr>
        <w:t>)-43</w:t>
      </w:r>
    </w:p>
    <w:p>
      <w:pPr>
        <w:pStyle w:val="Normal"/>
        <w:widowControl w:val="false"/>
        <w:tabs>
          <w:tab w:val="clear" w:pos="708"/>
          <w:tab w:val="left" w:pos="16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69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-масса перекрытия</w:t>
      </w:r>
    </w:p>
    <w:p>
      <w:pPr>
        <w:pStyle w:val="Normal"/>
        <w:widowControl w:val="false"/>
        <w:tabs>
          <w:tab w:val="clear" w:pos="708"/>
          <w:tab w:val="left" w:pos="169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=γ*δ(м)(объемный вес материала на его толщину в метрах)</w:t>
      </w:r>
    </w:p>
    <w:p>
      <w:pPr>
        <w:pStyle w:val="Normal"/>
        <w:widowControl w:val="false"/>
        <w:tabs>
          <w:tab w:val="clear" w:pos="708"/>
          <w:tab w:val="left" w:pos="169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-коэффициент, зависящий от перекрытий</w:t>
      </w:r>
    </w:p>
    <w:p>
      <w:pPr>
        <w:pStyle w:val="Normal"/>
        <w:widowControl w:val="false"/>
        <w:tabs>
          <w:tab w:val="clear" w:pos="708"/>
          <w:tab w:val="left" w:pos="16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железобетонных панелей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=1</w:t>
      </w:r>
    </w:p>
    <w:p>
      <w:pPr>
        <w:pStyle w:val="Normal"/>
        <w:widowControl w:val="false"/>
        <w:tabs>
          <w:tab w:val="clear" w:pos="708"/>
          <w:tab w:val="left" w:pos="16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707"/>
        <w:gridCol w:w="2239"/>
        <w:gridCol w:w="2007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№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именование сло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ъемный вес γ,кг/ м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олщина слоя,м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ж/б панель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4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.14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ощатые полы(сосна вдоль волокон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.08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=37</w:t>
      </w:r>
      <w:r>
        <w:rPr>
          <w:rFonts w:cs="Times New Roman" w:ascii="Times New Roman" w:hAnsi="Times New Roman"/>
          <w:sz w:val="28"/>
          <w:szCs w:val="28"/>
          <w:lang w:val="en-US"/>
        </w:rPr>
        <w:t>lg</w:t>
      </w:r>
      <w:r>
        <w:rPr>
          <w:rFonts w:cs="Times New Roman" w:ascii="Times New Roman" w:hAnsi="Times New Roman"/>
          <w:sz w:val="28"/>
          <w:szCs w:val="28"/>
        </w:rPr>
        <w:t>(2400*0.14+0.08*500)+55</w:t>
      </w:r>
      <w:r>
        <w:rPr>
          <w:rFonts w:cs="Times New Roman" w:ascii="Times New Roman" w:hAnsi="Times New Roman"/>
          <w:sz w:val="28"/>
          <w:szCs w:val="28"/>
          <w:lang w:val="en-US"/>
        </w:rPr>
        <w:t>lg</w:t>
      </w:r>
      <w:r>
        <w:rPr>
          <w:rFonts w:cs="Times New Roman" w:ascii="Times New Roman" w:hAnsi="Times New Roman"/>
          <w:sz w:val="28"/>
          <w:szCs w:val="28"/>
        </w:rPr>
        <w:t>(1)-43≈52Дб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шный шум не превышает нормы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69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Конструктивные элементы здания</w:t>
      </w:r>
    </w:p>
    <w:p>
      <w:pPr>
        <w:pStyle w:val="Normal"/>
        <w:widowControl w:val="false"/>
        <w:tabs>
          <w:tab w:val="clear" w:pos="708"/>
          <w:tab w:val="left" w:pos="16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6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 Фундамент ленточный бутовы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ула находится на территории с глубиной промерзания грунта 1м 40 см.Под всем фундаментом насыпать керамзитовую подушку толщиной 150 мм. Ширину фундамента выбираем в зависимости от толщины стены кратно 100 м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шего случая ширину фундамента по наружным стенам принимаем - 400 мм, ширину фундамента в средней части здания принимаем 400 мм.(несущая стена, толщиной 380 мм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146290" cy="48018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6290" cy="480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 Стены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жные стены выполнены из обычного кирпича с утеплителем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а наружных стен 580мм.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е несущие стены из кирпича толщиной 380 мм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: кирпич.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 Перегородки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комнатные перегородки из гипсовых мелкоразмерных плит, толщиной 100мм.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4 Заполнители оконных проемов 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имаю оконные блоки марки 15-15. В соответствии с </w:t>
      </w:r>
      <w:r>
        <w:rPr>
          <w:rFonts w:cs="Times New Roman" w:ascii="Times New Roman" w:hAnsi="Times New Roman"/>
          <w:b/>
          <w:sz w:val="28"/>
          <w:szCs w:val="28"/>
        </w:rPr>
        <w:t>ГОСТ 16289-86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5 Перекрытия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курсовой работе использовались балки перекрытия высотой 250 мм с плитами из легкого бетона высотой 80 мм, и соответствующими перекрываемым областям длинам.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55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Цокольное перекрытие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274050" cy="38550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0" cy="385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Междуэтажное перекрытие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268970" cy="37858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8970" cy="378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Чердачное перекрытие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38415" cy="3673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8415" cy="367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578090" cy="48329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8090" cy="483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55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6 Пол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ы и стены помещений ДУ должны иметь покрытие или отделку, допускающую влажную уборку и дезинфекци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анном проекте используем дощатый пол по лагам .В санузлах и кухне делаем кафельный пол. 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7 Лестница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тупенек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</w:rPr>
        <w:t>=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эт</w:t>
      </w:r>
      <w:r>
        <w:rPr>
          <w:rFonts w:cs="Times New Roman" w:ascii="Times New Roman" w:hAnsi="Times New Roman"/>
          <w:b/>
          <w:sz w:val="28"/>
          <w:szCs w:val="28"/>
        </w:rPr>
        <w:t>/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>=3000/300=10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лестничного марша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/>
          <w:sz w:val="28"/>
          <w:szCs w:val="28"/>
        </w:rPr>
        <w:t>=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</w:rPr>
        <w:t>-1)*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см</w:t>
      </w:r>
      <w:r>
        <w:rPr>
          <w:rFonts w:cs="Times New Roman" w:ascii="Times New Roman" w:hAnsi="Times New Roman"/>
          <w:sz w:val="28"/>
          <w:szCs w:val="28"/>
        </w:rPr>
        <w:t>=10*300=3000мм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.п</w:t>
      </w:r>
      <w:r>
        <w:rPr>
          <w:rFonts w:cs="Times New Roman" w:ascii="Times New Roman" w:hAnsi="Times New Roman"/>
          <w:sz w:val="28"/>
          <w:szCs w:val="28"/>
        </w:rPr>
        <w:t>=2100мм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8 Крыша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применена четырехскатная деревянная крыша.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кровли – волнистые асбестоцементные листы.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используемой литературы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) СНиП 2.01.01-82-«Строительная климатология и геофизика»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) СНиП 23-02-2003-«Тепловая защита зданий»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) СП 23-101-2000-«Проектирование тепловой защиты зданий»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) СНиП 23-05-95-«Естественное и искусственное освещение»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) СНиП 23-03-2003-«Защита от шума»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6) СП 23-103-2003-«Проектирование звукоизоляции ограждающих конструкций жилых и общественных зданий»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7) СНиП 21-01-97 «Пожарная безопасность зданий и сооружений»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8) СНиП 2.08.02-89* «Жилые здания»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9) СНиП 2.03.13-88-«Полы»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</w:rPr>
        <w:t xml:space="preserve">10)СНиП </w:t>
      </w:r>
      <w:r>
        <w:rPr>
          <w:rFonts w:cs="Times New Roman" w:ascii="Times New Roman" w:hAnsi="Times New Roman"/>
          <w:color w:val="000000"/>
          <w:sz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</w:rPr>
        <w:t>-26-76-«Кровли»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1) ГОСТ 9561-91 «Плиты перекрытий железобетонные многопустотные для зданий и сооружений»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2) ГОСТ 27936-88 «Окна и двери деревоалюминиевые для общественных зданий. Типы и конструкция.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</w:rPr>
        <w:t>13) СНиП 10-01-94 «Система нормативных документов в строительстве. Основные положения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t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3.%2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630"/>
        </w:tabs>
        <w:ind w:left="63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240" w:before="120" w:after="120"/>
      <w:jc w:val="center"/>
      <w:outlineLvl w:val="0"/>
    </w:pPr>
    <w:rPr>
      <w:rFonts w:ascii="Times New Roman" w:hAnsi="Times New Roman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2"/>
      <w:szCs w:val="22"/>
    </w:rPr>
  </w:style>
  <w:style w:type="character" w:styleId="Style14">
    <w:name w:val="Нижний колонтитул Знак"/>
    <w:qFormat/>
    <w:rPr>
      <w:rFonts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2 Знак"/>
    <w:qFormat/>
    <w:rPr>
      <w:rFonts w:ascii="Arial" w:hAnsi="Arial" w:cs="Arial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 с отступом Знак"/>
    <w:qFormat/>
    <w:rPr>
      <w:rFonts w:cs="Times New Roman"/>
      <w:sz w:val="22"/>
      <w:szCs w:val="22"/>
    </w:rPr>
  </w:style>
  <w:style w:type="character" w:styleId="22">
    <w:name w:val="Основной текст с отступом 2 Знак"/>
    <w:qFormat/>
    <w:rPr>
      <w:rFonts w:cs="Times New Roman"/>
      <w:sz w:val="22"/>
      <w:szCs w:val="22"/>
    </w:rPr>
  </w:style>
  <w:style w:type="character" w:styleId="Style17">
    <w:name w:val="Основной текст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реферата"/>
    <w:basedOn w:val="Normal"/>
    <w:qFormat/>
    <w:pPr>
      <w:spacing w:lineRule="auto" w:line="360" w:before="0" w:after="0"/>
      <w:ind w:firstLine="539"/>
    </w:pPr>
    <w:rPr>
      <w:rFonts w:ascii="Times New Roman" w:hAnsi="Times New Roman" w:cs="Times New Roman"/>
      <w:sz w:val="28"/>
      <w:szCs w:val="28"/>
    </w:rPr>
  </w:style>
  <w:style w:type="paragraph" w:styleId="Style19">
    <w:name w:val="Таблица"/>
    <w:basedOn w:val="Normal"/>
    <w:qFormat/>
    <w:pPr>
      <w:spacing w:lineRule="auto" w:line="360" w:before="0" w:after="0"/>
      <w:ind w:firstLine="539"/>
      <w:jc w:val="right"/>
    </w:pPr>
    <w:rPr>
      <w:rFonts w:ascii="Times New Roman" w:hAnsi="Times New Roman" w:cs="Times New Roman"/>
      <w:sz w:val="28"/>
      <w:szCs w:val="28"/>
    </w:rPr>
  </w:style>
  <w:style w:type="paragraph" w:styleId="Style20">
    <w:name w:val="Текст таблицы Знак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000000"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360" w:before="0" w:after="0"/>
      <w:ind w:firstLine="567"/>
      <w:jc w:val="both"/>
    </w:pPr>
    <w:rPr>
      <w:rFonts w:ascii="Arial" w:hAnsi="Arial" w:cs="Arial"/>
      <w:sz w:val="26"/>
      <w:szCs w:val="26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t3030000">
    <w:name w:val="1t3030000"/>
    <w:basedOn w:val="Normal"/>
    <w:qFormat/>
    <w:pPr>
      <w:overflowPunct w:val="false"/>
      <w:autoSpaceDE w:val="false"/>
      <w:spacing w:lineRule="atLeast" w:line="240" w:before="0" w:after="0"/>
      <w:ind w:firstLine="600"/>
      <w:jc w:val="both"/>
    </w:pPr>
    <w:rPr>
      <w:rFonts w:ascii="Artsans;Arial" w:hAnsi="Artsans;Arial" w:cs="Artsans;Arial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27:00Z</dcterms:created>
  <dc:creator>Бурцева Е.</dc:creator>
  <dc:description/>
  <cp:keywords/>
  <dc:language>en-US</dc:language>
  <cp:lastModifiedBy>Mage</cp:lastModifiedBy>
  <dcterms:modified xsi:type="dcterms:W3CDTF">2011-10-07T10:27:00Z</dcterms:modified>
  <cp:revision>2</cp:revision>
  <dc:subject/>
  <dc:title/>
</cp:coreProperties>
</file>