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инистерство общего и профессионального образования </w:t>
      </w:r>
      <w:r>
        <w:rPr>
          <w:rFonts w:cs="Times New Roman" w:ascii="Times New Roman" w:hAnsi="Times New Roman"/>
          <w:b/>
          <w:bCs/>
          <w:color w:val="000000"/>
          <w:szCs w:val="28"/>
        </w:rPr>
        <w:t>Российской Федераци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федра АВТОМОБИЛЬНЫХ ДОРОГ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3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дисциплине «Изыскание и проектирование автомобильных дорог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Проектирование дорожных одежд нежесткого типа»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ыполнил                                             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рил                                               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  <w:r>
        <w:br w:type="page"/>
      </w:r>
    </w:p>
    <w:p>
      <w:pPr>
        <w:pStyle w:val="Heading4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урсовая работа выполнена на основании задания, выданного кафедрой «Автомобильные дороги»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ходными данными для проектирования являются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ние на разработку курсовой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тегория проектирования дороги – 2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арактеристики дви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рожно-климатическая зона – 3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ип местности по условиям увлажнения – 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унтовые условия – по результатам бурения скважин глубиной до 5м выявлено наличие слоя песка мелкого толщиной 3,8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 xml:space="preserve">Интенсивность движения –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>=2811 авт/сут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ирование дорожной одежды и земляного полотна представляет собой единый процесс конструирования и расчета дорожной конструкции на прочность, морозоустойчивость, осушение и технико-экономического обоснования варианто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анной работе предусмотрены следующие раздел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ение типа покрытия,</w:t>
      </w:r>
    </w:p>
    <w:p>
      <w:pPr>
        <w:pStyle w:val="3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бор материалов для устройства слоев дорожной  одежды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ение числа слоев и их ориентировочных толщин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ей расчета является уточнение толщины слоев одежды в намеченном варианте конструкции или выбор материалов с соответствующими деформационными и прочностными характеристиками при заданных толщинах слое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на прочность следует производить по трем критериям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допускаемому упругому прогибу всех конструкций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 сдвигу в подстилающем грунте, слоях из слабосвязанных материалов и в слоях асфальтобетона,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растяжение при изгибе слоев из монолитных материалов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Курсовая работа представлена пояснительной запиской на страницах и чертежом на 1 листе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нструирование дорожной одежд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ы конструирования включают в себя: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Определение типа дорожной одежды и покрытия, минимально допустимого уровня надежности и требуемого коэффициента проч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значение требуемого модуля упругости на поверхности конструкци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Выбор материалов для слоев дорожной одежды, количество слоев и их предварительных толщин.</w:t>
      </w:r>
    </w:p>
    <w:p>
      <w:pPr>
        <w:pStyle w:val="22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расчетных характеристик материалов дорожной одежд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значение требуемого модуля упругости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пределение перспективной интенсивности на период до капитального ремонта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рспективную интенсивность движения определяют по закону сложных процентов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57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авт/сут                                           ( 1 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– интенсивность движения на расчетный год (год ввода дороги в эксплуатацию), авт/сут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</w:rPr>
        <w:t xml:space="preserve"> – ежегодный прирост интенсивности движения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=18 лет – срок службы дорожной одежды до капитального ремонта (1, табл.2.4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Cs w:val="28"/>
        </w:rPr>
        <w:t>=2811*(1+0,033)</w:t>
      </w:r>
      <w:r>
        <w:rPr>
          <w:rFonts w:cs="Times New Roman" w:ascii="Times New Roman" w:hAnsi="Times New Roman"/>
          <w:szCs w:val="28"/>
          <w:vertAlign w:val="superscript"/>
        </w:rPr>
        <w:t>18</w:t>
      </w:r>
      <w:r>
        <w:rPr>
          <w:rFonts w:cs="Times New Roman" w:ascii="Times New Roman" w:hAnsi="Times New Roman"/>
          <w:szCs w:val="28"/>
        </w:rPr>
        <w:t>=5043 авт/су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numPr>
          <w:ilvl w:val="2"/>
          <w:numId w:val="6"/>
        </w:numPr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пределение приведенной интенсивности движения к расчетной нагрузке на одну полосу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веденную к расчетной нагрузке на одну полосу интенсивность движения определяют по формуле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8923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сумм, ед/сут                               ( 2 )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vertAlign w:val="subscript"/>
        </w:rPr>
        <w:t xml:space="preserve">полос </w:t>
      </w:r>
      <w:r>
        <w:rPr>
          <w:rFonts w:cs="Times New Roman" w:ascii="Times New Roman" w:hAnsi="Times New Roman"/>
          <w:szCs w:val="28"/>
        </w:rPr>
        <w:t>= 0,55 – коэффициент, учитывающий число полос движения и распределения движения по ним (1, табл.2.6)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 – число проездов в сутки в обоих направлениях транспортных средств </w:t>
      </w: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>-ой марки,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, сумм – суммарный коэффициент приведения воздействия на дорожную одежду транспортного средства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-ой марки к расчетной нагрузке </w:t>
      </w:r>
      <w:r>
        <w:rPr>
          <w:rFonts w:cs="Times New Roman" w:ascii="Times New Roman" w:hAnsi="Times New Roman"/>
          <w:szCs w:val="28"/>
          <w:lang w:val="en-US"/>
        </w:rPr>
        <w:t>Q</w:t>
      </w:r>
      <w:r>
        <w:rPr>
          <w:rFonts w:cs="Times New Roman" w:ascii="Times New Roman" w:hAnsi="Times New Roman"/>
          <w:szCs w:val="28"/>
          <w:vertAlign w:val="subscript"/>
        </w:rPr>
        <w:t>расч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>=0,08 – для ГАЗ-53А,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 xml:space="preserve">=0,2–дляЗИЛ-130,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Cs w:val="28"/>
        </w:rPr>
        <w:t>=1,05 – для КАМАЗ-551) (3, табл.2, прил.1)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Cs w:val="28"/>
        </w:rPr>
        <w:t>=0,55*((562,2*0,08)+(1124,4*0,2)+(252,99*1,05))=535,5 ед/сут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Значение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</w:rPr>
        <w:t>тр</w:t>
      </w:r>
      <w:r>
        <w:rPr>
          <w:rFonts w:cs="Times New Roman" w:ascii="Times New Roman" w:hAnsi="Times New Roman"/>
          <w:szCs w:val="28"/>
        </w:rPr>
        <w:t>= 220 МПа принимаем по графику 2.1. ( 1 )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auto" w:line="360" w:before="0" w:after="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3. Выбор конструкции дорожной одежд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трукцию дорожной одежды принимаем типовую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крытия дорожных одежд капитального типа принимает однослойными, т.к.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&lt; 1500 ед/сут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Слой покрытия устраиваем из плотной асфальтобетонной смеси марок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. Верхний слой основания устраиваем из пористого (или высокопористого) асфальтобетона марок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>, "черного" щебня и плотных смесей, обработанных с применением органического вяжущего в установке, щебня, обработанного органическими вяжущими методом пропитки, "тощего" пенобетон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Для нижнего слоя основания применяем каменные материалы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III</w:t>
      </w:r>
      <w:r>
        <w:rPr>
          <w:rFonts w:cs="Times New Roman" w:ascii="Times New Roman" w:hAnsi="Times New Roman"/>
          <w:szCs w:val="28"/>
        </w:rPr>
        <w:t xml:space="preserve"> класса прочности, укрепленные неорганическими вяжущими или без укреплени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им образом, число слоев – 3. Основание проектируем на 0,6-1,0 м шире покрытия с целью обеспечения нормальных условий работы прикромочной части дорожной одежд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основании приведенной к расчетному движению интенсивности, ДКЗ, типа местности по условиям увлажнения, грунта земляного полотна из альбома типовых конструкций дорожной одежды серии 3503-71 принимается следующая схема конструкции дорожной одежды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828800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1) покрытие – плотный асфальтобетон из горячей мелкозернистой щебеночной смеси типа А (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марки) на битуме БНД 60/90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2) верхний слой основания – пористый асфальтобетон из горячей крупнозернистой щебеночной смести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марки на битуме БНД 60/90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нижний слой основания – готовая песчано-гравийная смесь, укрепленная 8 % цемента марки М5/1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дополнительный слой основания – песок по ГОСТ 8736-85.</w:t>
      </w:r>
    </w:p>
    <w:p>
      <w:pPr>
        <w:pStyle w:val="Heading2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2.  Определение расчетных характеристик грунта земляного полотна и материалов слоев дорожной одежды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Основные физико-механические свойства грунта земляного полотна (модуль упругости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>, угол внутреннего трения φ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>, удельное сцепление С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 xml:space="preserve">) зависят от его расчетной влажности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>р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Значения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>р вычисляют с учетом неоднородности грунта по влажности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25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 – средняя многолетняя влажность грунта в долях предела текучести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т ;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 = 0,61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С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</w:rPr>
        <w:t xml:space="preserve"> – коэффициент вариантности, равный 0,1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– коэффициент нормированного отклонения, принимаемый в зависимости от заданного уровня проектной надежности; 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= 1,71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256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=0,61*(1+1,71*0,1) = 0,71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  <w:vertAlign w:val="subscript"/>
        </w:rPr>
        <w:t>т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 полученному значению </w:t>
      </w:r>
      <w:r>
        <w:rPr>
          <w:rFonts w:cs="Times New Roman" w:ascii="Times New Roman" w:hAnsi="Times New Roman"/>
          <w:szCs w:val="28"/>
          <w:lang w:val="en-US"/>
        </w:rPr>
        <w:t>W</w:t>
      </w:r>
      <w:r>
        <w:rPr>
          <w:rFonts w:cs="Times New Roman" w:ascii="Times New Roman" w:hAnsi="Times New Roman"/>
          <w:szCs w:val="28"/>
          <w:vertAlign w:val="subscript"/>
        </w:rPr>
        <w:t>т</w:t>
      </w:r>
      <w:r>
        <w:rPr>
          <w:rFonts w:cs="Times New Roman" w:ascii="Times New Roman" w:hAnsi="Times New Roman"/>
          <w:szCs w:val="28"/>
        </w:rPr>
        <w:t xml:space="preserve"> определяем расчетные характеристики грунта земляного полотна – песка мелкого [табл. 10]: Е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 xml:space="preserve"> = 100 МПа; φ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 xml:space="preserve"> = 38 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 xml:space="preserve"> ; С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 xml:space="preserve"> = 0,005 МПа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Для дороги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 xml:space="preserve"> технической категории по табл. 2.2. определяем коэффициент надежности </w:t>
      </w:r>
      <w:r>
        <w:rPr>
          <w:rFonts w:cs="Times New Roman" w:ascii="Times New Roman" w:hAnsi="Times New Roman"/>
          <w:szCs w:val="28"/>
          <w:lang w:val="en-US"/>
        </w:rPr>
        <w:t>K</w:t>
      </w:r>
      <w:r>
        <w:rPr>
          <w:rFonts w:cs="Times New Roman" w:ascii="Times New Roman" w:hAnsi="Times New Roman"/>
          <w:szCs w:val="28"/>
        </w:rPr>
        <w:t>н = 0,95 и коэффициент прочности Кпр = 1,0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Расчетные характеристики остальных материалов определены по табл. 12,13,14,16 </w:t>
      </w:r>
      <w:r>
        <w:rPr>
          <w:rFonts w:cs="Times New Roman" w:ascii="Times New Roman" w:hAnsi="Times New Roman"/>
          <w:szCs w:val="28"/>
          <w:lang w:val="en-US"/>
        </w:rPr>
        <w:t>[1]</w:t>
      </w:r>
      <w:r>
        <w:rPr>
          <w:rFonts w:cs="Times New Roman" w:ascii="Times New Roman" w:hAnsi="Times New Roman"/>
          <w:szCs w:val="28"/>
        </w:rPr>
        <w:t xml:space="preserve"> и сведены в табл. 1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 расчетных характеристик материалов</w:t>
      </w:r>
    </w:p>
    <w:p>
      <w:pPr>
        <w:pStyle w:val="Normal"/>
        <w:spacing w:lineRule="auto" w:line="360"/>
        <w:ind w:firstLine="720"/>
        <w:rPr/>
      </w:pPr>
      <w:r>
        <w:rPr/>
        <w:t>Таблица 1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984"/>
        <w:gridCol w:w="16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конструктивного сло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по упругому проги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по сопротивлению сдвиг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на растяжение при изгиб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лотный асфальтобе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E=1800 </w:t>
            </w:r>
            <w:r>
              <w:rPr>
                <w:rFonts w:cs="Times New Roman" w:ascii="Times New Roman" w:hAnsi="Times New Roman"/>
                <w:sz w:val="20"/>
              </w:rPr>
              <w:t>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0 МП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Е= 4500 МПа / R</w:t>
            </w:r>
            <w:r>
              <w:rPr>
                <w:rFonts w:cs="Times New Roman" w:ascii="Times New Roman" w:hAnsi="Times New Roman"/>
                <w:sz w:val="20"/>
              </w:rPr>
              <w:t>н=2,8 МП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ристый асфальтобе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=1200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0 МП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Е= 2800 МПа / R</w:t>
            </w:r>
            <w:r>
              <w:rPr>
                <w:rFonts w:cs="Times New Roman" w:ascii="Times New Roman" w:hAnsi="Times New Roman"/>
                <w:sz w:val="20"/>
              </w:rPr>
              <w:t>н=1,6 МП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Готовая песчано-гравийная сме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=1000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Е= 1000 МПа / R</w:t>
            </w:r>
            <w:r>
              <w:rPr>
                <w:rFonts w:cs="Times New Roman" w:ascii="Times New Roman" w:hAnsi="Times New Roman"/>
                <w:sz w:val="20"/>
              </w:rPr>
              <w:t>н=0,7 МП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е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=100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φ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гр</w:t>
            </w:r>
            <w:r>
              <w:rPr>
                <w:rFonts w:cs="Times New Roman" w:ascii="Times New Roman" w:hAnsi="Times New Roman"/>
                <w:sz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38 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гр</w:t>
            </w:r>
            <w:r>
              <w:rPr>
                <w:rFonts w:cs="Times New Roman" w:ascii="Times New Roman" w:hAnsi="Times New Roman"/>
                <w:sz w:val="20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.005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 дорожных одежд на прочность.</w:t>
      </w:r>
    </w:p>
    <w:p>
      <w:pPr>
        <w:pStyle w:val="Heading2"/>
        <w:spacing w:lineRule="auto" w:line="36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Расчет дорожных одежд по допускаемому упругому прогибу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струкция дорожной одежды удовлетворяет требованиям надежности и прочности по критериям упругого прогиба, если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272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937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коэффициент прочности дорожной одежды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667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требуемый модуль упруг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8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общий модуль упругости конструкци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Значени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83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рассчитываем с помощью номограммы рис 3,3, последовательно приводя многослойную конструкцию с двухслойной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drawing>
          <wp:inline distT="0" distB="0" distL="0" distR="0">
            <wp:extent cx="1819275" cy="1876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по упругому прогибу можно вести в двух варианта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я общий модуль упругости конструкции при известных толщинах слоев одеж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 xml:space="preserve">Определяя толщину промежуточного слоя при известном модуле конструкции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68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1-го варианта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=0.37 м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Егр=100 МПа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Едоп.осн=1000 МПа</w:t>
        <w:tab/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доп.осн = 0,17 м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Еосн=1200 МПа</w:t>
        <w:tab/>
        <w:tab/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осн = 0,08 м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Епокр=1800 МПа</w:t>
        <w:tab/>
        <w:tab/>
      </w: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покр = 0,04 м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гр/Едоп.осн=100/1000=0,1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доп.осн/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0,17/0,37=0,46 </w:t>
      </w:r>
      <w:r>
        <w:rPr>
          <w:rFonts w:eastAsia="Wingdings" w:cs="Wingdings" w:ascii="Wingdings" w:hAnsi="Wingdings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Cs w:val="28"/>
        </w:rPr>
        <w:t xml:space="preserve"> Е’общ= 0.23* Едоп.осн=230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’общ/Еосн=230/1200=0.19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осн/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0,08/0,37=0,21 </w:t>
      </w:r>
      <w:r>
        <w:rPr>
          <w:rFonts w:eastAsia="Wingdings" w:cs="Wingdings" w:ascii="Wingdings" w:hAnsi="Wingdings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Cs w:val="28"/>
        </w:rPr>
        <w:t xml:space="preserve"> Е’’общ=0.25*1200=400 МП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’’общ /Епокр=400/1800=0.22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h</w:t>
      </w:r>
      <w:r>
        <w:rPr>
          <w:rFonts w:cs="Times New Roman" w:ascii="Times New Roman" w:hAnsi="Times New Roman"/>
          <w:szCs w:val="28"/>
        </w:rPr>
        <w:t>доп.осн/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= 0,17/0,37=0,46 </w:t>
      </w:r>
      <w:r>
        <w:rPr>
          <w:rFonts w:eastAsia="Wingdings" w:cs="Wingdings" w:ascii="Wingdings" w:hAnsi="Wingdings"/>
          <w:szCs w:val="28"/>
          <w:lang w:val="en-US" w:eastAsia="en-US"/>
        </w:rPr>
        <w:t></w:t>
      </w:r>
      <w:r>
        <w:rPr>
          <w:rFonts w:cs="Times New Roman" w:ascii="Times New Roman" w:hAnsi="Times New Roman"/>
          <w:szCs w:val="28"/>
        </w:rPr>
        <w:t xml:space="preserve"> Еобщ=0,37*1800=660 МП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общ/Етр=660/220=3&gt;0.95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вод: условие надежности и прочности по упругому прогибу выполняется.</w:t>
      </w:r>
      <w:r>
        <w:br w:type="page"/>
      </w:r>
    </w:p>
    <w:p>
      <w:pPr>
        <w:pStyle w:val="Heading2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. Расчет дорожных одежд по сдвигу в подстилающем грунте и малосвязных материалах конструктивных слоев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чность дорожной одежды по сдвигу обеспечена при условии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48765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16865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допускаемое напряжение сдвига, обусловленное сцеплением в грунте или материале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>Т – активное напряжение сдвига от действующей кратковременной (длительной) нагрузк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 процессе расчета многослойную конструкцию приводят к двухслойной модели. Рассчитываемый слой условно служит полупространством из слабосвязного материала с присущими ему расчетными характеристиками. Толщину верхнего слоя модели принимают равной сумме толщин всех слоев, расположенных над рассчитываемым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05765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, а средний модуль упругости определяют по формуле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272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1021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406.4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напряжения от единичной нагрузки по по рис 3.6 [2]. Для этого вычисляют отношения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23900" cy="520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=406/120=3,39 ,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318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69/0,37=1,86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где</w:t>
        <w:tab/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– диаметр нагруженной площади с учетом характера действия нагрузки (подвижная или статическая);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Е</w:t>
      </w:r>
      <w:r>
        <w:rPr>
          <w:rFonts w:cs="Times New Roman" w:ascii="Times New Roman" w:hAnsi="Times New Roman"/>
          <w:szCs w:val="28"/>
          <w:vertAlign w:val="subscript"/>
        </w:rPr>
        <w:t>сл</w:t>
      </w:r>
      <w:r>
        <w:rPr>
          <w:rFonts w:cs="Times New Roman" w:ascii="Times New Roman" w:hAnsi="Times New Roman"/>
          <w:szCs w:val="28"/>
        </w:rPr>
        <w:t xml:space="preserve"> – модуль упругости грунта или материала малосвязного слоя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ается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7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Cs w:val="28"/>
        </w:rPr>
        <w:t>= 0,0135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напряжения от собственного веса дорожной одежды по рис. 3.2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 - 0,0062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йствующее в слое активное напряжение сдвига вычисляют по формуле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795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=0,6 МПа – среднее расчетное давление на покрытие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30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0019 МПа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пускаемое активное напряжение сдвига вычисляют по формуле: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  <w:vertAlign w:val="subscript"/>
        </w:rPr>
        <w:t>доп</w:t>
      </w:r>
      <w:r>
        <w:rPr>
          <w:rFonts w:cs="Times New Roman" w:ascii="Times New Roman" w:hAnsi="Times New Roman"/>
          <w:szCs w:val="28"/>
        </w:rPr>
        <w:t xml:space="preserve"> = с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>*к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*к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*к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, МПа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где</w:t>
        <w:tab/>
        <w:t>с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 xml:space="preserve"> – сцепление в грунте активной зоны земляного полотна в расчетный период или в материале малосвязного слоя; с</w:t>
      </w:r>
      <w:r>
        <w:rPr>
          <w:rFonts w:cs="Times New Roman" w:ascii="Times New Roman" w:hAnsi="Times New Roman"/>
          <w:szCs w:val="28"/>
          <w:vertAlign w:val="subscript"/>
        </w:rPr>
        <w:t>гр</w:t>
      </w:r>
      <w:r>
        <w:rPr>
          <w:rFonts w:cs="Times New Roman" w:ascii="Times New Roman" w:hAnsi="Times New Roman"/>
          <w:szCs w:val="28"/>
        </w:rPr>
        <w:t xml:space="preserve"> – 0,005;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– коэффициент, учитывающий снижение сопротивления грунта или малосвязного материала сдвигу под агрессивным воздействием подвижных нагрузок; к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0,6;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Cs w:val="28"/>
        </w:rPr>
        <w:t>– коэффициент запаса на неоднородность условий работы дорожной одежды, принимается по рис 3.3; к</w:t>
      </w:r>
      <w:r>
        <w:rPr>
          <w:rFonts w:cs="Times New Roman" w:ascii="Times New Roman" w:hAnsi="Times New Roman"/>
          <w:szCs w:val="28"/>
          <w:vertAlign w:val="subscript"/>
        </w:rPr>
        <w:t>2</w:t>
      </w:r>
      <w:r>
        <w:rPr>
          <w:rFonts w:cs="Times New Roman" w:ascii="Times New Roman" w:hAnsi="Times New Roman"/>
          <w:szCs w:val="28"/>
        </w:rPr>
        <w:t>=0,89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к</w:t>
      </w:r>
      <w:r>
        <w:rPr>
          <w:rFonts w:cs="Times New Roman" w:ascii="Times New Roman" w:hAnsi="Times New Roman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Cs w:val="28"/>
        </w:rPr>
        <w:t>-  коэффициент, учитывающий особенности работы грунта и малосвязных слоев; к</w:t>
      </w:r>
      <w:r>
        <w:rPr>
          <w:rFonts w:cs="Times New Roman" w:ascii="Times New Roman" w:hAnsi="Times New Roman"/>
          <w:szCs w:val="28"/>
          <w:vertAlign w:val="subscript"/>
        </w:rPr>
        <w:t>3</w:t>
      </w:r>
      <w:r>
        <w:rPr>
          <w:rFonts w:cs="Times New Roman" w:ascii="Times New Roman" w:hAnsi="Times New Roman"/>
          <w:szCs w:val="28"/>
        </w:rPr>
        <w:t>=5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Т</w:t>
      </w:r>
      <w:r>
        <w:rPr>
          <w:rFonts w:cs="Times New Roman" w:ascii="Times New Roman" w:hAnsi="Times New Roman"/>
          <w:szCs w:val="28"/>
          <w:vertAlign w:val="subscript"/>
        </w:rPr>
        <w:t>доп</w:t>
      </w:r>
      <w:r>
        <w:rPr>
          <w:rFonts w:cs="Times New Roman" w:ascii="Times New Roman" w:hAnsi="Times New Roman"/>
          <w:szCs w:val="28"/>
        </w:rPr>
        <w:t xml:space="preserve"> = 0,005*0,6*0,89*5=0,0134 МПа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ряем услови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48765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,91&lt;0.0134/0.0019=7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овие выполняется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3 Расчет асфальтобетонных слоев по сдвигу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Расчет сдвигоустойчивости асфальтобетона ведут на длительное действие нагрузки при расчетной температуре для всех ДКЗ +50 </w:t>
      </w:r>
      <w:r>
        <w:rPr>
          <w:rFonts w:cs="Times New Roman" w:ascii="Times New Roman" w:hAnsi="Times New Roman"/>
          <w:szCs w:val="28"/>
          <w:vertAlign w:val="superscript"/>
        </w:rPr>
        <w:t>0</w:t>
      </w:r>
      <w:r>
        <w:rPr>
          <w:rFonts w:cs="Times New Roman" w:ascii="Times New Roman" w:hAnsi="Times New Roman"/>
          <w:szCs w:val="28"/>
        </w:rPr>
        <w:t>С. Допустимое активное напряжение сдвига определяют по формуле: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8763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Па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</w:t>
        <w:tab/>
        <w:t>К – комплексный коэффициент, учитывающий зацепление зерен асфальтобетона и условия его работы (см. табл 3,2);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– сцепление в слое асфальтобетона (см. табл 3.2)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510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Па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расчете асфальтобетона на сдвиг определяют средний модуль упругости его слоев Еср.асф (см формулу), корректируют общий модуль упругости на поверхности нижележащих слоев Еобщ.осн и вычисляют отношения по формулам:</w:t>
      </w:r>
    </w:p>
    <w:p>
      <w:pPr>
        <w:pStyle w:val="22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3495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767 МП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239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=767/400=1,92 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318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 0,12/0,37=0,32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ается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27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Cs w:val="28"/>
        </w:rPr>
        <w:t>= 0,035</w:t>
        <w:tab/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90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 - 0,002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ктивное напряжение сдвига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790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019 МПа.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ряем услови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48765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,91&lt;0,22/0.019=11,6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4. Расчет конструктивных слоев из монолитных материалов на растягивающие напряжения при изгибе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итерий прочности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748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3556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предельно допустимое растягивающее напряжение материала слоя с учетом усталостных явлений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- наибольшее растягивающее усилие в рассматриваемом слое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приводим конструкцию к двухслойной системе с общим модулем упругости основания, рассчитанным по номограмме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средний модуль упругости пакета из асфальтобетонных слоев:</w:t>
      </w:r>
    </w:p>
    <w:p>
      <w:pPr>
        <w:pStyle w:val="22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552700" cy="469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3367 МПа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723900" cy="520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=3367/230=14,64  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4318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 0,12/0,37=0,32.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Получается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  <w:vertAlign w:val="subscript"/>
        </w:rPr>
        <w:t xml:space="preserve">г </w:t>
      </w:r>
      <w:r>
        <w:rPr>
          <w:rFonts w:cs="Times New Roman" w:ascii="Times New Roman" w:hAnsi="Times New Roman"/>
          <w:szCs w:val="28"/>
        </w:rPr>
        <w:t>= 2,5 МПа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ное растягивающее напряжение: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0795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2,5*0,6*0,85=1,28 МПа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где</w:t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- коэффициент, учитывающий особенности напряженного состояния покрытия под колесом автомобиля со спаренными баллонами (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1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0,85)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яем допускаемое напряжение: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129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где </w:t>
        <w:tab/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= 1,6 МПа – расчетная прочность на растяжение при изгибе пористого асфальтобетона;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 = 1,32 – нормативное отклонение от среднего значения;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= 0,1 – коэффициент вариации;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032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= 1,1 – коэффициент усталости, учитывающий многократное воздействие нагрузки, определяется по рис 3.4 [1];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1,0 – коэффициент, учитывающий снижение прочности материала под действием природно – климатических факторов.</w:t>
      </w:r>
    </w:p>
    <w:p>
      <w:pPr>
        <w:pStyle w:val="22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24257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8"/>
        </w:rPr>
        <w:t>=1,53</w:t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веряем условие </w:t>
      </w: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15748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0,91&lt;1,53/1,28=1,2</w:t>
      </w:r>
    </w:p>
    <w:p>
      <w:pPr>
        <w:pStyle w:val="Heading4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5 Расчет морозоустойчивости дорожной одежды при 3-м типе местности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ециальных мероприятий, обеспечивающих морозоустойчивость дорожной одежды, не требуется в следующих случая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>в районах с малой глубиной промерзания (</w:t>
      </w:r>
      <w:r>
        <w:rPr>
          <w:rFonts w:cs="Times New Roman" w:ascii="Times New Roman" w:hAnsi="Times New Roman"/>
          <w:szCs w:val="28"/>
          <w:lang w:val="en-US"/>
        </w:rPr>
        <w:t>IV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ДКЗ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земляном полотне, сложенном на всю глубину промерзания неморозоопасными грунтами (пески, супеси легкие, крупны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толщине одежды, необходимой по условиям прочности и превышающей 2/3 глубины промерз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 xml:space="preserve">На местности, отнесенной по усл. увлажнения к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типу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т.д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к как земляное полотно на глубину 3,8 м сложено из мелких песков (по заданию), то специальных мероприятий, обеспечивающих морозоустойчивость дорожной одежды, не требуется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дренирующего слоя также не требуется по тем же условиям.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7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367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727"/>
        </w:tabs>
        <w:ind w:left="2727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75"/>
        </w:tabs>
        <w:ind w:left="9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8"/>
    </w:rPr>
  </w:style>
  <w:style w:type="character" w:styleId="Style12">
    <w:name w:val="Основной текст с отступом Знак"/>
    <w:qFormat/>
    <w:rPr>
      <w:rFonts w:ascii="Arial" w:hAnsi="Arial" w:cs="Arial"/>
      <w:sz w:val="28"/>
    </w:rPr>
  </w:style>
  <w:style w:type="character" w:styleId="21">
    <w:name w:val="Основной текст с отступом 2 Знак"/>
    <w:qFormat/>
    <w:rPr>
      <w:rFonts w:ascii="Arial" w:hAnsi="Arial" w:cs="Arial"/>
      <w:sz w:val="28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2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ind w:left="851" w:hanging="23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24.wmf"/><Relationship Id="rId34" Type="http://schemas.openxmlformats.org/officeDocument/2006/relationships/image" Target="media/image10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27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5:00Z</dcterms:created>
  <dc:creator>User</dc:creator>
  <dc:description/>
  <cp:keywords/>
  <dc:language>en-US</dc:language>
  <cp:lastModifiedBy>Mage</cp:lastModifiedBy>
  <dcterms:modified xsi:type="dcterms:W3CDTF">2011-10-07T10:25:00Z</dcterms:modified>
  <cp:revision>2</cp:revision>
  <dc:subject/>
  <dc:title>Нижегородский государственный архитектурно-строительный университет</dc:title>
</cp:coreProperties>
</file>