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он Г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манда перемещения данных микропроцессора К58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абораторной работы - изучить форматы команд микропроцессора К580, методы адресации, команды перемещения дан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кропроцессор К580 имеет 27 оригинальных команд. С каждой из оригинальных команд возможно использование различных методов задания операндов, поэтому общее число команд около 25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команда микропроцессора состоит из непосредственно кода команды и операндов. Операнд может быть задан в самой команде или в команде указывается адрес, по которому расположен операнд. Способ задания операнда в команде называется методом адре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анды микропроцессора записываются в 8-разрядные ячейки памяти и могут иметь в длину одно, два или три машинных слова (байта). Все слова команды должны следовать друг за другом и располагаться в соседних ячейках памяти. В микропроцессоре К580 длину в одно слово имеют команды перемещения данных из одного регистра в другой и другие команды перемещения данных; длину в два слова имеют команды с непосредственной адресацией (в первом байте находится код операции, во втором - байт данных), команды ввода-вывода; из трех слов состоят команды условных и безусловных переходов, команды загрузки и запоминания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ы адрес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ямая адресация - это такой метод адресации, когда каждая команда состоит из кода операции (первый байт) и адреса операнда, содержащегося во втором и третьем байтах (например, рассмотренная выше команда LDA). Прямая адресация - самая простая, но зато и самая неэкономичная с точки зрения объёма памяти и времени выполнения (13 машинных так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посредственная адресация - когда команда состоит из кода операции (первый байт) и байта данных (второй байт), который подлежит обработке </w:t>
      </w:r>
      <w:r>
        <w:rPr>
          <w:sz w:val="28"/>
          <w:szCs w:val="28"/>
        </w:rPr>
        <w:t>микропроцессором. Таким образом, данные непосредственно содержатся в самой коман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венная адресация позволяет компактно адресоваться ко всем ячейкам памяти микропроцессора. В этом случае в поле операнда указывается код пары регистров, содержащих адрес памяти, по которому расположен байт данных. Адрес может содержаться в парах регистров </w:t>
      </w:r>
      <w:r>
        <w:rPr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сновной указатель адреса), а также в парах регистров </w:t>
      </w:r>
      <w:r>
        <w:rPr>
          <w:iCs/>
          <w:sz w:val="28"/>
          <w:szCs w:val="28"/>
        </w:rPr>
        <w:t xml:space="preserve">ВС, </w:t>
      </w:r>
      <w:r>
        <w:rPr>
          <w:iCs/>
          <w:sz w:val="28"/>
          <w:szCs w:val="28"/>
          <w:lang w:val="en-US"/>
        </w:rPr>
        <w:t>D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перемещения дан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перемещения данных </w:t>
      </w:r>
      <w:r>
        <w:rPr>
          <w:iCs/>
          <w:sz w:val="28"/>
          <w:szCs w:val="28"/>
          <w:lang w:val="en-US"/>
        </w:rPr>
        <w:t>MOV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предназначены для перемещения байта данных из регист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. При выполнении этой команды содержимое регистр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не изменяется. Формат команды - одно машинное слово вида 01 </w:t>
      </w:r>
      <w:r>
        <w:rPr>
          <w:iCs/>
          <w:sz w:val="28"/>
          <w:szCs w:val="28"/>
          <w:lang w:val="en-US"/>
        </w:rPr>
        <w:t>dddSSS</w:t>
      </w:r>
      <w:r>
        <w:rPr>
          <w:iCs/>
          <w:sz w:val="28"/>
          <w:szCs w:val="28"/>
        </w:rPr>
        <w:t>, гд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d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д регистра приемни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iCs/>
          <w:sz w:val="28"/>
          <w:szCs w:val="28"/>
          <w:lang w:val="en-US"/>
        </w:rPr>
        <w:t>SSS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д регистра источни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см. таблиц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.1 – Форматы коман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073"/>
      </w:tblGrid>
      <w:tr>
        <w:trPr>
          <w:trHeight w:val="33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ые к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ые коды</w:t>
            </w:r>
          </w:p>
        </w:tc>
      </w:tr>
      <w:tr>
        <w:trPr>
          <w:trHeight w:val="32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</w:tr>
      <w:tr>
        <w:trPr>
          <w:trHeight w:val="33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</w:tr>
      <w:tr>
        <w:trPr>
          <w:trHeight w:val="33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3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34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мят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кумулятор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а мест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.2. </w:t>
      </w:r>
      <w:r>
        <w:rPr>
          <w:sz w:val="28"/>
          <w:szCs w:val="28"/>
        </w:rPr>
        <w:t xml:space="preserve">стоит М (память), то происходит перемещение данных в ячейку или из ячейки памяти, адрес которой записан в паре регистров </w:t>
      </w:r>
      <w:r>
        <w:rPr>
          <w:iCs/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. Поэтому перед выполнением этих команд необходимо занести в пару регистров </w:t>
      </w:r>
      <w:r>
        <w:rPr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ужный адрес ячейки памя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перемещения данных с непосредственной адресацией </w:t>
      </w:r>
      <w:r>
        <w:rPr>
          <w:iCs/>
          <w:sz w:val="28"/>
          <w:szCs w:val="28"/>
          <w:lang w:val="en-US"/>
        </w:rPr>
        <w:t>MVI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а для перемещения байта данных, записанного во втором байте команды, в 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или ячейку памяти М с адресом, содержащимся в регистровой паре </w:t>
      </w:r>
      <w:r>
        <w:rPr>
          <w:iCs/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). Формат команды </w:t>
      </w:r>
      <w:r>
        <w:rPr>
          <w:iCs/>
          <w:sz w:val="28"/>
          <w:szCs w:val="28"/>
        </w:rPr>
        <w:t>000</w:t>
      </w:r>
      <w:r>
        <w:rPr>
          <w:iCs/>
          <w:sz w:val="28"/>
          <w:szCs w:val="28"/>
          <w:lang w:val="en-US"/>
        </w:rPr>
        <w:t>ddd</w:t>
      </w:r>
      <w:r>
        <w:rPr>
          <w:iCs/>
          <w:sz w:val="28"/>
          <w:szCs w:val="28"/>
        </w:rPr>
        <w:t xml:space="preserve"> &lt;</w:t>
      </w:r>
      <w:r>
        <w:rPr>
          <w:sz w:val="28"/>
          <w:szCs w:val="28"/>
        </w:rPr>
        <w:t xml:space="preserve">байт данных&gt;, где </w:t>
      </w:r>
      <w:r>
        <w:rPr>
          <w:iCs/>
          <w:sz w:val="28"/>
          <w:szCs w:val="28"/>
          <w:lang w:val="en-US"/>
        </w:rPr>
        <w:t>dd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см. таблиц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загрузки аккумулятора </w:t>
      </w:r>
      <w:r>
        <w:rPr>
          <w:sz w:val="28"/>
          <w:szCs w:val="28"/>
          <w:lang w:val="en-US"/>
        </w:rPr>
        <w:t>LDR</w:t>
      </w:r>
      <w:r>
        <w:rPr>
          <w:sz w:val="28"/>
          <w:szCs w:val="28"/>
        </w:rPr>
        <w:t xml:space="preserve"> – 3-байтная команда, предназначенная для загрузки в аккумулятор А содержимого ячейки памяти, адрес которой записан во втором и третьем байтах кома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запоминания данных </w:t>
      </w:r>
      <w:r>
        <w:rPr>
          <w:sz w:val="28"/>
          <w:szCs w:val="28"/>
          <w:lang w:val="en-US"/>
        </w:rPr>
        <w:t>ST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3-байтная команда, предназначенная для передачи содержимого аккумулятора в ячейку памяти с адресом, записанным во втором и третьем байтах кома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ы загрузки и запоминания с косвенной адресацией </w:t>
      </w:r>
      <w:r>
        <w:rPr>
          <w:iCs/>
          <w:sz w:val="28"/>
          <w:szCs w:val="28"/>
          <w:lang w:val="en-US"/>
        </w:rPr>
        <w:t>LDA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STA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ы для загрузки в аккумулятор содержимого ячейки памяти, адрес которой содержится в паре регистров, и занесения содержимого аккумулятора в ячейку памяти, адрес которой содержится в паре регистров. Операнд </w:t>
      </w:r>
      <w:r>
        <w:rPr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содержит код первого регистра регистровой пары, в которой содержится адрес ячейки памяти (ВС или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). Длина - один байт, двоичные коды – 00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010 и 00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0010, где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- первые две цифры кода первого регистра регистровой па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ы непосредственной загрузки пары регистров </w:t>
      </w:r>
      <w:r>
        <w:rPr>
          <w:iCs/>
          <w:sz w:val="28"/>
          <w:szCs w:val="28"/>
          <w:lang w:val="en-US"/>
        </w:rPr>
        <w:t>LXIR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3-байтовая команда загрузки пары регистров ВС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указателя стека 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адресом, находящимс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о втором и третьем байтах кома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ы загрузки пары регистров </w:t>
      </w:r>
      <w:r>
        <w:rPr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писи содержимого </w:t>
      </w:r>
      <w:r>
        <w:rPr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мять </w:t>
      </w:r>
      <w:r>
        <w:rPr>
          <w:iCs/>
          <w:sz w:val="28"/>
          <w:szCs w:val="28"/>
          <w:lang w:val="en-US"/>
        </w:rPr>
        <w:t>LH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SH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гружают регистры </w:t>
      </w:r>
      <w:r>
        <w:rPr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пары ячеек памяти и записывают содержимое регистров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в пару ячеек памяти. Адрес первой ячейки, из которой или в которую загружается регистр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казывается во втором и третьем байтах команды. Из следующей ячейки или в нее загружается регист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обмена содержимого пар регистров </w:t>
      </w:r>
      <w:r>
        <w:rPr>
          <w:iCs/>
          <w:sz w:val="28"/>
          <w:szCs w:val="28"/>
          <w:lang w:val="en-US"/>
        </w:rPr>
        <w:t>XCHG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т команды - одно машинное сло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обмена </w:t>
      </w:r>
      <w:r>
        <w:rPr>
          <w:iCs/>
          <w:sz w:val="28"/>
          <w:szCs w:val="28"/>
          <w:lang w:val="en-US"/>
        </w:rPr>
        <w:t>XT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ы регистров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и двух верхних ячеек стека, т.е. последних загруженных в стек данных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- (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- (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>+1)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т команды - один байт, содержимое указателя стек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- не изменяется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iCs/>
          <w:sz w:val="28"/>
          <w:szCs w:val="28"/>
          <w:lang w:val="en-US"/>
        </w:rPr>
        <w:t>SP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ет содержимое пары регистров </w:t>
      </w:r>
      <w:r>
        <w:rPr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указатель команды - один байт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iCs/>
          <w:sz w:val="28"/>
          <w:szCs w:val="28"/>
          <w:lang w:val="en-US"/>
        </w:rPr>
        <w:t>PCH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ет содержимое пары регистров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в счетчик адреса. Таким образом, следующая команда программы выбирается микропроцессором из ячейки с указанным адресом. Формат команды - один байт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операции со стеком. Команда </w:t>
      </w:r>
      <w:r>
        <w:rPr>
          <w:iCs/>
          <w:sz w:val="28"/>
          <w:szCs w:val="28"/>
          <w:lang w:val="en-US"/>
        </w:rPr>
        <w:t>PUSH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сылает в стек содержимое пары регистров. Содержимое старшего регистра (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) </w:t>
      </w:r>
      <w:r>
        <w:rPr>
          <w:sz w:val="28"/>
          <w:szCs w:val="28"/>
        </w:rPr>
        <w:t xml:space="preserve">пересылается в ячейку памяти, адрес которой на один меньше содержимого указателя стека 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ладший регистр (С, Е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ересылается в ячейку памяти, на два меньше содержимого указателя стек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 Со</w:t>
        <w:softHyphen/>
        <w:t xml:space="preserve">держимое указателя стека уменьшается на два. Формат команды - один байт.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iCs/>
          <w:sz w:val="28"/>
          <w:szCs w:val="28"/>
          <w:lang w:val="en-US"/>
        </w:rPr>
        <w:t>POP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ылает в пару регистров содержимое двух последних ячеек стека (в младший регистр - ячейку с адресом, равным содержимому указателя стека 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в старший регистр - ячейку с адресом на 1 больше), затем указатель стека увеличивается на два. Формат команды - один бай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3:00Z</dcterms:created>
  <dc:creator>Guardian</dc:creator>
  <dc:description/>
  <cp:keywords/>
  <dc:language>en-US</dc:language>
  <cp:lastModifiedBy>Mage</cp:lastModifiedBy>
  <cp:lastPrinted>2007-04-03T18:47:00Z</cp:lastPrinted>
  <dcterms:modified xsi:type="dcterms:W3CDTF">2011-10-07T10:03:00Z</dcterms:modified>
  <cp:revision>2</cp:revision>
  <dc:subject/>
  <dc:title>ДонГТУ</dc:title>
</cp:coreProperties>
</file>