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ИНИСТЕСТВО НАУКИ И ОБРАЗОВАНИЯ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Харьковский национальный университет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афедра ПЭЭ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бот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 дисциплине: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«Элементная база электронных аппаратов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>«Конденсатор подстроечный с симметричным ротором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5812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ыполнил: Лысенко Т.Е.</w:t>
      </w:r>
    </w:p>
    <w:p>
      <w:pPr>
        <w:pStyle w:val="Normal"/>
        <w:spacing w:lineRule="auto" w:line="360"/>
        <w:ind w:firstLine="5812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верил:</w:t>
        <w:tab/>
        <w:t>Свитенко В.Н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Харьков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ажной частью радиоэлектронной аппаратуры (РЭА) и бытовой в частности являются электрорадиоэлементы (ЭРЭ), которые лежат в их основе. По этой причине неразрывно связаны: качество РЭА и радиоэлементов. Основным этапом, на котором задаются параметры радиоэлементов, является этап проектирования. В ходе проектирования учитывается конструктивные и технологические факторы. Нужно выбрать правильный вариант конструкции, согласовав минимальные габаритные размеры и требуемые технические характерис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Задачей данного курсового проектирования является не только проектирование конкретного ЭРЭ, но и приобретение личного опыта разработки ЭРЭ. Курсовое проектирование должно научить студента самостоятельно работать, а также способствовать его самовоспитанию, так как творческое отношение к труду – важнейшее качество специалиста любой профессии, а развитие творческих способностей является объективной потребностью, диктуемой развитием науки и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. Анализ технического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1.1 Назнач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дстроечные конденсаторы с симметричным ротором применяют при необходимости точной настройки системы пуш-пул или симметрично настроенных радиочастотных контуров очень малыми изменениями емкости. Эти конденсаторы конструируют таким образом, что при повороте ротора емкость каждой системы пластин увеличивается или уменьшается в одинаковой сте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.2 Условия эксплуа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Разрабатываемый конденсатор относится к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</w:t>
      </w:r>
      <w:r>
        <w:rPr>
          <w:color w:val="000000"/>
          <w:sz w:val="28"/>
          <w:lang w:val="ru-RU" w:eastAsia="en-US"/>
        </w:rPr>
        <w:t xml:space="preserve"> климатической группе, используется в стационарной приемной радиоаппаратуре. В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</w:t>
      </w:r>
      <w:r>
        <w:rPr>
          <w:color w:val="000000"/>
          <w:sz w:val="28"/>
          <w:lang w:val="ru-RU" w:eastAsia="en-US"/>
        </w:rPr>
        <w:t xml:space="preserve"> группу входят радиодетали, которые подвергаются воздействию условий, не более суровых, чем обычные климатические условия. Для этой группы характерны изделия, используемые в портативном, ручном оборудовании средств связи, радиочастотные и другие кабели, измерительные приборы, телефонные шнуры, волноводы, штепсельные разъемы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Климатические треб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оздействующий фак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Групп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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емпература, 0С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рабоч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хран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 –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о +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 –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о +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авление, мм рт. с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рабоче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высота, 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4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л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% относительная влажность с конденсацией влаги на деталях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Механическая вибрац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циклы в секунду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ускорение,g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-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е применимо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ремя жизн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ри работе, ч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ри хранении, ле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Различают два случая применения подстроечных конденсатор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а) для подстройки, при которой конденсатор устанавливают на заданную величину емкости и закрепляют в таком поло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б) для настройки, при которой необходимо периодическое изменение емк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.3Требования к габари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еспечить минимальные габаритные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.4 Пара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.4.1 Максимальная емкость – 50 п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.4.2Минимальная емкость – 3,5 п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.4.3Рабочее напряжение – 1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1.4.4Годововй выпуск – 5000 ш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2. Обзор аналогичных констру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дним из важнейших требований, предъявляемых к подстроечным конденсаторам, является плавность установки ёмкости и надежность фиксации, т.е. сохранение установленной ёмкости во времени и при ударах, вибрациях и других механических воздействиях. Ниже приведены наиболее характерные конструкции подстроечных конденс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Конденсатор, с вращающимся ротором, состоит из керамического основания, на котором укреплены статор и в специальном подшипнике ротор. Радиус ротора примерно 10 мм, зазор 0,2-0,25 мм. Подшипник и пружинный токосъём создают момент вращения до 500 г*см, что обеспечивает необходимое самоторможение ротора; в некоторых случаях конденсатор снабжают стопорным устрой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Достоинством таких конденсаторов являются хорошие электрические характеристики, а недостатком – сложность изготовления, поэтому в основном их применяют в специальной РЭ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яд конструкций конденсаторов такого типа нормализован. Наиболее употребительными являются конденсаторы типа КПВ и малогабаритные КПМ и КПВМ. Они выпускаются в нескольких конструктивных вариантах: обычного типа, с разделенным статором («бабочка»)- для использования в двухтактных схемах и дифференц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Цилиндрические подстроечные конденсаторы имеют несколько конструктивных вариантов. Конденсаторы небольшой емкости (до 10-20 пФ) состоят из трубчатого статора и сплошного цилиндрического ротора, осевое перемещение которого осуществляется при помощи винта с большим шагом нареки. Конденсаторы большей ёмкости выполняются с твёрдым диэлектриком или имеют ротор и статор в виде нескольких коаксиальных цилин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ым недостатком таких конденсаторов является пониженная влагостойкость, обусловленная трудностью удаления влажного воздуха из внутренней полости конденсатора. Конденсаторы небольшой емкости этого типа особенно часто используются в УКВ диапазоне РЭ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Шайбовые керамические подстроечные конденсаторы типа КПК являются конденсаторами общего применения, так как они относительно дешевы, имеют удовлетворительные электрические характеристики и небольшие размеры. Конденсаторы состоят из керамического основания - статора на котором укреплен вращающийся керамический диск – ротор. Обкладками служат слои серебра на статоре и роторе нанесенные методом вжигания. Промышленность выпускает несколько типов таких конденсаторов наибольшее применение из которых находит КПК-1. малогабаритный вариант такого конденсатора КПК-МП предназначен для использования в печатных схемах а КПК-МН – для навесного монтажа. ТКЕ таких конденсаторов –(200-800)*10-6 1/0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ужинный подстроечный конденсатор состоит из двух металлических обкладок, укрепленных одна над другой на изоляционном основании. Верхняя пластина делается из пружинного материала и при помощи винта может приближаться или отдалятся от нижней пластины, изменяя тем самым емкость конденсатора. Во избежание короткого замыкания к нижней обкладке приклеивается тонкая изоляционная прокладка из слюды или полистирола. Такие конденсаторы достаточно просты в производстве, но отличаются большой нестабильностью, а поэтому применяются лишь в простейшей РЭ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В простейшей РЭА находит широкое применение также очень дешевый проволочный подстроечный конденсатор, состоящий из куска изолированной проволоки длиной 2-3 см, диаметром 2*1,5 мм, на которой плотно намотана изолированная (ПЭВ) проволока диаметром 0,2-0,3 мм. Подгонка необходимой емкости производится откусыванием части нам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3. Выбор направления проектирования и основных конструкторских ре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Т.к. конденсатор подстроечный, то выбираем прямоемкостную зависимость изменения емкости от угла поворота пластин. Конденсатор рассчитан на однократную настройку, петому в качестве подшипника выбираем подшипник трения. В качестве токосъема применяется токосъем со скользящим контактом. В таких токосъемах переходное сопротивление скользящего контакта должно быть по возможности мало (меньше 0,01 Ом) и не изменяться в процессе эксплуатации и во времени. Сборка роторных и статорных пластин осуществляется при помощи шайб. Крепление к месту установки производится при помощи двух болтов М4. Роторные и статорные пластины крепятся на керамическом основании развальцовкой. Роторные и статорные пластины (толщиной 0,14 мм) изготовляются штамповкой из алюминия марки Амг5 (ГОСТ 21488-76) [4] т.к. алюминий хорошо обрабатывается штамповкой, имеет невысокое удельное электрическое сопротивление, устойчив к воздействию влаги, не дорогой. Роторные и статорные оси изготавливаются из бронзы марки БрБ2 (ГОСТ 493-54). Бронза БрБ2 имеет высокие упругие и механические свойства, хорошая пластичность, Значительное сопротивление усталости, высокая коррозионная стойкость. Физические характеристики приведены в таблице 3.1. В качестве диэлектрика между роторными и статорными пластинами используется фторопласт-4 толщиной 0,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 - Физические характеристики бронзы марки БрБ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Физические характеристики матери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Удельное электрическое сопротивление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</w:t>
            </w:r>
            <w:r>
              <w:rPr>
                <w:color w:val="000000"/>
                <w:sz w:val="20"/>
                <w:lang w:val="ru-RU" w:eastAsia="en-US"/>
              </w:rPr>
              <w:t>, мкОм*с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вердость по Брикел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Модуль упругости Е*104кгс/мм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Плотность,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</w:t>
            </w:r>
            <w:r>
              <w:rPr>
                <w:color w:val="000000"/>
                <w:sz w:val="20"/>
                <w:lang w:val="ru-RU" w:eastAsia="en-US"/>
              </w:rPr>
              <w:t xml:space="preserve"> г/см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Удельная теплопроводность k при 18 0С, Вт/(см*гра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линейного расширения 2*10-6 1/гр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Предел прочности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</w:t>
            </w:r>
            <w:r>
              <w:rPr>
                <w:color w:val="000000"/>
                <w:sz w:val="20"/>
                <w:lang w:val="ru-RU" w:eastAsia="en-US"/>
              </w:rPr>
              <w:t>В, кг*с/мм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Бронза БрБ2 имеет высокие упругие и механические свойства, хорошая пластичность, значительное сопротивление усталости, высокая корозионная стойк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4. Электрический и конструкторский расче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4.1 Минимальная емк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расчетах не имеет смысла рассчитывать минимальную емкость конденсатора, т.к. она слишком мала и на неё влияют многие факторы и расчетное значение отличается от полученного в процессе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4.2 Максимальная емк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 разрабатываемом конденсаторе имеются две секции одинаковой емкости. Выбираем последовательное их включение, в результате чего ёмкость каждой секции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647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де Сс – емкость одной се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 – емкость конденс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371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4.3 Зазор между пластинами ротора и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азор d между пластинами ротора и статора рассчитывается по следующей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1938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(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де Um – амплитуда переменного напряжения на конденсаторе, 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977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.к. такой зазор трудно реализовать из технологических соображений, то зазор выбираем 0.1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4.4 Выбор диаметра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иаметр ротора выбираем равным 1.5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4.5 Радиус выреза в статорных пластин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диус выреза в статорных пластинах (r0) вычис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117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де r0С – радиус о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473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4.6 Выбор формы пластин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.к. конденсатор подстроечный и закон изменения емкости – прямо емкостной, то форму следует выбрать полукруглую. Но у данного конденсатора угол поворота 900, поэтому форма роторных пластин – “баттерфляй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4.7 Радиус роторных пласт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Радиус роторных пластин (R) и длина секции (l) должны находиться в соотношении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381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 </w:t>
      </w:r>
      <w:r>
        <w:rPr>
          <w:color w:val="000000"/>
          <w:sz w:val="28"/>
          <w:lang w:val="ru-RU" w:eastAsia="en-US"/>
        </w:rPr>
        <w:t>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этому целесообразно рассчитывать радиус роторных пластин подбором. Выведем расчетную формулу. Емкость одной секции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38430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(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де S – площадь пласт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n – количество пластин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</w:t>
      </w:r>
      <w:r>
        <w:rPr>
          <w:color w:val="000000"/>
          <w:sz w:val="28"/>
          <w:lang w:val="ru-RU" w:eastAsia="en-US"/>
        </w:rPr>
        <w:t>0 – относительная диэлектрическая проницаемость (8.85*10-1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d1, d2 – толщина воздушной и диэлектрической прослойки соответственно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</w:t>
      </w:r>
      <w:r>
        <w:rPr>
          <w:color w:val="000000"/>
          <w:sz w:val="28"/>
          <w:lang w:val="ru-RU" w:eastAsia="en-US"/>
        </w:rPr>
        <w:t xml:space="preserve">1,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</w:t>
      </w:r>
      <w:r>
        <w:rPr>
          <w:color w:val="000000"/>
          <w:sz w:val="28"/>
          <w:lang w:val="ru-RU" w:eastAsia="en-US"/>
        </w:rPr>
        <w:t>2 – проницаемость воздушной и диэлектрической прослойки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лощадь пластин вычис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104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(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В техническом задании стоит требование – уменьшение габаритных размеров. По этой причине следует использовать диэлектрическую прокладку между пластинами. Введение такой прокладки отражается на расчетах, учитывается проницаемость вводимого диэлектрика. Причем чем больше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</w:t>
      </w:r>
      <w:r>
        <w:rPr>
          <w:color w:val="000000"/>
          <w:sz w:val="28"/>
          <w:lang w:val="ru-RU" w:eastAsia="en-US"/>
        </w:rPr>
        <w:t xml:space="preserve"> диэлектрика, тем меньше габариты конденсатора. В качестве диэлектрика выбираем фторопласт-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дставим в формулу 4.5 формулу</w:t>
        <w:tab/>
        <w:t>4.6 и выразим R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727200" cy="85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905000" cy="69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(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2984500" cy="66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8034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дбирая количество пластин, получим результаты (таблица 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 – Результаты подбора количества пласт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.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.7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.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.4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.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птимальные размеры получаются при n=1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ыбираем следующие параметр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 -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.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.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5. Компоновка и её уточ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борка ротора и статора производится при помощи шайб. Расположение статорного токосъема показано на рисун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6. Паспорт на издел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6.1 Название ЭР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звание ЭРЭ: конденсатор подстроечный с симметричным ро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6.2 Назна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Конденсатор подстроечный с симметричным ротором предназначен для подстройки частоты в УКВ контурах приёмной радиоаппа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6.3 Основные эксплуатационные показ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- максимальная емкость Сmax= 50 п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инимальная емкость Сmin= 3,5 п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бочее напряжение 12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габаритные размеры *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</w:t>
      </w:r>
      <w:r>
        <w:rPr>
          <w:color w:val="000000"/>
          <w:sz w:val="28"/>
          <w:lang w:val="ru-RU" w:eastAsia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</w:t>
      </w:r>
      <w:r>
        <w:rPr>
          <w:color w:val="000000"/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ru-RU" w:eastAsia="en-US"/>
        </w:rPr>
        <w:t>1 Волгов В.А. В67 Детали и узлы радиоэлектронной аппаратуры. Изд. 2-е перераб. И доп. М., «Энергия», 2007. 656 с. с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ru-RU" w:eastAsia="en-US"/>
        </w:rPr>
        <w:t>2 Дж. В.А. Дэммер и Г.М. Норденберг Конденсаторы постоянной и переменной емкости М.-Л., Госэнергоиздат, 2003, 315 стр. с рис. 621.319.4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3 Свитенко В.Н. С24 Электрорадиоэлементы Курсовое проектирование: Учеб. Пособие для вузов по спец. «Конструирование и производство РЭА». – М.: Высш. шк., 1987. \ 207 с.: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ru-RU" w:eastAsia="en-US"/>
        </w:rPr>
        <w:t>4 Справочник техника-конструктора. Изд. 3-е, перераб. И доп. Самохвалов Я.А., Левицкий М.Я., Григораш В.Д. Киев, «Техніка», 1978. 59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cap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1:00Z</dcterms:created>
  <dc:creator>Blind</dc:creator>
  <dc:description/>
  <cp:keywords/>
  <dc:language>en-US</dc:language>
  <cp:lastModifiedBy>Mage</cp:lastModifiedBy>
  <dcterms:modified xsi:type="dcterms:W3CDTF">2011-10-07T10:01:00Z</dcterms:modified>
  <cp:revision>2</cp:revision>
  <dc:subject/>
  <dc:title>ОБЗОР АНАЛОГИЧНЫХ КОНСТРУКЦИЙ</dc:title>
</cp:coreProperties>
</file>