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итерии исключения выбросов ПКГ при статистической обработке результатов испытаний РЭС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вопросом обработки результатов испытаний является выбор метода обработки экспериментальных данных. Высокая стоимость испытаний диктует выбор такого метода обработки, который позволяет оперировать малыми выбор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должен предусматривать проведение вычислений на ЭВМ. Поскольку в основном данные результатов испытаний ЭС являются случайными величинами, их обработку осуществляют статистическим мето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можно ограничиться вычислением только основных параметров случайной величины — ее среднего значения (или математического ожидания), дисперсии и доверительных интервалов, которые полностью характеризуют случайную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атистической обработке результатов испытаний необходимо своевременно оценить ошибку измерения и исключить значения ПКГ, содержащие ее, из дальнейшего рассмот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иногда наблюдают резко выделяющиеся значения величин (выбросы), которые могут быть обусловлены изменением климатических условий в момент измерений, погрешностью измерительных приборов, ошибками при снятии характеристик вследствие неумелого или небрежного обращения с аппаратурой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ко выделяющиеся значения могут квалифицироваться как ошибки эксперимента. В этом случае они не должны учитываться при обработке результатов испыт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отклон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КГ одного или скольких изделий в выборке может свидетельствовать о начавшихся в них процессах деградации, которые в дальнейшем приведут к условным отказ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выбросы являются закономерными, обусловлены физическими процессами и их нельзя исключать из дальнейшего рассмотрения при статистической обработке результатов испытаний. Поэтому для принятия того или иного решения проводят тщательный комплексный анализ возможных причин указанных откло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акого анализа используют критерии, имеющие как физическую, так и статистическую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менении контролируемого параметра по закону Гаусса наиболее часто применяют </w:t>
      </w:r>
      <w:r>
        <w:rPr>
          <w:i/>
          <w:iCs/>
          <w:sz w:val="28"/>
          <w:szCs w:val="28"/>
        </w:rPr>
        <w:t xml:space="preserve">критерий Диксона, </w:t>
      </w:r>
      <w:r>
        <w:rPr>
          <w:sz w:val="28"/>
          <w:szCs w:val="28"/>
        </w:rPr>
        <w:t xml:space="preserve">согласно которому вычисляют коэффициент Диксона (табл. 1) в зависимости от числа изделий в выборке и от того, какое экстремальное значение проверяют наибольшее или наименьш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по приведенным в табл. 1 формулам значение коэффициента Диксона сравнивают с табличным значением (см. табл.П6), учитывающим экстремальное значение ПКГ при заданной достоверности </w:t>
      </w:r>
      <w:r>
        <w:rPr>
          <w:i/>
          <w:iCs/>
          <w:sz w:val="28"/>
          <w:szCs w:val="28"/>
        </w:rPr>
        <w:t xml:space="preserve">Р*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. Формулы для расчета коэффициента Диксона при различных объемах выборок и наличии одного одностороннего экстремального (максимального или минимального) значения ПК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32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n</w:t>
            </w:r>
            <w:r>
              <w:rPr/>
              <w:t xml:space="preserve"> изделий в выборк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эффициент Диксона для экстремального значения ПКГ</w:t>
            </w:r>
          </w:p>
        </w:tc>
      </w:tr>
      <w:tr>
        <w:trPr>
          <w:trHeight w:val="22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ьш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большего</w:t>
            </w:r>
          </w:p>
        </w:tc>
      </w:tr>
      <w:tr>
        <w:trPr>
          <w:trHeight w:val="56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-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95186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15060" cy="617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093470" cy="617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15060" cy="617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-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099820" cy="617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6175" cy="617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-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39825" cy="617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6175" cy="617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Примечание: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…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– текущие значения ПКГ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эффициент Диксона табл. 1 окажется меньше его значения из табл. П.6, то экстремальное значение ПКГ является не случайны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осит закономер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одновременно наименьшего и наибольшею экстремальных значении ПКГ (двусторонних выбросов) считают, что экстремальное значение одно. При двух (и более) односторонних экстремальных значениях коэффициент Диксона для наименьшего и наибольшего экстремальных значений ПКГ при числе изделий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в выборке, равном. 3—10, подсчитывают соответственно по формула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157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42390" cy="60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соответствующего коэффициента зависит не только от объема выборки, но и от числа «подозрительных» односторонних выбросов ПКГ. Поэтому выбирать рассчитываемый коэффициент следует из таблицы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Коэффициенты Диксона при произвольном числе </w:t>
      </w:r>
      <w:r>
        <w:rPr/>
        <w:t>односторонних экстремальных значений ПК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462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ыбор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дносторонних экстремальных значений</w:t>
            </w:r>
          </w:p>
        </w:tc>
      </w:tr>
      <w:tr>
        <w:trPr>
          <w:trHeight w:val="28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а и более</w:t>
            </w:r>
          </w:p>
        </w:tc>
      </w:tr>
      <w:tr>
        <w:trPr>
          <w:trHeight w:val="37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3219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3219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3022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321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302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3022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302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302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на практике распределение случайной величины не всегда подчиняется закону Гаусса или закон ее распределения вообще неизвестен. В этом случае резко выделяющиеся результаты наблюдений исключают при помощи </w:t>
      </w:r>
      <w:r>
        <w:rPr>
          <w:i/>
          <w:iCs/>
          <w:sz w:val="28"/>
          <w:szCs w:val="28"/>
        </w:rPr>
        <w:t xml:space="preserve">критерия Ирвина </w:t>
      </w:r>
      <w:r>
        <w:rPr>
          <w:sz w:val="28"/>
          <w:szCs w:val="28"/>
        </w:rPr>
        <w:t>в такой последовательности. По данным измерений строят ранжированный ряд значений ПКГ и проверяют резко выделяющиеся значения ряда на одном или обоих его краях. Для проверки вычисляют значение критерия Ирвин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1524000" cy="388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824230" cy="349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- экстремальное значение ПКГ;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— предыдущее значение этого параметра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861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смещенное выборочное среднее квадратическое отклонение параметра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796290" cy="4838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борочное среднее значение параметр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задаются доверительной вероятностью Р* и по имеющемуся значению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объема выборки определяют значение </w:t>
      </w:r>
      <w:r>
        <w:rPr>
          <w:i/>
          <w:sz w:val="28"/>
          <w:szCs w:val="28"/>
          <w:lang w:val="en-US" w:eastAsia="en-US"/>
        </w:rPr>
        <w:t>ή</w:t>
      </w:r>
      <w:r>
        <w:rPr>
          <w:i/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(табл. 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3. Значения критерия Ирвина </w:t>
      </w:r>
      <w:r>
        <w:rPr>
          <w:i/>
          <w:sz w:val="28"/>
          <w:szCs w:val="28"/>
          <w:lang w:val="en-US" w:eastAsia="en-US"/>
        </w:rPr>
        <w:t>ή</w:t>
      </w:r>
      <w:r>
        <w:rPr>
          <w:i/>
          <w:sz w:val="28"/>
          <w:szCs w:val="28"/>
          <w:vertAlign w:val="subscript"/>
          <w:lang w:val="en-US" w:eastAsia="en-US"/>
        </w:rPr>
        <w:t>т</w:t>
      </w:r>
      <w:r>
        <w:rPr>
          <w:i/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в зависимости от объема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выборки и доверительной вероятности </w:t>
      </w:r>
      <w:r>
        <w:rPr>
          <w:i/>
          <w:iCs/>
          <w:sz w:val="28"/>
          <w:szCs w:val="28"/>
        </w:rPr>
        <w:t>Р*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>
          <w:trHeight w:val="28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*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>
          <w:trHeight w:val="2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2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3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равнивают расчетное значение </w:t>
      </w:r>
      <w:r>
        <w:rPr>
          <w:i/>
          <w:sz w:val="28"/>
          <w:szCs w:val="28"/>
          <w:lang w:val="en-US" w:eastAsia="en-US"/>
        </w:rPr>
        <w:t>ή</w:t>
      </w:r>
      <w:r>
        <w:rPr>
          <w:i/>
          <w:smallCaps/>
          <w:sz w:val="28"/>
          <w:szCs w:val="28"/>
          <w:vertAlign w:val="subscript"/>
        </w:rPr>
        <w:t>рсч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табличным значением </w:t>
      </w:r>
      <w:r>
        <w:rPr>
          <w:i/>
          <w:sz w:val="28"/>
          <w:szCs w:val="28"/>
          <w:lang w:val="en-US" w:eastAsia="en-US"/>
        </w:rPr>
        <w:t>ή</w:t>
      </w:r>
      <w:r>
        <w:rPr>
          <w:i/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  <w:lang w:val="en-US" w:eastAsia="en-US"/>
        </w:rPr>
        <w:t>ή</w:t>
      </w:r>
      <w:r>
        <w:rPr>
          <w:i/>
          <w:smallCaps/>
          <w:sz w:val="28"/>
          <w:szCs w:val="28"/>
          <w:vertAlign w:val="subscript"/>
        </w:rPr>
        <w:t>рсч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жется больше </w:t>
      </w:r>
      <w:r>
        <w:rPr>
          <w:i/>
          <w:sz w:val="28"/>
          <w:szCs w:val="28"/>
          <w:lang w:val="en-US" w:eastAsia="en-US"/>
        </w:rPr>
        <w:t>ή</w:t>
      </w:r>
      <w:r>
        <w:rPr>
          <w:i/>
          <w:sz w:val="28"/>
          <w:szCs w:val="28"/>
          <w:vertAlign w:val="subscript"/>
        </w:rPr>
        <w:t>тбл</w:t>
      </w:r>
      <w:r>
        <w:rPr>
          <w:sz w:val="28"/>
          <w:szCs w:val="28"/>
        </w:rPr>
        <w:t>, то рассматриваемое значение ПКГ отбрасывают и начинают проверять следующее его экстремальное значение. Проверку продолжают до тех пор, пока не получат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ή</w:t>
      </w:r>
      <w:r>
        <w:rPr>
          <w:i/>
          <w:smallCaps/>
          <w:sz w:val="28"/>
          <w:szCs w:val="28"/>
          <w:vertAlign w:val="subscript"/>
        </w:rPr>
        <w:t>рсч</w:t>
      </w:r>
      <w:r>
        <w:rPr>
          <w:i/>
          <w:sz w:val="28"/>
          <w:szCs w:val="28"/>
        </w:rPr>
        <w:t xml:space="preserve"> &lt;</w:t>
      </w:r>
      <w:r>
        <w:rPr>
          <w:i/>
          <w:sz w:val="28"/>
          <w:szCs w:val="28"/>
          <w:lang w:val="en-US" w:eastAsia="en-US"/>
        </w:rPr>
        <w:t xml:space="preserve"> ή</w:t>
      </w:r>
      <w:r>
        <w:rPr>
          <w:i/>
          <w:sz w:val="28"/>
          <w:szCs w:val="28"/>
          <w:vertAlign w:val="subscript"/>
        </w:rPr>
        <w:t>тбл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се последующие значения ПКГ могут быть использованы для статистическ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проверять не только экстремальные значения ряда, но и следующие за ними близлежащие значения ПКГ, причем это необходимо делать даже в том случае, когда крайние значения ряда проходят по одному из приведенных критери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резко выделяющихся результатов наблюдений — весьма ответственная процедура. Неправомерное отбрасывание таких результатов, как и игнорирование их, может исказить результаты наблюдений и привести к неправильным выв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змерений значений ПКГ электронных средств удобно представлять в виде таблиц, содержащих оценку среднего значения, а также оценку дисперсии или среднего квадратического отклонения значения измеряемого ПКГ при первоначальном и каждом последующем его измер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форм и содержания таблиц должен быть направлен на облегчение дальнейшего анализа и зависит от его целей и мет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методы представления экспериментальных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глядного представления тенденции изменения значений исследуемых ПКГ применяют графическ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ды, не требующие сложных вычислений. Наиболее распространенными графиками, к которым прибегают при испытаниях ЭС, являются полигоны, гистограммы, кумуляты, огивы и поля корреляции. </w:t>
      </w:r>
      <w:r>
        <w:rPr>
          <w:i/>
          <w:iCs/>
          <w:sz w:val="28"/>
          <w:szCs w:val="28"/>
        </w:rPr>
        <w:t xml:space="preserve">Полигоны </w:t>
      </w:r>
      <w:r>
        <w:rPr>
          <w:sz w:val="28"/>
          <w:szCs w:val="28"/>
        </w:rPr>
        <w:t>(рисунок 1) служат как правило, для изображения дискретных значений ПКГ, но могут применяться и для непрерывных (интервальный) изменений параметра. В этом случа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динаты, пропорциональные частотам интервалов восставляют перпендикулярно оси абсцисс в точках соответствующих серединам данных интервал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8045" cy="2511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1 Полигон распределения параметра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6175" cy="1826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4325" cy="1861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2 Гистограмма рас- Рис. 3 Кумулятивная (итерг-пределения прамет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льная) кривая распределения  параметр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 соединяют прямыми линиями. Для замыкания полученной кривой крайние ординаты соединяют с такими близлежащими серединами интервалов, в которых частоты равны нулю. </w:t>
      </w:r>
      <w:r>
        <w:rPr>
          <w:i/>
          <w:sz w:val="28"/>
          <w:szCs w:val="28"/>
        </w:rPr>
        <w:t>Гистограмма распределения</w:t>
      </w:r>
      <w:r>
        <w:rPr>
          <w:sz w:val="28"/>
          <w:szCs w:val="28"/>
        </w:rPr>
        <w:t xml:space="preserve"> (рис. 2) служит обычно для отображения интервального изменения П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гистограммы на интервалах, отложенных по оси абсцисс, строят прямоугольники, высоты которых пропорциональны частотам интервалов. </w:t>
      </w:r>
      <w:r>
        <w:rPr>
          <w:i/>
          <w:sz w:val="28"/>
          <w:szCs w:val="28"/>
        </w:rPr>
        <w:t>Кумулятивная кривая</w:t>
      </w:r>
      <w:r>
        <w:rPr>
          <w:sz w:val="28"/>
          <w:szCs w:val="28"/>
        </w:rPr>
        <w:t xml:space="preserve"> (рис. 3) применяется для изображения экспериментальных значений ПКГ с накопленными частотами в прямоугольной системе координ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кумуляту называют интегральной кривой Для ее строения составляют упорядоченный дискретный ряд значений ПКГ с накопленными частотами. Накоплен частота каждого значения параметра получается суммированием всех частот предшествующих его значений </w:t>
      </w:r>
      <w:r>
        <w:rPr>
          <w:i/>
          <w:iCs/>
          <w:sz w:val="28"/>
          <w:szCs w:val="28"/>
        </w:rPr>
        <w:t xml:space="preserve">Огива </w:t>
      </w:r>
      <w:r>
        <w:rPr>
          <w:sz w:val="28"/>
          <w:szCs w:val="28"/>
        </w:rPr>
        <w:t xml:space="preserve">строится аналогично кумуляте с той лишь разницей, что на ось абсцисс наносят накопленные частоты а на ось ординат – значения параме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лист бумаги, на котором изображена кумулята, повернуть на 90° и посмотреть на него с обратной стороны на свет, то можно увидеть ог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глядности иногда удобно наносить значения ПКГ непосредственно на </w:t>
      </w:r>
      <w:r>
        <w:rPr>
          <w:i/>
          <w:iCs/>
          <w:sz w:val="28"/>
          <w:szCs w:val="28"/>
        </w:rPr>
        <w:t xml:space="preserve">поле корреляции </w:t>
      </w:r>
      <w:r>
        <w:rPr>
          <w:sz w:val="28"/>
          <w:szCs w:val="28"/>
        </w:rPr>
        <w:t xml:space="preserve">(рис. 4). Для построения поля корреляции по оси абсцисс откладывают начальные значения исследуемого параметра изделий (например, измеренные перед постановкой на испытание значения статического коэффициента усиления по току однотипных транзисторов), а по оси ординат значения этого параметра для тех же самых изделий (тех же транзисторов) через некоторый интервал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х испытания под нагрузкой. Тогда значение параметра каждого изделия (транзистора) до и после испытания на срок службы обозначают точкой в системе рассматриваемых координат. Следовательно, вся партия изделий (транзисторов), прошедших испытание под нагрузкой, отображается разбросанными по координатному полю точками. Совокупность этих точек и образует поле корреляци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7180" cy="23602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4. Поле корреля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начения контролируемых параметров после испытания изделий не изменились, то все точки располагаются на прямой, проведенной из начала координат под углом 45; если же значения параметров уменьшились по сравнению с измеренными значениями перед постановкой изделий на испытание, то точки располагаются ниже указанной прямой; если увеличились, - то выше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на графике лучи соответствующие, например 20- и 50 %-ному изменению параметра за время испытаний, нетрудно подсчитать число точек (изделий), попавших в сектор между двумя лучами: с изменением параметра до 20 % и от 20 до 50 % от первоначального знач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 2001</w:t>
      </w:r>
    </w:p>
    <w:p>
      <w:pPr>
        <w:pStyle w:val="31"/>
        <w:numPr>
          <w:ilvl w:val="0"/>
          <w:numId w:val="2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  <w:r>
        <w:rPr>
          <w:b w:val="false"/>
          <w:szCs w:val="28"/>
          <w:lang w:val="en-US"/>
        </w:rPr>
        <w:t>,</w:t>
      </w:r>
      <w:r>
        <w:rPr>
          <w:b w:val="false"/>
          <w:szCs w:val="28"/>
        </w:rPr>
        <w:t>2002</w:t>
      </w:r>
    </w:p>
    <w:p>
      <w:pPr>
        <w:pStyle w:val="31"/>
        <w:numPr>
          <w:ilvl w:val="0"/>
          <w:numId w:val="2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  <w:r>
        <w:rPr>
          <w:b w:val="false"/>
          <w:szCs w:val="28"/>
          <w:lang w:val="en-US"/>
        </w:rPr>
        <w:t>,2003</w:t>
      </w:r>
    </w:p>
    <w:p>
      <w:pPr>
        <w:pStyle w:val="31"/>
        <w:numPr>
          <w:ilvl w:val="0"/>
          <w:numId w:val="2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720" w:right="0" w:hanging="36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31"/>
        <w:numPr>
          <w:ilvl w:val="0"/>
          <w:numId w:val="2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720" w:right="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оров В., Сергеев Н., Кондрашин А. Контроль и испытания в проектировании и производстве радиоэлектронных средств – Техносфера, 2005. – 504с. ,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left="900" w:right="624" w:hanging="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3:00Z</dcterms:created>
  <dc:creator>User</dc:creator>
  <dc:description/>
  <cp:keywords/>
  <dc:language>en-US</dc:language>
  <cp:lastModifiedBy>Mage</cp:lastModifiedBy>
  <dcterms:modified xsi:type="dcterms:W3CDTF">2011-10-07T09:53:00Z</dcterms:modified>
  <cp:revision>2</cp:revision>
  <dc:subject/>
  <dc:title>Министерство образования Республики Беларусь</dc:title>
</cp:coreProperties>
</file>