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4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птики и спектроскоп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ый КРС – спектрометр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урсовая рабо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540"/>
        <w:rPr/>
      </w:pPr>
      <w:r>
        <w:rPr>
          <w:sz w:val="28"/>
          <w:szCs w:val="28"/>
        </w:rPr>
        <w:t xml:space="preserve">Выполнил: студент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урса</w:t>
      </w:r>
    </w:p>
    <w:p>
      <w:pPr>
        <w:pStyle w:val="Normal"/>
        <w:ind w:left="6120" w:hanging="540"/>
        <w:rPr>
          <w:sz w:val="28"/>
          <w:szCs w:val="28"/>
        </w:rPr>
      </w:pPr>
      <w:r>
        <w:rPr>
          <w:sz w:val="28"/>
          <w:szCs w:val="28"/>
        </w:rPr>
        <w:t>Луговской А. А.</w:t>
      </w:r>
    </w:p>
    <w:p>
      <w:pPr>
        <w:pStyle w:val="Normal"/>
        <w:ind w:left="6120" w:hanging="54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6120" w:hanging="540"/>
        <w:rPr>
          <w:sz w:val="28"/>
          <w:szCs w:val="28"/>
        </w:rPr>
      </w:pPr>
      <w:r>
        <w:rPr>
          <w:sz w:val="28"/>
          <w:szCs w:val="28"/>
        </w:rPr>
        <w:t>Королев Б. В.</w:t>
      </w:r>
    </w:p>
    <w:p>
      <w:pPr>
        <w:pStyle w:val="Normal"/>
        <w:ind w:left="6120" w:hanging="540"/>
        <w:rPr>
          <w:sz w:val="28"/>
          <w:szCs w:val="28"/>
        </w:rPr>
      </w:pPr>
      <w:r>
        <w:rPr>
          <w:sz w:val="28"/>
          <w:szCs w:val="28"/>
        </w:rPr>
        <w:t xml:space="preserve">Зав. кафедрой: </w:t>
      </w:r>
    </w:p>
    <w:p>
      <w:pPr>
        <w:pStyle w:val="Normal"/>
        <w:ind w:left="6120" w:hanging="540"/>
        <w:rPr>
          <w:sz w:val="28"/>
          <w:szCs w:val="28"/>
        </w:rPr>
      </w:pPr>
      <w:r>
        <w:rPr>
          <w:sz w:val="28"/>
          <w:szCs w:val="28"/>
        </w:rPr>
        <w:t>профессор Майер Г. В.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 – 200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С – спектрометр…………………………………………………………….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налагаемые источником…………………………………..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– схема спектрометра………………………………………………..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ель напряжение – частота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652………………………..11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вухуровневого управления………………………………..1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ытания КРС – спектрометра……………………………………………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21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ое рассеяние света (КРС) – рассеяние в газах, жидкостях и кристаллах, сопровождающееся появлением дополнительных частот в рассеянном свете.  Явление комбинационного рассеяния было открыто Г.С. Ландсбергом и Л. И. Мандельштамом в 1928 году при исследовании рассеяния света в кристаллах и одновременно Ч. В. Раманом и К. С. Кришнаном при исследовании рассеяния света в жидкостях. После открытия этого явления начались широкие исследования КРС как в нашей стране, так  и за рубежом. В настоящее время комбинационное рассеяние света оформилось в самостоятельный раздел спектроскоп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оскопия комбинационного рассеяния света (КРС) основана на способности молекул рассеивать свет с частотами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освещении их монохроматическим излучением с частотой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разность частот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го индивидуальна для каждого сорта рассеивающих молекул и не зависит от частоты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]. Использование КРС при исследовании вещества исследователь получает возможность одновременного детектирования всех молекулярных компонентов среды с помощью одного источника света (лазера) с фиксированной (произвольной) частотой излучения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том сигнал КРС любой молекулярной компоненты газовой среды пропорционален ее концентрации, практически безинерционен, не подвержен тушению и не зависит от состава среды. Благодаря этому, спектроскопия КРС особенно перспективна для определения качественного и количественного состава сред сложного молекулярного состава. К сожалению, интенсивность линий в спектрах КРС очень мала и, поэтому, для их регистрации требуется сложная и дорогая аппаратура. Метод КРС является единственным оптическим методом диагностики молекулярных сред, состав которых заранее неизвест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пектров комбинационного рассеяния используют КРС – спектрометры, состоящие из лазерного источника излучения, кюветы с изучаемой средой, монохроматора, приёмника рассеянного излучения и системы обработки электрических сигналов. В качестве приёмников излучения в КРС – спектрометрах используются как одноканальные, так и многоканальные приёмники. К одноканальным приёмникам относятся фотоэлектронные умножители (ФЭУ), обладающие высокой чувствительностью. Регистрация спектра КРС с помощью ФЭУ осуществляется методом сканирования. При таком способе регистрации разные участки спектра записываются не одновременно. Для решения проблемы одновременности служат многоканальные приёмники излучения: фотодиодные ПЗС линейки и матрицы. Приёмники с зарядовой связью (ПЗС) представляют собой полупроводниковые кристаллы с тысячами фоточувствительных элементов. Чувствительность отдельного элемента заметно уступает чувствительности ФЭУ. Однако, в отличие от ФЭУ, эти фотоприёмники позволяют одновременно регистрировать тысячи точек спект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большую роль при проведении спектральных измерений играет компьютер. Это в полной мере относится и к спектрам КРС. Компьютер применяют как для автоматизации экспериментальных установок, так и для выполнения тяжелой рутинной работы, связанной с обработкой полученных в ходе эксперимента данных. Автоматизация КРС-спектрометра с помощью компьютера заключается в управлении процессом сканирования спектральной картины, вычитании фона, обусловленного темновыми токами прибора, а также в организованном предоставлении данных в файлах библиотек и наглядную визуализацию спектров на экране монитора. После появления автоматизированных установок существенно упростился процесс расшифровки линий спектров КР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данной курсовой работы является разработка лабораторного КРС-спектрометра, предназначенного для наблюдения явления комбинационного рассеяния света в жидкостях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С – спектрометр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851" w:leader="none"/>
        </w:tabs>
        <w:spacing w:lineRule="auto" w:line="360"/>
        <w:ind w:left="0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, налагаемые источнико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использовании импульсного лазера на парах меди в качестве источника излучения для получения спектров комбинационного рассеяния возникли некоторые проблемы, которые обсуждаются в данном  разде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тот факт, что лазер импульсный, а не непрерывный, сразу лишил нас возможности использовать метод счета фотонов. Действительно, за лазерным импульсом, который длится в течение 20 нс, следует перерыв, который длится в течение 100000 нс. Получается, что 99,98% времени излучение вообще отсутствует. Для решения этой проблемы может послужить быстрый аналого-цифровой преобразователь (АЦП), который будет включаться только на время импульса. Однако, такие АЦП, как правило, имеют чрезмерно высокую стоимость. В нашей установке использован метод интегрирования фототока, при котором излучение за все время экспозиции усредняется. К сожалению, при этом интегрируется и весь темновой фототок, что снижает и чувствительность, и динамический диапазон спектроме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спектре излучения медного лазера присутствуют разрядные линии. Их хорошо видно на рисунке 1, который был снят в отсутствие кюветы с жидкостью. Эти линии, при использовании лазера в других целях (например, в медицине), не создают помех в работе вследствие своей относительно малой интенсивности. При наблюдении же спектров комбинационного рассеяния интенсивность этих линий оказывается больше интенсивности сигнала КР. Так же они закрывают собой значительную часть спектральной картины и, в частности, места возможного обнаружения линий К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лазер генерирует излучение на двух длинах волн. Это приводит к появлению двух наборов линий КР. Помимо необоснованного усложнения спектра это может привести к наложению линий из разных наборов и невозможности определения интенсивности этих ли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посредственное использование данного лазера весьма затруднено: необходима  разработка некой оптической системы для выделения единственной линии излучения, что неизбежно связано с дополнительными потерями мощности излучения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29225" cy="3713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унок 1</w:t>
      </w:r>
      <w:r>
        <w:rPr>
          <w:sz w:val="28"/>
          <w:szCs w:val="28"/>
        </w:rPr>
        <w:t>. Спектр излучения лазера на парах меди в спектральном интервале, интересном для изучения К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2 Блок – схема спектромет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автоматизации КРС – спектрометра разработан интерфейс устройства сопряжения экспериментальной установки с ЭВМ, схема которого показана на рисунке 1. Особенность данной установки является наличие управляющего микроконтроллера, который играет роль посредника между ЭВМ и объектами управления. Подробнее эта роль будет описана в разделе «концепция двухуровневого управле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а излучения используется импульсный лазер на парах меди, генерирующий излучение на двух длинах волн (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м и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м). Лазер расположен на довольно большом расстоянии от спектрометра, под прямым углом к нормали падения излучения на диафрагму. Таким образом, практически исключается появление в спектре паразитных разрядных линий, которые значительно усложняют работу, а так же появляется возможность использования в качестве монохроматора лазерного излучения последовательности призмы и диафрагмы. Призма разлагает желтую и зеленую линии генерации, а также многочисленные разрядные линии в спектр, а диафрагма пропускает лишь возбуждающее излучение с длиной волны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м. Собирающая линза 1 фокусирует это излучение в  кювете с исследуемой жидкостью. Линза 2 фокусирует изображение образовавшейся перетяжки на вход монохроматора МДР–23. Важно заметить, что изображение перетяжки рассматривается под прямым углом к падающему на образец излучению, поскольку в этом направлении релеевское рассеяние имеет наименьшую величину и позволяет наблюдать линии К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нохроматор МДР-23 снабжен  четырёхфазным шаговым двигателем, который обеспечивает установку длины волны в плоскости выходной щели путём поворота дифракционной решетки. Дифракционная решётка проецирует изображение спектра на вход фотоэлектронного умножителя (ФЭУ), питание которого обеспечивается высоковольтным (-2000В) стабилизированным блоком питания. Анодный ток ФЭУ поступает на усилитель постоянного тока (УПТ), который выполняет функцию преобразования ток-напряжение.  Крутизна преобразования - 6 В/мкА. Величина напряжения на выходе УПТ пропорциональна интенсивности измеряемого светового сигнала с высокой линейнос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ифровки полученного таким способом напряжения используется интегрирующий преобразователь напряжение – частота (ПНЧ), специализированная микросхема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652 фирмы </w:t>
      </w:r>
      <w:r>
        <w:rPr>
          <w:sz w:val="28"/>
          <w:szCs w:val="28"/>
          <w:lang w:val="en-US"/>
        </w:rPr>
        <w:t>Ana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</w:rPr>
        <w:t xml:space="preserve">. Сочетание УПТ+ПНЧ позволяет измерять как постоянные, так и меняющиеся во времени сигналы, и даже импульсные. Полученный частотный поток поступает на счетчик микроконтроллера. Количество импульсов, накопленное за определённый фиксированный интервал времени, и образует отсчёт измеряемого сигнала, который через стандартный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порт передается в ЭВ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шаговым двигателем использован штатный заводской блок управления шагового двигателя (БУШД). Однако, логика управления двигателем в БУШД нами отключена, и он используется только как источник питания обмоток двигателя. Логика управления двигателем реализована в микроконтроллер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ектрометр представляет собой автоматизированную экспериментальную установку, которая является совокупностью спектральной и измерительной аппаратуры, а также компью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9870" cy="845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унок 2. </w:t>
      </w:r>
      <w:r>
        <w:rPr>
          <w:sz w:val="28"/>
          <w:szCs w:val="28"/>
        </w:rPr>
        <w:t>Блок схема КРС - спектрометр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Преобразователь напряжение – частота </w:t>
      </w:r>
      <w:r>
        <w:rPr>
          <w:b/>
          <w:sz w:val="28"/>
          <w:szCs w:val="28"/>
          <w:lang w:val="en-US"/>
        </w:rPr>
        <w:t>AD</w:t>
      </w:r>
      <w:r>
        <w:rPr>
          <w:b/>
          <w:sz w:val="28"/>
          <w:szCs w:val="28"/>
        </w:rPr>
        <w:t>65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ным элементом измерительного тракта КРС-спектрометра является преобразователь напряжения в частоту (ПНЧ) с уравновешиванием зарядов - микросхема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652. Такое внимание к этой микросхеме в данной работе обусловлено тем, что именно метрические свойства ПНЧ определяют все метрические свойства установки, поскольку после ПНЧ вся дальнейшая обработка ведется в цифровом представлении, без накопления погреш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этой микросхеме входное аналоговое напряжение преобразуется в выходную импульсную последовательность, частота которой пропорциональна входному напряжению. Это осуществляется электрической схемой, приведенной на рис.2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150" cy="1980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унок 3</w:t>
      </w:r>
      <w:r>
        <w:rPr>
          <w:sz w:val="28"/>
          <w:szCs w:val="28"/>
        </w:rPr>
        <w:t xml:space="preserve">. Электрическая схема ПНЧ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652.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1535" cy="3496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унок 4.</w:t>
      </w:r>
      <w:r>
        <w:rPr>
          <w:sz w:val="28"/>
          <w:szCs w:val="28"/>
        </w:rPr>
        <w:t xml:space="preserve"> Диаграмма работы интегратор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исимости от выходного сигнала компаратора импульсы тока фиксированной длительности (т. е. с фиксированным приростом заряда) подключаются при каждом изменении тактовых импульсов либо к суммирующему входу, либо к земле, что позволяет поддерживать нулевой средний ток на суммирующем входе. Это принцип уравновешивания [4] (Его особенность заключена в применении конденсатора для отслеживания отношения уровня входного сигнала к эталонному: рис. 2). Счетчик отслеживает число импульсов подключения к суммирующему входу (не более 2млн). Полученное число будет пропорционально среднему входному уровню за это число тактовых импульсов. После того, как сигнал выхода интегратора достигает порога компаратора, выход вентиля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переходит в верхнее состояние. Ничего не происходит, пока нулевой уровень тактового генератора  не попадает на вход триггера. В этот момент, тактовый генератор находится в состоянии нижнего уровня,  поэтому триггер не меняет состояние. Когда генератор возвращается в единичное состояние, триггер также переходит в единичное состояние (рис. 4) и дает команду  переключателю вычесть из интегратора определенное наперед заданное значение; в этот самый момент, триггер дает команду вентилю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встать в нижнее состояние выхода. На следующем отрицательном такте генератора, нижнее выходное состояние вентиля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передается на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риггера. Когда генератор возвращается в верхнее состояние, выход триггера переходит в нижнее состояние и дает команду переключателю вернуться в режим интегрирования. В то же самое время триггер дает команду на вход вентилю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встать в режим высокого уров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пульсы сброса, приложенные к интегратору, имеют длину ровно одного периода генератора, единственный случай, когда могут возникнуть отклонения, это при нагревании, поэтому необходимо качественно подбирать питание микросхемы, во избежание перегре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икросхемы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652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тизна преобразования</w:t>
        <w:tab/>
        <w:tab/>
        <w:tab/>
        <w:tab/>
        <w:t>200 кГц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шибка крутизны преобразования</w:t>
        <w:tab/>
        <w:tab/>
        <w:tab/>
        <w:t>0,25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ходная частота</w:t>
        <w:tab/>
        <w:tab/>
        <w:tab/>
        <w:t>2 МГц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а линейности</w:t>
        <w:tab/>
        <w:tab/>
        <w:tab/>
        <w:tab/>
        <w:tab/>
        <w:t>0,0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дной ток</w:t>
        <w:tab/>
        <w:tab/>
        <w:tab/>
        <w:tab/>
        <w:tab/>
        <w:tab/>
        <w:t>5∙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4 Концепция двухуровневого управл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авления элементами спектрометра и обеспечения диалога с пользователем была разработана система двухуровневого управления. Верхний уровень – уровень пользователя – реализуется  программой для компьютера типа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, написанной в сред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6.0. Нижний уровень – уровень управления оборудованием – реализуется программируемым микроконтроллером (микросхема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 xml:space="preserve">128 фирмы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), который имеет цифровые и аналоговые входы и выходы, счетные каналы и другую периферию. Связь между уровнями осуществляется через стандартный порт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23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такого разделения объясняется тем, что современные многозадачные операционные системы используют концепцию разделения времени процессора между несколькими выполняющимися приложениями. Это может привести к ситуации, что задача реального времени не сможет вовремя обработать наступившее в системе событие из-за того, что в этот момент исполнялась совсем другая задач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пектрометре при синхронном сканировании спектра с ПНЧ непрерывно поступают импульсы, и нужно подсчитать их количество в </w:t>
      </w:r>
      <w:r>
        <w:rPr>
          <w:b/>
          <w:sz w:val="28"/>
          <w:szCs w:val="28"/>
        </w:rPr>
        <w:t>единицу</w:t>
      </w:r>
      <w:r>
        <w:rPr>
          <w:sz w:val="28"/>
          <w:szCs w:val="28"/>
        </w:rPr>
        <w:t xml:space="preserve"> времени. Именно стабильность длительности этой </w:t>
      </w:r>
      <w:r>
        <w:rPr>
          <w:b/>
          <w:sz w:val="28"/>
          <w:szCs w:val="28"/>
        </w:rPr>
        <w:t>единицы</w:t>
      </w:r>
      <w:r>
        <w:rPr>
          <w:sz w:val="28"/>
          <w:szCs w:val="28"/>
        </w:rPr>
        <w:t xml:space="preserve">  определяет метрические свойства спектрометра. Однако, обеспечить необходимую стабильность в многозадачной системе, какой являетс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не представляется возможным. Попытка выполнить управляющие действия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 лучшем случае приведет к резкому ухудшению точности измерений, в худшем – к потере данн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использовании  системы двухуровневого управления такая проблема исчезает. На верхнем уровне управления в удобном для пользователя виде задаются следующие парамет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ая длина волны, указанная на механическом барабане монохромато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ая длина волны сканирования спект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ая длина волны сканирования спект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озиц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г скан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обеспечивается графическая визуализация измеренных спектров, ведение библиотеки спектров на диске и прочий серви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нижнем уровне управления микроконтроллер выполняет следующие дей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ет от ЭВМ информацию о количестве оборотов, которое следует сделать шаговому двигателю,  и экспози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 команде от ЭВМ отрабатывает вращение двига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манде от ЭВМ </w:t>
      </w:r>
      <w:r>
        <w:rPr>
          <w:i/>
          <w:sz w:val="28"/>
          <w:szCs w:val="28"/>
        </w:rPr>
        <w:t xml:space="preserve">за калиброванное время </w:t>
      </w:r>
      <w:r>
        <w:rPr>
          <w:sz w:val="28"/>
          <w:szCs w:val="28"/>
        </w:rPr>
        <w:t xml:space="preserve">подсчитывает число импульсов, поступающих на встроенный счетчик с преобразователя напряжение – частота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652, и сохраняет это значение (интенсивность света) в своей памя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оманде от ЭВМ передает сохраненное значение интенсивности через СОМ-пор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реального времени обеспечивается тем, что управляющая программа монопольно использует ресурсы микроконтроллера и не прерывается никакими другими процессами. А стабильность временных интервалов определяется кварцевым генератором на частоту 16 МГц, с помощью которого микроконтроллер способен программно-аппаратно формировать произвольные временные интервалы с точностью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благодаря разделению управления спектрометром на два уровня, происходящие в недра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оцессы не является помехой при сканировании спектра, поскольку критические во времени события микроконтроллер отслеживает автоном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ым преимуществом такого подхода является также то, что функции взаимодействия с оборудованием на физическом уровне осуществляет независимый контроллер, связанный с компьютером через стандартный интерфейс. Это значит, что нет необходимости вскрывать компьютер и устанавливать в него дополнительный платы, способные его повредить.</w:t>
      </w:r>
      <w:r>
        <w:br w:type="page"/>
      </w:r>
    </w:p>
    <w:p>
      <w:pPr>
        <w:pStyle w:val="Normal"/>
        <w:spacing w:lineRule="auto" w:line="360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ытания КРС – спектрометр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спытаний КРС – спектрометра были сняты спектры комбинационного рассеяния четыреххлористого углерода (рис. 5), ацетона (рис. 6) и дистиллированной воды (рис. 7). Поскольку опыты проводились лишь в целях испытания установки и не несут ничего нового, проанализируем только спектр четыреххлористого углерода.  В таблице 1 приведены полученные, а также истинные значения комбинационных сдвигов этих молеку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666"/>
        <w:gridCol w:w="2656"/>
        <w:gridCol w:w="1976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ксовый сдвиг часто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токсовый сдвиг часто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Истинный КР-сдвиг </w:t>
            </w:r>
            <w:r>
              <w:rPr>
                <w:sz w:val="28"/>
                <w:szCs w:val="28"/>
                <w:lang w:val="en-US"/>
              </w:rPr>
              <w:t>[5]</w:t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Cl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303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129" r="-3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1265" cy="279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279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7600" cy="279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129" r="-3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1265" cy="279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279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30300" cy="279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129" r="-3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1265" cy="279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7600" cy="279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129" r="-3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1. </w:t>
      </w:r>
      <w:r>
        <w:rPr>
          <w:sz w:val="28"/>
          <w:szCs w:val="28"/>
        </w:rPr>
        <w:t xml:space="preserve">значения комбинационных сдвигов для молекулы 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анализируем полученные данные. Согласно положениям теории комбинационного рассеяния света, стоксовый и антистоксовый сдвиги частот должны быть симметричны относительно релеевской линии [2]. Как следует из полученных данных, отклонение от данного правила довольно стабильно (оно составляет 26 – 29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и, поэтому, не вызывает сомнения в том, что это линии КР. К тому же, если рассмотреть среднее значение стоксова и антистоксова сдвигов, то получим значения всего на 1,5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тличающиеся от истинных. Таким образом, мы получили спектральную картину, смещенную относительно истинной на несколько ангстрем. Такое смещение объясняется смещением счетного барабана спектрометра. В дальнейшем стоит задача исключения этой ошибки измер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графикам приближенно была определена чувствительность данного метода получения спектра комбинационного рассеяния. В таблице 2 приведены минимально допустимые концентрации исследованных веществ, при которых сигнал КР еще будет замете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428"/>
        <w:gridCol w:w="2304"/>
        <w:gridCol w:w="2129"/>
      </w:tblGrid>
      <w:tr>
        <w:trPr>
          <w:trHeight w:val="4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Cl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1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 допустимая концентр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2. </w:t>
      </w:r>
      <w:r>
        <w:rPr>
          <w:sz w:val="28"/>
          <w:szCs w:val="28"/>
        </w:rPr>
        <w:t>Чувствительность мет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51145" cy="3713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исунок 5. </w:t>
      </w:r>
      <w:r>
        <w:rPr>
          <w:sz w:val="28"/>
          <w:szCs w:val="28"/>
        </w:rPr>
        <w:t>Спектр четыреххлористого углерода (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51145" cy="3713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исунок 6. </w:t>
      </w:r>
      <w:r>
        <w:rPr>
          <w:sz w:val="28"/>
          <w:szCs w:val="28"/>
        </w:rPr>
        <w:t>Спектр ацетона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5351145" cy="37134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унок 7. </w:t>
      </w:r>
      <w:r>
        <w:rPr>
          <w:sz w:val="28"/>
          <w:szCs w:val="28"/>
        </w:rPr>
        <w:t>Спектр дистиллированной вод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езультате выполнения курсовой работы было сделано следующе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и собран автоматизированный КРС – спектрометр для наблюдения комбинационного рассеяния в жидкостях с двухуровневым управлением (компьютер – микроконтроллер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о программное обеспечение для обоих уровне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оведено испытание системы сопряжения КРС – спектрометра и ЭВМ путем записи спектров комбинационного рассеяния различных жидкосте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оведен критический анализ работы спектрометра на основе изучения спектра четыреххлористого углерод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 совершенствовании как внешнего вида установки, так и программы визуального оформления для удобного использования в качестве лабораторного практикум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инский М. М. Спектры комбинационного рассеяния молекул и кристаллов. – М.: Наука, 1969. – 300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. Демтредер. Лазерная спектроскопия: основные принципы и техника эксперимента: пер. с англ. / под ред. И.И. Собельмана. – М.: Наука. Главная редакция физико-математической литературы, 1985.– 608 с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http://www.analog.com/ . Voltage – to – Frequency converter AD65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виц П., Хилл У. Искусство схемотехники: Пер. с англ. – Изд. 6-е. – М.: Мир, 2003. – 704с., и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Кольрауш К. Спектры комбинационного рассеяния: Пер. с нем./ под ред. Г. С. Ландсберга. – М.: Издание иностранной литературы, 1952. – 46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3:00Z</dcterms:created>
  <dc:creator>Alexey</dc:creator>
  <dc:description/>
  <cp:keywords/>
  <dc:language>en-US</dc:language>
  <cp:lastModifiedBy>Mage</cp:lastModifiedBy>
  <dcterms:modified xsi:type="dcterms:W3CDTF">2011-10-07T09:53:00Z</dcterms:modified>
  <cp:revision>2</cp:revision>
  <dc:subject/>
  <dc:title>Блок – схема спектрометра</dc:title>
</cp:coreProperties>
</file>