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ферат на тему:</w:t>
      </w:r>
    </w:p>
    <w:p>
      <w:pPr>
        <w:pStyle w:val="23"/>
        <w:widowControl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"ЛИНЕЙНАЯ ТЕОРИЯ И УСЛОВИЯ САМОВОЗБУЖДЕНИЯ АВТОГЕНЕРАТОРА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TextBodyIndent"/>
        <w:widowControl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/>
        <w:rPr/>
      </w:pPr>
      <w:r>
        <w:rPr>
          <w:color w:val="000000"/>
        </w:rPr>
        <w:t>В 1902–1904 годах датский ученый В. Поульсен, опираясь на опыт своих предшественников, сконструировал новый тип передающей радиостанции, где электромагнитные волны возбуждались не искровым разрядом, а электрической дугой. Поскольку процесс горения дуги непрерывный, то дуговой генератор обеспечивал получение колебаний постоянной амплитуды, т.е. незатухающих. Новый способ связи энергетически выгодный, дает меньше помех, обеспечивает возможность осуществлять амплитудную модуляцию и передавать человеческую речь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ако этот способ не торопились внедрять в жизнь по экономическим соображениям, присущим капитализму того времени, когда на чашу весов ставилось получение сверхприбыли, а не просто увеличение прибыли. Это определяло односторонний характер развития техники того времени, когда внедряются технические усовершенствования, приносящие сверхприбыль и отказываются от изобретений и научных открытий, если они этого не делают. Искровые радиостанции были относительно дешевы и надежны, а переход на любую другую конструкцию в только-только зарождающемся массовом радиотехническом производстве должен был бы обойтись весьма недешево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Искровые генераторы позволяли работать на любых волнах, от дециметровых, в опытах Герца, до тысячеметровых, использованных, например, Маркони при трансатлантической передаче. Пришедшие им на смену другие передатчики из-за инерционности газового разряда в дуге могли применяться лишь на волнах больше тысячи метров. Правда, почти одновременно с дуговыми появились и два других типа устройств для генерации незатухающих колебаний: машинные и ламповые. Но в машинном генераторе для получения высокой частоты необходимо было раскручивать ротор машины с большой скоростью, а так как эта скорость имела определенный предел, машинный генератор мог работать только в длинноволновом диапазоне. Ламповый генератор годился для любых волн, но из-за несовершенства лампы с него удавалось снять лишь небольшие мощности. Поворот от длинноволновой связи к коротковолновой окончательно решил спор в пользу лампового генератора. Быстрый прогресс электроники привел к появлению в технике связи транзисторных генераторов, а затем и генераторов на интегральных микросхем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ind w:firstLine="709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  <w:r>
        <w:br w:type="page"/>
      </w:r>
    </w:p>
    <w:p>
      <w:pPr>
        <w:pStyle w:val="TextBody"/>
        <w:widowControl/>
        <w:ind w:firstLine="709"/>
        <w:jc w:val="both"/>
        <w:rPr/>
      </w:pPr>
      <w:r>
        <w:rPr>
          <w:b/>
          <w:i w:val="false"/>
          <w:color w:val="000000"/>
          <w:szCs w:val="28"/>
        </w:rPr>
        <w:t>Принцип получения незатухающих гармонических колебаний. Роль нелинейности. Сущность задачи исследования генер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изучения физических основ процесса генерации обратимся к обычному контуру с высокой добротностью </w:t>
      </w:r>
      <w:r>
        <w:rPr>
          <w:i/>
          <w:color w:val="000000"/>
          <w:lang w:val="en-US"/>
        </w:rPr>
        <w:t>Q</w:t>
      </w:r>
      <w:r>
        <w:rPr>
          <w:color w:val="000000"/>
        </w:rPr>
        <w:t xml:space="preserve"> &gt;&gt; 1 (рис. 8.14). Если контуру сообщить некоторую энергию, зарядив, например, конденсатор </w:t>
      </w:r>
      <w:r>
        <w:rPr>
          <w:i/>
          <w:color w:val="000000"/>
        </w:rPr>
        <w:t>С</w:t>
      </w:r>
      <w:r>
        <w:rPr>
          <w:color w:val="000000"/>
        </w:rPr>
        <w:t xml:space="preserve"> (положение ключа 1), а затем отключить источник и подключить конденсатор к контуру (положение ключа 2), то в контуре возникнут свободные колеб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1760" cy="151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14. Схема колебательного конту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звестно, что выражение для контурного тока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в квазиколебательном режиме (при </w:t>
      </w:r>
      <w:r>
        <w:rPr>
          <w:i/>
          <w:color w:val="000000"/>
          <w:lang w:val="en-US"/>
        </w:rPr>
        <w:t>Q</w:t>
      </w:r>
      <w:r>
        <w:rPr>
          <w:color w:val="000000"/>
        </w:rPr>
        <w:t xml:space="preserve"> &gt; 0,5)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018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Е</w:t>
      </w:r>
      <w:r>
        <w:rPr>
          <w:color w:val="000000"/>
        </w:rPr>
        <w:t>/</w:t>
      </w:r>
      <w:r>
        <w:rPr>
          <w:rFonts w:eastAsia="SymbolProp BT;Symbol" w:cs="SymbolProp BT;Symbol" w:ascii="SymbolProp BT;Symbol" w:hAnsi="SymbolProp BT;Symbol"/>
          <w:color w:val="000000"/>
          <w:szCs w:val="28"/>
        </w:rPr>
        <w:t></w:t>
      </w:r>
      <w:r>
        <w:rPr>
          <w:color w:val="000000"/>
          <w:vertAlign w:val="subscript"/>
        </w:rPr>
        <w:t>1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 – начальная амплитуда то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Prop BT;Symbol" w:cs="SymbolProp BT;Symbol" w:ascii="SymbolProp BT;Symbol" w:hAnsi="SymbolProp BT;Symbol"/>
          <w:color w:val="000000"/>
          <w:szCs w:val="28"/>
        </w:rPr>
        <w:t></w:t>
      </w:r>
      <w:r>
        <w:rPr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>/2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 – коэффициент затухания конту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Prop BT;Symbol" w:cs="SymbolProp BT;Symbol" w:ascii="SymbolProp BT;Symbol" w:hAnsi="SymbolProp BT;Symbol"/>
          <w:color w:val="000000"/>
          <w:szCs w:val="28"/>
        </w:rPr>
        <w:t>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812800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частота собственных колебаний конту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Prop BT;Symbol" w:cs="SymbolProp BT;Symbol" w:ascii="SymbolProp BT;Symbol" w:hAnsi="SymbolProp BT;Symbol"/>
          <w:color w:val="000000"/>
          <w:szCs w:val="28"/>
        </w:rPr>
        <w:t>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1/</w:t>
      </w:r>
      <w:r>
        <w:rPr>
          <w:color w:val="000000"/>
        </w:rPr>
        <w:drawing>
          <wp:inline distT="0" distB="0" distL="0" distR="0">
            <wp:extent cx="4445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езонансная частота конту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лебания тока убывают по амплитуде за счет множителя </w:t>
      </w:r>
      <w:r>
        <w:rPr>
          <w:color w:val="000000"/>
        </w:rPr>
        <w:drawing>
          <wp:inline distT="0" distB="0" distL="0" distR="0">
            <wp:extent cx="3937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.е. являются затухающими, поскольку сопротивление контура является положительным. Для получения незатухающих колебаний необходимо восполнять потери энергии, т.е. вводить энергию в контур. Последнее можно трактовать как внесение в контур отрицательного сопротивления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 &lt; 0 (рис. 8.15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1300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15. Введение в контур отрицательного сопротивле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Если |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| =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415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.е. амплитуда тока не изменяется. Это означает, что в контур вносится столько энергии, сколько теряется на сопротивлении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. Амплитуда колебаний зависит при этом от начальных условий (величины </w:t>
      </w:r>
      <w:r>
        <w:rPr>
          <w:i/>
          <w:color w:val="000000"/>
        </w:rPr>
        <w:t>Е</w:t>
      </w:r>
      <w:r>
        <w:rPr>
          <w:color w:val="000000"/>
        </w:rPr>
        <w:t>), что не отвечает определению автоген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Если |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| &gt;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669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9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.е. амплитуда колебаний возрастает. Это означает, что в контур вносится больше энергии, чем теряется на сопротивлении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. Именно этот случай используется для создания генераторов. При этом нет необходимости в первоначальной зарядке конденсатора </w:t>
      </w:r>
      <w:r>
        <w:rPr>
          <w:i/>
          <w:color w:val="000000"/>
        </w:rPr>
        <w:t>С</w:t>
      </w:r>
      <w:r>
        <w:rPr>
          <w:color w:val="000000"/>
        </w:rPr>
        <w:t>, так как колебания будут возникать от собственных шумов, которые практически всегда имеют мест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огласно принципу дуальности, по такому же закону изменяется напряжение на параллельном колебательном контуре (рис. 8.16), только под коэффициентом затухания здесь следует понимать </w:t>
      </w:r>
      <w:r>
        <w:rPr>
          <w:rFonts w:eastAsia="SymbolProp BT;Symbol" w:cs="SymbolProp BT;Symbol" w:ascii="SymbolProp BT;Symbol" w:hAnsi="SymbolProp BT;Symbol"/>
          <w:color w:val="000000"/>
          <w:szCs w:val="28"/>
        </w:rPr>
        <w:t>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G</w:t>
      </w:r>
      <w:r>
        <w:rPr>
          <w:color w:val="000000"/>
        </w:rPr>
        <w:t>/2</w:t>
      </w:r>
      <w:r>
        <w:rPr>
          <w:i/>
          <w:color w:val="000000"/>
        </w:rPr>
        <w:t>С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9325" cy="983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16. Параллельный колебательный контур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Ясно, что для получения возрастающей с течением времени амплитуды напряжения необходимо вносить в контур отрицательную проводимость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 &lt; 0 величиной </w:t>
      </w:r>
      <w:r>
        <w:rPr>
          <w:i/>
          <w:color w:val="000000"/>
        </w:rPr>
        <w:t>G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 &gt; </w:t>
      </w:r>
      <w:r>
        <w:rPr>
          <w:i/>
          <w:color w:val="000000"/>
        </w:rPr>
        <w:t>G</w:t>
      </w:r>
      <w:r>
        <w:rPr>
          <w:color w:val="000000"/>
        </w:rPr>
        <w:t xml:space="preserve"> (рис. 8.17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1435" cy="983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17. Введение в контур отрицательной проводимо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практических схемах АГ отрицательные по переменному току сопротивление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 и проводимость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 получают с помощью усилительных элементов двухполюсного и трехполюсного типов, у которых на вольт-амперной характеристике имеется падающий участок, т.е. участок с отрицательным сопротивлением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 или проводимостью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(-)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526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/>
      </w:pPr>
      <w:r>
        <w:rPr>
          <w:color w:val="000000"/>
        </w:rPr>
        <w:t>К таким двухполюсникам относятся туннельный диод, тетрод в динатронном режиме, газоразрядные приборы, тиристоры и т.п. В усилительных элементах трехполюсного типа (электронная лампа, транзистор) падающий участок на выходной характеристике образуется при одновременном изменении входного и выходного напряжений в противоположных направлениях за счет цепи 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рисунке 8.18 приведены выходные характеристики одного из транзисторов </w:t>
      </w:r>
      <w:r>
        <w:rPr>
          <w:i/>
          <w:color w:val="000000"/>
          <w:lang w:val="en-US"/>
        </w:rPr>
        <w:t>p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типа. Если напряжение на базе поддерживается постоянным, например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БЭ</w:t>
      </w:r>
      <w:r>
        <w:rPr>
          <w:color w:val="000000"/>
        </w:rPr>
        <w:t xml:space="preserve"> = – 0,45 В, то при увеличении напряжения на коллекторе ток коллектора только возрастает и никакого падающего участка на характеристике не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Если одновременно с увеличением напряжения на коллекторе уменьшать напряжение на базе, то зависимость </w:t>
      </w:r>
      <w:r>
        <w:rPr>
          <w:color w:val="000000"/>
        </w:rPr>
        <w:drawing>
          <wp:inline distT="0" distB="0" distL="0" distR="0">
            <wp:extent cx="1079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обретает явно падающ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05785" cy="1822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18. Падающий участок на вольт-амперной характеристике транзисто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отивофазное изменение входного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БЭ</w:t>
      </w:r>
      <w:r>
        <w:rPr>
          <w:color w:val="000000"/>
        </w:rPr>
        <w:t xml:space="preserve"> и выходного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Э</w:t>
      </w:r>
      <w:r>
        <w:rPr>
          <w:color w:val="000000"/>
        </w:rPr>
        <w:t xml:space="preserve"> напряжений достигается введением цепи обратной связи с выхода усилительного элемента на его вход со сдвигом фазы на 180</w:t>
      </w:r>
      <w:r>
        <w:rPr>
          <w:rFonts w:eastAsia="SymbolProp BT;Symbol" w:cs="SymbolProp BT;Symbol" w:ascii="SymbolProp BT;Symbol" w:hAnsi="SymbolProp BT;Symbol"/>
          <w:color w:val="000000"/>
          <w:szCs w:val="28"/>
        </w:rPr>
        <w:t>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озможны два типа вольт-амперных характеристик с падающими участками. Первый из них типа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имеет однозначную зависимость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u</w:t>
      </w:r>
      <w:r>
        <w:rPr>
          <w:color w:val="000000"/>
        </w:rPr>
        <w:t xml:space="preserve"> = 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), что иллюстрируется рисунком 8.19 а (отрицательное сопротивление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-типа, управляемое током). Второй, типа </w:t>
      </w:r>
      <w:r>
        <w:rPr>
          <w:i/>
          <w:color w:val="000000"/>
        </w:rPr>
        <w:t xml:space="preserve">N </w:t>
      </w:r>
      <w:r>
        <w:rPr>
          <w:color w:val="000000"/>
        </w:rPr>
        <w:t xml:space="preserve">(отрицательное сопротивление, управляемое напряжением), наоборот, однозначную зависимость </w:t>
      </w:r>
      <w:r>
        <w:rPr>
          <w:i/>
          <w:color w:val="000000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</w:rPr>
        <w:t xml:space="preserve">f 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u</w:t>
      </w:r>
      <w:r>
        <w:rPr>
          <w:color w:val="000000"/>
        </w:rPr>
        <w:t>), что показано на рисунке 8.19, б (туннельный диод, диод Ганна, тетрод с динатронным эффектом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19600" cy="1602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)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19. Вольт-амперные характеристики с падающими участкам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использовании последовательного колебательного контура изменяется ток через усилительный элемент с вольт-амперной характеристикой типа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(рис. 8.19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использовании параллельного колебательного контура по гармоническому закону изменяется напряжение на усилительном элементе, поэтому необходим усилительный элемент с характеристикой типа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(рис. 8.19 б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рисунке 8.20 показан случай, когда к параллельному контуру подключен элемент с характеристикой типа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>. Здесь изменяется напряжение по гармоническому закону и не удается использовать падающий участок. Характерным является то, что ток изменяется в фазе с изменением напряжения, в то время как при работе на падающем участке ток должен изменяться в противофазе с изменением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05325" cy="3337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ис. 8.20. Случай подключения к параллельному контуру элемента с характеристикой типа </w:t>
      </w:r>
      <w:r>
        <w:rPr>
          <w:i/>
          <w:color w:val="000000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им образом, при использовании с параллельным колебательным контуром нелинейного элемента с характеристикой типа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его сопротивление будет положительно и генерация невозмо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становка рабочей точки на падающем участке вольт-амперной характеристики осуществляется с помощью источника постоянного тока. В конечном счете, усилительный элемент потребляет энергию от этого источника по постоянному току и является источником энергии для контура по переменному т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Чтобы ограничить нарастание амплитуды колебаний, в схеме генератора должна присутствовать еще и нелинейность, т.е. элемент, сопротивление которого зависит от амплитуды колебаний. Обычно эту функцию выполняет сам усилительный элемент. В этом случае с возрастанием амплитуды колебаний уменьшаются вносимые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 по величине, и когда наступает равенство |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| =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(|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(-)</w:t>
      </w:r>
      <w:r>
        <w:rPr>
          <w:color w:val="000000"/>
        </w:rPr>
        <w:t xml:space="preserve">| = </w:t>
      </w:r>
      <w:r>
        <w:rPr>
          <w:i/>
          <w:color w:val="000000"/>
          <w:lang w:val="en-US"/>
        </w:rPr>
        <w:t>G</w:t>
      </w:r>
      <w:r>
        <w:rPr>
          <w:color w:val="000000"/>
        </w:rPr>
        <w:t>), рост амплитуды колебаний прекратится. Такой установившийся режим гармонических колебаний называют стационарным состоянием. В стационарном состоянии усилительный элемент будет находиться в нелинейном режим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исследовании генераторов приходится реша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Выяснение условий, выполнение которых достаточно для возникновения гармонических колебаний. Эти условия принято называть условиями самовозбуждения. Указать условия самовозбуждения означает дать рекомендации к построению принципиальных схем автогенератор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яснение условий стационарности. Эти условия являются исходными для выбора режима и расчета элементов генерат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оверка на устойчивость. Возможных стационарных состояний генератора может быть несколько и, чтобы определить какое из них будет реализовано, требуется исследование на их устойчив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Исследование процесса установления стационарных колебаний, что особенно важно при импульсном режиме работы генерат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Анализ поведения генератора при различных внешних воздействиях.</w:t>
      </w:r>
    </w:p>
    <w:p>
      <w:pPr>
        <w:pStyle w:val="TextBodyIndent"/>
        <w:widowControl/>
        <w:rPr/>
      </w:pPr>
      <w:r>
        <w:rPr>
          <w:color w:val="000000"/>
        </w:rPr>
        <w:t>Рассмотрим основополагающие положения теории автогенераторов для решения вышеперечисленных задач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Линейная теория автогенератора. Условия самовозбу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widowControl/>
        <w:rPr/>
      </w:pPr>
      <w:r>
        <w:rPr>
          <w:color w:val="000000"/>
        </w:rPr>
        <w:t>При рассмотрении схем автогенераторов можно заметить, что общий принцип работы любого автогенератора состоит в непрерывном поддержании самопроизвольно возникающих (без внешнего воздействия) периодических колебаний. Это достигается восполнением потерь энергии в резистивных элементах схемы авто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ыми элементами автогенератора, в общем случае, являются источник энергии (источник питания), пассивные цепи, в которых возбуждаются и поддерживаются незатухающие колебания с заданными параметрами (колебательная система) и активный прибор, преобразующий энергию источника питания в энергию генерируемых колебаний (рис. 8.21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88995" cy="176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21. Структурная схема автоген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осполнение потерь в схеме автогенератора осуществляется с помощью активного прибора (АП), к которому приложено напряжение свободных колебаний. Для компенсации потерь в колебательном контуре требуется, чтобы ток через активный прибор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 имел направление, указанное на эквивалентной схеме генератора (рис. 8.22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4805" cy="18656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22. Эквивалентная схема автоген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зобразим активный прибор через его проводимость –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 и представим эквивалентную схему автогенератора (рис. 8.22) по переменному току в следующем виде (рис. 8.23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2050" cy="1436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23. Эквивалентная схема автогенератора по переменному току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ктивный прибор обладает отрицательной проводимостью –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 &lt; 0, что означает, что в контур вводится энергия, компенсирующая потери на активной составляющей проводимости колебательного контура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Э</w:t>
      </w:r>
      <w:r>
        <w:rPr>
          <w:color w:val="000000"/>
        </w:rPr>
        <w:t>. Отрицательную проводимость можно получить, как уже указывалось выше, шунтируя контур приборами, имеющими падающий участок на вольт-амперной характеристике (туннельным диодом, тиристором и т.д.), а также с помощью положительной обратн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хеме на рисунке 8.23 согласно первому закону Кирхгоф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498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разим токи через напряжение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517265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одифференцируем выражение (8.11) по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и разделим на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41700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итывая, что резонансная частота конту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95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73400" cy="584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/>
        <w:rPr/>
      </w:pPr>
      <w:r>
        <w:rPr>
          <w:color w:val="000000"/>
        </w:rPr>
        <w:t xml:space="preserve">Уравнение (8.13) получило название дифференциального уравнения автогенератора. Оно является нелинейным дифференциальным уравнением второго порядка, так как коэффициент при первой производной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 (крутизна вольт-амперной характеристики нелинейного элемента) зависит от переменной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и совпадает с дифференциальным уравнением колебательного контура (тема 3.1). В общем случае решения уравнений такого типа неизвестны. Существуют приближенные методы, позволяющие получить результаты с заданной степенью точности (особенно на ЭВМ). Следует однако иметь ввиду, что в начале зарождения колебаний амплитуда их очень мала и рабочая область на характеристике будет линейной, где бы не находилась рабочая точка. Это означает, что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 (крутизна вольт-амперной характеристики нелинейного элемента) не будет зависеть от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и дифференциальное уравнение окажется линейным. Общим решением такого уравнения (8.13) является временная зависимость напряжения на колебательном контуре: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/>
        <w:rPr/>
      </w:pPr>
      <w:r>
        <w:rPr>
          <w:color w:val="000000"/>
        </w:rPr>
        <w:drawing>
          <wp:inline distT="0" distB="0" distL="0" distR="0">
            <wp:extent cx="2602865" cy="316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4)</w:t>
      </w:r>
      <w:r>
        <w:br w:type="page"/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193800" cy="36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частота свободных (затухающих) колебаний контура;</w:t>
      </w:r>
    </w:p>
    <w:p>
      <w:pPr>
        <w:pStyle w:val="TextBodyIndent"/>
        <w:widowControl/>
        <w:rPr/>
      </w:pPr>
      <w:r>
        <w:rPr>
          <w:color w:val="000000"/>
        </w:rPr>
        <w:drawing>
          <wp:inline distT="0" distB="0" distL="0" distR="0">
            <wp:extent cx="1193800" cy="53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коэффициент затухания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t xml:space="preserve">Амплитуда свободных колебаний, описываемых уравнением (8.14), определяется выражением </w:t>
      </w:r>
      <w:r>
        <w:rPr>
          <w:color w:val="000000"/>
        </w:rPr>
        <w:drawing>
          <wp:inline distT="0" distB="0" distL="0" distR="0">
            <wp:extent cx="1244600" cy="316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зависит от коэффициента затухания </w:t>
      </w:r>
      <w:r>
        <w:rPr>
          <w:rFonts w:eastAsia="SymbolProp BT;Symbol" w:cs="SymbolProp BT;Symbol" w:ascii="SymbolProp BT;Symbol" w:hAnsi="SymbolProp BT;Symbol"/>
          <w:color w:val="000000"/>
          <w:szCs w:val="28"/>
        </w:rPr>
        <w:t></w:t>
      </w:r>
      <w:r>
        <w:rPr>
          <w:color w:val="000000"/>
        </w:rPr>
        <w:t xml:space="preserve">. При </w:t>
      </w:r>
      <w:r>
        <w:rPr>
          <w:rFonts w:eastAsia="SymbolProp BT;Symbol" w:cs="SymbolProp BT;Symbol" w:ascii="SymbolProp BT;Symbol" w:hAnsi="SymbolProp BT;Symbol"/>
          <w:color w:val="000000"/>
          <w:szCs w:val="28"/>
        </w:rPr>
        <w:t></w:t>
      </w:r>
      <w:r>
        <w:rPr>
          <w:color w:val="000000"/>
        </w:rPr>
        <w:t xml:space="preserve"> &gt; 0 (рис. 8.24 а) свободные колебания в контуре будут затухающими, так как проводимость потерь превышает проводимость активного прибора (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&gt;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>).</w:t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4325620" cy="1377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rPr/>
      </w:pPr>
      <w:r>
        <w:rPr>
          <w:color w:val="000000"/>
        </w:rPr>
        <w:t>а) б) в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ис. 8.24. Амплитуда свободных колебаний при различных </w:t>
      </w:r>
      <w:r>
        <w:rPr>
          <w:rFonts w:eastAsia="SymbolProp BT;Symbol" w:cs="SymbolProp BT;Symbol" w:ascii="SymbolProp BT;Symbol" w:hAnsi="SymbolProp BT;Symbol"/>
          <w:color w:val="000000"/>
          <w:szCs w:val="28"/>
        </w:rPr>
        <w:t>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Если проводимость потерь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компенсировать отрицательной вносимой проводимостью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, то при </w:t>
      </w:r>
      <w:r>
        <w:rPr>
          <w:rFonts w:eastAsia="SymbolProp BT;Symbol" w:cs="SymbolProp BT;Symbol" w:ascii="SymbolProp BT;Symbol" w:hAnsi="SymbolProp BT;Symbol"/>
          <w:color w:val="000000"/>
          <w:szCs w:val="28"/>
        </w:rPr>
        <w:t></w:t>
      </w:r>
      <w:r>
        <w:rPr>
          <w:color w:val="000000"/>
        </w:rPr>
        <w:t xml:space="preserve"> = 0 возникшие в контуре колебания будут продолжаться бесконечно долго, т.е. станут незатухающими (рис. 8.24 б). Если же по абсолютной величине вносимая отрицательная проводимость будет больше проводимости потерь (|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| &gt;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), то </w:t>
      </w:r>
      <w:r>
        <w:rPr>
          <w:rFonts w:eastAsia="SymbolProp BT;Symbol" w:cs="SymbolProp BT;Symbol" w:ascii="SymbolProp BT;Symbol" w:hAnsi="SymbolProp BT;Symbol"/>
          <w:color w:val="000000"/>
          <w:szCs w:val="28"/>
        </w:rPr>
        <w:t></w:t>
      </w:r>
      <w:r>
        <w:rPr>
          <w:color w:val="000000"/>
        </w:rPr>
        <w:t xml:space="preserve"> &gt; 0 и колебания в контуре будут нарастать (рис. 8.24 в), т.е. возникают условия самовозбужд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выявление условий самовозбуждения сводится к анализу генератора как линейной цепи и поэтому называется линейной теорией. При этом не обязательно составлять дифференциальное уравнение, а можно использовать известные методы анализа линейных цепей на устойчивость, так как нарушение устойчивости и есть самовозбу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 условиями самовозбуждения понимаются такие условия, выполнение которых приводит к появлению колебаний в автогенераторе. Условие |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| &gt;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говорит о том, что для обеспечения самовозбуждения автогенератора достаточно иметь отрицательную проводимость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 (крутизну вольт-амперной характеристики нелинейного элемента) в рабочей точке по абсолютной величине большую, чем проводимость потерь контура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Э</w:t>
      </w:r>
      <w:r>
        <w:rPr>
          <w:color w:val="000000"/>
        </w:rPr>
        <w:t>. Это означает, что приток энергии от активного прибора в пассивную цепь превышает потери энергии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Частота колебаний, возникающих в автогенераторе, равна собственной частоте колебательного контура. Отсюда следует, что сумма реактивных составляющих эквивалентной проводимости контура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и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 равна нулю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+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АП</w:t>
      </w:r>
      <w:r>
        <w:rPr>
          <w:color w:val="000000"/>
        </w:rPr>
        <w:t xml:space="preserve"> = 0. Достаточные условия самовозбуждения можно записать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36700" cy="596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9337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мплексные проводимости активного прибора и колебательного контур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ервое условие </w:t>
      </w:r>
      <w:r>
        <w:rPr>
          <w:color w:val="000000"/>
        </w:rPr>
        <w:drawing>
          <wp:inline distT="0" distB="0" distL="0" distR="0">
            <wp:extent cx="25146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казывает на то, что энергия, выделяемая активным элементом, превышает энергию всех потерь в схеме (амплитудное условие). Второе условие </w:t>
      </w:r>
      <w:r>
        <w:rPr>
          <w:color w:val="000000"/>
        </w:rPr>
        <w:drawing>
          <wp:inline distT="0" distB="0" distL="0" distR="0">
            <wp:extent cx="24130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видетельствует о том, что колебания могут возникнуть лишь на частоте резонанса «обобщенной нагрузки», т.е. на частоте резонанса линейной цепи с учетом реактивной проводимости, вносимой нелинейным элементом (фазовое условие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автогенератор рассматривать как автоколебательную систему, состоящую из усилителя, выход которого связан с входом с помощью цепи обратной связи (рис. 8.25), то для того, чтобы в автоколебательной системе возникли и поддерживались незатухающие колебания, необходимо, чтобы вносимая в систему энергия вводилась в такт (в фазе) с возникшими колебаниями, а по величине должна быть достаточной для компенсации потер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98520" cy="18535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 25. Автоколебательная система с обратной связью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усть с выхода усилителя часть выходного напряжения через цепь обратной связи подается на его вход. При условии, что на выходе цепи обратной связи сигнал по амплитуде и по фазе равен внешнему сигналу, т.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20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ожно вместо внешнего возбуждения подать на вход усилителя напряжение с выхода цепи обратной связи. Из (8.16) 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03400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7)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Так как вносимая энергия в систему должна превышать ее потери, то из (8.17) получаем следующую форму записи условий самовозбуждения: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/>
      </w:pPr>
      <w:r>
        <w:rPr>
          <w:color w:val="000000"/>
        </w:rPr>
        <w:drawing>
          <wp:inline distT="0" distB="0" distL="0" distR="0">
            <wp:extent cx="2362200" cy="571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.18)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/>
      </w:pPr>
      <w:r>
        <w:rPr>
          <w:color w:val="000000"/>
        </w:rPr>
        <w:t>Первое условие (8.18) является амплитудным, а второе – фазовым условием самовозбуждения.</w:t>
      </w:r>
    </w:p>
    <w:p>
      <w:pPr>
        <w:pStyle w:val="23"/>
        <w:widowControl/>
        <w:rPr/>
      </w:pPr>
      <w:r>
        <w:rPr>
          <w:color w:val="000000"/>
        </w:rPr>
        <w:t>Поскольку обобщенные схемы автогенераторов (рис. 8.23 и 8.25) по существу эквивалентны, то условия (8.15) справедливы и для схемы генератора с обратной связью (рис. 8.25). Однако для такого представления схем генераторов более удобна форма записи (8.18).</w:t>
      </w:r>
    </w:p>
    <w:p>
      <w:pPr>
        <w:pStyle w:val="23"/>
        <w:widowControl/>
        <w:rPr>
          <w:color w:val="000000"/>
          <w:u w:val="single"/>
        </w:rPr>
      </w:pPr>
      <w:r>
        <w:rPr>
          <w:color w:val="000000"/>
          <w:u w:val="single"/>
        </w:rPr>
        <w:t>Пример 8.7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Определить условия самовозбуждения для автогенератора с трансформаторной обратной связью (рис. 8.26)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3017520" cy="27381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/>
      </w:pPr>
      <w:r>
        <w:rPr>
          <w:color w:val="000000"/>
        </w:rPr>
        <w:t>Рис. 8.26. Автогенератор с трансформаторной обратной связью</w:t>
      </w:r>
    </w:p>
    <w:p>
      <w:pPr>
        <w:pStyle w:val="23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3"/>
        <w:widowControl/>
        <w:rPr>
          <w:color w:val="000000"/>
          <w:u w:val="single"/>
        </w:rPr>
      </w:pPr>
      <w:r>
        <w:rPr>
          <w:color w:val="000000"/>
          <w:u w:val="single"/>
        </w:rPr>
        <w:t>Решение задачи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Применим критерий устойчивости Найквиста. Для этого разорвем цепь обратной связи и заменим генератор эквивалентной схемой по переменному току (рис. 8.27)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3654425" cy="958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/>
      </w:pPr>
      <w:r>
        <w:rPr>
          <w:color w:val="000000"/>
        </w:rPr>
        <w:t>Рис. 8.27. Эквивалентная схема автогенератора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/>
      </w:pPr>
      <w:r>
        <w:rPr>
          <w:color w:val="000000"/>
        </w:rPr>
        <w:t xml:space="preserve">Входная и выходная проводимости транзистора пересчитаны к контуру и учтены в </w:t>
      </w: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. Напряжение обратной связи, снимаемое с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</w:rPr>
        <w:t>Б</w:t>
      </w:r>
      <w:r>
        <w:rPr>
          <w:color w:val="000000"/>
        </w:rPr>
        <w:t>, определяется выражением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>
          <w:color w:val="000000"/>
          <w:lang w:val="en-US"/>
        </w:rPr>
      </w:pPr>
      <w:r>
        <w:rPr>
          <w:color w:val="000000"/>
        </w:rPr>
        <w:t xml:space="preserve">В свою очередь, ток </w:t>
      </w:r>
      <w:r>
        <w:rPr>
          <w:color w:val="000000"/>
        </w:rPr>
        <w:drawing>
          <wp:inline distT="0" distB="0" distL="0" distR="0">
            <wp:extent cx="2413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3"/>
        <w:widowControl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752600" cy="533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7559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Тогда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5702300" cy="7740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Согласно критерию устойчивости, автогенератор возбудится, если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34544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/>
      </w:pPr>
      <w:r>
        <w:rPr>
          <w:color w:val="000000"/>
        </w:rPr>
        <w:t>Фазовое условие самовозбуждения будет выполнено, если дробь будет вещественной и положительной. Для этого в знаменателе мнимая часть должна равняться нулю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2800" cy="533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/>
      </w:pPr>
      <w:r>
        <w:rPr>
          <w:color w:val="000000"/>
        </w:rPr>
        <w:t>Следовательно, фазовое условие самовозбуждения выполняется на резонансной частоте контура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Амплитудное условие самовозбуждения следует проверять только на этой частоте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33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Богданов Н.Г., Лисичкин В.Г. Основы радиотехники и электроники.: Автоколебательные цепи. – 2000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color w:val="000000"/>
        </w:rPr>
        <w:t>2. Никольский И.Н., Хопов В.Б., Варокосин Н.П., Григорьев В.А., Колесников А.А. Нелинейные радиотехнические устройства техники связи. – Л.: 1972.</w: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51" w:leader="none"/>
      </w:tabs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1" w:leader="none"/>
      </w:tabs>
      <w:spacing w:lineRule="auto" w:line="360"/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2:00Z</dcterms:created>
  <dc:creator>макс</dc:creator>
  <dc:description/>
  <cp:keywords/>
  <dc:language>en-US</dc:language>
  <cp:lastModifiedBy>Mage</cp:lastModifiedBy>
  <cp:lastPrinted>2006-07-10T10:50:00Z</cp:lastPrinted>
  <dcterms:modified xsi:type="dcterms:W3CDTF">2011-10-07T09:52:00Z</dcterms:modified>
  <cp:revision>2</cp:revision>
  <dc:subject/>
  <dc:title>Учебные и воспитательные цели:</dc:title>
</cp:coreProperties>
</file>