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ГОУ ВПО «РОССИЙСКИЙ ГОСУДАРСТВЕННЫЙ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ТУРИЗМА И СЕРВИСА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Кафедра «Промышленный серви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МУ ПРОЕКТ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АВТОСЕРВИС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/>
      </w:pPr>
      <w:r>
        <w:rPr>
          <w:sz w:val="28"/>
          <w:szCs w:val="28"/>
        </w:rPr>
        <w:t>Тема: «Оперативное управление участком текущего ремонта автомобилей в автосервис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уководитель _________________________________ Корольков Л.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удент _____________________________________ Афанасьев А.В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ЛИАЛ ГОУ ВПО «РОССИЙСКИЙ ГОСУДАРСТВЕННЫЙ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ТУРИЗМА И СЕРВИСА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«Промышленный серви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урсового проекта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АВТОСЕРВИС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перативное  управление  участком  текущего ремонта автомобилей в автосервисе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сего автомобилей – 2500 ед. : ГАЗ – 1500 ед.;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– 1000 е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годовой пробег – 32000 км. : ГАЗ – 17000 км.;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– 15000 к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число работников на участке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 чел.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цена нормо-часа </w:t>
      </w:r>
      <w:r>
        <w:rPr>
          <w:b/>
          <w:i/>
          <w:sz w:val="28"/>
          <w:szCs w:val="28"/>
        </w:rPr>
        <w:t>Цн.ч.=</w:t>
      </w:r>
      <w:r>
        <w:rPr>
          <w:sz w:val="28"/>
          <w:szCs w:val="28"/>
        </w:rPr>
        <w:t xml:space="preserve"> 700 р.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норма времени на одно воздействие </w:t>
      </w:r>
      <w:r>
        <w:rPr>
          <w:b/>
          <w:i/>
          <w:sz w:val="28"/>
          <w:szCs w:val="28"/>
        </w:rPr>
        <w:t>Тн</w:t>
      </w:r>
      <w:r>
        <w:rPr>
          <w:sz w:val="28"/>
          <w:szCs w:val="28"/>
        </w:rPr>
        <w:t xml:space="preserve"> = 5 чел.-ч.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количество оборудования на участке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об</w:t>
      </w:r>
      <w:r>
        <w:rPr>
          <w:sz w:val="28"/>
          <w:szCs w:val="28"/>
        </w:rPr>
        <w:t xml:space="preserve"> =1 ед.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количество смен </w:t>
      </w:r>
      <w:r>
        <w:rPr>
          <w:b/>
          <w:i/>
          <w:sz w:val="28"/>
          <w:szCs w:val="28"/>
        </w:rPr>
        <w:t>Ссм.</w:t>
      </w:r>
      <w:r>
        <w:rPr>
          <w:sz w:val="28"/>
          <w:szCs w:val="28"/>
        </w:rPr>
        <w:t xml:space="preserve"> = 2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 простои оборудования в обслуживании и ремонте</w:t>
      </w:r>
      <w:r>
        <w:rPr>
          <w:b/>
          <w:i/>
          <w:sz w:val="28"/>
          <w:szCs w:val="28"/>
        </w:rPr>
        <w:t xml:space="preserve"> Фпр.</w:t>
      </w:r>
      <w:r>
        <w:rPr>
          <w:sz w:val="28"/>
          <w:szCs w:val="28"/>
        </w:rPr>
        <w:t xml:space="preserve"> = 8 ч.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средневзвешанная норма времени на одно воздействие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н</w:t>
      </w:r>
      <w:r>
        <w:rPr>
          <w:sz w:val="28"/>
          <w:szCs w:val="28"/>
        </w:rPr>
        <w:t xml:space="preserve"> = 2.5 нормо-ч.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средневзвешанная стоимость одного заказа  на участке ТР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 xml:space="preserve"> = 1000 р.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фактический объем реализации услуг за месяц 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= 122919р.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- площадь участка </w:t>
      </w:r>
      <w:r>
        <w:rPr>
          <w:b/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80 м</w:t>
      </w:r>
      <w:r>
        <w:rPr>
          <w:sz w:val="28"/>
          <w:szCs w:val="28"/>
          <w:vertAlign w:val="superscript"/>
        </w:rPr>
        <w:t>2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 курсового проекта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участка Т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мкости рын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 емкости рынка автоуслуг СТ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чет емкости рынка автоуслуг участка Т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ирования производственной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ет плановой расчетной мощности при механизированных работах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тивно производственный анализ участка Т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я уровня загрузки производственных мощносте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отклонений экономических показ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спроса на услу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длительности производственного цик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квалификации, качества и уровня пригодности персонала для работы с клиент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повышению эффективной деятельности уча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выдачи задания для курсового проекта «_____»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ния принял __________________________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защиты курсового прое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Руководитель курсового проекта ________________/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перативное управление участком текущего ремонта автомобилей в автосервисе»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едставлена характеристика участка ТР, определена емкость рынка СТО и участка ТР, выполнен расчет плановой производственной мощности при механизированных работах, осуществлен оперативно-производственный анализ участка ТР, анализ отклонений экономических показателей, анализ спроса на услуги, анализ длительности производственного цикла, анализ квалификации, качества и уровня пригодности персонала для работы с клиентурой, разработаны мероприятия по повышению эффективной деятельности участка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овой проект может быть применен для определения оперативного управления участком ТР в условиях действующей СТО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учас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емкости рынка автоусл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ет емкости рынка автоуслуг С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ет емкости рынка автоуслуг учас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производствен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 Расчет плановой производственной мощности при механизированных работ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еративно-производственный анализ участка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Определение уровня загрузки производственных мощностей участка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ализ отклонений экономических показателей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нализ спроса на услуги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нализ длительности производственного цикла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Анализ квалификации, качества и уровня пригодности персонала для работы с клиенту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зработка мероприятий по повышению эффективной деятельности уча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втомобилестроение –</w:t>
      </w:r>
      <w:r>
        <w:rPr>
          <w:sz w:val="28"/>
          <w:szCs w:val="28"/>
        </w:rPr>
        <w:t xml:space="preserve"> весьма значимая отрасль промышленности. По результатам 2001г. ее выпуска в текущих ценах составил 26% от объема производства машиностроения (2000г. -24%), или 4,3 % от общепромышленного выпуска (2000г. – 3,9%). По составлению на декабрь 2001г. в отрасли было занято 602 тыс. чел., что составляет 15,5% от занятых в машиностроении и 5,6% - в промышленности (200г. – 6,5 тыс. че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и социально-экономическое преобразования, произошедшие в нашей стране, способствовали развитию отечественного автомобиля строения и увеличению импорта иностранных автомобилей. В тоже время в России сохраняется очень высокий показатель аварийности по причине неудовлетворенного технического состояния эксплуатируемых автомобилей. Такое состояние автопарка требует усиленного внимания к его обслуживанию и ремонту, реализации новых подходов к организации автосервиса. Предлагаю рассмотреть эту проблему в следующих направлениях: гарантийный ремонт, обеспечения запасными частями, провидения технического обслуживания, текущего ремонта, оказания сопутствующих услуг по страхованию автомобилей, их аренде или покупке в кредит, лизинг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оптимального уровня сервиса необходимо, чтобы фактические значения цены, качества, времени, и разнообразие предоставляемых услуг не отличались от среднерыночных более чем на 5 – 10%. В настоящие время существует и широко используется понятие </w:t>
      </w:r>
      <w:r>
        <w:rPr>
          <w:sz w:val="28"/>
          <w:szCs w:val="28"/>
          <w:lang w:val="en-US"/>
        </w:rPr>
        <w:t>aftermarket</w:t>
      </w:r>
      <w:r>
        <w:rPr>
          <w:sz w:val="28"/>
          <w:szCs w:val="28"/>
        </w:rPr>
        <w:t xml:space="preserve"> (последующий рынок). Речь идет о после продажном сервисе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многих крупных «иномарочных» центров не позволяет пока большинству клиентов пользоваться их услугами. Бесспорно, что только уполномоченный дилер может обеспечить максимальный уровень сервиса и качества по диагностике, обслуживанию и ремонту иномарок. Однако при обеспечении должностного качества в условиях жесткой ценовой конкуренции малые предприятия автосервиса могут успешно функциониро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клиент всегда будет заинтересован в получении необходимых ему услуг в непосредственной близости от места проживания и по низким цен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еимуществом малого бизнеса является гибкость в работе и способность налаживать личный контакт с потребителем. Обслуживание любимого автомобиля для владельца является таким же аварийным процессом, как и его отношения к личному гардеробу. Обычно для пошива оригинального костюма или платья потребитель склонен обращаться к «своему» портному, который давно знает клиента, особенности своего характера и фигуры. Только небольшая фирма будет стараться нестандартно подойти к проблеме клиента, пытаясь выполнить ремонт в удобное для него время и обеспечить поиск необходимых запасных частей по «договорной» ц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едприятия по оказанию услуг по техническому обслуживанию и техническому ремонту требуется решить ряд организационных, производственных и финансовых вопросов, а также изучить спрос на услуги в данном районе, т.е. провести маркетинговое исследование. С этой целью разрабатывается бизнес-план, который описывает основные аспекты деятельности будущего коммерческого предприятия, анализирует проблемы, возникающие в процессе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реформ производство в автомобилестроении сократилось весьма значительно. В 1995г. уровень выпуска составил лишь половину от уровня 1990г. Основной вклад в сокращения выпуска отрасли внесло производство грузовых автомобилей. Производство же легковых автомобилей и автобусов сократилось лишь на четверть. Посткризисный подъем 1999г., хотя и был значительным, но в то же время он был непродолжительным – уже в 2000 г. темпы прироста производства в отрасли, оказались весьма скромными ( + 3,3%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м является производство автобусов – здесь в 1998г. спад отсутствовал, а посткризисное оживление продолжалось два года. В результате выпуска автобусов вышел на рекордный уровень – в 2001г. их произвели почти на 5% больше, чем в 1990г. В значительной мере это объясняется переориентацией на выпуск автобусов особо мало класса.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Характеристика участка ТР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Т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щадь участка ТР - 1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ников - 2 чел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оставляет - 1 ед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на участке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ТР при использовании линии гарантийного обслуживания в основном аналогичен порядку проведения работ на тупиковых постах. Работы ТР могут выполняться с определенной корректировкой, вызванной последовательным расположением рабочих постов, часть из которых размещена на напольном конвейере. Линии гарантийного обслуживания оснащены диагностическим и смазочным оборудованием, и все работы, кроме требующих специальных стендов, проводятся на соответствующих ее постах. Первичным технологическим документов для ТР является операционно-технологические карты по следующим видам работ: разборочно-сборочным; регулировочным; крепежным; а также устранением мелких неисправностей .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ределение емкости рынка автоуслуг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емкости рынка автоуслуг СТО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/>
      </w:pPr>
      <w:r>
        <w:rPr/>
        <w:t>Таблица 1 Расчет емкости рынка автоуслуг СТО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264"/>
        <w:gridCol w:w="1079"/>
        <w:gridCol w:w="1260"/>
        <w:gridCol w:w="982"/>
        <w:gridCol w:w="1538"/>
        <w:gridCol w:w="1440"/>
      </w:tblGrid>
      <w:tr>
        <w:trPr>
          <w:trHeight w:val="190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й 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е,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ь 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. км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а,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ент само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а, р.</w:t>
            </w:r>
          </w:p>
        </w:tc>
      </w:tr>
      <w:tr>
        <w:trPr>
          <w:trHeight w:val="70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2.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4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0000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0000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0000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Расчет емкости рынка автоуслуг участка Т.О.,</w:t>
      </w:r>
      <w:r>
        <w:rPr>
          <w:b/>
          <w:i/>
          <w:sz w:val="28"/>
          <w:szCs w:val="28"/>
        </w:rPr>
        <w:t xml:space="preserve"> Еуч,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уч. = Е* Ор.,                                                       (1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- емкость рынка СТО, принимается из табл.1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р</w:t>
      </w:r>
      <w:r>
        <w:rPr>
          <w:sz w:val="28"/>
          <w:szCs w:val="28"/>
        </w:rPr>
        <w:t>.-примерное распределение объема работ на СТО, в % (10%)  [5]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уч.= 48600000*0,1 = 4860000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3. Планирование производственной программы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плановой производственной мощности при механизированных работах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1Количество воздействий за год Вг, ед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г =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4318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ηч ηо ηс,</w:t>
      </w:r>
      <w:r>
        <w:rPr>
          <w:b/>
          <w:sz w:val="28"/>
          <w:szCs w:val="28"/>
        </w:rPr>
        <w:t xml:space="preserve">     (2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Ф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о. - годовой фонд времени оборудования, ч. (принимается 1998 ч.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н – норма времени на одно воздействие, чел.-ч. (Тн</w:t>
      </w:r>
      <w:r>
        <w:rPr>
          <w:b/>
          <w:i/>
          <w:sz w:val="28"/>
          <w:szCs w:val="28"/>
        </w:rPr>
        <w:t>=</w:t>
      </w:r>
      <w:r>
        <w:rPr>
          <w:sz w:val="28"/>
          <w:szCs w:val="28"/>
        </w:rPr>
        <w:t xml:space="preserve">5)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ηч- коэффициент использования рабочего времени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ηч =  0,8</w:t>
      </w:r>
      <w:r>
        <w:rPr>
          <w:i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технической готовности оборудования (ηо = 0,95</w:t>
      </w:r>
      <w:r>
        <w:rPr>
          <w:i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с – коэффициент сезонности, зависящий от вида услуг(ηс =0,8)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 = (1998/5)* 0,8 * 0,95*0,8=243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2 Число платных нормо-часов за год Пн, чел. -ч</w:t>
      </w:r>
    </w:p>
    <w:p>
      <w:pPr>
        <w:pStyle w:val="Normal"/>
        <w:tabs>
          <w:tab w:val="clear" w:pos="708"/>
          <w:tab w:val="left" w:pos="945" w:leader="none"/>
          <w:tab w:val="left" w:pos="72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72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н </w:t>
      </w:r>
      <w:r>
        <w:rPr>
          <w:sz w:val="28"/>
          <w:szCs w:val="28"/>
          <w:vertAlign w:val="superscript"/>
        </w:rPr>
        <w:t xml:space="preserve">= </w:t>
      </w:r>
      <w:r>
        <w:rPr>
          <w:sz w:val="28"/>
          <w:szCs w:val="28"/>
        </w:rPr>
        <w:t>Вг* Тн,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=243 *5=12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3 Плановая производственная мощность при механизированных рабо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Мм, р</w:t>
      </w:r>
    </w:p>
    <w:p>
      <w:pPr>
        <w:pStyle w:val="Normal"/>
        <w:tabs>
          <w:tab w:val="clear" w:pos="708"/>
          <w:tab w:val="left" w:pos="945" w:leader="none"/>
          <w:tab w:val="left" w:pos="73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Мм = Пн* Цн.ч.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р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б.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Цн.ч</w:t>
      </w:r>
      <w:r>
        <w:rPr>
          <w:sz w:val="28"/>
          <w:szCs w:val="28"/>
        </w:rPr>
        <w:t>.- цена нормо-часа, р. (Цн.ч.=700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– число работников на участке (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2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об</w:t>
      </w:r>
      <w:r>
        <w:rPr>
          <w:sz w:val="28"/>
          <w:szCs w:val="28"/>
        </w:rPr>
        <w:t>. - количество оборудования на участке 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об</w:t>
      </w:r>
      <w:r>
        <w:rPr>
          <w:sz w:val="28"/>
          <w:szCs w:val="28"/>
        </w:rPr>
        <w:t xml:space="preserve">.=1)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м=1215*700*2*1=1701000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Оперативно-производственный анализ участка ТР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– производственный анализ заключается в анализе использования производственных мощностей и оборудования. Его цель состоит в определении уровня загрузки мощностей и их резервов, уровня использования производственных площадей и соответствия структуры спроса и структуры производственных мощностей. Результаты анализа используются при планировании производственной программы производственному подразделению СТО, а также при определении эффективности их деятельности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ровня загрузки производственных мощностей  участка ТР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1 Определение фактического общего фонда времени работы оборудования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месяц </w:t>
      </w:r>
      <w:r>
        <w:rPr>
          <w:b/>
          <w:i/>
          <w:sz w:val="28"/>
          <w:szCs w:val="28"/>
        </w:rPr>
        <w:t>Фоб.м</w:t>
      </w:r>
      <w:r>
        <w:rPr>
          <w:sz w:val="28"/>
          <w:szCs w:val="28"/>
        </w:rPr>
        <w:t>, ч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б.м. = Др.м *Тсм.* Ссм,,</w:t>
      </w:r>
      <w:r>
        <w:rPr>
          <w:i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 xml:space="preserve"> Др.м</w:t>
      </w:r>
      <w:r>
        <w:rPr>
          <w:sz w:val="28"/>
          <w:szCs w:val="28"/>
        </w:rPr>
        <w:t xml:space="preserve"> – количество рабочих дней за месяц, дн. ( </w:t>
      </w:r>
      <w:r>
        <w:rPr>
          <w:b/>
          <w:i/>
          <w:sz w:val="28"/>
          <w:szCs w:val="28"/>
        </w:rPr>
        <w:t>Др.м</w:t>
      </w:r>
      <w:r>
        <w:rPr>
          <w:sz w:val="28"/>
          <w:szCs w:val="28"/>
        </w:rPr>
        <w:t xml:space="preserve"> = 22дн.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см</w:t>
      </w:r>
      <w:r>
        <w:rPr>
          <w:sz w:val="28"/>
          <w:szCs w:val="28"/>
        </w:rPr>
        <w:t xml:space="preserve">. – продолжительность смены, ч. ( </w:t>
      </w:r>
      <w:r>
        <w:rPr>
          <w:b/>
          <w:i/>
          <w:sz w:val="28"/>
          <w:szCs w:val="28"/>
        </w:rPr>
        <w:t>Тсм</w:t>
      </w:r>
      <w:r>
        <w:rPr>
          <w:sz w:val="28"/>
          <w:szCs w:val="28"/>
        </w:rPr>
        <w:t xml:space="preserve"> = 8 ч.);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см</w:t>
      </w:r>
      <w:r>
        <w:rPr>
          <w:sz w:val="28"/>
          <w:szCs w:val="28"/>
        </w:rPr>
        <w:t xml:space="preserve"> – количество смен (</w:t>
      </w:r>
      <w:r>
        <w:rPr>
          <w:b/>
          <w:i/>
          <w:sz w:val="28"/>
          <w:szCs w:val="28"/>
        </w:rPr>
        <w:t>Ссм=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б.м. = 22 * 8 * 2 = 35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.1.2 Определение коэффициента экстенсивного использования оборудован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 =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drawing>
          <wp:inline distT="0" distB="0" distL="0" distR="0">
            <wp:extent cx="8255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                                    (6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Фпр</w:t>
      </w:r>
      <w:r>
        <w:rPr>
          <w:sz w:val="28"/>
          <w:szCs w:val="28"/>
        </w:rPr>
        <w:t xml:space="preserve"> – простои оборудования в обслуживании и ремонте, ч (</w:t>
      </w:r>
      <w:r>
        <w:rPr>
          <w:b/>
          <w:i/>
          <w:sz w:val="28"/>
          <w:szCs w:val="28"/>
        </w:rPr>
        <w:t>Фпр=</w:t>
      </w:r>
      <w:r>
        <w:rPr>
          <w:sz w:val="28"/>
          <w:szCs w:val="28"/>
        </w:rPr>
        <w:t>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η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=</w:t>
      </w:r>
      <w:r>
        <w:rPr>
          <w:sz w:val="28"/>
          <w:szCs w:val="28"/>
        </w:rPr>
        <w:t>0,9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3 Определение фактической мощности оборудования в натуральном выражении Мф.н.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ф.н.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9398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;       </w:t>
      </w:r>
      <w:r>
        <w:rPr>
          <w:sz w:val="28"/>
          <w:szCs w:val="28"/>
        </w:rPr>
        <w:t xml:space="preserve">                                               (7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н</w:t>
      </w:r>
      <w:r>
        <w:rPr>
          <w:sz w:val="28"/>
          <w:szCs w:val="28"/>
        </w:rPr>
        <w:t xml:space="preserve"> -  средневзвешенная норма времени на одно воздействие,  нормо -ч. 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н=1,1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ф.н.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37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4 Определение фактической мощности оборудования в стоимостном выражении Мф.с, р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ф.с.</w:t>
      </w:r>
      <w:r>
        <w:rPr>
          <w:b/>
          <w:i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(8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i/>
          <w:sz w:val="28"/>
          <w:szCs w:val="28"/>
        </w:rPr>
        <w:t>С</w:t>
      </w:r>
      <w:r>
        <w:rPr>
          <w:sz w:val="28"/>
          <w:szCs w:val="28"/>
        </w:rPr>
        <w:t>- средневзвешенная стоимость одного заказа на участка, р (согласно задания</w:t>
      </w:r>
      <w:r>
        <w:rPr>
          <w:b/>
          <w:i/>
          <w:sz w:val="28"/>
          <w:szCs w:val="28"/>
        </w:rPr>
        <w:t xml:space="preserve"> С=700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ф.с.</w:t>
      </w:r>
      <w:r>
        <w:rPr>
          <w:b/>
          <w:i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36576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rPr/>
      </w:pPr>
      <w:r>
        <w:rPr>
          <w:b/>
          <w:i/>
          <w:sz w:val="28"/>
          <w:szCs w:val="28"/>
        </w:rPr>
        <w:t>4.1.5 Определение максимальной мощности оборудования в натуральном выражении М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>.н, воздействий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н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                                    (9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Фоб.</w:t>
      </w:r>
      <w:r>
        <w:rPr>
          <w:b/>
          <w:i/>
          <w:sz w:val="28"/>
          <w:szCs w:val="28"/>
          <w:lang w:val="en-US"/>
        </w:rPr>
        <w:t>max</w:t>
      </w:r>
      <w:r>
        <w:rPr>
          <w:sz w:val="28"/>
          <w:szCs w:val="28"/>
        </w:rPr>
        <w:t>.- максимальный фонд времени работы оборудования за месяц, ч (предлагается, что максимальный режим работы – две смены, без выходных, 31 рабочий день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Фоб.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= 2· 31 · 8 = 496 ч.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н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192,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left="709" w:hanging="0"/>
        <w:jc w:val="center"/>
        <w:outlineLvl w:val="0"/>
        <w:rPr/>
      </w:pPr>
      <w:r>
        <w:rPr>
          <w:b/>
          <w:i/>
          <w:sz w:val="28"/>
          <w:szCs w:val="28"/>
        </w:rPr>
        <w:t>4.1.6 Определение максимальной мощности оборудования в стоимостном выражении М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>.с, 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с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                               (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с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9244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7 Определение коэффициента  использования максимальной мощности оборудования Кисп.</w:t>
      </w:r>
      <w:r>
        <w:rPr>
          <w:b/>
          <w:i/>
          <w:sz w:val="28"/>
          <w:szCs w:val="28"/>
          <w:lang w:val="en-US"/>
        </w:rPr>
        <w:t>max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исп.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6985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.,</w:t>
      </w:r>
      <w:r>
        <w:rPr>
          <w:sz w:val="28"/>
          <w:szCs w:val="28"/>
        </w:rPr>
        <w:t xml:space="preserve">                                               (11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– фактический объем реализации услуг за месяц, р.(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=122919)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исп.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0,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/>
      </w:pPr>
      <w:r>
        <w:rPr>
          <w:b/>
          <w:i/>
          <w:sz w:val="28"/>
          <w:szCs w:val="28"/>
        </w:rPr>
        <w:t>4.1.8 Определение коэффициента использования  фактической мощности оборудования Кисп.ф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исп.ф</w:t>
      </w:r>
      <w:r>
        <w:rPr>
          <w:b/>
          <w:i/>
          <w:sz w:val="28"/>
          <w:szCs w:val="28"/>
        </w:rPr>
        <w:t xml:space="preserve">.= </w:t>
      </w:r>
      <w:r>
        <w:rPr>
          <w:sz w:val="28"/>
          <w:szCs w:val="28"/>
        </w:rPr>
        <w:drawing>
          <wp:inline distT="0" distB="0" distL="0" distR="0">
            <wp:extent cx="533400" cy="634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(12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исп.ф</w:t>
      </w:r>
      <w:r>
        <w:rPr>
          <w:b/>
          <w:i/>
          <w:sz w:val="28"/>
          <w:szCs w:val="28"/>
        </w:rPr>
        <w:t xml:space="preserve">.=  </w:t>
      </w:r>
      <w:r>
        <w:rPr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/>
      </w:pPr>
      <w:r>
        <w:rPr>
          <w:b/>
          <w:i/>
          <w:sz w:val="28"/>
          <w:szCs w:val="28"/>
        </w:rPr>
        <w:t xml:space="preserve">4.1.9 Резерв использования максимальной мощности оборудования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м, р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м = М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.с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.                                                        (13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м = 192448 – 97776 =55308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/>
      </w:pPr>
      <w:r>
        <w:rPr>
          <w:b/>
          <w:i/>
          <w:sz w:val="28"/>
          <w:szCs w:val="28"/>
        </w:rPr>
        <w:t xml:space="preserve">4.1.10 Резерв использования фактической мощности оборудования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ф., р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ф. = Мф.с.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.                                                         (14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ф. = 315840 – 122919= 19292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/>
      </w:pPr>
      <w:r>
        <w:rPr>
          <w:b/>
          <w:i/>
          <w:sz w:val="28"/>
          <w:szCs w:val="28"/>
        </w:rPr>
        <w:t>4.1.11 Реализация услуг на 1 м</w:t>
      </w:r>
      <w:r>
        <w:rPr>
          <w:b/>
          <w:i/>
          <w:sz w:val="28"/>
          <w:szCs w:val="28"/>
          <w:vertAlign w:val="superscript"/>
        </w:rPr>
        <w:t xml:space="preserve">2 </w:t>
      </w:r>
      <w:r>
        <w:rPr>
          <w:b/>
          <w:i/>
          <w:sz w:val="28"/>
          <w:szCs w:val="28"/>
        </w:rPr>
        <w:t xml:space="preserve"> площади участка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>, р/м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3048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                                                                     (15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- площадь участк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80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683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12 Определение интегрального коэффициента использования оборудования К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Кисп.ф. η,                                                               (16)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η – коэффициент экстенсивного использования оборудования (</w:t>
      </w:r>
      <w:r>
        <w:rPr>
          <w:b/>
          <w:i/>
          <w:sz w:val="28"/>
          <w:szCs w:val="28"/>
        </w:rPr>
        <w:t>η</w:t>
      </w:r>
      <w:r>
        <w:rPr>
          <w:sz w:val="28"/>
          <w:szCs w:val="28"/>
        </w:rPr>
        <w:t xml:space="preserve"> =0,97)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9*0,97=0,873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отклонений экономических показателей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в таблицу (Приложение 1), провели анализ отклонений экономических показателей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 объём услуг за день составляет 8000 рублей, фактически объем услуг составил 7000 рублей. Вследствие этого отставание от плана в финансовом выражении составило 1000 рублей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день планировалось обслужить 8 автомобилей, но фактически было обслужено 7 автомобилей. Один автомобиль остался на станции, по причине неисправности подъемника, что не соответствует сроку исполнения заказа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в организации производства произошли по причине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и подъемника – необходимо произвести ремонт подъемника и провести профилактическое ТО оборудования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6. Анализ спроса на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оанализировав данные “Отчёта по спросу за месяц” (Приложение 2) можно сделать вывод о том, что фактическая мощность участка Т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37 чел.-ч. не соответствует общему спрос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440 чел.-ч. на предоставляемые услуги, поэтому имеет место избыток мощностей, как видно из отчета -303 чел.-ч. Коэффициент исполнения  равен 3,2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 176 автомобилей, которые требовали обслуживания, 6 автомобилей не получили должного обслуживания, что видно из колонки “Неудовлетворенный спрос”, которая показала, что 3 автовладельцев не удовлетворены из-за низкой культуры обслуживания и 3 из-за нарушения технологии.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странению причин неудовлетворительного спроса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лекции по деловой этики при работе с клиентами и изучить четыре правила хорошей работы слесаря с кли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хнологические карты при ТР автомобилей.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Анализ длительности производственного цикла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заполнили таблицу 2 “Расчёт среднего коэффициента технологического времени”. Из таблицы 2 видно, что длительность производственного цикла равна 17 ч. 20 мин.; технологическое время – 6 ч. 00 мин.; следовательно, коэффициент технологического времени равен 0,34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ые “Суточного графика загрузки участка” и данные Таблицы 2: “Расчёт среднего коэффициента технологического времени” можно сделать вывод, что длительность производственного цикла можно сократить за счет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меньшения межоперационных и внутрисменных перерывов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ормирования длительности представления услуг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 Расчет среднего коэффициента технологического време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/>
      </w:pPr>
      <w:r>
        <w:rPr/>
        <w:t>Иванов И.И.</w:t>
      </w:r>
    </w:p>
    <w:tbl>
      <w:tblPr>
        <w:tblW w:w="881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90"/>
        <w:gridCol w:w="2379"/>
        <w:gridCol w:w="2209"/>
        <w:gridCol w:w="1851"/>
      </w:tblGrid>
      <w:tr>
        <w:trPr>
          <w:trHeight w:val="344" w:hRule="atLeast"/>
          <w:cantSplit w:val="true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а, ч. мин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ч. мин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го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</w:tc>
      </w:tr>
      <w:tr>
        <w:trPr>
          <w:trHeight w:val="734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а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5        10.15                 2.30                               2.00                 0.86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20      12.45                 2.25                               2.05                  0.91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15      14.15                 1.00                               0.50                  0.83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25      15.55                 1.30                               1.20                 0.9 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сего:</w:t>
        <w:tab/>
        <w:t xml:space="preserve">                                     7.35                               6.15                  0.8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тров П.П.</w:t>
      </w:r>
    </w:p>
    <w:tbl>
      <w:tblPr>
        <w:tblW w:w="9345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520"/>
        <w:gridCol w:w="2340"/>
        <w:gridCol w:w="1965"/>
      </w:tblGrid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а, ч. мин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ч. мин.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го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зд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00      17.30                     1.30                      1.15                       0.88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0      19.40                     2.00                      1.50                       0.91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00      21.50                     1.50                      1.35                       0.9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00      16.09.09 10.00      12.00                    2.00                       0.16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Всего:</w:t>
        <w:tab/>
        <w:tab/>
        <w:tab/>
        <w:tab/>
        <w:t>17,2</w:t>
        <w:tab/>
        <w:tab/>
        <w:t xml:space="preserve">     6.00</w:t>
        <w:tab/>
        <w:t xml:space="preserve">               0.34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Анализ квалификации, качества и уровня пригодности для работы с клиентурой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в таблицу (Приложение 4), провели анализ квалификации, качества и уровня пригодности для работы с клиентурой по техническим и сервисным характеристикам. По 5-ти бальной системе слесарь Иванов И.И. набрал 56 балла, слесарь Петров П.П. 55 балла, причем максимальное число баллов, которое может набрать слесарь не более 70, а минимальное-28(уволить!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сарь Иванов И.И. имеет низкие показате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По мастерству – 3 балла – направить на курсы повышения квалифик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По уровню технических знаний – 2 балла – направить на обучение, выдать специальную литерату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По отношению к рабочему месту – 2 балла – провести инструктаж по правилам  техники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 внешнему виду  –  3 балла – выдать спецодежду и организовать периодическую стир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сарь Петров П.П. имеет плохие показате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о мастерству – 3 балла – направить на курсы повышения квалифик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По внешнему виду – 2 балла – выдать спецодежду и организовать периодическую сти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 отношению к клиенту – 2 балла – направить на курс лекций по деловой этике.</w:t>
      </w:r>
      <w:r>
        <w:br w:type="page"/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работка мероприятий по повышению эффективной деятельности участка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ёта резерва использования фактической мощности , равного 192921рублей, участка ТР и анализа отклонений экономических показателей рекоменд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загрузку участка ТР дополнительными услугами на 192921 рублей – резерв мощностей.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тчёта по спросу на услуги за месяц видно, что реализованный спрос равен 176 ед.; неудовлетворенный – 6 ед., в том числе из-за низкой культуры обслуживания – 3; из-за нарушения технологии – 3.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ся следующие мероприятия: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знакомить работников с уставом предприятия.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вести технологические карты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хнологического времени 0,34.Для его сокращения рекомендуются следующие мероприятия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меньшения межоперационных и внутрисменных перерывов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ормирования длительности представления услуг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валификации работников, набравших по 5-ти бальной системе 55 и 56 балла, рекомендуются следующие мероприятия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на обучение, выдать специальную литерату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Провести инструктаж по правилам  техники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править на курс лекций по деловой этике.</w:t>
        <w:tab/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 курсы повышения квалификации 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ровня пригодности для работы с клиентурой рекомендуются следующие мероприят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ыдать спецодежду и организовать периодическую стир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править на курс лекций по деловой этике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лучшить отношение к клиента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рсовой проект выполнен на основании задания и по каждому пункту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ервом пункте курсового проекта приведена характеристика участка, в котором раскрыт технологический процесс на участке и работы, которые на нем производя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о втором пункте курсового проекта произведен расчет рынка автоуслуг СТО равный 4860000 рублей. С помощью таблицы 1, в которой приведено число автомобилей в регионе- 7500, годовой пробег- 32000 км., удельная трудоемкость на 1 тыс. км.- 4, цена нормо-часа- 1000р. и коэффициент самообслуживания - 0,8. На основании этих данных была рассчитана емкость рынка автоуслуг участка ТО по автомобилям ГАЗ и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>, которая составила 486000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“Планирование производственной программы” рассчитаны: плановая производственная мощность при механизированных работа- 1701000рублей и число плановых нормо-часов за год-12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 пункте производственного анализа произведен анализ производственных мощностей и оборудования. Этот пункт показал каков уровень загрузки мощностей-192448 рублей и их резервов –192921 рублей, уровень использования производственных площадей –683 р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ответствие общего спроса-440 чел. -ч. и фактической месячной мощности-137 чел.-ч. Результаты анализа используются при планировании производственной программы производственному подразделению СТО, а также при определении эффективности их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отклонения экономических показателей показал несоответствие фактических показателей-7000 рублей  установленных планом-8000 рублей, нормам и требованиям. С помощью этого анализа была получена информация для разработки мероприятий по устранению отклонений и повышению эффективной деятельности С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длительности производственного цикла показал, что технологическое время –12ч.15мин. меньше времени производственного цикла-24ч.55мин. Это свидетельствует о нарушении производственной программы (большое время межоперационных перерывов, неполная загрузка оборудования и т.д.). Это несоответствие видно из “Суточного графика загрузки участка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квалификации, качества и уровня пригодности работников для работы с клиентурой показал, что они нуждаются в повышении своих технических и сервисных характеристик, т.к. слесари набрали-55 и 56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овой проект может быть применен для определения оперативного управления участком ТР в условиях действующей СТО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jc w:val="both"/>
        <w:rPr/>
      </w:pPr>
      <w:r>
        <w:rPr>
          <w:sz w:val="28"/>
          <w:szCs w:val="28"/>
        </w:rPr>
        <w:t>1. Марков О.Д. Автосервис: Рынок, автомобиль, клиент. М., Транспорт,1999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2. Напольский Г.М. Технологическое проектирование автотранспортных предприятий и станций технического обслуживания, М., Транспорт, 1993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3. Управление автосервисом: Учебное пособие для вузов / Под общей редакцией д.т.н., проф. Л.Б. Миронина. М., «Экзамен», 2004г. </w:t>
      </w:r>
    </w:p>
    <w:p>
      <w:pPr>
        <w:pStyle w:val="Normal"/>
        <w:tabs>
          <w:tab w:val="clear" w:pos="708"/>
          <w:tab w:val="left" w:pos="945" w:leader="none"/>
          <w:tab w:val="left" w:pos="348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360"/>
        <w:jc w:val="both"/>
        <w:rPr/>
      </w:pPr>
      <w:r>
        <w:rPr>
          <w:sz w:val="28"/>
          <w:szCs w:val="28"/>
        </w:rPr>
        <w:t>4. Фастовцев Г.В. Организация технического обслуживания и ремонта легковых автомобилей. Учебное пособие. М., 1989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орольков Л.К. Методические указания к курсовому проекту по дисциплине «Организация автосервиса», Смоленск, 2007г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064"/>
        <w:gridCol w:w="1976"/>
        <w:gridCol w:w="1521"/>
        <w:gridCol w:w="1520"/>
        <w:gridCol w:w="1352"/>
      </w:tblGrid>
      <w:tr>
        <w:trPr>
          <w:trHeight w:val="1086" w:hRule="atLeast"/>
        </w:trPr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О №1 ЗАЯВ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Т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9.09 </w:t>
            </w:r>
          </w:p>
        </w:tc>
      </w:tr>
      <w:tr>
        <w:trPr>
          <w:trHeight w:val="1086" w:hRule="atLeast"/>
          <w:cantSplit w:val="true"/>
        </w:trPr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астер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екущи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р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Фактически, 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тавание (-)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ежение (+) </w:t>
            </w:r>
          </w:p>
        </w:tc>
      </w:tr>
      <w:tr>
        <w:trPr>
          <w:trHeight w:val="143" w:hRule="atLeast"/>
          <w:cantSplit w:val="true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</w:t>
            </w:r>
          </w:p>
        </w:tc>
      </w:tr>
      <w:tr>
        <w:trPr>
          <w:trHeight w:val="143" w:hRule="atLeast"/>
          <w:cantSplit w:val="true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мастером (бригадиром) и сдается диспетчеру 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 дн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</w:t>
            </w:r>
          </w:p>
        </w:tc>
      </w:tr>
      <w:tr>
        <w:trPr>
          <w:trHeight w:val="143" w:hRule="atLeast"/>
          <w:cantSplit w:val="true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инято за ден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сь 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едующий день</w:t>
            </w:r>
          </w:p>
        </w:tc>
      </w:tr>
      <w:tr>
        <w:trPr>
          <w:trHeight w:val="267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втомобил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8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автомобиля с просроченным сроком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, 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ыва сро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инятые меры</w:t>
            </w:r>
          </w:p>
        </w:tc>
      </w:tr>
      <w:tr>
        <w:trPr>
          <w:trHeight w:val="73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456УУ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ь подъемн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 Т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ЧЕТ ПО СПРОСУ ЗА МЕСЯЦ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29"/>
        <w:gridCol w:w="830"/>
        <w:gridCol w:w="663"/>
        <w:gridCol w:w="663"/>
        <w:gridCol w:w="663"/>
        <w:gridCol w:w="829"/>
        <w:gridCol w:w="666"/>
        <w:gridCol w:w="829"/>
        <w:gridCol w:w="829"/>
        <w:gridCol w:w="829"/>
        <w:gridCol w:w="617"/>
      </w:tblGrid>
      <w:tr>
        <w:trPr>
          <w:trHeight w:val="484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услуг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ны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енный спрос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Общийспрос чел.-ч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месячная мощност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ватк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,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избыток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е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Коэффициент исполнения</w:t>
            </w:r>
          </w:p>
        </w:tc>
      </w:tr>
      <w:tr>
        <w:trPr>
          <w:trHeight w:val="155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Всего требований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В том числе удовлетворено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(клиент доволен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ричинам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Низкая культур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Нарушение технолог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Некачественные запча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ей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8:00Z</dcterms:created>
  <dc:creator>KOLIAN</dc:creator>
  <dc:description/>
  <cp:keywords/>
  <dc:language>en-US</dc:language>
  <cp:lastModifiedBy>Mage</cp:lastModifiedBy>
  <cp:lastPrinted>2009-10-03T19:28:00Z</cp:lastPrinted>
  <dcterms:modified xsi:type="dcterms:W3CDTF">2011-10-07T09:38:00Z</dcterms:modified>
  <cp:revision>2</cp:revision>
  <dc:subject/>
  <dc:title>ФИЛИАЛ ГОУ ВПО «МОСКОВСКИЙ ГОСУДАРСТВЕННЫЙ</dc:title>
</cp:coreProperties>
</file>