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байкальский институт железнодорожного тран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П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Организация пассажирских перевозок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Организация процессов освоения дальних и пригородных пассажиропотоков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П 240100 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студент гр.Д-51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Никонюк А.А.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spacing w:lineRule="auto" w:line="360"/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  <w:t>ПановаО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2005 год</w:t>
      </w:r>
      <w:r>
        <w:br w:type="page"/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23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right" w:pos="1134" w:leader="none"/>
          <w:tab w:val="left" w:pos="1418" w:leader="none"/>
          <w:tab w:val="left" w:pos="8316" w:leader="none"/>
          <w:tab w:val="left" w:pos="9214" w:leader="none"/>
          <w:tab w:val="left" w:pos="954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418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 Исходные данные</w:t>
      </w:r>
    </w:p>
    <w:p>
      <w:pPr>
        <w:pStyle w:val="Heading2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2. Прямое и местное сообщение</w:t>
      </w:r>
    </w:p>
    <w:p>
      <w:pPr>
        <w:pStyle w:val="Heading2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b w:val="false"/>
          <w:sz w:val="28"/>
          <w:szCs w:val="28"/>
        </w:rPr>
        <w:t>2.1. Выбор композиции, весовых норм и скоростей движения пассажирских поездов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2.2. Моделирование густоты пассажиропотока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3. Расчет плана формирования пассажирских поездов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2.4. Составление схематического графика движения пассажирских поездов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3. Пригородное сообщение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3.1. Основные принципы построения графика движения пригородных поездов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 Определение размеров движения пригородных поездов</w:t>
      </w:r>
    </w:p>
    <w:p>
      <w:pPr>
        <w:pStyle w:val="32"/>
        <w:spacing w:lineRule="auto" w:line="360"/>
        <w:ind w:left="709" w:hanging="0"/>
        <w:jc w:val="both"/>
        <w:rPr/>
      </w:pPr>
      <w:r>
        <w:rPr>
          <w:sz w:val="28"/>
          <w:szCs w:val="28"/>
        </w:rPr>
        <w:t>3.3 Разработка единого графика оборота составов</w:t>
        <w:tab/>
        <w:t xml:space="preserve">пригородных поездов 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4 Технология работы пассажирских, пассажирских технических станций и вокзалов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4.1 Разработка технологических графиков обработки пассажирских поездов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4.2 Определение мощности технических средств для обслуживания пассажиров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2.1Определение числа билетных касс прямого и местного сообщений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2.2 Расчёт показателей обслуживания пассажиров в справочном бюро вокзала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ab/>
        <w:t xml:space="preserve">4.2.3 Определение потребного числа ячеек в автоматических камерах хранения 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 Расчет основных показателей по пассажирским перевозкам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 Расчет показателей в дальнем сообщении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  <w:tab w:val="left" w:pos="9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5.2 Расчет показателей в пригородном сообщении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right" w:pos="1134" w:leader="none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7911" w:leader="none"/>
          <w:tab w:val="left" w:pos="8316" w:leader="none"/>
          <w:tab w:val="left" w:pos="8679" w:leader="none"/>
          <w:tab w:val="left" w:pos="921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и политические процессы, проходящие в нашей стране в последние десять лет, разрыв экономических связей между республиками  бывшего СССР поставил железнодорожный транспорт России в тяжелейшее состояние. Все это привело к ухудшению обстановки и в пассажирских перевозках как в дальнем, так и в пригородном 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ские перевозки железнодорожного транспорта, которые и в условиях стабильной экономики были нерентабельны, в современных условиях являются убыточными, причем убытки от пригородных перевозок даже с учетом их компенсации составляют порядка 70-7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убыточности необходимо определить пути, позволяющие повысить эффективность функционирования системы освоения пассажиропотоков, как в дальнем, так и в пригородном движении, разработать ресурсосберегающие технологии пассажирски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комплекс первоочередных задач, решение которых позволит оптимизировать параметры системы освоения пассажиропотоков на железной дороге; повысить конкурентоспособность пригородного железнодорожного транспорта; сократить затраты на перевозки пассажиров при одновременном повышении качества перевозок и предоставлении дополнительных услуг пассажи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держит четыре основных разде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ямое и местное сообщ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городное сообщ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боты пассажирских, пассажирских технических станций и вокзал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а движения и расчет показателей по пассажирским перевоз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курсового проекта – научить, используя современные разработки и методики, решать важные технологические задачи, направленные на оптимизацию процессов освоения дальних и пригородных пассажиропотоков на железнодорожном транспорте, а также на эффективность работы пассажирских, пассажирских технических станций и вокзалов.</w:t>
      </w:r>
    </w:p>
    <w:p>
      <w:pPr>
        <w:pStyle w:val="23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-200025</wp:posOffset>
                </wp:positionV>
                <wp:extent cx="0" cy="97155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5.75pt" to="522pt,74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 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а следующая схема полиг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          977             Д                            2125                                 И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371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pt" to="14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41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57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9575</wp:posOffset>
                </wp:positionH>
                <wp:positionV relativeFrom="paragraph">
                  <wp:posOffset>133985</wp:posOffset>
                </wp:positionV>
                <wp:extent cx="3200400" cy="8001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0.55pt" to="284.2pt,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86360</wp:posOffset>
                </wp:positionV>
                <wp:extent cx="1600200" cy="8001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8pt" to="413.95pt,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1147</w:t>
      </w:r>
    </w:p>
    <w:p>
      <w:pPr>
        <w:pStyle w:val="Normal"/>
        <w:ind w:firstLine="1843"/>
        <w:jc w:val="both"/>
        <w:rPr>
          <w:sz w:val="28"/>
        </w:rPr>
      </w:pPr>
      <w:r>
        <w:rPr>
          <w:sz w:val="28"/>
        </w:rPr>
        <w:t>О           595                                   Л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52825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7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47775</wp:posOffset>
                </wp:positionH>
                <wp:positionV relativeFrom="paragraph">
                  <wp:posOffset>10668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4pt" to="278.2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67125</wp:posOffset>
                </wp:positionH>
                <wp:positionV relativeFrom="paragraph">
                  <wp:posOffset>154305</wp:posOffset>
                </wp:positionV>
                <wp:extent cx="1943100" cy="5715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2.15pt" to="441.7pt,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1855</wp:posOffset>
                </wp:positionH>
                <wp:positionV relativeFrom="paragraph">
                  <wp:posOffset>64135</wp:posOffset>
                </wp:positionV>
                <wp:extent cx="580390" cy="3517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5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5.0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5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68620</wp:posOffset>
                </wp:positionH>
                <wp:positionV relativeFrom="paragraph">
                  <wp:posOffset>113030</wp:posOffset>
                </wp:positionV>
                <wp:extent cx="3517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.9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88000</wp:posOffset>
                </wp:positionH>
                <wp:positionV relativeFrom="paragraph">
                  <wp:posOffset>52070</wp:posOffset>
                </wp:positionV>
                <wp:extent cx="113665" cy="1333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3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pt;margin-top:4.1pt;width:8.9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 – Схема поли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урсовой проект определяет месячные размеры пассажиропотоков дальнего и местного сообщения (таблица 1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1 – Месячные размеры пассажиропотока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го и местного со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1018"/>
        <w:gridCol w:w="1018"/>
        <w:gridCol w:w="1018"/>
        <w:gridCol w:w="819"/>
        <w:gridCol w:w="819"/>
        <w:gridCol w:w="819"/>
      </w:tblGrid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/н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7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4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3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7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4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8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2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9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2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3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7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50</w:t>
            </w:r>
          </w:p>
        </w:tc>
      </w:tr>
      <w:tr>
        <w:trPr>
          <w:trHeight w:val="25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ах ВД, ДИ, ДЛ, ЛИ, ЛО, ЛМ линия двухпутная. Все станции полигона расположены в одном часовом поясе. Пассажирское движение обслуживают локомотивы серии ВЛ-60, пригородное движение – ЭР2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родные поезда обращаются по участку О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 9,5км   а   14,25км б     19км      в     19км    г    23,75км   д       19км     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9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178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pt;margin-top: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44900</wp:posOffset>
                </wp:positionH>
                <wp:positionV relativeFrom="paragraph">
                  <wp:posOffset>7048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pt;margin-top:5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09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22555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65pt" to="458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277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времени оборота пригородных составов равна 10 мин. Норма межремонтного пробега пригородного состава равна 48 ч. Размеры суточных пригородных пассажиропотоков заданы в таблице 1.2.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Таблица 1.2 – Размеры суточных пригородных пассажиро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5"/>
        <w:gridCol w:w="1106"/>
        <w:gridCol w:w="1105"/>
        <w:gridCol w:w="1105"/>
        <w:gridCol w:w="1106"/>
        <w:gridCol w:w="1105"/>
        <w:gridCol w:w="1106"/>
      </w:tblGrid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/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</w:tr>
      <w:tr>
        <w:trPr>
          <w:trHeight w:val="2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ию значения ходовой и участковой скорости равны соответственно 60 и 40 км/ч. На участке 3 технических зоны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ямое и местное сообщ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композиции, весовых норм и скоростей движения пассажирских поез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состава пассажирского поезда устанавливает число и порядок размещения вагонов разных категорий (плацкартных, купейных, мягких и др.) и определяет, с одной стороны, уровень удобств, предоставляемых пассажирам, с другой – расчетную населенность поездов и их вес, а, следовательно, скорости поездов, размеры их движения и расходы железных дорог, связанные с пассажирскими поездами. Поэтому в данном курсовом проекте выбор композиции состава выполняется совместно с определением веса и скорости пассажирских поезд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поезда включаются следующие вагоны: 1-2 мягких, 5-8 купейных, 7-8 некупейных с плацкартными или общими местами, а также вагон-ресторан, багажный и почтовый вагоны. При этом Вместимость состава меняется в пределах от 400 до 1100 человек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мечаются 4 варианта композиций составов (таблица 2.1), для каждого из которых в соответствии с количеством мест в каждом вагоне и его весом определяются населенность и весовая норма поездов. При этом нагрузка от пассажирок и ручной клади принимается для мягких вагонов – 3 т, купейных – 4 т, некупейных плацкартных – 6 т, некупейных неплацкартных – 6 т, некупейных неплацкартных межобластных – 6 т на вагон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бор наилучшего значения композиции, весовой нормы поездов и их скорости оказывают влияние: мощность локомотива, тип профиля пути, конструктивные скорости подвижного состава и др. Важными факторами являются скорость доставки пассажиров и денежные затраты, связанные с выполнением перевозок. Поэтому для нахождения оптимальных значений веса и скорости поездов выполняются технико-экономические расчеты. При этом учитываются затраты на потребный парк локомотивов, содержание локомотивных бригад, электроэнергию (или топливо) и ремонтные работы, потребное усиление пропускной способности линии, удлинение станционных путей и платформ, развитие вагонных экипировочных депо и др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анном техническом оснащении линии наибольшее влияние на скорость и вес оказывает стоимость пассажиро-часов следования и механической работы локомотива, затрачиваемой на тягу поездов. Оптимальные весовые нормы поездов и скорости движения устанавливаются для 4 категорий поездов и их композиций при различной расчетной населенности, заданной длине станционных путей и мощности локомотива по минимуму приведенных затрат, учитывающих изменяющиеся в этих 4 вариантах капитальные вложения и эксплуатационные расходы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1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арианты композиций составов пассажирских поездов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902"/>
        <w:gridCol w:w="909"/>
        <w:gridCol w:w="1003"/>
        <w:gridCol w:w="1336"/>
        <w:gridCol w:w="770"/>
        <w:gridCol w:w="1233"/>
        <w:gridCol w:w="1388"/>
      </w:tblGrid>
      <w:tr>
        <w:trPr>
          <w:trHeight w:val="67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аг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агон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вагона, 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.-в. и р.-й. клад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.-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ст в вагон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ест в составе</w:t>
            </w:r>
          </w:p>
        </w:tc>
      </w:tr>
      <w:tr>
        <w:trPr>
          <w:trHeight w:val="239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ж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-рестор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</w:tr>
      <w:tr>
        <w:trPr>
          <w:trHeight w:val="239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ж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-рестор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>
          <w:trHeight w:val="239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ж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-рестор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</w:tr>
      <w:tr>
        <w:trPr>
          <w:trHeight w:val="239" w:hRule="atLeas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гкий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упей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ж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-рестора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км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-ч</w:t>
      </w:r>
      <w:r>
        <w:rPr>
          <w:sz w:val="28"/>
          <w:szCs w:val="28"/>
        </w:rPr>
        <w:t xml:space="preserve"> (руб.) ,                     (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- механическая работа локомотива, т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км</w:t>
      </w:r>
      <w:r>
        <w:rPr>
          <w:sz w:val="28"/>
          <w:szCs w:val="28"/>
        </w:rPr>
        <w:t xml:space="preserve"> - расходная ставка на 1 ткм механической работы локомотив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ткм</w:t>
      </w:r>
      <w:r>
        <w:rPr>
          <w:sz w:val="28"/>
          <w:szCs w:val="28"/>
        </w:rPr>
        <w:t xml:space="preserve"> = 0,063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-ч</w:t>
      </w:r>
      <w:r>
        <w:rPr>
          <w:sz w:val="28"/>
          <w:szCs w:val="28"/>
        </w:rPr>
        <w:t xml:space="preserve"> - приведенная стоимость 1 поездо-часа пассажирского поезда с учетом оценки времени пассажиров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направления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- ходовая скорость, км/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коэффициент маршрутной скорости пассажирских поездов, зависящий от количества и продолжительности стоянок поез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работа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3,8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, (т км) (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– масса локомотива, т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масса состава брутто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эквивалентный по механической работе уклон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о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ношение скорости начала торможения к ходовой ско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- количество остановок пассажирского поез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- основное удельное сопротивление движению поезда, кг/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, (кг/т)                       (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- основное удельное сопротивление движению локомотива, кг/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- основное удельное сопротивление движению пассажирских вагонов, кг/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устанавливаются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1,9+0,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+0,00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(кг/т)               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= 1,2+0,0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+ 0,00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кг/т)               (2.5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затраты, приходящиеся на 1 поездо-час пассажирского поезда, рассчитыва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-ч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л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л-ч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б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-ч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п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-ч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ласс-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аг-ч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, (руб.)(2.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вагонов в составе поез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л-ч</w:t>
      </w:r>
      <w:r>
        <w:rPr>
          <w:sz w:val="28"/>
          <w:szCs w:val="28"/>
        </w:rPr>
        <w:t xml:space="preserve"> - приведенная стоимость 1 локомотиво-час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л-ч</w:t>
      </w:r>
      <w:r>
        <w:rPr>
          <w:sz w:val="28"/>
          <w:szCs w:val="28"/>
        </w:rPr>
        <w:t xml:space="preserve"> = 4,1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-ч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-ч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- приведенная стоимость 1 часа работы соответственно локомотивной бригады и бригады проводников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-ч</w:t>
      </w:r>
      <w:r>
        <w:rPr>
          <w:sz w:val="28"/>
          <w:szCs w:val="28"/>
          <w:vertAlign w:val="superscript"/>
        </w:rPr>
        <w:t>л</w:t>
      </w:r>
      <w:r>
        <w:rPr>
          <w:sz w:val="28"/>
          <w:szCs w:val="28"/>
        </w:rPr>
        <w:t xml:space="preserve"> = 2,98 руб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-ч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 xml:space="preserve"> = 0,54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коэффициенты, учитывающие время внепоездной работы соответственно локомотива, локомотивной бригады и бригады проводников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1,2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= 1,2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ласс-ч</w:t>
      </w:r>
      <w:r>
        <w:rPr>
          <w:sz w:val="28"/>
          <w:szCs w:val="28"/>
        </w:rPr>
        <w:t xml:space="preserve"> - приведенная стоимость пассажиро-час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ласс-ч</w:t>
      </w:r>
      <w:r>
        <w:rPr>
          <w:sz w:val="28"/>
          <w:szCs w:val="28"/>
        </w:rPr>
        <w:t xml:space="preserve"> = 0,15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вместимость состава поезда, пассажи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категорий вагонов в составе поез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ип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аг-ч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- приведенная стоимость 1 вагоно-часа для вагонов, руб.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гкого – 1,803 руб.; купейного – 1,623 руб.; некупейного – 1,042 руб.; багажного – 0,851 руб.; вагона-ресторана – 0,860 руб.; почтового – 0,851 руб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ета для скорости 100 км/ч для первого варианта компози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= 1,9+0,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+0,000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00 = 5,9 (кг/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= 1,2+0,0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+0,00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00 = 4,4 (кг/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(5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38+4,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20)/(138+1020) = 4,58 (кг/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=(138+1020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4,58+1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0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935 + 3,8(138+1020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)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= =  6154,28 (т 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-ч</w:t>
      </w:r>
      <w:r>
        <w:rPr>
          <w:sz w:val="28"/>
          <w:szCs w:val="28"/>
        </w:rPr>
        <w:t xml:space="preserve"> =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,1+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98+1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5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8+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12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803+1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623+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042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+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51+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860 = 136,70 (ру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 = 6154,2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063+(935/0,6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36,70= 2324,34 (руб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зультаты промежуточных расчетов сводятся во вспомогательную таблицу 2.2.</w:t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2.2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оимость пассажиро-часов</w:t>
        <w:tab/>
      </w:r>
      <w:r>
        <w:rPr/>
        <w:t xml:space="preserve"> следования и механической работы локомотива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90"/>
        <w:gridCol w:w="1258"/>
        <w:gridCol w:w="1258"/>
        <w:gridCol w:w="1259"/>
        <w:gridCol w:w="1258"/>
        <w:gridCol w:w="1258"/>
        <w:gridCol w:w="1262"/>
      </w:tblGrid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вая скорость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</w:rPr>
              <w:t>’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</w:rPr>
              <w:t>”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1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1</w:t>
            </w:r>
          </w:p>
        </w:tc>
      </w:tr>
      <w:tr>
        <w:trPr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ме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0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7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5,2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80"/>
        <w:gridCol w:w="1260"/>
        <w:gridCol w:w="1260"/>
        <w:gridCol w:w="1260"/>
        <w:gridCol w:w="1245"/>
        <w:gridCol w:w="1274"/>
        <w:gridCol w:w="1157"/>
      </w:tblGrid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п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  <w:lang w:val="en-US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м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8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5,2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п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4</w:t>
            </w:r>
          </w:p>
        </w:tc>
      </w:tr>
      <w:tr>
        <w:trPr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  <w:lang w:val="en-US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м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4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5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9,2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п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78</w:t>
            </w:r>
          </w:p>
        </w:tc>
      </w:tr>
      <w:tr>
        <w:trPr>
          <w:cantSplit w:val="true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  <w:lang w:val="en-US"/>
              </w:rPr>
              <w:t>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  <w:r>
              <w:rPr>
                <w:sz w:val="20"/>
                <w:szCs w:val="20"/>
                <w:vertAlign w:val="superscript"/>
                <w:lang w:val="en-US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</w:t>
            </w:r>
            <w:r>
              <w:rPr>
                <w:sz w:val="20"/>
                <w:szCs w:val="20"/>
                <w:vertAlign w:val="subscript"/>
                <w:lang w:val="en-US"/>
              </w:rPr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м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6,6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п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11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зультаты расчетов приведенных суммарных затрат, а также затрат, приходящихся на одного пассажира сводятся соответственно в таблицы 2.3 и 2.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веденные суммарные затраты по вариантам, руб.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92"/>
        <w:gridCol w:w="1134"/>
        <w:gridCol w:w="1134"/>
        <w:gridCol w:w="1134"/>
        <w:gridCol w:w="993"/>
        <w:gridCol w:w="1134"/>
        <w:gridCol w:w="1134"/>
      </w:tblGrid>
      <w:tr>
        <w:trPr>
          <w:trHeight w:val="252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вая скорость, км/ч</w:t>
            </w:r>
          </w:p>
        </w:tc>
      </w:tr>
      <w:tr>
        <w:trPr>
          <w:trHeight w:val="16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2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э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5</w:t>
            </w:r>
          </w:p>
        </w:tc>
      </w:tr>
      <w:tr>
        <w:trPr>
          <w:trHeight w:val="16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,31</w:t>
            </w:r>
          </w:p>
        </w:tc>
      </w:tr>
      <w:tr>
        <w:trPr>
          <w:trHeight w:val="16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96</w:t>
            </w:r>
          </w:p>
        </w:tc>
      </w:tr>
      <w:tr>
        <w:trPr>
          <w:trHeight w:val="252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э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8</w:t>
            </w:r>
          </w:p>
        </w:tc>
      </w:tr>
      <w:tr>
        <w:trPr>
          <w:trHeight w:val="16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23</w:t>
            </w:r>
          </w:p>
        </w:tc>
      </w:tr>
      <w:tr>
        <w:trPr>
          <w:trHeight w:val="16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,41</w:t>
            </w:r>
          </w:p>
        </w:tc>
      </w:tr>
      <w:tr>
        <w:trPr>
          <w:trHeight w:val="252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э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82</w:t>
            </w:r>
          </w:p>
        </w:tc>
      </w:tr>
      <w:tr>
        <w:trPr>
          <w:trHeight w:val="16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93</w:t>
            </w:r>
          </w:p>
        </w:tc>
      </w:tr>
      <w:tr>
        <w:trPr>
          <w:trHeight w:val="161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5</w:t>
            </w:r>
          </w:p>
        </w:tc>
      </w:tr>
      <w:tr>
        <w:trPr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э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4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91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35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2.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раты, приходящиеся на одного пассажира, руб.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160"/>
        <w:gridCol w:w="3173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рианта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приведенные суммарные затраты Е,руб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риведенные затраты, а=Е/а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6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2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7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арианта композиции состава пассажирского поезда производится на основе сопоставления приведенных суммарных затрат и затрат, приходящихся на одного пассажира, причем последнее является решающим. Из таблицы видно, что наименьшие затраты на одного пассажира – при четвертой композиции, приведенные суммарные затраты при этом равны 1875,4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выполняется графическое определение оптимальной ходовой скорости движения пассажирского поезда (рисунок 2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825" cy="22098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left="2410" w:hanging="1701"/>
        <w:jc w:val="both"/>
        <w:rPr>
          <w:sz w:val="28"/>
          <w:szCs w:val="28"/>
        </w:rPr>
      </w:pPr>
      <w:r>
        <w:rPr>
          <w:sz w:val="28"/>
          <w:szCs w:val="28"/>
        </w:rPr>
        <w:t>Рисунок 1.1 Графическое определение оптимальной скорости хода пассажирского поез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графика видно, что оптимальное значение ходовой скорости, при которой приведенные суммарные затраты – минимальны, равно 180 км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значение веса и скорости проверяется по ряду требова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ответствию мощности заданного локомот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условию трогания с места (1 проверк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обеспечению оптимального уровня ходовой скорости (2 проверка)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длине платформ и станционных приемо-отправочных путей (3 провер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проверка производится по формуле: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Q’ = [F</w:t>
      </w:r>
      <w:r>
        <w:rPr>
          <w:b w:val="false"/>
          <w:sz w:val="28"/>
          <w:szCs w:val="28"/>
          <w:vertAlign w:val="subscript"/>
        </w:rPr>
        <w:t>тр</w:t>
      </w:r>
      <w:r>
        <w:rPr>
          <w:b w:val="false"/>
          <w:sz w:val="28"/>
          <w:szCs w:val="28"/>
        </w:rPr>
        <w:t xml:space="preserve"> / ((</w:t>
      </w:r>
      <w:r>
        <w:rPr>
          <w:rFonts w:eastAsia="Symbol" w:cs="Symbol" w:ascii="Symbol" w:hAnsi="Symbol"/>
          <w:b w:val="false"/>
          <w:sz w:val="28"/>
          <w:szCs w:val="28"/>
        </w:rPr>
        <w:t></w:t>
      </w:r>
      <w:r>
        <w:rPr>
          <w:b w:val="false"/>
          <w:sz w:val="28"/>
          <w:szCs w:val="28"/>
          <w:vertAlign w:val="subscript"/>
        </w:rPr>
        <w:t>тр</w:t>
      </w:r>
      <w:r>
        <w:rPr>
          <w:b w:val="false"/>
          <w:sz w:val="28"/>
          <w:szCs w:val="28"/>
        </w:rPr>
        <w:t>+i</w:t>
      </w:r>
      <w:r>
        <w:rPr>
          <w:b w:val="false"/>
          <w:sz w:val="28"/>
          <w:szCs w:val="28"/>
          <w:vertAlign w:val="subscript"/>
        </w:rPr>
        <w:t>р</w:t>
      </w:r>
      <w:r>
        <w:rPr>
          <w:b w:val="false"/>
          <w:sz w:val="28"/>
          <w:szCs w:val="28"/>
        </w:rPr>
        <w:t>)</w:t>
      </w:r>
      <w:r>
        <w:rPr>
          <w:rFonts w:eastAsia="Symbol" w:cs="Symbol" w:ascii="Symbol" w:hAnsi="Symbol"/>
          <w:b w:val="false"/>
          <w:sz w:val="28"/>
          <w:szCs w:val="28"/>
        </w:rPr>
        <w:t></w:t>
      </w:r>
      <w:r>
        <w:rPr>
          <w:b w:val="false"/>
          <w:sz w:val="28"/>
          <w:szCs w:val="28"/>
        </w:rPr>
        <w:t>9,80665)] – P (т),                       (2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Q’ - вес состава, при котором возможно трогание с мест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сила тяги локомотива при трогании с места,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уководящий уклон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о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вес локомотива, 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удельное сопротивление состава при трогании с места, Н/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28 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7) (Н/кН),                             (2.8) 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- нагрузка на ось, 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) (т),                                 (2.9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Если Q’ &gt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то условие проверки выполняетс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едутся по 4 вариантам (4 композиции состава пассажирского поезда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1158/1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=16,08 (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101/1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=16,19 (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981/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=16,35 (т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1042/1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 =16,28 (т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ое сопротивление при трогании состава с мест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28/16,08+7=1,2132 (Н/кН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8/16,19+7 =1,2074 (Н/кН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28/16,35+7=1,1991 (Н/кН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28/16,28+7=1,2028 (Н/кН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остава, при котором возможно трогание с мест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Q’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496800/(1,2132+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,80665 –138 = 6885,17 (т); 6885,17 &gt;1158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Q’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96800/(1,2074+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,80665 –138 = 6890,82 (т); 6890,82 &gt;1101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Q’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96800/(1,1991+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,80665 –138 = 6898,93 (т); 6898,93 &gt;981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Q’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 496800/(1,2028+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9,80665 –138 = 6895,31 (т); 6895,31 &gt; 1042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видно, что условие первой проверки выполняетс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проверка выполняется, исходя из достижения скорости, полученной по технико-экономическому расчету; поезд должен иметь скорость на расчетном подъеме не ниже, чем определенную соотношением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км/ч)                                (2.10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80/0,7 = 257,14 (км/ч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ательная мощность локомотива для электрической тяги определяется по формуле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 367,2 (кВт),                            (2.11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асательная сила тяги локомоти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Р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8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3,42+6)+90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9,84+6) = 17956 (кН)        (2.12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79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7,14 / 367,2 = 12574,09 (кН)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начение скорости на расчетном подъеме можно определить графоаналитическим способом. Подставив уравнение (2.12)в (2.11), получаем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[Р*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]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67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             (2.13)</w:t>
        <w:tab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9240</wp:posOffset>
                </wp:positionH>
                <wp:positionV relativeFrom="paragraph">
                  <wp:posOffset>62230</wp:posOffset>
                </wp:positionV>
                <wp:extent cx="4000500" cy="2104390"/>
                <wp:effectExtent l="3810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104560"/>
                          <a:chOff x="0" y="0"/>
                          <a:chExt cx="4000680" cy="2104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596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480"/>
                            <a:ext cx="3429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43080"/>
                            <a:ext cx="34290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18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4.9pt;width:314.95pt;height:165.65pt" coordorigin="2424,98" coordsize="6299,3313">
                <v:line id="shape_0" from="2424,98" to="2424,3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4,3336" to="8723,33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4,1072" to="7823,10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24,638" to="7823,2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4,1072" to="6384,341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367,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кВт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2268"/>
        <w:jc w:val="both"/>
        <w:rPr/>
      </w:pPr>
      <w:r>
        <w:rPr>
          <w:sz w:val="28"/>
          <w:szCs w:val="28"/>
        </w:rPr>
        <w:t xml:space="preserve">0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270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км/ч</w:t>
      </w:r>
    </w:p>
    <w:p>
      <w:pPr>
        <w:pStyle w:val="TextBodyIndent"/>
        <w:tabs>
          <w:tab w:val="clear" w:pos="708"/>
          <w:tab w:val="left" w:pos="1590" w:leader="none"/>
          <w:tab w:val="center" w:pos="5372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этом рисунке горизонтальная прямая линия соответствует наличной мощности локомотива (правая часть уравнения (2.13)); кривая – потребной мощности локомотива для реализации различных значений скорости на расчетном подъеме (левая часть уравнения (2.13)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условиям проверки, если скорость, определенная графоаналитическим способом, больше, чем определенная по формуле (2.10), то условие проверки выполняетс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70 &gt; 257,14 – условие выполняетс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проверка: длина пассажирских платформ должна быть не менее длины состава пассажирского поез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 четырех композиций, выбранных в курсовом, наибольшая длина состава составляет 1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 = 450 м. Длина пассажирских платформ – 450-500 м, т.е. условие соблюдаетс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Моделирование густоты пассажиропо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устоты пассажиропотока является важной задачей, предшествующей выбору композиции состава и расчету плана формирования пассажирских поездов дальнего 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точная густота пассажиропотока на участке с учетом спроса на категории мест в поездах определ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</w:t>
      </w:r>
      <w:r>
        <w:rPr>
          <w:sz w:val="28"/>
          <w:szCs w:val="28"/>
          <w:vertAlign w:val="subscript"/>
          <w:lang w:val="en-US"/>
        </w:rPr>
        <w:t>iq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,                                               (2.1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омер уча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номер струи пассажиропот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q</w:t>
      </w:r>
      <w:r>
        <w:rPr>
          <w:sz w:val="28"/>
          <w:szCs w:val="28"/>
        </w:rPr>
        <w:t xml:space="preserve"> - элементы матрицы инциденций струя-уча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; если пассажиропо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той стру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q</w:t>
      </w:r>
      <w:r>
        <w:rPr>
          <w:sz w:val="28"/>
          <w:szCs w:val="28"/>
        </w:rPr>
        <w:t xml:space="preserve"> = следует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му участ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; в противном случа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- суточный пассажиропоток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той стру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етвленном направлении допускаются разные маршруты следования пассажиров между узлами, поэтому сначала необходимо произвести распределение корреспонденций пассажиропотоков между узлами полигона, которое сводится к поиску кратчайших по времени следования путей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ыбора маршрута следования пассажиров с использованием алгоритма поиска кратчайших путей между любыми двумя узлами полигона основан на применении тернарной операции и позволяет получить матрицу длин кратчайших пу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тернарной операции заключае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                      (2.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- длина некоторого пути, соединяющ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й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уз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 - длины путей, соединяющих соответствен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й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;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й узл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начинается с построения исходной матрицы Д1, в которой элемен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 равен длине дуг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если такая дуга принадлежит направлен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т.е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 в противном случае. Одновременно строится матрица В1 с элементам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равны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элементов матрицы Д1 в соответствии с тернарной операцией вызывает пересчет элементов матрицы В1 по следующему прав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i, j)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  <w:lang w:val="en-US"/>
        </w:rPr>
        <w:t xml:space="preserve"> &gt; 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 xml:space="preserve">ik  </w:t>
      </w:r>
      <w:r>
        <w:rPr>
          <w:sz w:val="28"/>
          <w:szCs w:val="28"/>
          <w:lang w:val="en-US"/>
        </w:rPr>
        <w:t xml:space="preserve">             (2.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i, k) =  (i, k)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  <w:lang w:val="en-US"/>
        </w:rPr>
        <w:t>jk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 xml:space="preserve">ik  </w:t>
      </w:r>
      <w:r>
        <w:rPr>
          <w:sz w:val="28"/>
          <w:szCs w:val="28"/>
          <w:lang w:val="en-US"/>
        </w:rPr>
        <w:t xml:space="preserve">                        (2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алгоритма начинается с применения тернарной операции пр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т.е. пересчета всех элементов матриц Д1 и В1, кроме элементов первой строки и первого столбца. Все остальные элементы матрицы Д1 остаются без изменения. В результате получаются матрицы Д2 и В2. Следующая итерация сводится к пересчету всех элементов матриц Д2 и В2, кроме элементов второго столбца и второй строки, т.е. пр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2. Продолжая аналогичные вычисления, получают остальные матр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матрица – матрица длин кратчайших путей между узлами направления. По ней можно определить последовательность узлов и построить любой из кратчайших путей между 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матрицы Д1 и В1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Д1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84"/>
        <w:gridCol w:w="1286"/>
        <w:gridCol w:w="1286"/>
        <w:gridCol w:w="1310"/>
        <w:gridCol w:w="1310"/>
        <w:gridCol w:w="1310"/>
      </w:tblGrid>
      <w:tr>
        <w:trPr>
          <w:trHeight w:val="3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В1</w:t>
      </w:r>
    </w:p>
    <w:tbl>
      <w:tblPr>
        <w:tblW w:w="9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327"/>
        <w:gridCol w:w="1328"/>
        <w:gridCol w:w="1328"/>
        <w:gridCol w:w="1328"/>
        <w:gridCol w:w="1328"/>
        <w:gridCol w:w="1328"/>
      </w:tblGrid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Д2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318"/>
        <w:gridCol w:w="1339"/>
        <w:gridCol w:w="1339"/>
        <w:gridCol w:w="1318"/>
        <w:gridCol w:w="1339"/>
        <w:gridCol w:w="1318"/>
      </w:tblGrid>
      <w:tr>
        <w:trPr>
          <w:trHeight w:val="3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5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5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3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35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В2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323"/>
        <w:gridCol w:w="1324"/>
        <w:gridCol w:w="1324"/>
        <w:gridCol w:w="1324"/>
        <w:gridCol w:w="1324"/>
        <w:gridCol w:w="1324"/>
      </w:tblGrid>
      <w:tr>
        <w:trPr>
          <w:trHeight w:val="37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Матрица Д3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76"/>
        <w:gridCol w:w="1279"/>
        <w:gridCol w:w="1279"/>
        <w:gridCol w:w="1279"/>
        <w:gridCol w:w="1257"/>
        <w:gridCol w:w="1257"/>
      </w:tblGrid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5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5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4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25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7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В3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7"/>
        <w:gridCol w:w="1268"/>
        <w:gridCol w:w="1268"/>
        <w:gridCol w:w="1268"/>
        <w:gridCol w:w="1268"/>
        <w:gridCol w:w="1268"/>
      </w:tblGrid>
      <w:tr>
        <w:trPr>
          <w:trHeight w:val="2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Д4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77"/>
        <w:gridCol w:w="1279"/>
        <w:gridCol w:w="1279"/>
        <w:gridCol w:w="1279"/>
        <w:gridCol w:w="1256"/>
        <w:gridCol w:w="1256"/>
      </w:tblGrid>
      <w:tr>
        <w:trPr>
          <w:trHeight w:val="24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6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6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44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26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</w:tr>
      <w:tr>
        <w:trPr>
          <w:trHeight w:val="27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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В4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262"/>
        <w:gridCol w:w="1263"/>
        <w:gridCol w:w="1263"/>
        <w:gridCol w:w="1263"/>
        <w:gridCol w:w="1263"/>
        <w:gridCol w:w="1263"/>
      </w:tblGrid>
      <w:tr>
        <w:trPr>
          <w:trHeight w:val="25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Д5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94"/>
        <w:gridCol w:w="1293"/>
        <w:gridCol w:w="1293"/>
        <w:gridCol w:w="1293"/>
        <w:gridCol w:w="1293"/>
        <w:gridCol w:w="1293"/>
      </w:tblGrid>
      <w:tr>
        <w:trPr>
          <w:trHeight w:val="32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/k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</w:tr>
      <w:tr>
        <w:trPr>
          <w:trHeight w:val="3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</w:tr>
      <w:tr>
        <w:trPr>
          <w:trHeight w:val="32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</w:tr>
      <w:tr>
        <w:trPr>
          <w:trHeight w:val="34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2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</w:tr>
      <w:tr>
        <w:trPr>
          <w:trHeight w:val="369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Матрица В5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310"/>
        <w:gridCol w:w="1311"/>
        <w:gridCol w:w="1311"/>
        <w:gridCol w:w="1311"/>
        <w:gridCol w:w="1311"/>
        <w:gridCol w:w="1311"/>
      </w:tblGrid>
      <w:tr>
        <w:trPr>
          <w:trHeight w:val="31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12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6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Д6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311"/>
        <w:gridCol w:w="1311"/>
        <w:gridCol w:w="1311"/>
        <w:gridCol w:w="1311"/>
        <w:gridCol w:w="1311"/>
        <w:gridCol w:w="1311"/>
      </w:tblGrid>
      <w:tr>
        <w:trPr>
          <w:trHeight w:val="3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/k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</w:tr>
      <w:tr>
        <w:trPr>
          <w:trHeight w:val="31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В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308"/>
        <w:gridCol w:w="1309"/>
        <w:gridCol w:w="1309"/>
        <w:gridCol w:w="1309"/>
        <w:gridCol w:w="1309"/>
        <w:gridCol w:w="1309"/>
      </w:tblGrid>
      <w:tr>
        <w:trPr>
          <w:trHeight w:val="2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/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Д7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301"/>
        <w:gridCol w:w="1300"/>
        <w:gridCol w:w="1301"/>
        <w:gridCol w:w="1301"/>
        <w:gridCol w:w="1301"/>
        <w:gridCol w:w="1301"/>
      </w:tblGrid>
      <w:tr>
        <w:trPr>
          <w:trHeight w:val="25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/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</w:tr>
      <w:tr>
        <w:trPr>
          <w:trHeight w:val="25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</w:tr>
      <w:tr>
        <w:trPr>
          <w:trHeight w:val="25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</w:tr>
      <w:tr>
        <w:trPr>
          <w:trHeight w:val="25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>
          <w:trHeight w:val="25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</w:tr>
      <w:tr>
        <w:trPr>
          <w:trHeight w:val="27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рица В7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299"/>
        <w:gridCol w:w="1300"/>
        <w:gridCol w:w="1300"/>
        <w:gridCol w:w="1300"/>
        <w:gridCol w:w="1300"/>
        <w:gridCol w:w="1300"/>
      </w:tblGrid>
      <w:tr>
        <w:trPr>
          <w:trHeight w:val="2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/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Д7 – матрица кратчайших путей между станциями полигона. По вспомогательной матрице В7 можно построить любую из кратчайших цепей между станциями полигон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рисунке 2.3 представлены маршруты следования пассажиропотоков по кратчайшим расстояниям, а также расчет густоты пассажиропотока для каждого участка расчетного полигона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м маршрутом закрепляется один из вариантов композиции состава, так, чтобы более дальнее назначение было обеспечено вагонами повышенной комфортности, а назначения, обслуживающие близкие расстояния, имели большую вместимость. Цифры означают номер назначения, цифры в скобках – величина пассажиропотока, в числителе – вместимость состава, в знаменателе дроби – стоимость данной композиции состава.</w:t>
      </w:r>
      <w:r>
        <w:br w:type="page"/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       Г=34650     Д                       Г=26180                              И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371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pt" to="14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3314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41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57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3263900" cy="956310"/>
                <wp:effectExtent l="1905" t="5080" r="190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95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83.95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1638300" cy="96139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360" cy="9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416.95pt,8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79600</wp:posOffset>
                </wp:positionH>
                <wp:positionV relativeFrom="paragraph">
                  <wp:posOffset>138430</wp:posOffset>
                </wp:positionV>
                <wp:extent cx="0" cy="805561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10.9pt" to="148pt,6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21300</wp:posOffset>
                </wp:positionH>
                <wp:positionV relativeFrom="paragraph">
                  <wp:posOffset>125730</wp:posOffset>
                </wp:positionV>
                <wp:extent cx="0" cy="806831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9.9pt" to="419pt,6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806831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Heading3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=18865                 Г=13860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                 Г=9625                  Л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52825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75pt;margin-top:4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47775</wp:posOffset>
                </wp:positionH>
                <wp:positionV relativeFrom="paragraph">
                  <wp:posOffset>106680</wp:posOffset>
                </wp:positionV>
                <wp:extent cx="228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4pt" to="278.2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93800</wp:posOffset>
                </wp:positionH>
                <wp:positionV relativeFrom="paragraph">
                  <wp:posOffset>173355</wp:posOffset>
                </wp:positionV>
                <wp:extent cx="12700" cy="70269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02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13.65pt" to="94.95pt,5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606800</wp:posOffset>
                </wp:positionH>
                <wp:positionV relativeFrom="paragraph">
                  <wp:posOffset>173355</wp:posOffset>
                </wp:positionV>
                <wp:extent cx="0" cy="702691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3.65pt" to="284pt,5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57600</wp:posOffset>
                </wp:positionH>
                <wp:positionV relativeFrom="paragraph">
                  <wp:posOffset>173355</wp:posOffset>
                </wp:positionV>
                <wp:extent cx="2155190" cy="4572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5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65pt" to="457.65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ind w:firstLine="540"/>
        <w:jc w:val="both"/>
        <w:rPr>
          <w:sz w:val="28"/>
        </w:rPr>
      </w:pPr>
      <w:r>
        <w:rPr>
          <w:sz w:val="28"/>
        </w:rPr>
        <w:tab/>
        <w:t>Г=17710</w:t>
      </w:r>
    </w:p>
    <w:p>
      <w:pPr>
        <w:pStyle w:val="Normal"/>
        <w:tabs>
          <w:tab w:val="clear" w:pos="708"/>
          <w:tab w:val="left" w:pos="960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12790</wp:posOffset>
                </wp:positionH>
                <wp:positionV relativeFrom="paragraph">
                  <wp:posOffset>17526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7.7pt;margin-top:1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12320 (684/1759)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1600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7pt" to="152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46115</wp:posOffset>
                </wp:positionH>
                <wp:positionV relativeFrom="paragraph">
                  <wp:posOffset>17145</wp:posOffset>
                </wp:positionV>
                <wp:extent cx="12700" cy="64681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4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1.35pt" to="453.4pt,5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91455</wp:posOffset>
                </wp:positionH>
                <wp:positionV relativeFrom="paragraph">
                  <wp:posOffset>12700</wp:posOffset>
                </wp:positionV>
                <wp:extent cx="351790" cy="3517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pt;mso-position-vertical-relative:text;margin-left:4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3314700" cy="6858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6pt" to="287.9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1600200" cy="800100"/>
                <wp:effectExtent l="2540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4pt" to="413.95pt,6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2        10780 (612/1867)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</wp:posOffset>
                </wp:positionH>
                <wp:positionV relativeFrom="paragraph">
                  <wp:posOffset>179705</wp:posOffset>
                </wp:positionV>
                <wp:extent cx="3314700" cy="685800"/>
                <wp:effectExtent l="1270" t="5080" r="0" b="222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15pt" to="287.95pt,6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3     9240 (612/1867)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1260" w:leader="none"/>
        </w:tabs>
        <w:ind w:firstLine="1701"/>
        <w:jc w:val="both"/>
        <w:rPr>
          <w:sz w:val="28"/>
        </w:rPr>
      </w:pPr>
      <w:r>
        <w:rPr>
          <w:sz w:val="28"/>
        </w:rPr>
        <w:t>770 (612/1867)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</wp:posOffset>
                </wp:positionH>
                <wp:positionV relativeFrom="paragraph">
                  <wp:posOffset>23495</wp:posOffset>
                </wp:positionV>
                <wp:extent cx="5469890" cy="1189990"/>
                <wp:effectExtent l="1270" t="5080" r="0" b="215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840" cy="11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5pt" to="457.65pt,9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540" w:leader="none"/>
          <w:tab w:val="right" w:pos="9436" w:leader="none"/>
        </w:tabs>
        <w:ind w:firstLine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0200</wp:posOffset>
                </wp:positionH>
                <wp:positionV relativeFrom="paragraph">
                  <wp:posOffset>65405</wp:posOffset>
                </wp:positionV>
                <wp:extent cx="3314700" cy="68580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5.15pt" to="286.9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</w:t>
        <w:tab/>
        <w:t>1540 (630/1823)</w:t>
      </w:r>
    </w:p>
    <w:p>
      <w:pPr>
        <w:pStyle w:val="Normal"/>
        <w:ind w:left="2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93800</wp:posOffset>
                </wp:positionH>
                <wp:positionV relativeFrom="paragraph">
                  <wp:posOffset>121920</wp:posOffset>
                </wp:positionV>
                <wp:extent cx="2400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9.6pt" to="282.95pt,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2960" w:leader="none"/>
          <w:tab w:val="left" w:pos="3900" w:leader="none"/>
        </w:tabs>
        <w:ind w:left="283" w:firstLine="241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</wp:posOffset>
                </wp:positionV>
                <wp:extent cx="33147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.1pt" to="413.9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6 </w:t>
        <w:tab/>
        <w:t>15400 (684/1759)</w:t>
      </w:r>
    </w:p>
    <w:p>
      <w:pPr>
        <w:pStyle w:val="Normal"/>
        <w:tabs>
          <w:tab w:val="clear" w:pos="708"/>
          <w:tab w:val="left" w:pos="2840" w:leader="none"/>
          <w:tab w:val="left" w:pos="3900" w:leader="none"/>
        </w:tabs>
        <w:ind w:firstLine="540"/>
        <w:rPr>
          <w:sz w:val="28"/>
        </w:rPr>
      </w:pPr>
      <w:r>
        <w:rPr>
          <w:sz w:val="28"/>
        </w:rPr>
        <w:tab/>
        <w:t>7         1540 (702/1809)</w:t>
      </w:r>
    </w:p>
    <w:p>
      <w:pPr>
        <w:pStyle w:val="Normal"/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3100</wp:posOffset>
                </wp:positionH>
                <wp:positionV relativeFrom="paragraph">
                  <wp:posOffset>74930</wp:posOffset>
                </wp:positionV>
                <wp:extent cx="1600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9pt" to="278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43100</wp:posOffset>
                </wp:positionH>
                <wp:positionV relativeFrom="paragraph">
                  <wp:posOffset>417830</wp:posOffset>
                </wp:positionV>
                <wp:extent cx="1600200" cy="13081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9pt" to="278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43300</wp:posOffset>
                </wp:positionH>
                <wp:positionV relativeFrom="paragraph">
                  <wp:posOffset>532130</wp:posOffset>
                </wp:positionV>
                <wp:extent cx="1701800" cy="295910"/>
                <wp:effectExtent l="1270" t="5080" r="0" b="247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.9pt" to="412.9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20" w:leader="none"/>
          <w:tab w:val="left" w:pos="38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3100</wp:posOffset>
                </wp:positionH>
                <wp:positionV relativeFrom="paragraph">
                  <wp:posOffset>441960</wp:posOffset>
                </wp:positionV>
                <wp:extent cx="1600200" cy="228600"/>
                <wp:effectExtent l="1270" t="5080" r="127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.8pt" to="278.95pt,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0</wp:posOffset>
                </wp:positionH>
                <wp:positionV relativeFrom="paragraph">
                  <wp:posOffset>670560</wp:posOffset>
                </wp:positionV>
                <wp:extent cx="24003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2.8pt" to="278.95pt,5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8</w:t>
        <w:tab/>
        <w:t>5390 (630/1823)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</w:rPr>
      </w:pPr>
      <w:r>
        <w:rPr>
          <w:sz w:val="28"/>
        </w:rPr>
        <w:tab/>
        <w:t>9</w:t>
      </w:r>
    </w:p>
    <w:p>
      <w:pPr>
        <w:pStyle w:val="Normal"/>
        <w:tabs>
          <w:tab w:val="clear" w:pos="708"/>
          <w:tab w:val="left" w:pos="220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43300</wp:posOffset>
                </wp:positionH>
                <wp:positionV relativeFrom="paragraph">
                  <wp:posOffset>556260</wp:posOffset>
                </wp:positionV>
                <wp:extent cx="1714500" cy="228600"/>
                <wp:effectExtent l="0" t="5080" r="635" b="279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3.8pt" to="413.95pt,6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385 (630/182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28"/>
        </w:rPr>
      </w:pPr>
      <w:r>
        <w:rPr>
          <w:sz w:val="28"/>
        </w:rPr>
        <w:tab/>
        <w:t>6930 (702/1809)</w:t>
      </w:r>
    </w:p>
    <w:p>
      <w:pPr>
        <w:pStyle w:val="Normal"/>
        <w:tabs>
          <w:tab w:val="clear" w:pos="708"/>
          <w:tab w:val="left" w:pos="5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43300</wp:posOffset>
                </wp:positionH>
                <wp:positionV relativeFrom="paragraph">
                  <wp:posOffset>219710</wp:posOffset>
                </wp:positionV>
                <wp:extent cx="1714500" cy="342900"/>
                <wp:effectExtent l="1270" t="5080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3pt" to="413.95pt,4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0" w:leader="none"/>
          <w:tab w:val="left" w:pos="748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17215</wp:posOffset>
                </wp:positionH>
                <wp:positionV relativeFrom="paragraph">
                  <wp:posOffset>153670</wp:posOffset>
                </wp:positionV>
                <wp:extent cx="2628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12.1pt" to="452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0</wp:posOffset>
                </wp:positionH>
                <wp:positionV relativeFrom="paragraph">
                  <wp:posOffset>496570</wp:posOffset>
                </wp:positionV>
                <wp:extent cx="1714500" cy="22860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9.1pt" to="413.95pt,5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0</wp:posOffset>
                </wp:positionH>
                <wp:positionV relativeFrom="paragraph">
                  <wp:posOffset>725170</wp:posOffset>
                </wp:positionV>
                <wp:extent cx="24003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.1pt" to="278.95pt,5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1</w:t>
        <w:tab/>
        <w:t>3850 9684/175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80" w:leader="none"/>
        </w:tabs>
        <w:rPr>
          <w:sz w:val="28"/>
        </w:rPr>
      </w:pPr>
      <w:r>
        <w:rPr>
          <w:sz w:val="28"/>
        </w:rPr>
        <w:tab/>
        <w:t>3080 (630/1823)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ab/>
        <w:t>12</w:t>
      </w:r>
    </w:p>
    <w:p>
      <w:pPr>
        <w:pStyle w:val="Normal"/>
        <w:tabs>
          <w:tab w:val="clear" w:pos="708"/>
          <w:tab w:val="left" w:pos="5360" w:leader="none"/>
          <w:tab w:val="left" w:pos="68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0</wp:posOffset>
                </wp:positionH>
                <wp:positionV relativeFrom="paragraph">
                  <wp:posOffset>593090</wp:posOffset>
                </wp:positionV>
                <wp:extent cx="24003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6.7pt" to="278.95pt,4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13</w:t>
        <w:tab/>
        <w:t>7700 (630/1823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202815" cy="228600"/>
                <wp:effectExtent l="635" t="5080" r="0" b="304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452.4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3180" w:leader="none"/>
        </w:tabs>
        <w:rPr>
          <w:sz w:val="28"/>
        </w:rPr>
      </w:pPr>
      <w:r>
        <w:rPr>
          <w:sz w:val="28"/>
        </w:rPr>
        <w:tab/>
        <w:t>14</w:t>
        <w:tab/>
        <w:t>4620 (684/175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09"/>
        <w:rPr/>
      </w:pPr>
      <w:r>
        <w:rPr>
          <w:b w:val="false"/>
        </w:rPr>
        <w:t>Рис. 2.1 Схема маршрутов следования по кратчайшим путя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perscript"/>
        </w:rPr>
        <w:t>ВД</w:t>
      </w:r>
      <w:r>
        <w:rPr>
          <w:sz w:val="28"/>
          <w:szCs w:val="28"/>
        </w:rPr>
        <w:t>= 12320+10780+9240+770+1540=34650 (па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perscript"/>
        </w:rPr>
        <w:t>ДИ</w:t>
      </w:r>
      <w:r>
        <w:rPr>
          <w:sz w:val="28"/>
          <w:szCs w:val="28"/>
        </w:rPr>
        <w:t xml:space="preserve"> = 10780+15400=26180 (па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perscript"/>
        </w:rPr>
        <w:t>ИЛ</w:t>
      </w:r>
      <w:r>
        <w:rPr>
          <w:sz w:val="28"/>
          <w:szCs w:val="28"/>
        </w:rPr>
        <w:t xml:space="preserve"> = 6930+3850+3080=13860 (па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perscript"/>
        </w:rPr>
        <w:t>ДЛ</w:t>
      </w:r>
      <w:r>
        <w:rPr>
          <w:sz w:val="28"/>
          <w:szCs w:val="28"/>
        </w:rPr>
        <w:t>= 9240+770+1540+1540+5390+385=18865 (па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perscript"/>
        </w:rPr>
        <w:t>ЛО</w:t>
      </w:r>
      <w:r>
        <w:rPr>
          <w:sz w:val="28"/>
          <w:szCs w:val="28"/>
        </w:rPr>
        <w:t>= 1540+385+3080+4620=9625 (пас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perscript"/>
        </w:rPr>
        <w:t>ЛМ</w:t>
      </w:r>
      <w:r>
        <w:rPr>
          <w:sz w:val="28"/>
          <w:szCs w:val="28"/>
        </w:rPr>
        <w:t xml:space="preserve"> = 770+5390+3850+7700=17710 (пасс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схема является основой для расчета оптимального числа и назначений пассажирских поездов на заданном полиг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плана формирования пассажирских поез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плана формирования пассажирских поездов дальнего следования являются мощность струй пассажиропотока, весовые нормы поездов всех категорий и композиции составов, определяющие вместимость поездов и технико-экономические нормативы, позволяющие оценить затраты, приходящиеся на один поезд принят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ая постановка задачи следующая: 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число поез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значения, а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вместимость поезд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назначения. Тогда условия освоения пассажиропоток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 участке будут иметь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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 xml:space="preserve">,  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>i= 1,n,                              (2.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участков на расчетном полиг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назначений на расчетном полиг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- элементы матрицы инциденций назначение-участ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; если поезд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зна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= следует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участ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; в противном случ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минимизировать фун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,                                  (2.19)</w:t>
      </w:r>
    </w:p>
    <w:p>
      <w:pPr>
        <w:pStyle w:val="Heading4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j</w:t>
      </w:r>
      <w:r>
        <w:rPr>
          <w:b w:val="false"/>
        </w:rPr>
        <w:t xml:space="preserve"> - оценка пассажирского поезда </w:t>
      </w:r>
      <w:r>
        <w:rPr>
          <w:b w:val="false"/>
          <w:lang w:val="en-US"/>
        </w:rPr>
        <w:t>j</w:t>
      </w:r>
      <w:r>
        <w:rPr>
          <w:b w:val="false"/>
        </w:rPr>
        <w:t>-го назначения.</w:t>
      </w:r>
    </w:p>
    <w:p>
      <w:pPr>
        <w:pStyle w:val="Heading4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Данная задача является задачей линейного программирования, решение которой производится симплекс-методом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варианте составлены следующие уравнения ограничений по освоению пассажиропотоков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Д: 68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6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6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≥34650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И:6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8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≥26180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Л:70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+68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≥13860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:6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6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70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≥18865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О: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+68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≥9625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М:6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+68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+6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≥177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функция имеет следующий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 = 1759,13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1867,64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1867,64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1867,64x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1823,21x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+ +1759,13 x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1809,72x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1823,21x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823,21x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1809,72x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 xml:space="preserve"> + 1759,13x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+ + 1823,21x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 xml:space="preserve"> +1823,21x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+1759,13x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min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ыполняется на ЭВМ. Получено следующее оптимально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25,79=26 (поезд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6,29=7 (поезд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23,83=24 (поезд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 15,19=16 (поезд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 20,26=21 (поез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65752,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полученные числа подставляются в уравнения ограничений (должно быть соблюдено неравенств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:0+15784,99+0+4843,95+15014,99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346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:15784,99+10395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6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:0+13860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38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:0+3850+15014,99+0+0+0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88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:15014,99+0+0+0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96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М:3850+0+13860+0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77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е проверки сходится, значит найденное оптимальное решение верно. Далее находится истинное значение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дставляя полученные значения в целевую функ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1867,6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6+1867,6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+1823,2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4+1759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6+1759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1=170476,97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езультаты расчета представляются в виде рисунка полигона с оптимальным числом и назначениями пассажирских поездов дальнего следования (рис.2.4).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В                           Д                                                                   И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200</wp:posOffset>
                </wp:positionH>
                <wp:positionV relativeFrom="paragraph">
                  <wp:posOffset>86360</wp:posOffset>
                </wp:positionV>
                <wp:extent cx="13716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8pt" to="14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33147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413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25780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24050</wp:posOffset>
                </wp:positionH>
                <wp:positionV relativeFrom="paragraph">
                  <wp:posOffset>134620</wp:posOffset>
                </wp:positionV>
                <wp:extent cx="0" cy="5943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0.6pt" to="151.5pt,4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3200400" cy="914400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287.95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600200" cy="914400"/>
                <wp:effectExtent l="2540" t="4445" r="254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8pt" to="413.95pt,8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0" cy="5943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8pt" to="27pt,4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57800</wp:posOffset>
                </wp:positionH>
                <wp:positionV relativeFrom="paragraph">
                  <wp:posOffset>162560</wp:posOffset>
                </wp:positionV>
                <wp:extent cx="0" cy="5943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8pt" to="414pt,4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Heading3"/>
        <w:ind w:left="3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О                                             Л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43300</wp:posOffset>
                </wp:positionH>
                <wp:positionV relativeFrom="paragraph">
                  <wp:posOffset>83185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47775</wp:posOffset>
                </wp:positionH>
                <wp:positionV relativeFrom="paragraph">
                  <wp:posOffset>106680</wp:posOffset>
                </wp:positionV>
                <wp:extent cx="22860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8.4pt" to="278.2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2120265" cy="522605"/>
                <wp:effectExtent l="1270" t="5080" r="127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52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454.9pt,4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43000</wp:posOffset>
                </wp:positionH>
                <wp:positionV relativeFrom="paragraph">
                  <wp:posOffset>83185</wp:posOffset>
                </wp:positionV>
                <wp:extent cx="0" cy="5029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5pt" to="90pt,4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184785</wp:posOffset>
                </wp:positionV>
                <wp:extent cx="0" cy="4914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55pt" to="279pt,4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81955</wp:posOffset>
                </wp:positionH>
                <wp:positionV relativeFrom="paragraph">
                  <wp:posOffset>178435</wp:posOffset>
                </wp:positionV>
                <wp:extent cx="351790" cy="35179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14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77865</wp:posOffset>
                </wp:positionH>
                <wp:positionV relativeFrom="paragraph">
                  <wp:posOffset>131445</wp:posOffset>
                </wp:positionV>
                <wp:extent cx="1143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95pt;margin-top:1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829300</wp:posOffset>
                </wp:positionH>
                <wp:positionV relativeFrom="paragraph">
                  <wp:posOffset>37465</wp:posOffset>
                </wp:positionV>
                <wp:extent cx="0" cy="443357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95pt" to="459pt,3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900</wp:posOffset>
                </wp:positionH>
                <wp:positionV relativeFrom="paragraph">
                  <wp:posOffset>200025</wp:posOffset>
                </wp:positionV>
                <wp:extent cx="534924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75pt" to="448.1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2     26   </w:t>
      </w:r>
    </w:p>
    <w:p>
      <w:pPr>
        <w:pStyle w:val="Normal"/>
        <w:jc w:val="both"/>
        <w:rPr>
          <w:sz w:val="28"/>
        </w:rPr>
      </w:pPr>
      <w:r>
        <w:rPr>
          <w:sz w:val="20"/>
          <w:lang w:val="en-US" w:eastAsia="en-US"/>
        </w:rPr>
        <w:t xml:space="preserve">     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80" w:leader="none"/>
        </w:tabs>
        <w:ind w:left="225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       7   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29845</wp:posOffset>
                </wp:positionV>
                <wp:extent cx="1600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5pt" to="152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943100</wp:posOffset>
                </wp:positionH>
                <wp:positionV relativeFrom="paragraph">
                  <wp:posOffset>29845</wp:posOffset>
                </wp:positionV>
                <wp:extent cx="1600200" cy="57150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35pt" to="278.9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00400</wp:posOffset>
                </wp:positionH>
                <wp:positionV relativeFrom="paragraph">
                  <wp:posOffset>193040</wp:posOffset>
                </wp:positionV>
                <wp:extent cx="26289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2pt" to="458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5    </w:t>
      </w:r>
      <w:r>
        <w:rPr>
          <w:sz w:val="20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24</w:t>
      </w:r>
      <w:r>
        <w:rPr>
          <w:sz w:val="20"/>
          <w:lang w:val="en-US"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lang w:val="en-US" w:eastAsia="en-US"/>
        </w:rPr>
        <w:t xml:space="preserve">       </w:t>
      </w:r>
    </w:p>
    <w:p>
      <w:pPr>
        <w:pStyle w:val="Normal"/>
        <w:tabs>
          <w:tab w:val="clear" w:pos="708"/>
          <w:tab w:val="right" w:pos="9436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1600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152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0</wp:posOffset>
                </wp:positionV>
                <wp:extent cx="1600200" cy="228600"/>
                <wp:effectExtent l="1270" t="5080" r="127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pt" to="278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</w:p>
    <w:p>
      <w:pPr>
        <w:pStyle w:val="Normal"/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24003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278.9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                </w:t>
        <w:tab/>
        <w:t>16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43100</wp:posOffset>
                </wp:positionH>
                <wp:positionV relativeFrom="paragraph">
                  <wp:posOffset>-5080</wp:posOffset>
                </wp:positionV>
                <wp:extent cx="33147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4pt" to="413.95pt,-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3300</wp:posOffset>
                </wp:positionH>
                <wp:positionV relativeFrom="paragraph">
                  <wp:posOffset>133350</wp:posOffset>
                </wp:positionV>
                <wp:extent cx="1714500" cy="342900"/>
                <wp:effectExtent l="1270" t="5080" r="127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5pt" to="413.95pt,3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20" w:leader="none"/>
          <w:tab w:val="left" w:pos="9320" w:leader="none"/>
          <w:tab w:val="right" w:pos="9436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</w:t>
        <w:tab/>
        <w:t>21</w:t>
      </w:r>
    </w:p>
    <w:p>
      <w:pPr>
        <w:pStyle w:val="Normal"/>
        <w:ind w:left="225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26289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3pt" to="458.9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5434965" cy="1270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49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454.9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ис. 2.4 Оптимальные назначения пассажирских поез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Составление схематического графика движения пассажирских поез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схематического графика пассажирских поездов для заданного полигона учитываются следующие факт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ное для пассажиров время отправления с начальных станций (с 19 до 24 час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е для пассажиров время прибытия на конечную станцию (с 7 до 12 час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на прием и отправление поездов с 1 часа до 6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стой на станциях приписки и оборота должен быть не менее технологического (Т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5-8 часов, 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4-5 час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ка поездов на графике должна быть безобгон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глу каждой нитки при отправлении и по прибытии поезда указывается время (в часах и минутах); на попутных участковых станциях предусматриваются остановки пассажирских поездов продолжительностью 10 мин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для дальних пассажирских поездов производится порядком, установленным на сети железных дорог. Номера поездов проставляются на перегоне после станции их отправления и перед конечной станцией или попутной участковой станци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следования поезда от начальной до конечной станци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>,                                    (2.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 - маршрутная скорость поезд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 xml:space="preserve"> – расстояние следования поезд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ВД</w:t>
      </w:r>
      <w:r>
        <w:rPr>
          <w:sz w:val="28"/>
          <w:szCs w:val="28"/>
        </w:rPr>
        <w:t xml:space="preserve"> = 977/40 = 24часа 25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ДЛ</w:t>
      </w:r>
      <w:r>
        <w:rPr>
          <w:sz w:val="28"/>
          <w:szCs w:val="28"/>
        </w:rPr>
        <w:t xml:space="preserve"> = 935/40 = 23 часа 23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ЛИ</w:t>
      </w:r>
      <w:r>
        <w:rPr>
          <w:sz w:val="28"/>
          <w:szCs w:val="28"/>
        </w:rPr>
        <w:t xml:space="preserve"> = 1147/40 = 28 часов 40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ЛО</w:t>
      </w:r>
      <w:r>
        <w:rPr>
          <w:sz w:val="28"/>
          <w:szCs w:val="28"/>
        </w:rPr>
        <w:t xml:space="preserve"> = 595/40 = 14 часов 53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ЛМ</w:t>
      </w:r>
      <w:r>
        <w:rPr>
          <w:sz w:val="28"/>
          <w:szCs w:val="28"/>
        </w:rPr>
        <w:t xml:space="preserve"> = 552/40 = 13 часов 48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ДИ</w:t>
      </w:r>
      <w:r>
        <w:rPr>
          <w:sz w:val="28"/>
          <w:szCs w:val="28"/>
        </w:rPr>
        <w:t xml:space="preserve"> = 2125/40 = 53 часа 12ми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Пригородное сообщ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оделирование пригородных пассажиропот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собенность пригородных перевозок состоит в том, что при расчетах с достаточной степенью точностью можно пренебречь внутризонными корреспонденциями, а также принять идентичными пассажиропотоки четного и нечетн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и пригородных пассажиропотоков определяются последовательной обработкой отчетных данных о продаже разовых и абонементных билетов в пригородном сообщении на участке. При существующей системе учета перевозок пассажиров в пригородном сообщении первоисточниками учета являются: отчет о продаже пассажирских билетов местного и пригородного сообщений (форма ФО-1); отчет о продаже абонементных билетов (форма ФО-1-А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еревозок пассажиров в пригородном сообщении показывает, что по мере удаления от головной станции густота пассажиропотока уменьшается. В данном курсовом проекте принята линейная зависимость густоты пригородного пассажиропотока от удаленности перегонов от головной стан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а –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,                                                 (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коэффициенты линейной завис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номер рассматриваемого перег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заданной схемы пригородного участка и размеров суточных пригородных пассажиропотоков строится диаграмма густоты пригородных пассажиропотоков (рис.3.1, рис. 3.2)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=36053         Г=34155        Г=24415        Г=15813        Г=12271     Г=8476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5600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44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29100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9pt" to="333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5682615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456.4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pt" to="9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30300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1.9pt" to="89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59000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.9pt" to="170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9pt" to="252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257800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9pt" to="414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96915</wp:posOffset>
                </wp:positionH>
                <wp:positionV relativeFrom="paragraph">
                  <wp:posOffset>24130</wp:posOffset>
                </wp:positionV>
                <wp:extent cx="0" cy="38862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5pt,1.9pt" to="456.4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898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</wp:posOffset>
                </wp:positionH>
                <wp:positionV relativeFrom="paragraph">
                  <wp:posOffset>144145</wp:posOffset>
                </wp:positionV>
                <wp:extent cx="51435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35pt" to="413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65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41148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05pt" to="332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530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30861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5pt" to="251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590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20574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5pt" to="170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120</w:t>
      </w:r>
    </w:p>
    <w:p>
      <w:pPr>
        <w:pStyle w:val="Normal"/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102870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5pt" to="89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650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0</wp:posOffset>
                </wp:positionH>
                <wp:positionV relativeFrom="paragraph">
                  <wp:posOffset>153670</wp:posOffset>
                </wp:positionV>
                <wp:extent cx="4653915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1pt" to="456.4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1265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00</wp:posOffset>
                </wp:positionH>
                <wp:positionV relativeFrom="paragraph">
                  <wp:posOffset>149860</wp:posOffset>
                </wp:positionV>
                <wp:extent cx="41148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8pt" to="413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633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0</wp:posOffset>
                </wp:positionH>
                <wp:positionV relativeFrom="paragraph">
                  <wp:posOffset>155575</wp:posOffset>
                </wp:positionV>
                <wp:extent cx="308610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25pt" to="332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1265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20574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251.95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2530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00</wp:posOffset>
                </wp:positionH>
                <wp:positionV relativeFrom="paragraph">
                  <wp:posOffset>147955</wp:posOffset>
                </wp:positionV>
                <wp:extent cx="10287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65pt" to="170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5060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71700</wp:posOffset>
                </wp:positionH>
                <wp:positionV relativeFrom="paragraph">
                  <wp:posOffset>153670</wp:posOffset>
                </wp:positionV>
                <wp:extent cx="35433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1pt" to="449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2530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71700</wp:posOffset>
                </wp:positionH>
                <wp:positionV relativeFrom="paragraph">
                  <wp:posOffset>149860</wp:posOffset>
                </wp:positionV>
                <wp:extent cx="30861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8pt" to="413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1012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0</wp:posOffset>
                </wp:positionV>
                <wp:extent cx="20574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.5pt" to="332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633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71700</wp:posOffset>
                </wp:positionH>
                <wp:positionV relativeFrom="paragraph">
                  <wp:posOffset>161290</wp:posOffset>
                </wp:positionV>
                <wp:extent cx="10287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pt" to="251.9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>1265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2514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449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633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00400</wp:posOffset>
                </wp:positionH>
                <wp:positionV relativeFrom="paragraph">
                  <wp:posOffset>153670</wp:posOffset>
                </wp:positionV>
                <wp:extent cx="20574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1pt" to="413.9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886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200400</wp:posOffset>
                </wp:positionH>
                <wp:positionV relativeFrom="paragraph">
                  <wp:posOffset>149860</wp:posOffset>
                </wp:positionV>
                <wp:extent cx="10287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8pt" to="332.9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</w:t>
      </w:r>
      <w:r>
        <w:rPr/>
        <w:t>1265</w: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148590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pt" to="449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>633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1265</w:t>
      </w:r>
    </w:p>
    <w:p>
      <w:pPr>
        <w:pStyle w:val="Normal"/>
        <w:tabs>
          <w:tab w:val="clear" w:pos="708"/>
          <w:tab w:val="left" w:pos="6930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229100</wp:posOffset>
                </wp:positionH>
                <wp:positionV relativeFrom="paragraph">
                  <wp:posOffset>5080</wp:posOffset>
                </wp:positionV>
                <wp:extent cx="10287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4pt" to="413.95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ab/>
        <w:t xml:space="preserve">                      1265</w: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57800</wp:posOffset>
                </wp:positionH>
                <wp:positionV relativeFrom="paragraph">
                  <wp:posOffset>1905</wp:posOffset>
                </wp:positionV>
                <wp:extent cx="539115" cy="0"/>
                <wp:effectExtent l="0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15pt" to="456.4pt,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56007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05pt" to="44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0" cy="434340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95pt" to="18pt,34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  <w:t>36053</w: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914400" cy="354330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5pt;width:71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</w:t>
      </w:r>
      <w:r>
        <w:rPr>
          <w:sz w:val="28"/>
        </w:rPr>
        <w:t>34155</w: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914400" cy="30861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35pt;width:71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</w:t>
      </w:r>
      <w:r>
        <w:rPr>
          <w:sz w:val="28"/>
        </w:rPr>
        <w:t xml:space="preserve">24415 </w:t>
      </w:r>
    </w:p>
    <w:p>
      <w:pPr>
        <w:pStyle w:val="Normal"/>
        <w:tabs>
          <w:tab w:val="clear" w:pos="708"/>
          <w:tab w:val="center" w:pos="4988" w:leader="none"/>
        </w:tabs>
        <w:ind w:firstLine="540"/>
        <w:jc w:val="both"/>
        <w:rPr>
          <w:sz w:val="28"/>
        </w:rPr>
      </w:pPr>
      <w:r>
        <w:rPr>
          <w:sz w:val="28"/>
        </w:rPr>
        <w:t>24415</w:t>
        <w:tab/>
        <w:t xml:space="preserve">          15813</w: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57400</wp:posOffset>
                </wp:positionH>
                <wp:positionV relativeFrom="paragraph">
                  <wp:posOffset>14605</wp:posOffset>
                </wp:positionV>
                <wp:extent cx="914400" cy="27432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.15pt;width:71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914400" cy="25146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05pt;width:71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86200</wp:posOffset>
                </wp:positionH>
                <wp:positionV relativeFrom="paragraph">
                  <wp:posOffset>381635</wp:posOffset>
                </wp:positionV>
                <wp:extent cx="914400" cy="21717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30.05pt;width:7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12271 </w:t>
      </w:r>
    </w:p>
    <w:p>
      <w:pPr>
        <w:pStyle w:val="Normal"/>
        <w:tabs>
          <w:tab w:val="clear" w:pos="708"/>
          <w:tab w:val="left" w:pos="8280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540"/>
        <w:jc w:val="both"/>
        <w:rPr>
          <w:sz w:val="28"/>
        </w:rPr>
      </w:pPr>
      <w:r>
        <w:rPr>
          <w:sz w:val="28"/>
        </w:rPr>
        <w:t>847684768476</w:t>
        <w:tab/>
        <w:t>8476</w: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</wp:posOffset>
                </wp:positionV>
                <wp:extent cx="914400" cy="17145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65pt;width:71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05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5644515" cy="635"/>
                <wp:effectExtent l="635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44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462.4pt,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ис.3.1, 3.2 Густота пригородных пассажиропото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размеров движения пригородных поез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ригородных поездов определяется из условия проезда в вагоне количества пассажиров, равного числу сидячих мест. Допускается проезд 50% пассажиров, занимающих места для стояния, если продолжительность их поездки не превышает 25-30 мин. Исходя из этого положения, потребное число пригородных поездов для каждой зоны определяется из услов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p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{Г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;Г</w:t>
      </w:r>
      <w:r>
        <w:rPr>
          <w:sz w:val="28"/>
          <w:szCs w:val="28"/>
          <w:vertAlign w:val="subscript"/>
        </w:rPr>
        <w:t>25-3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}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pi</w:t>
      </w:r>
      <w:r>
        <w:rPr>
          <w:sz w:val="28"/>
          <w:szCs w:val="28"/>
        </w:rPr>
        <w:t>,                        (3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pi</w:t>
      </w:r>
      <w:r>
        <w:rPr>
          <w:sz w:val="28"/>
          <w:szCs w:val="28"/>
        </w:rPr>
        <w:t xml:space="preserve"> - расчетное количество пригородных поездов для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з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густота пассажиропотоков на перегоне, ближайшем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зонной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число сидячих мест в составе пригородного поезда; 10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</w:rPr>
        <w:t>25-30</w:t>
      </w:r>
      <w:r>
        <w:rPr>
          <w:sz w:val="28"/>
          <w:szCs w:val="28"/>
        </w:rPr>
        <w:t xml:space="preserve"> - густота пассажиропотока на перегоне, удаленном по времени движения пригородного поезда на 25-30 мин.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й зонной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pi</w:t>
      </w:r>
      <w:r>
        <w:rPr>
          <w:sz w:val="28"/>
          <w:szCs w:val="28"/>
        </w:rPr>
        <w:t xml:space="preserve"> - расчетное количество пригородных поездов для зон, расположенных дальше от головной станции, че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–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етьей з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1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з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й з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1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з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вой з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457200"/>
            <wp:effectExtent l="0" t="0" r="0" b="0"/>
            <wp:docPr id="1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здов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ким образом, общее количество пригородных поездов на участке составляет 33 пары поезд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Построение графика движения пригородных поез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спределения пригородных пассажиропотоков на реальных пригородных направлениях показал, что в течение пиковых и неинтенсивных периодов пригородных перевозок интенсивность поступления пассажиров остается постоянной. В связи с этим необходимо обеспечить равномерную прокладку поездов каждой технической зоны на графике движения внутри рассматриваем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ковые периоды перевозок необходимо обеспечить максимальную пропускную способность пригородного участка. Поэтому в пиковые периоды целесообразно применять зонный параллельный график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ковые периоды перевозок очередность прокладки поездов, следующих на ближние и более дальние зоны, не влияет на величину пропускной способности участка. Однако порядок прокладки поездов на графике в эти периоды оказывает существенное влияние на условия проезда пассажиров. Поэтому в пиковые периоды прокладываются сначала поезда, следующие на ближние зоны, а затем на более дальние. При таком способе прокладке поездов на графике движения пассажиры ближайших зон не будут заполнять поезда, следующие на дальние зоны, и улучшаются условия проезда пассажиров дальних з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ы спада пассажиропотоков используется зонный непараллельный график движения. При этом, для обеспечения наибольшей пропускной способности участка, сначала прокладываются поезда, следующие на дальние зоны, а затем – на более ближ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графика движения пригородных поездов учитывается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бытию в узел, наибольший объем перевозок имеет место с 6 до 9 часов, а максимум приходится на период с 7 до 8 час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еинтенсивных часов суток, прибывающий на головную станцию пассажиропоток не имеет резких колебан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правлению с головной станции вечерние часы «пик» имеют продолжительность 4 ч. и начинаются с 17ч., причем доля пассажиров, отправляющихся в наиболее интенсивный вечерний час, меньше, чем доля пассажиров, прибывающих в утренний час «пик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запрет на отправление поездов с головной станции с 1 до 4 часов ноч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воде поезда к станциям оборота, необходимо увязывать время прибытия поезда с графиком занятия путей на станции, учитывая при этом враждебности маршрутов прибытия и отправления п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ригородного движения представлены в таблице 3.1.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3.1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Размеры пригородного движения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771"/>
        <w:gridCol w:w="2793"/>
      </w:tblGrid>
      <w:tr>
        <w:trPr>
          <w:trHeight w:val="253" w:hRule="atLeast"/>
          <w:cantSplit w:val="true"/>
        </w:trPr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зоны</w:t>
            </w:r>
          </w:p>
        </w:tc>
        <w:tc>
          <w:tcPr>
            <w:tcW w:w="5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ездов</w:t>
            </w:r>
          </w:p>
        </w:tc>
      </w:tr>
      <w:tr>
        <w:trPr>
          <w:trHeight w:val="162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период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иковый период</w:t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spacing w:lineRule="auto" w:line="360" w:before="0" w:after="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зработка единого графика оборота составов пригородных поез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етодика предназначена для увязки пригородного подвижного состава и построения единого графика его оборота в процессе составления графика движения пригородных поездов при заданных расписаниях прибытия и отправления по каждой станции оборота. Она учитывает периодичность проведения осмотров и ремонтов моторвагонного подвижного состава в соответствии с планово-предупредительной системой ремонта, принятой на железных дорогах России. Этой системой предусматриваются следующие виды его осмотра и ремонта: технический и профилактический осмотры, малый периодический, большой периодический, подъемочный и заводской ремонты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осмотр (ТО) производится для контроля состояния подвижного состава и, прежде всего, экипажной части, тормозного и другого оборудования, предупреждения неисправностей в эксплуатации. При этом ТО электросекций выполняется локомотивными бригадами, а дизель-поездов – ремонтными бригадами и бригадами технического осмотра. Профилактический осмотр (ПО) предназначен для более тщательного осмотра и контроля всего оборудования подвижного состава, устранения обнаруженных неисправностей, замены быстроизнашивающихся деталей, очистки и смазки отдельных част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ом и большом периодическом и подъемочном ремонтах (МПР, БПР, ПР) осматривают и ремонтируют узлы и агрегаты, заменяют изношенные детали, производят плановые ревизии и другие работы по устранению и предупреждению неисправностей моторвагонного подвижного состава. Эти виды ремонта производятся в депо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заводском ремонте (ЗР) восстанавливаются дизели, электрические машины, механическое, электрическое и пневматическое оборудование. Выполняется он на локомотивных заводах и в крупных, технически хорошо оснащенных депо. Периодичность осмотров и ремонтов и время нахождения в них электросекций и дизель-поездов приведены в  таблицах 3.2 и 3.3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Нормы пробегов и продолжительность работы моторвагонного подвижного состава между осмотрами и ремонтами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787"/>
        <w:gridCol w:w="814"/>
        <w:gridCol w:w="925"/>
        <w:gridCol w:w="1129"/>
        <w:gridCol w:w="1091"/>
        <w:gridCol w:w="1137"/>
        <w:gridCol w:w="1214"/>
      </w:tblGrid>
      <w:tr>
        <w:trPr>
          <w:trHeight w:val="200" w:hRule="atLeast"/>
          <w:cantSplit w:val="true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Вид ПС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робегов и продолжительность работы между</w:t>
            </w:r>
          </w:p>
        </w:tc>
      </w:tr>
      <w:tr>
        <w:trPr>
          <w:trHeight w:val="128" w:hRule="atLeast"/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Р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</w:t>
            </w:r>
          </w:p>
        </w:tc>
      </w:tr>
      <w:tr>
        <w:trPr>
          <w:trHeight w:val="128" w:hRule="atLeast"/>
          <w:cantSplit w:val="true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</w:t>
            </w:r>
          </w:p>
        </w:tc>
      </w:tr>
      <w:tr>
        <w:trPr>
          <w:trHeight w:val="41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кц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у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ут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тыс. к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тыс. к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тыс. к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тыс. км</w:t>
            </w:r>
          </w:p>
        </w:tc>
      </w:tr>
      <w:tr>
        <w:trPr>
          <w:trHeight w:val="414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-поезд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ут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тыс. к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тыс. к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тыс. к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тыс. км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3.3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Нормы простоя моторвагонного подвижного состава при осмотрах и ремонтах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768"/>
        <w:gridCol w:w="848"/>
        <w:gridCol w:w="916"/>
        <w:gridCol w:w="1197"/>
        <w:gridCol w:w="1091"/>
        <w:gridCol w:w="1158"/>
        <w:gridCol w:w="1225"/>
      </w:tblGrid>
      <w:tr>
        <w:trPr>
          <w:trHeight w:val="198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С</w:t>
            </w:r>
          </w:p>
        </w:tc>
        <w:tc>
          <w:tcPr>
            <w:tcW w:w="7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Р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Р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</w:t>
            </w:r>
          </w:p>
        </w:tc>
      </w:tr>
      <w:tr>
        <w:trPr>
          <w:trHeight w:val="127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го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а</w:t>
            </w:r>
          </w:p>
        </w:tc>
      </w:tr>
      <w:tr>
        <w:trPr>
          <w:trHeight w:val="59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екци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 ч.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суток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су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 суто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 суток</w:t>
            </w:r>
          </w:p>
        </w:tc>
      </w:tr>
      <w:tr>
        <w:trPr>
          <w:trHeight w:val="62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-поезд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 ч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ас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часо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 часо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5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5 часов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оборота должен обеспечивать равный межремонтный пробег составов в маршрутах. В любой момент времени число составов, обслуживающих пригородный участок, складывается из числа составов, находящихся в движении или на промежуточных остановочных пунктах каждой технической зоны, а также из числа составов, простаивающих в этот момент на станциях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е выделять деповскую станцию из числа других станций оборота, вводится фиктивная станция оборота, соответствующая депо, на которую ежесуточно обязано заходить для ремонта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оставов, и М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пар фиктивных поездов. Информация о фиктивных поездах представлена в таблице 3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3.4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/>
        <w:t>Информация о фиктивных поездах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217"/>
        <w:gridCol w:w="1825"/>
        <w:gridCol w:w="1948"/>
        <w:gridCol w:w="1481"/>
      </w:tblGrid>
      <w:tr>
        <w:trPr>
          <w:trHeight w:val="457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ция отправл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ция прибыт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 стан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</w:t>
            </w:r>
          </w:p>
        </w:tc>
      </w:tr>
      <w:tr>
        <w:trPr>
          <w:trHeight w:val="2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 станц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</w:t>
            </w:r>
          </w:p>
        </w:tc>
      </w:tr>
      <w:tr>
        <w:trPr>
          <w:trHeight w:val="2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 стан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</w:tr>
      <w:tr>
        <w:trPr>
          <w:trHeight w:val="2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 станц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</w:tr>
      <w:tr>
        <w:trPr>
          <w:trHeight w:val="2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 станц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>
          <w:trHeight w:val="22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вская станц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ездная информация для полученного схематического графика движения поездов представлена в таблице 3.5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Информация о поездах на участке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8"/>
        <w:gridCol w:w="1878"/>
        <w:gridCol w:w="11"/>
        <w:gridCol w:w="1760"/>
        <w:gridCol w:w="118"/>
        <w:gridCol w:w="1649"/>
        <w:gridCol w:w="112"/>
        <w:gridCol w:w="1709"/>
        <w:gridCol w:w="17"/>
      </w:tblGrid>
      <w:tr>
        <w:trPr>
          <w:trHeight w:val="466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тправл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Станция прибыт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4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46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32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8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0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7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5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5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7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50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</w:tr>
      <w:tr>
        <w:trPr>
          <w:trHeight w:val="233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5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тправл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прибыти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4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8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4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53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en-US"/>
              </w:rPr>
              <w:t>.18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4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3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43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.4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6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2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8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2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4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6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0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8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4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56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2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1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58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46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4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0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22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04</w:t>
            </w:r>
          </w:p>
        </w:tc>
      </w:tr>
      <w:tr>
        <w:trPr>
          <w:trHeight w:val="24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18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04</w:t>
            </w:r>
          </w:p>
        </w:tc>
      </w:tr>
      <w:tr>
        <w:trPr>
          <w:trHeight w:val="26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4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56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  <w:t>Продолжение таблицы 3.5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67"/>
        <w:gridCol w:w="1767"/>
        <w:gridCol w:w="1764"/>
        <w:gridCol w:w="1764"/>
      </w:tblGrid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тправ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прибы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8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46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6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38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4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2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4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0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4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4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2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6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6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3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6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42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16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8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42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5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38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50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4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.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26</w:t>
            </w:r>
          </w:p>
        </w:tc>
      </w:tr>
      <w:tr>
        <w:trPr>
          <w:trHeight w:val="4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отправ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авлен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прибы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38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</w:tr>
      <w:tr>
        <w:trPr>
          <w:trHeight w:val="24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30</w:t>
            </w:r>
          </w:p>
        </w:tc>
      </w:tr>
      <w:tr>
        <w:trPr>
          <w:trHeight w:val="25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08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разреза графика движения (обычно ночью) потребное число составов, обращающихся на участке, равно числу составов, простаивающих на станциях оборо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ставов К, находящихся в ночном отстое на станции оборота, определяется вариантом увязки расписаний прибытия с расписаниями отправления поездов, имеющих оборот на этой станци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исания прибытия и отправления поездов делят временную ось, соответствующую данной станции оборота на сетке графика движения, на временные отрез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ждого прибытия поезда число составов, находящихся на станции оборота увеличивается, а после каждого отправления уменьшается на единицу. Этим определяется количество простаивающих на станции составов для каждого временного отрезк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й отрезок, в течение которого на станции отсутствует простой составов, называется нулевым отрезком. Расписание прибытия поезда на станцию оборота может быть увязано с расписанием отправления только в том случае, когда линия увязки этих расписаний не включает нулевой отрезок. В противном же случае увязка соответствующих расписаний приведет к необоснованному увеличению потребного числа состав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аждый момент прибытия обозначае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момент отправления – Т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На построенном схематическом графике определяется количество составов, простаивающих на станциях оборота. Затем для каждой станции оборота находятся нулевые отрезки. Строятся вспомогательные матрицы (таб.3.6, 3.7, 3.8, 3.9)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6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Увязка расписания прибытия с отправлением на станции О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Продолжение таблицы 3.6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7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расписания прибытия с отправлением на станции б</w:t>
      </w:r>
    </w:p>
    <w:tbl>
      <w:tblPr>
        <w:tblW w:w="930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0"/>
        <w:gridCol w:w="510"/>
        <w:gridCol w:w="510"/>
        <w:gridCol w:w="510"/>
        <w:gridCol w:w="510"/>
        <w:gridCol w:w="511"/>
        <w:gridCol w:w="511"/>
        <w:gridCol w:w="511"/>
        <w:gridCol w:w="511"/>
        <w:gridCol w:w="518"/>
        <w:gridCol w:w="518"/>
        <w:gridCol w:w="518"/>
        <w:gridCol w:w="518"/>
        <w:gridCol w:w="518"/>
        <w:gridCol w:w="518"/>
        <w:gridCol w:w="518"/>
        <w:gridCol w:w="571"/>
      </w:tblGrid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8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Увязка расписания прибытия с отправлением на станции г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133"/>
        <w:gridCol w:w="1133"/>
        <w:gridCol w:w="1133"/>
        <w:gridCol w:w="1133"/>
        <w:gridCol w:w="1133"/>
        <w:gridCol w:w="1133"/>
        <w:gridCol w:w="1074"/>
      </w:tblGrid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9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Увязка расписания прибытия с отправлением на станции е</w:t>
      </w:r>
    </w:p>
    <w:tbl>
      <w:tblPr>
        <w:tblW w:w="917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33"/>
        <w:gridCol w:w="933"/>
        <w:gridCol w:w="932"/>
        <w:gridCol w:w="932"/>
        <w:gridCol w:w="932"/>
        <w:gridCol w:w="932"/>
        <w:gridCol w:w="932"/>
        <w:gridCol w:w="932"/>
        <w:gridCol w:w="871"/>
      </w:tblGrid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/>
      </w:pPr>
      <w:r>
        <w:br w:type="page"/>
      </w:r>
      <w:r>
        <w:rPr>
          <w:sz w:val="28"/>
          <w:szCs w:val="28"/>
        </w:rPr>
        <w:t>Неувязанное расписание отправления – начало маршрута, а прибытия – конец маршрута. Начало и конец одного маршрута могут находиться на разных станциях оборота. Маршрутом называется последовательность «ниток» графика движения увязанных между собой, от начала до конца маршрута. В каждом маршруте должно быть обеспечено необходимое время для проведения технического осмотра (ТО). Маршрут, в котором состав заходит в депо для проведения профилактического осмотра, называется ремонтным. Все маршруты увязываются в единый замкнутый цикл, обеспечивая равномерное чередование ремонтных маршрутов. Тем самым достигается построение единого графика оборота пригородных составов с равным межремонтным пробегом состав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следовательность поездов в маршрутах представлена в таблице 3.10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0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Маршруты в графике оборот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690"/>
        <w:gridCol w:w="1712"/>
        <w:gridCol w:w="1507"/>
        <w:gridCol w:w="11"/>
        <w:gridCol w:w="1601"/>
      </w:tblGrid>
      <w:tr>
        <w:trPr>
          <w:trHeight w:val="4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22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</w:tr>
      <w:tr>
        <w:trPr>
          <w:trHeight w:val="2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4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</w:t>
            </w:r>
          </w:p>
        </w:tc>
      </w:tr>
      <w:tr>
        <w:trPr>
          <w:trHeight w:val="2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>
          <w:trHeight w:val="2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3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4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5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.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3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3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0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строится граф маршрутов, где указывается только начало и конец каждого маршрута на станциях оборота (рис.3.1). Последовательность маршрутов в построенном контуре будет следующая: 1-2-16-12-8-10-7-3-13-9-14-11-4-5-15-6-17/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алее все маршруты переименовываются в соответствии с их очередностью в замкнутом контуре. Последовательность маршрутов в едином графике оборота представлена в таблице 3.11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70485</wp:posOffset>
                </wp:positionV>
                <wp:extent cx="3429000" cy="32004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200400"/>
                          <a:chOff x="0" y="0"/>
                          <a:chExt cx="3429000" cy="3200400"/>
                        </a:xfrm>
                      </wpg:grpSpPr>
                      <wps:wsp>
                        <wps:cNvSpPr txBox="1"/>
                        <wps:spPr>
                          <a:xfrm>
                            <a:off x="685800" y="1144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51460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7480" y="13716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004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72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05740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4328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6080" y="2857680"/>
                            <a:ext cx="4572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0028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971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857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800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80028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086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2857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30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743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857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2574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857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55pt;width:270pt;height:252pt" coordorigin="1620,111" coordsize="540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29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73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81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07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601;top:2271;width:719;height:359">
                  <v:line id="shape_0" from="4321,2271" to="4321,2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2631" to="4320,2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2271" to="3601,26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401,2271" to="5401,2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2631" to="5399,2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2271" to="4860,26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271" to="5761,2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3,2271" to="6043,2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1;top:3351;width:719;height:359">
                  <v:line id="shape_0" from="4321,3351" to="4321,3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3711" to="4320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3351" to="3601,37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681,3351" to="4681,40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3351" to="5041,40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351" to="5401,40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3351" to="3241,4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61;top:4611;width:719;height:359">
                  <v:line id="shape_0" from="4681,4611" to="4681,49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4971" to="4680,4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1,4611" to="3961,49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2881,1551" to="2881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1551" to="2879,15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551" to="2340,4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791" to="2879,4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4611" to="2881,47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3,1371" to="2983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80,1371" to="2979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80,1371" to="2080,4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4971" to="2999,4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0,4611" to="3020,49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11" to="2700,19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1,1911" to="2521,4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4431" to="2700,4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1,1191" to="3241,17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191" to="3239,11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191" to="1620,5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4611" to="3241,51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151" to="3239,5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831" to="4500,1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4431" to="6660,4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2091" to="6660,4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1,2091" to="6660,20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4611" to="7020,4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11" to="7020,4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111" to="7020,1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111" to="5041,2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4 Граф маршрутов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1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Маршруты в едином графике оборота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80"/>
        <w:gridCol w:w="1253"/>
        <w:gridCol w:w="1644"/>
        <w:gridCol w:w="41"/>
        <w:gridCol w:w="1603"/>
        <w:gridCol w:w="81"/>
        <w:gridCol w:w="1414"/>
        <w:gridCol w:w="90"/>
        <w:gridCol w:w="1344"/>
      </w:tblGrid>
      <w:tr>
        <w:trPr>
          <w:trHeight w:val="457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2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.5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38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0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46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1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04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2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4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6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1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58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3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.3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4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56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4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38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.2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5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5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38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6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0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6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.3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8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3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1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56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4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3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2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4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5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0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2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1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36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</w:tr>
      <w:tr>
        <w:trPr>
          <w:trHeight w:val="221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1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53</w:t>
            </w:r>
          </w:p>
        </w:tc>
      </w:tr>
      <w:tr>
        <w:trPr>
          <w:trHeight w:val="4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3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4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4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54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2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.0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4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1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0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0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02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4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3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42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2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12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46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16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4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42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.4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4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4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2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2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3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8</w:t>
            </w:r>
          </w:p>
        </w:tc>
      </w:tr>
      <w:tr>
        <w:trPr>
          <w:trHeight w:val="23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4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.2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4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3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1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26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  <w:lang w:val="en-US"/>
              </w:rPr>
              <w:t>.2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5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5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3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36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6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5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37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00</w:t>
            </w:r>
          </w:p>
        </w:tc>
      </w:tr>
      <w:tr>
        <w:trPr>
          <w:trHeight w:val="44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ршрут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я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3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3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.1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3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.14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3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12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5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.0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.5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.5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0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2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.3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18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26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24</w:t>
            </w:r>
          </w:p>
        </w:tc>
      </w:tr>
      <w:tr>
        <w:trPr>
          <w:trHeight w:val="2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.2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2</w:t>
            </w:r>
          </w:p>
        </w:tc>
      </w:tr>
      <w:tr>
        <w:trPr>
          <w:trHeight w:val="23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0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50</w:t>
            </w:r>
          </w:p>
        </w:tc>
      </w:tr>
    </w:tbl>
    <w:p>
      <w:pPr>
        <w:pStyle w:val="TextBodyIndent"/>
        <w:spacing w:lineRule="auto" w:line="360" w:before="0" w:after="0"/>
        <w:ind w:left="993" w:hanging="284"/>
        <w:jc w:val="both"/>
        <w:rPr/>
      </w:pPr>
      <w:r>
        <w:br w:type="page"/>
      </w:r>
      <w:r>
        <w:rPr>
          <w:b/>
          <w:sz w:val="28"/>
          <w:szCs w:val="28"/>
        </w:rPr>
        <w:t>4. Технология работы пассажирских, пассажирских технических станций и вокзал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Разработка технологических графиков обработки пассажирских поез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транзитными поезд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операций по обработке составов и технологические нормы на их производство во многом определяют использование пропускной способности станции, потребность в подвижном составе, числом работников, обслуживающих поезда и т.д. Технология должна предусматривать исключение межоперационных простоев, правильную организацию рабочих мест и расстановку исполнителей, выявление и использование передовых приемов труда при выполнении каждой операции. Максимальное совмещение производственных процессов во времени и сокращение до минимума затрат времени на наиболее трудоемкие операции дают возможность установить наименьшую продолжительность обработки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условием при обработке всех прибывающих поездов является выполнение вспомогательных и подготовительных операций до прибытия поезда на станцию Для этого должна быть организована предварительная информация станции о наличии в поездах свободных мест, количестве отгружаемого багажа и почты, необходимости ремонта вагонов или производства других операций с прибывающими поездами. В информации указываются номера вагонов и место расположения их в составе поезда, характер и объем ремонта. Информацию передает начальник поезда с одной из станций, где поезд имеет о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работка транзитных поездов без смены локомотива</w:t>
      </w:r>
      <w:r>
        <w:rPr>
          <w:sz w:val="28"/>
          <w:szCs w:val="28"/>
        </w:rPr>
        <w:t xml:space="preserve"> производится на тех технических станциях, где поезд имеет остановки. Лимитирующей операцией в этих случаях является высадка и посадка пассажиров. Для сокращения этого времени необходимо организовать информацию пассажиров о порядке расположения вагонов в составе с тем, чтобы они могли соответственно разместиться на платформе. Технический осмотр  поезда на таких станциях, как правило, не предусматривается. Выгрузка и погрузка багажа и почты производятся за время посадки пассажиров. В некоторых случаях эти операции определяют продолжительность стоянки пое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и обработке транзитного поезда со сменой локомотива</w:t>
      </w:r>
      <w:r>
        <w:rPr>
          <w:sz w:val="28"/>
          <w:szCs w:val="28"/>
        </w:rPr>
        <w:t>, помимо операций по посадке-высадке пассажиров и погрузке-выгрузке багажа и почты, производятся также отцепка и прицепка локомотива, технический осмотр состава и опробование автотормозов. Для сокращения затрат времени, прицепляемый локомотив должен находиться на одном из соседних с путем приема путей станции или в тупике с выходом на путь приема. За время смены локомотива параллельно выполняются другие операции. График операций по обработке транзитных поездов на станциях смены локомотивов приведен в таблице 4.1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1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График операций по обработке транзитных поездов на станциях смены локомотивов</w:t>
      </w:r>
    </w:p>
    <w:tbl>
      <w:tblPr>
        <w:tblW w:w="94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043"/>
        <w:gridCol w:w="642"/>
        <w:gridCol w:w="555"/>
        <w:gridCol w:w="555"/>
        <w:gridCol w:w="555"/>
        <w:gridCol w:w="555"/>
        <w:gridCol w:w="555"/>
        <w:gridCol w:w="2353"/>
      </w:tblGrid>
      <w:tr>
        <w:trPr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     5     10    1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платформу и путь приема осмотрщиков, грузчиков, подготовка локомоти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129540</wp:posOffset>
                      </wp:positionV>
                      <wp:extent cx="450215" cy="114300"/>
                      <wp:effectExtent l="5715" t="5080" r="4445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25pt;margin-top:10.2pt;width:35.4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, приемосдатчики, грузчики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епка и уборка прибывшего локомотив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91770</wp:posOffset>
                      </wp:positionV>
                      <wp:extent cx="228600" cy="114300"/>
                      <wp:effectExtent l="5080" t="5080" r="508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.35pt;margin-top:15.1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 бригада, ДСП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и ремон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19380</wp:posOffset>
                      </wp:positionV>
                      <wp:extent cx="228600" cy="11430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9.4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21285</wp:posOffset>
                      </wp:positionV>
                      <wp:extent cx="571500" cy="11430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.6pt;margin-top:9.55pt;width:44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, слесари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остава бригадой проводник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88595</wp:posOffset>
                      </wp:positionV>
                      <wp:extent cx="962025" cy="114300"/>
                      <wp:effectExtent l="5715" t="5080" r="444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.85pt;margin-top:14.85pt;width:75.7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проводников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и погрузка багажа и почты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19405</wp:posOffset>
                      </wp:positionV>
                      <wp:extent cx="962025" cy="114300"/>
                      <wp:effectExtent l="5715" t="5080" r="444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5.15pt;margin-top:25.15pt;width:75.7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осдатчик, багажный раздатчик, агент связи 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и посадка пассажир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522605</wp:posOffset>
                      </wp:positionV>
                      <wp:extent cx="962025" cy="114300"/>
                      <wp:effectExtent l="5715" t="5080" r="444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4.75pt;margin-top:41.15pt;width:75.7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вагонов, носильщики, работники посадочной бригады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поездного локомотива и проба автотормозов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73355</wp:posOffset>
                      </wp:positionV>
                      <wp:extent cx="647700" cy="114300"/>
                      <wp:effectExtent l="5080" t="5080" r="508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.6pt;margin-top:13.65pt;width:50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 бригада, автоматчики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41910</wp:posOffset>
                      </wp:positionV>
                      <wp:extent cx="962025" cy="114300"/>
                      <wp:effectExtent l="5715" t="5080" r="444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4.75pt;margin-top:3.3pt;width:75.7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работка транзитного поезда со сменой локомотива и частичной экипировкой вагонов</w:t>
      </w:r>
      <w:r>
        <w:rPr>
          <w:sz w:val="28"/>
          <w:szCs w:val="28"/>
        </w:rPr>
        <w:t xml:space="preserve"> включает те же операции, что и при смене локомотива, и, кроме того, снабжение вагонов водой и топливом. Налив воды производят бригады водоливов, состоящие из двух человек при верхнем наливе и из одного, при нижнем. Для ускорения процесса могут одновременно работать две-три бригады. Отопление вагонов производится при наружной температуре не более +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С. Для ускорения снабжения состава топливо до прибытия поезда подвозится на тележках или автотранспортом в калиброванных ящиках к пути его приема, но со стороны, противоположной посадке пассажиров. При наличии электрического или калориферного отопления эта операция отпадает. На ряде станций эти операции выполняются за 10-12 минут. График операций по обработке транзитных поездов со сменой локомотива и частичной экипировкой приведен в таблице 4.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График операций по обработке транзитных поездов со сменой локомотивов и частичной экипировкой вагон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104"/>
        <w:gridCol w:w="590"/>
        <w:gridCol w:w="560"/>
        <w:gridCol w:w="559"/>
        <w:gridCol w:w="560"/>
        <w:gridCol w:w="559"/>
        <w:gridCol w:w="560"/>
        <w:gridCol w:w="2456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0     5    10   15 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платформу и путь приема осмотрщиков, грузчиков, водоливов, подносчиков топлива, подготовка локомоти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5560</wp:posOffset>
                      </wp:positionV>
                      <wp:extent cx="396240" cy="114300"/>
                      <wp:effectExtent l="5080" t="5080" r="508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35pt;margin-top:2.8pt;width:31.1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, приемосдатчики, грузчики, водоливы, подносчики топлива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епка и уборка прибывшего локомотив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54305</wp:posOffset>
                      </wp:positionV>
                      <wp:extent cx="228600" cy="114300"/>
                      <wp:effectExtent l="5080" t="5080" r="508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9pt;margin-top:12.1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 бригада, ДСП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и ремон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167640</wp:posOffset>
                      </wp:positionV>
                      <wp:extent cx="571500" cy="114300"/>
                      <wp:effectExtent l="5080" t="5080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7.4pt;margin-top:13.2pt;width:44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 слесари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набжение вагонов водой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45720</wp:posOffset>
                      </wp:positionV>
                      <wp:extent cx="1195070" cy="114300"/>
                      <wp:effectExtent l="5080" t="5080" r="508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9pt;margin-top:3.6pt;width:94.0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ригада водоливов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 вагонов топливом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32080</wp:posOffset>
                      </wp:positionV>
                      <wp:extent cx="1195070" cy="114300"/>
                      <wp:effectExtent l="5080" t="5080" r="508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4.9pt;margin-top:10.4pt;width:94.0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чики топлива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остава бригадой проводник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54940</wp:posOffset>
                      </wp:positionV>
                      <wp:extent cx="914400" cy="114300"/>
                      <wp:effectExtent l="5080" t="5080" r="508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.4pt;margin-top:12.2pt;width:71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 проводников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 и погрузка багажа и поч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18135</wp:posOffset>
                      </wp:positionV>
                      <wp:extent cx="1195070" cy="114300"/>
                      <wp:effectExtent l="5080" t="5080" r="508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5.45pt;margin-top:25.05pt;width:94.0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сдатчик, багажный раздатчик, агент связи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и посадка пассажир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527685</wp:posOffset>
                      </wp:positionV>
                      <wp:extent cx="1195070" cy="114300"/>
                      <wp:effectExtent l="5080" t="5080" r="508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.05pt;margin-top:41.55pt;width:94.0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 вагонов, носильщики, работники посадочной бригады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поездного локомотива и проба автотормозов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226060</wp:posOffset>
                      </wp:positionV>
                      <wp:extent cx="571500" cy="114300"/>
                      <wp:effectExtent l="5080" t="5080" r="508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2pt;margin-top:17.8pt;width:44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 бригада, автоматчики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1910</wp:posOffset>
                      </wp:positionV>
                      <wp:extent cx="1195070" cy="114300"/>
                      <wp:effectExtent l="5080" t="5080" r="508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.05pt;margin-top:3.3pt;width:94.0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Обработка транзитного поезда с отцепкой  групп вагонов беспересадочного сообщения</w:t>
      </w:r>
      <w:r>
        <w:rPr>
          <w:sz w:val="28"/>
          <w:szCs w:val="28"/>
        </w:rPr>
        <w:t xml:space="preserve"> занимает от прибытия до отправления до 20 минут. Работа при этом организуется следующим образом. Прицепляемая группа вагонов должна быть заранее подготовлена к отправлению и поставлена на один из путей, смежных с путем приема поезда. Технический осмотр этих вагонов и проба автотормозов от воздухопроводной сети осуществляются до прибытия поезда. Если вагоны, подлежащие отцепке, находятся в хвостовой части состава, то поезд обрабатывается полностью маневровым локомотивом. При этом выполняются следующие операции: заезд локомотива за отцепляемой группой, отцепка вагонов и отстановка их на один из соседних путей, заезд локомотива за подготовленной заранее прицепляемой группой и ее прицепка. Если же отцепляемые вагоны находятся в голове поезда, то они обычно отставляются на соседний путь прибывшим поездным локомотивом.  Подстановка к составу прицепляемой группы вагонов может быть сделана маневровым или отправляющимся поездным локомотивом. В таком же порядке выполняются операции при перецепке вагонов от одного группового поезда к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рибытию и отправлению на станциях приписки и оборота составов</w:t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технология обработки по прибытию поездов дальнего и местного следования на станциях приписки и оборота основывается на предварительной информации и заблаговременном извещении о подходе поезда осмотрщиков вагонов, оператора, работников саннадзора, дежурного по вокзалу, носильщиков и в необходимых случаях медицинских работников. При наличии в составе багажных и почтовых вагонов поезда должны также встречать приемосдатчик багажного отделения и работники отделения связи. Наибольшее время занимает высадка пассажиров, параллельно с которой производятся другие операции. У пути прибытия обычно выгружается только часть багажа и почты, а остальная часть – на путях багажного и почтового складов. В зависимости от места расположения багажный и почтовый вагоны подаются на соответствующие пути в процессе высадки пассажиров или же после уборки состава на техническую станцию. Уборка состава на техническую станцию после окончания всех операций может быть  выполнена прибывшим поездным или маневровым локомотивом. Маневровый локомотив в этом случае подается к составу к моменту окончания всех операций с поездом на путях при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родолжительность обработки по отправлению поездов дальнего и местного следования определяется затратой времени на посадку пассажиров в вагоны. Продолжительность посадки зависит от ширины платформы, вместимости состава и категорий вагонов, имеющихся в нем. Посадка пассажиров в общие вагоны обычно продолжается дольше, чем в мягкие и плацкартные. Посадка должна прекращаться за 2 минуты до отправления поезда, что следует учесть при составлении нормы времени на обработ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.3 приведен примерный график операций с дальними и местными поездами на путях отправления станций оборота соста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3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График операций с дальними и местными поездами на путях отправления станций оборота составов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85"/>
        <w:gridCol w:w="582"/>
        <w:gridCol w:w="582"/>
        <w:gridCol w:w="622"/>
        <w:gridCol w:w="621"/>
        <w:gridCol w:w="622"/>
        <w:gridCol w:w="2333"/>
      </w:tblGrid>
      <w:tr>
        <w:trPr>
          <w:trHeight w:val="22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</w:t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14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       5    10    15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444500</wp:posOffset>
                      </wp:positionV>
                      <wp:extent cx="228600" cy="11430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64.85pt;margin-top:3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Выход на перронный путь работников, встречающих поез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 вагонов, смазчик, дежурный по перрону</w:t>
            </w:r>
          </w:p>
        </w:tc>
      </w:tr>
      <w:tr>
        <w:trPr>
          <w:trHeight w:val="696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306070</wp:posOffset>
                      </wp:positionV>
                      <wp:extent cx="457200" cy="11430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64.85pt;margin-top:24.1pt;width:35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Подача состава под посадк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П, составительская бригада</w:t>
            </w:r>
          </w:p>
        </w:tc>
      </w:tr>
      <w:tr>
        <w:trPr>
          <w:trHeight w:val="22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ние состав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3655</wp:posOffset>
                      </wp:positionV>
                      <wp:extent cx="457200" cy="114300"/>
                      <wp:effectExtent l="5080" t="5080" r="508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.6pt;margin-top:2.65pt;width:35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</w:t>
            </w:r>
          </w:p>
        </w:tc>
      </w:tr>
      <w:tr>
        <w:trPr>
          <w:trHeight w:val="22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75590</wp:posOffset>
                      </wp:positionV>
                      <wp:extent cx="457200" cy="114300"/>
                      <wp:effectExtent l="5080" t="5080" r="508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.6pt;margin-top:21.7pt;width:35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 вагонов</w:t>
            </w:r>
          </w:p>
        </w:tc>
      </w:tr>
      <w:tr>
        <w:trPr>
          <w:trHeight w:val="45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и прицепка почтового и багажного вагон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69875</wp:posOffset>
                      </wp:positionV>
                      <wp:extent cx="457200" cy="114300"/>
                      <wp:effectExtent l="5080" t="5080" r="508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4.9pt;margin-top:21.25pt;width:35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ская бригада</w:t>
            </w:r>
          </w:p>
        </w:tc>
      </w:tr>
      <w:tr>
        <w:trPr>
          <w:trHeight w:val="45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рузка багажа и почт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154940</wp:posOffset>
                      </wp:positionV>
                      <wp:extent cx="914400" cy="114300"/>
                      <wp:effectExtent l="5080" t="5080" r="508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.7pt;margin-top:12.2pt;width:71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о-багажные работники</w:t>
            </w:r>
          </w:p>
        </w:tc>
      </w:tr>
      <w:tr>
        <w:trPr>
          <w:trHeight w:val="45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ка поездного локомотива и проба автотормоз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18135</wp:posOffset>
                      </wp:positionV>
                      <wp:extent cx="914400" cy="114300"/>
                      <wp:effectExtent l="5080" t="5080" r="508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5.3pt;margin-top:25.05pt;width:71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 бригада, осмотрщики вагонов</w:t>
            </w:r>
          </w:p>
        </w:tc>
      </w:tr>
      <w:tr>
        <w:trPr>
          <w:trHeight w:val="92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пассажиро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1955</wp:posOffset>
                      </wp:positionV>
                      <wp:extent cx="1393190" cy="114300"/>
                      <wp:effectExtent l="5080" t="5080" r="508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3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31.65pt;width:109.6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16255</wp:posOffset>
                      </wp:positionV>
                      <wp:extent cx="1393190" cy="225425"/>
                      <wp:effectExtent l="5080" t="5715" r="5080" b="4445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320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pt;margin-top:40.65pt;width:109.65pt;height:17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, носильщики, дежурный по перрону</w:t>
            </w:r>
          </w:p>
        </w:tc>
      </w:tr>
      <w:tr>
        <w:trPr>
          <w:trHeight w:val="242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бработки составов на технической ста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а и экипировка пригородных составов на технической станции осуществляется после их подачи на пути отстоя и экипировки. Технологический график производства операций с пригородными составами приведен в таблице 4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оны, нуждающиеся в дезинфекции, подаются на специальные пути и могут быть заменены вагонами из запаса. Примерно два раза в месяц пригородные составы подвергаются профилактической дезинфекции. В это время выполняются также их полная экипировка, технический осмотр, внутренний и наружный ремонты. Продолжительность обработки состава – примерно сутки. Применение дезангаров позволяет сократить это время в 5-6 раз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График операций по обработке составов дальних и местных поездов с применением вагономоечной машины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32"/>
        <w:gridCol w:w="654"/>
        <w:gridCol w:w="469"/>
        <w:gridCol w:w="470"/>
        <w:gridCol w:w="470"/>
        <w:gridCol w:w="470"/>
        <w:gridCol w:w="470"/>
        <w:gridCol w:w="470"/>
        <w:gridCol w:w="470"/>
        <w:gridCol w:w="396"/>
      </w:tblGrid>
      <w:tr>
        <w:trPr>
          <w:trHeight w:val="226" w:hRule="atLeast"/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</w:t>
            </w:r>
          </w:p>
        </w:tc>
        <w:tc>
          <w:tcPr>
            <w:tcW w:w="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</w:tr>
      <w:tr>
        <w:trPr>
          <w:trHeight w:val="144" w:hRule="atLeast"/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    40  60  80   100    120  140</w:t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состава через вагономоечную машин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47320</wp:posOffset>
                      </wp:positionV>
                      <wp:extent cx="215900" cy="114300"/>
                      <wp:effectExtent l="5080" t="5080" r="5080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.4pt;margin-top:11.6pt;width:16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и котельного шлак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29210</wp:posOffset>
                      </wp:positionV>
                      <wp:extent cx="215900" cy="114300"/>
                      <wp:effectExtent l="5080" t="5080" r="508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.4pt;margin-top:2.3pt;width:16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 осмотр соста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46990</wp:posOffset>
                      </wp:positionV>
                      <wp:extent cx="550545" cy="114300"/>
                      <wp:effectExtent l="5715" t="5080" r="444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.4pt;margin-top:3.7pt;width:43.3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осмотр состава и выдача наряда на его ремо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79070</wp:posOffset>
                      </wp:positionV>
                      <wp:extent cx="550545" cy="114300"/>
                      <wp:effectExtent l="5715" t="5080" r="444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85pt;margin-top:14.1pt;width:43.3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использованного белья и состава прибывшей бригадой проводник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26035</wp:posOffset>
                      </wp:positionV>
                      <wp:extent cx="716280" cy="11430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.4pt;margin-top:2.05pt;width:56.3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 вагонов топливом и водо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65735</wp:posOffset>
                      </wp:positionV>
                      <wp:extent cx="550545" cy="114300"/>
                      <wp:effectExtent l="5715" t="5080" r="444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.75pt;margin-top:13.05pt;width:43.3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формирование состав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435</wp:posOffset>
                      </wp:positionV>
                      <wp:extent cx="550545" cy="114300"/>
                      <wp:effectExtent l="5715" t="5080" r="444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2.25pt;margin-top:4.05pt;width:43.3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ремо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5720</wp:posOffset>
                      </wp:positionV>
                      <wp:extent cx="1943100" cy="11430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4.25pt;margin-top:3.6pt;width:152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ремон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0640</wp:posOffset>
                      </wp:positionV>
                      <wp:extent cx="1943100" cy="114300"/>
                      <wp:effectExtent l="5080" t="5080" r="508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75pt;margin-top:3.2pt;width:152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оборудования и подзарядка аккумулятор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62560</wp:posOffset>
                      </wp:positionV>
                      <wp:extent cx="1943100" cy="114300"/>
                      <wp:effectExtent l="5080" t="5080" r="508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.2pt;margin-top:12.8pt;width:152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лажная уборка вагон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44450</wp:posOffset>
                      </wp:positionV>
                      <wp:extent cx="1943100" cy="114300"/>
                      <wp:effectExtent l="5080" t="5080" r="5080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.2pt;margin-top:3.5pt;width:152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 вагонов бельем и необходимым инвентаре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46685</wp:posOffset>
                      </wp:positionV>
                      <wp:extent cx="550545" cy="114300"/>
                      <wp:effectExtent l="5715" t="5080" r="4445" b="508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4.9pt;margin-top:11.55pt;width:43.3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остава комиссие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47625</wp:posOffset>
                      </wp:positionV>
                      <wp:extent cx="550545" cy="114300"/>
                      <wp:effectExtent l="5715" t="5080" r="4445" b="508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4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8.85pt;margin-top:3.75pt;width:43.3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4925</wp:posOffset>
                      </wp:positionV>
                      <wp:extent cx="2400300" cy="114300"/>
                      <wp:effectExtent l="5080" t="5080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4.8pt;margin-top:2.75pt;width:18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агономоечной машины позволяет значительно сократить время на обработку состава, улучшить качество обработки и снизить ее себестоимост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5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График операций с пригородными составами от прибытия до отправ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95"/>
        <w:gridCol w:w="416"/>
        <w:gridCol w:w="352"/>
        <w:gridCol w:w="353"/>
        <w:gridCol w:w="352"/>
        <w:gridCol w:w="353"/>
        <w:gridCol w:w="353"/>
        <w:gridCol w:w="352"/>
        <w:gridCol w:w="353"/>
        <w:gridCol w:w="353"/>
        <w:gridCol w:w="352"/>
        <w:gridCol w:w="353"/>
        <w:gridCol w:w="353"/>
        <w:gridCol w:w="2352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</w:t>
            </w:r>
          </w:p>
        </w:tc>
        <w:tc>
          <w:tcPr>
            <w:tcW w:w="4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          20         40        60          80</w:t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путь приема осмотрщиков, списчика, посадочной бригад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60020</wp:posOffset>
                      </wp:positionV>
                      <wp:extent cx="114300" cy="114300"/>
                      <wp:effectExtent l="5080" t="5080" r="508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12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, операторы, ДСП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ывание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3.45pt;margin-top:1.9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23495</wp:posOffset>
                      </wp:positionV>
                      <wp:extent cx="114300" cy="114300"/>
                      <wp:effectExtent l="5080" t="5080" r="5080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45pt;margin-top:1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адка пассажиров и освобождение платформ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34315</wp:posOffset>
                      </wp:positionV>
                      <wp:extent cx="215900" cy="114300"/>
                      <wp:effectExtent l="5080" t="5080" r="5080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2.7pt;margin-top:18.45pt;width:16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, посадочная бригада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уборка вагон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28905</wp:posOffset>
                      </wp:positionV>
                      <wp:extent cx="342900" cy="114300"/>
                      <wp:effectExtent l="5080" t="5080" r="5080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6pt;margin-top:10.15pt;width:26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ники, работники по уборке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остава на экипировочный пу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37160</wp:posOffset>
                      </wp:positionV>
                      <wp:extent cx="114300" cy="114300"/>
                      <wp:effectExtent l="5080" t="5080" r="5080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.05pt;margin-top:10.8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П, составитель, локомотивная бригада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 состава через вагономоечную машин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30175</wp:posOffset>
                      </wp:positionV>
                      <wp:extent cx="342900" cy="114300"/>
                      <wp:effectExtent l="5080" t="5080" r="508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.15pt;margin-top:10.25pt;width:26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 бригада, составитель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и текущий ремон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98120</wp:posOffset>
                      </wp:positionV>
                      <wp:extent cx="1257300" cy="114300"/>
                      <wp:effectExtent l="5080" t="5080" r="5080" b="508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85pt;margin-top:15.6pt;width:9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, комплексная бригада по текущему ремонту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ый осмотр и санитарная обработ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99060</wp:posOffset>
                      </wp:positionV>
                      <wp:extent cx="342900" cy="114300"/>
                      <wp:effectExtent l="5080" t="5080" r="5080" b="508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2pt;margin-top:7.8pt;width:26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СКП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ходовых част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109220</wp:posOffset>
                      </wp:positionV>
                      <wp:extent cx="1257300" cy="114300"/>
                      <wp:effectExtent l="5080" t="5080" r="5080" b="508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.85pt;margin-top:8.6pt;width:9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очистке ходовых частей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 вагонов водо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66675</wp:posOffset>
                      </wp:positionV>
                      <wp:extent cx="1028700" cy="114300"/>
                      <wp:effectExtent l="5080" t="5080" r="508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.6pt;margin-top:5.25pt;width:80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ивы, проводни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 вагонов топливо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67005</wp:posOffset>
                      </wp:positionV>
                      <wp:extent cx="759460" cy="114300"/>
                      <wp:effectExtent l="5080" t="5080" r="5080" b="508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85pt;margin-top:13.15pt;width:59.7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счики топлива, проводни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влажная убор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5410</wp:posOffset>
                      </wp:positionV>
                      <wp:extent cx="759460" cy="114300"/>
                      <wp:effectExtent l="5080" t="5080" r="5080" b="508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85pt;margin-top:8.3pt;width:59.7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внутренней уборке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влажная убор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100965</wp:posOffset>
                      </wp:positionV>
                      <wp:extent cx="759460" cy="114300"/>
                      <wp:effectExtent l="5080" t="5080" r="508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7.85pt;margin-top:7.95pt;width:59.7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наружной уборке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остава комисси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25095</wp:posOffset>
                      </wp:positionV>
                      <wp:extent cx="457200" cy="114300"/>
                      <wp:effectExtent l="5080" t="5080" r="508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pt;margin-top:9.85pt;width:35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НОДЛ, ВЧ, СКП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остава под посадк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18110</wp:posOffset>
                      </wp:positionV>
                      <wp:extent cx="114300" cy="114300"/>
                      <wp:effectExtent l="5080" t="5080" r="5080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.05pt;margin-top:9.3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омотивная бригада, ДСП, составители 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става списчиком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21920</wp:posOffset>
                      </wp:positionV>
                      <wp:extent cx="114300" cy="114300"/>
                      <wp:effectExtent l="5080" t="5080" r="5080" b="508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.05pt;margin-top:9.6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чик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ый технический осмот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37160</wp:posOffset>
                      </wp:positionV>
                      <wp:extent cx="323850" cy="114300"/>
                      <wp:effectExtent l="5080" t="5080" r="5080" b="508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.05pt;margin-top:10.8pt;width:25.4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трщи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ка пассажир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22555</wp:posOffset>
                      </wp:positionV>
                      <wp:extent cx="323850" cy="114300"/>
                      <wp:effectExtent l="5080" t="5080" r="5080" b="508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9pt;margin-top:9.65pt;width:25.4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ая бригада, проводни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ка поездного локомотива и проба автотормозо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22885</wp:posOffset>
                      </wp:positionV>
                      <wp:extent cx="295275" cy="114300"/>
                      <wp:effectExtent l="5715" t="5080" r="4445" b="508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9pt;margin-top:17.55pt;width:23.2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омотивная бригада, составитель, автоматчики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3655</wp:posOffset>
                      </wp:positionV>
                      <wp:extent cx="2153920" cy="114300"/>
                      <wp:effectExtent l="5080" t="5080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38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4.4pt;margin-top:2.65pt;width:169.5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пределение мощности технических средств для обслуживания пассажиров</w:t>
      </w:r>
    </w:p>
    <w:p>
      <w:pPr>
        <w:pStyle w:val="TextBody"/>
        <w:spacing w:lineRule="auto" w:line="360" w:before="0" w:after="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left="1276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 Определение числа билетных касс прямого и местного сообщений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число билетных касс на конкретном вокзале определяют для периода максимальных перевозок с учетом внутрисуточной неравномерности обращения пассажиров в касс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число касс определяется из услови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lang w:val="en-US"/>
        </w:rPr>
        <w:t xml:space="preserve"> S -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/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- 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  <w:lang w:val="en-US"/>
        </w:rPr>
        <w:t xml:space="preserve"> 0,                       (4.1)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отребное число билетных касс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нсивность обращения в кассы суточной продажи билетов; пасс/мин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среднее время обслуживания пассажира в системе «Экспресс-2»; 1 мин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– максимально допустимое время, затрачиваемое пассажиром на приобретение билета; 20 мин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бращения пассажиров в кассы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/(1440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(1-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)),                              (4.2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- доля пассажиров, приобретающих билеты в кассах суточной продажи на вокзале в день отправления поезда; 0,45-0,70, принимаем 0,5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число пассажиров, отправленных в сутки максимальных перевозок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суточной неравномерности; 1,8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число билетов, приобретаемых одним пассажиром; 1,3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пассажиров, не сумевших приобрести билет за одно обращение в кассу; 0,15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 выше можно записать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>/19 = 0                               (4.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шая квадратное уравнение относитель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находится решение, которое округляется в большую сторону до целого знач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число автоматов для продажи пригородных билет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(Р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/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                                     (4.4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perscript"/>
          <w:lang w:val="en-US"/>
        </w:rPr>
        <w:t>max</w:t>
      </w:r>
      <w:r>
        <w:rPr>
          <w:sz w:val="28"/>
          <w:szCs w:val="28"/>
        </w:rPr>
        <w:t xml:space="preserve"> - максимальный общий пригородный пассажиропоток, обслуживаемый за день максимальных перевозок, чел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коэффициент, учитывающий долю разовых билетов, 0,2-0,5, принимаем 0,3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- часть пригородных пассажиров, приобретающих билеты через автоматы; 0,2-0,7, принимаем 0,6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производительность автомата; 200-250 чел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(3605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3)/250 = 25,96=26 автоматов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0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8)/(14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-0,15))=0,68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8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0,86/19 = 0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-0,68-0,036 = 0,284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0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интенсивность обслуживания пассажиров кассирами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                                             (4.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/1 = 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кассир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                                              (4.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68/1=0,68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лина очереди в кассу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/(1-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                                           (4.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0,68 /(1-0,6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2,13=3 (человека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время обслуживания пассажир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/(1-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eastAsia="Symbol" w:cs="Symbol" w:ascii="Symbol" w:hAnsi="Symbol"/>
          <w:sz w:val="28"/>
          <w:szCs w:val="28"/>
          <w:lang w:val="en-US"/>
        </w:rPr>
        <w:t></w:t>
      </w:r>
      <w:r>
        <w:rPr>
          <w:sz w:val="28"/>
          <w:szCs w:val="28"/>
        </w:rPr>
        <w:t xml:space="preserve">                                      (4.8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1 + 0,68/0,3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=5,25 (мин.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 Расчет показателей обслуживания пассажиров в справочном бюро вокзал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служивания пассажиров в справочном бюро вокзала – число окон, обеспечивающих предоставление необходимого числа справок, длина очереди и ассортимент справок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окон справочного бюро вокзала зависит от классности вокзала, числа отправляющихся и прибывающих пассажиров, технической и информационно-справочной оснащенности вокзала, маршрутно-территориальной особенности движения поездов и рассчитывается по формул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2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(4.9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интенсивность обращения пассажиров  в справочное бюро вокзала, пасс/мин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- среднее время обслуживания пассажиров агентом справочной службы,1 мин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максимальное время, затрачиваемое пассажиром на получение справки; 5мин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бращения пассажиров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1440,                             (4.10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густота пассажиропотока на прилегающем к станции участке;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грузки агент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       (4.1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пассажиров в очереди к окну справочной службы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/(1-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                   (4.1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1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202 / 1440 = 0,13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1,746/2=0,873=1 (окно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1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/1=0,13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perscript"/>
        </w:rPr>
        <w:t>с</w:t>
      </w:r>
      <w:r>
        <w:rPr>
          <w:sz w:val="28"/>
          <w:szCs w:val="28"/>
        </w:rPr>
        <w:t>=0,13/0,8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 = 0,15 че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left="1560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 Определение потребного числа ячеек в автоматических камерах хранения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е число ячеек в автоматической камере хранения определяют для периода максимальных перевозок с учетом внутрисуточной неравномерности прибытия пассажиров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+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</w:rPr>
        <w:t>),                                (4.1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- максимальное число пассажиров, пользующихся услугами КХС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пассажров, обращающихся в КХС, у которых число мест ручной клади превышает 2;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84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+0,7)=1434 (ячейки)</w:t>
        <w:tab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пассажиров, пользующихся услугами КХС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           </w:t>
      </w:r>
      <w:r>
        <w:rPr>
          <w:sz w:val="28"/>
          <w:szCs w:val="28"/>
        </w:rPr>
        <w:t xml:space="preserve">                                 (4.14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доля пассажиров, пользующихся услугами КХС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0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1202=842 (человека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счет показателей по пассажирским перевозк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рассчитываются количественные и качественные показатели пассажирских перевозок. К количественным показателям относятся: пассажирооборот, пассажиро-километры, поездные пробеги. Качественными показателями являются маршрутная и участковая скорости движения, средняя населенность состава, коэффициент использования вместимости состава, оборот состава, среднесуточный пробег состава, средняя дальность поездки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Расчет показателей в дальнем сообщ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ссажирооборот. Составляет сумму отправленных и прибывших пассажиров. Количество прибывших пассажиров условно принимается равным количеству отправленных. Равен 346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2=69300 пассажи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ассажиро-километры  (характеризуют объем работы железных дорог и устанавли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),                  (5.1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густота пассажиропотока на участ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длина участков, км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(36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77+2618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125+93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8865+1386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147+59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6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55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7710)/30=7215836 (пасс-к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ездные пробе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(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…+ 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,                 (5.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количество пассажирских поездов четного или нечетного направ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(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77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125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35+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95+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52)=21500 (п-к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ная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 xml:space="preserve"> = 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,                                         (5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суммарные поездо-километры пробега дальних пассажирских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уммарные поездо-часы пробега дальних пассажирских поездов (таб.5.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Heading2"/>
        <w:spacing w:lineRule="auto" w:line="360"/>
        <w:ind w:left="0" w:firstLine="709"/>
        <w:jc w:val="both"/>
        <w:rPr/>
      </w:pPr>
      <w:r>
        <w:rPr/>
        <w:t>Поездо-часы пробега поез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823595</wp:posOffset>
                </wp:positionH>
                <wp:positionV relativeFrom="page">
                  <wp:posOffset>9067165</wp:posOffset>
                </wp:positionV>
                <wp:extent cx="464820" cy="204470"/>
                <wp:effectExtent l="0" t="0" r="0" b="0"/>
                <wp:wrapSquare wrapText="largest"/>
                <wp:docPr id="20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9pt;mso-wrap-distance-right:9pt;mso-wrap-distance-top:0pt;mso-wrap-distance-bottom:0pt;margin-top:713.95pt;mso-position-vertical-relative:page;margin-left:64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662"/>
        <w:gridCol w:w="1662"/>
        <w:gridCol w:w="1741"/>
        <w:gridCol w:w="1698"/>
      </w:tblGrid>
      <w:tr>
        <w:trPr>
          <w:trHeight w:val="25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п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</w:tc>
      </w:tr>
      <w:tr>
        <w:trPr>
          <w:trHeight w:val="25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56</w:t>
            </w:r>
          </w:p>
        </w:tc>
      </w:tr>
      <w:tr>
        <w:trPr>
          <w:trHeight w:val="25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2</w:t>
            </w:r>
          </w:p>
        </w:tc>
      </w:tr>
      <w:tr>
        <w:trPr>
          <w:trHeight w:val="25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4</w:t>
            </w:r>
          </w:p>
        </w:tc>
      </w:tr>
      <w:tr>
        <w:trPr>
          <w:trHeight w:val="253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6</w:t>
            </w:r>
          </w:p>
        </w:tc>
      </w:tr>
      <w:tr>
        <w:trPr>
          <w:trHeight w:val="2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21500/589,14=36,5=37 (км/ч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5. Среднесуточный пробег составов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</w:rPr>
        <w:t>ср</w:t>
      </w:r>
      <w:r>
        <w:rPr>
          <w:b w:val="false"/>
          <w:sz w:val="28"/>
          <w:szCs w:val="28"/>
        </w:rPr>
        <w:t xml:space="preserve"> =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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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 xml:space="preserve"> /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об</w:t>
      </w:r>
      <w:r>
        <w:rPr>
          <w:b w:val="false"/>
          <w:sz w:val="28"/>
          <w:szCs w:val="28"/>
        </w:rPr>
        <w:t>,                            (5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- количество составов в обор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21500/19=1131,58 (км/сут)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Средняя населенность состава пассажирского поезда. Определяется отношением пассажиро-километров к поездо-километрам: 7215836/21500=336 (пассажиров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Коэффициент использования вместимости пассажирского поезда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>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                        (5.5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вместимость пассажирского поезда, следующего по данному участк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исп</w:t>
      </w:r>
      <w:r>
        <w:rPr>
          <w:sz w:val="28"/>
          <w:szCs w:val="28"/>
        </w:rPr>
        <w:t xml:space="preserve"> = 7215836/(97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612+612+630)+21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612+684)+93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612+630)+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(59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30)+55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612+684)=0,98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Расчет показателей в пригородном сообщени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ассажирооборот: 3605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=72106 (пасс./су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ассажиро-километры устанавли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),                 (5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густота пригородного  пассажиропотока на перего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длина перегонов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3605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9,5+3415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4,25+2441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+1581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+1227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3,75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476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9)=4092049 (пасс.-км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ездные пробе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                      (5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количество пригородных поездов четного или нечетного направле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3,75+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1,75+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4,5)=3553 п-к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частковая скор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>,                                 (5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суммарные поездо-километры пробега пригородных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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- суммарные поездо-часы пробега пригородных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3553/102=34,84=35 (км/ч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реднесуточный пробег пригородных составов: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  <w:vertAlign w:val="subscript"/>
        </w:rPr>
        <w:t>ср</w:t>
      </w:r>
      <w:r>
        <w:rPr>
          <w:b w:val="false"/>
          <w:sz w:val="28"/>
          <w:szCs w:val="28"/>
          <w:vertAlign w:val="superscript"/>
        </w:rPr>
        <w:t>пр</w:t>
      </w:r>
      <w:r>
        <w:rPr>
          <w:b w:val="false"/>
          <w:sz w:val="28"/>
          <w:szCs w:val="28"/>
        </w:rPr>
        <w:t xml:space="preserve"> =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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</w:t>
      </w: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</w:rPr>
        <w:t xml:space="preserve"> /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  <w:vertAlign w:val="subscript"/>
        </w:rPr>
        <w:t>об</w:t>
      </w:r>
      <w:r>
        <w:rPr>
          <w:b w:val="false"/>
          <w:sz w:val="28"/>
          <w:szCs w:val="28"/>
          <w:vertAlign w:val="superscript"/>
        </w:rPr>
        <w:t>пр</w:t>
      </w:r>
      <w:r>
        <w:rPr>
          <w:b w:val="false"/>
          <w:sz w:val="28"/>
          <w:szCs w:val="28"/>
        </w:rPr>
        <w:t>,                         (5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количество пригородных составов в обороте (равно количеству маршрутов); 17 маршру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</w:rPr>
        <w:t>=3553/17=209 (км/сут.)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редняя населенность состава пригородного поезда. Определяется отношением пассажиро-километров к поездо-километрам: 4092049/3553=1152 (пассажира).</w:t>
      </w:r>
      <w:r>
        <w:br w:type="page"/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держит четыре основные ча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и местное сообщ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родное сооб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аботы пассажирских, пассажирских технических станций и вокза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а движения и расчет показателей по пассажирским перевоз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была выбрана композиция состава (при наименьших расходах, равных 1759,13 руб.), рассчитана оптимальная ходовая скорость движения пассажирских поездов (180 км/ч), рассчитаны затраты, приходящиеся на одного пассажира (2,57). Выполненные проверки показали, что расчеты были произведены верно. Были определены густоты пассажиропотоков, и на основе применения тернарных операций получена матрица кратчайших расстояний, на основе которой построена схема маршрутов следования поездов по кратчайшим путям. Симплекс-методом был рассчитан план формирования пассажирских поездов дальнего следования. На основе этих расчетов построен схематический график движения пассажирских поез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определены размеры пригородного движения (33 пары поездов), построен график движения пригородных поездов. Разработан единый график оборота составов с учетом периодичности проведения осмотров и ремонтов моторвагонного подвиж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м разделе были разработаны технологические графики обработки пассажирских поездов, а также определена мощность технических средств для обслуживания пассажиров: необходима одна билетная касса, 26 автоматов для продажи пригородных билетов, достаточно одного окна справочного бюро вокзала. Потребное число ячеек в автоматической камере хранения составляет 1434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м разделе рассчитаны основные показатели по пассажирским перевозкам. Маршрутная скорость поездов дальнего назначения составила 37 км/ч, участковая скорость пригородных поездов – 35 км/ч. Средняя населенность состава пассажирского поезда – 336 пасс., пригородных поездов – 1152 пасс. Среднесуточный пробег поездов дальнего назначения составил 1131,58 км/сут., пригородных поездов - 209 км/сут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помогает, используя имеющиеся современные разработки и методики, решать важные технологические задачи, направленные на оптимизацию процессов освоения дальних и пригородных пассажиропотоков на железнодорожном транспорте, а также на эффективность работы пассажирских, пассажирских-технических станций и вокзалов.</w:t>
      </w:r>
      <w:r>
        <w:br w:type="page"/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0"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сплуатационной работой и качеством перевозок на железнодорожном транспорте/ П.С. Грунтов, Ф.П. Кочнев, Ю.В. Дьяков и др. – М.: Транспорт,1994. – 543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ассажирских перевозок/ Колпаков В.С., Шубко В.Г. – М.: Транспорт,1983. – 191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ассажирских перевозок на железнодорожном транспорте: В примерах и задачах/ Ю.О. Пазойский, Л.С. Рябуха, В.Г. Шубко – М.: Транспорт, 1991. – 240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игородных перевозок на железнодорожном транспорте/ Пазойский Ю.О. – М.: МИИТ, 1999. – 193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ов освоения дальних и пригородных пассажиропотоков: Методические указания по выполнению курсового проекта. – Чита, 2003. – 44 с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360" w:before="0" w:after="0"/>
        <w:ind w:left="1418" w:hanging="709"/>
        <w:jc w:val="both"/>
        <w:rPr/>
      </w:pPr>
      <w:r>
        <w:rPr>
          <w:sz w:val="28"/>
          <w:szCs w:val="28"/>
        </w:rPr>
        <w:t>Конспект лекций по дисциплине организация пассажирских перевозок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935"/>
      <w:numFmt w:val="decimal"/>
      <w:lvlText w:val="%1"/>
      <w:lvlJc w:val="left"/>
      <w:pPr>
        <w:tabs>
          <w:tab w:val="num" w:pos="6165"/>
        </w:tabs>
        <w:ind w:left="6165" w:hanging="238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32"/>
      <w:szCs w:val="20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right" w:pos="1134" w:leader="none"/>
        <w:tab w:val="left" w:pos="1418" w:leader="none"/>
        <w:tab w:val="left" w:pos="7911" w:leader="none"/>
        <w:tab w:val="left" w:pos="8316" w:leader="none"/>
        <w:tab w:val="left" w:pos="8679" w:leader="none"/>
        <w:tab w:val="left" w:pos="9214" w:leader="none"/>
        <w:tab w:val="left" w:pos="9540" w:leader="none"/>
      </w:tabs>
      <w:ind w:left="142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5.wmf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9:00Z</dcterms:created>
  <dc:creator>Никонюк Андрей</dc:creator>
  <dc:description/>
  <cp:keywords/>
  <dc:language>en-US</dc:language>
  <cp:lastModifiedBy>Mage</cp:lastModifiedBy>
  <dcterms:modified xsi:type="dcterms:W3CDTF">2011-10-07T09:29:00Z</dcterms:modified>
  <cp:revision>2</cp:revision>
  <dc:subject/>
  <dc:title>Министерство транспорта Российской Федерации</dc:title>
</cp:coreProperties>
</file>