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Организация работы промежуточной станци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тчет по учебной практике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6800"/>
        <w:rPr/>
      </w:pPr>
      <w:r>
        <w:rPr>
          <w:sz w:val="28"/>
          <w:szCs w:val="32"/>
        </w:rPr>
        <w:t>Ковалевский Э.В.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азначение и технико-эксплуатационная характеристика стан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Станция Арсеньев является промежуточной станцией Владивостокского отделения Дальневосточной железной дороги и расположена на 82 км. Ответвления от главного хода Сибирцево-Новочугуевка. По объёму выполняемой работы станция отнесена к третьему класс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К станции прилегают два однопутных перегона в нечетном направлении – Арсеньев-Черныш</w:t>
      </w:r>
      <w:r>
        <w:rPr>
          <w:sz w:val="28"/>
          <w:lang w:val="en-US"/>
        </w:rPr>
        <w:t>e</w:t>
      </w:r>
      <w:r>
        <w:rPr>
          <w:sz w:val="28"/>
        </w:rPr>
        <w:t>вка, в четном направлении Арсеньев-Сысоевка, оборудованные двусторонней полуавтоматической блокировкой для движения пассажирских и грузовых поездов обеих направл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анция Арсеньев оборудована маршрутно-контрольными устройствами стрелок и сигналов, с контролем свободности приёмоотправочных путей и стрелочных горловин, с местным питанием входных и выходных сигнал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перегоне Чернышевка-Арсеньев против релейного шкафа переезда 79 км установлено четное устройство КГН (устройство контроля габарита подвижного состава понизу), на перегоне Сысоевка-Арсеньев против релейного шкафа переезда 88 км установлено нечетное устройство КГН, предназначенные для дачи сигнала тревоги дежурному по станции о возможном сходе или наличии в поезде волочащего предме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срабатывании контрольных приборов указанных устройств ДСП действует в соответствии с инструкцией о порядке пользования устройствами ключевой зависимости и релейной полуавтоматической блокировки по станции Арсенье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доль 1-го пути расположена низкая пассажирская платформа длиной – 486 метров для посадки и высадки пассажиров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существления оперативного контроля и руководства поездной и маневровой работой на станции имеются следующие устройства связи: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ямая двусторонняя связь дежурного по станции с дежурными по станции Сысоевка и Чернышёвка, с дежурными стрелочных постов №1 и №2, с начальником станции, с товарной конторой;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вусторонняя парковая связь громкоговорящего оповещения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вусторонняя поездная и маневровая радиосвязь с машинистами локомотивов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анции имеется пункт снабжения локомотивов топливом, песком, водой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ервому станционному пути стрелкой №44 примыкает грузовой двор, где производятся операции по приёму и выдаче грузов, сортировке грузов в крытом и открытом подвижном составе, контейнеров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зовой двор имеет следующие обустройства: здание товарной конторы, пост сторожевой охраны, пакгауз, сортировочную и контейнерную площадки. Контейнерная площадка оборудована двумя двухконсольными козловыми кранами: КК-5, КК-12,5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звешивания принимаемых к перевозке грузов имеются весы складского типа и вагонные весы подъёмной силы 100 тонн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внутристанционной маневровой работы станция Арсеньев обеспечивает своим локомотивом развоз местного груза на участках Арсеньев-Варфоломеевка и Арсеньев-Буянки.</w:t>
      </w:r>
    </w:p>
    <w:p>
      <w:pPr>
        <w:pStyle w:val="33"/>
        <w:spacing w:lineRule="auto" w:line="360"/>
        <w:ind w:firstLine="709"/>
        <w:rPr/>
      </w:pPr>
      <w:r>
        <w:rPr/>
        <w:t>На перегоне Чернышевка-Арсеньев против релейного шкафа переезда 79 км, установлено четное устройство КГН (устройство контроля габарита подвижного состава понизу), на перегоне Сысоевка-Арсеньев против релейного шкафа переезда 88 км установлено нечетное устройство КГН, предназначеные для дачи сигнала тревоги дежурному по станции о возможном сходе или наличии в поезде волочащегося предмета. При срабатывании контрольных приборов указанных устройств ДСП действует в соответствии с инструкцией о порядке пользования устройствами ключевой зависимости и релейной полуавтоматической блокировки по станции Арсеньев, гл.6а. (Приложение № 10 ТРА). Станция разделена на два маневровых района, специализация районов приведена в таблице № 1.1.</w:t>
      </w:r>
    </w:p>
    <w:p>
      <w:pPr>
        <w:pStyle w:val="33"/>
        <w:spacing w:lineRule="auto" w:line="360"/>
        <w:ind w:firstLine="709"/>
        <w:rPr/>
      </w:pPr>
      <w:r>
        <w:rPr/>
      </w:r>
    </w:p>
    <w:p>
      <w:pPr>
        <w:pStyle w:val="33"/>
        <w:spacing w:lineRule="auto" w:line="360"/>
        <w:ind w:firstLine="709"/>
        <w:rPr/>
      </w:pPr>
      <w:r>
        <w:rPr/>
        <w:t>Таблица 1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пециализация районов маневровой работы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84"/>
        <w:gridCol w:w="1855"/>
        <w:gridCol w:w="3261"/>
        <w:gridCol w:w="919"/>
        <w:gridCol w:w="2081"/>
      </w:tblGrid>
      <w:tr>
        <w:trPr/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Районы работы</w:t>
            </w:r>
          </w:p>
        </w:tc>
        <w:tc>
          <w:tcPr>
            <w:tcW w:w="1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Что служит вытяжкой и ее границы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Основной характер выполняемой работы</w:t>
            </w:r>
          </w:p>
        </w:tc>
        <w:tc>
          <w:tcPr>
            <w:tcW w:w="9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sz w:val="20"/>
              </w:rPr>
              <w:t>Серия локомо-тивов</w:t>
            </w:r>
          </w:p>
        </w:tc>
        <w:tc>
          <w:tcPr>
            <w:tcW w:w="2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Наличие в районе технических средств, применяемых при маневрах</w:t>
            </w:r>
          </w:p>
        </w:tc>
      </w:tr>
      <w:tr>
        <w:trPr/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Район № 1 - нечетная горловина станции</w:t>
            </w:r>
          </w:p>
        </w:tc>
        <w:tc>
          <w:tcPr>
            <w:tcW w:w="1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участок главного пути от стрелки № 1 до входного светофора "Н"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поездов, расформирование составов поездов, подборка местных вагонов, подача и уборка местных вагонов на грузовые фронты.</w:t>
            </w:r>
          </w:p>
        </w:tc>
        <w:tc>
          <w:tcPr>
            <w:tcW w:w="9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ТЭМ2</w:t>
            </w:r>
          </w:p>
        </w:tc>
        <w:tc>
          <w:tcPr>
            <w:tcW w:w="2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Район № 2 - четная горловина станции</w:t>
            </w:r>
          </w:p>
        </w:tc>
        <w:tc>
          <w:tcPr>
            <w:tcW w:w="18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от стрелки № 50 по направлению п/пути завод "Аскольд"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поездов, расформирование составов поездов, подборка местных вагонов, подача и уборка местных вагонов на грузовые фронты.</w:t>
            </w:r>
          </w:p>
        </w:tc>
        <w:tc>
          <w:tcPr>
            <w:tcW w:w="9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>ТЭМ2</w:t>
            </w:r>
          </w:p>
        </w:tc>
        <w:tc>
          <w:tcPr>
            <w:tcW w:w="2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ция выполняет следующую работу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ём и отправление пассажирских поездо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ём, расформирование, формирование и отправление местных поездо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ический и коммерческий осмотры поездо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агонную погрузку и выгрузку грузо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грузку, выгрузку и сортировку мелких отправок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вешивание вагонов своей погрузки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ём и выдачу контейнеров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ём грузов к перевозке, их хранение, выдачу прибывших грузов грузополучателям;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ссажирские операции по посадке и высадке пассажиров, продаже билетов, по приёму и выдаче и хранению багажа 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</w:rPr>
        <w:t>Для обеспечения нормальной поездной и маневровой работы станция имеет путевое развитие со специализацией приведённой в таблице 1.2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домость парков и путей</w:t>
      </w:r>
    </w:p>
    <w:tbl>
      <w:tblPr>
        <w:tblW w:w="9251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23"/>
        <w:gridCol w:w="3261"/>
        <w:gridCol w:w="616"/>
        <w:gridCol w:w="700"/>
        <w:gridCol w:w="1300"/>
        <w:gridCol w:w="1000"/>
        <w:gridCol w:w="1751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у- тей</w:t>
            </w:r>
          </w:p>
        </w:tc>
        <w:tc>
          <w:tcPr>
            <w:tcW w:w="32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Назначение путей</w:t>
            </w:r>
          </w:p>
        </w:tc>
        <w:tc>
          <w:tcPr>
            <w:tcW w:w="131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/>
            </w:pPr>
            <w:r>
              <w:rPr>
                <w:sz w:val="20"/>
              </w:rPr>
              <w:t>Стрелки, ограничи-вающие путь</w:t>
            </w:r>
          </w:p>
        </w:tc>
        <w:tc>
          <w:tcPr>
            <w:tcW w:w="23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Длина в метрах</w:t>
            </w:r>
          </w:p>
        </w:tc>
        <w:tc>
          <w:tcPr>
            <w:tcW w:w="175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Вместимость в условных вагонах</w:t>
            </w:r>
          </w:p>
        </w:tc>
      </w:tr>
      <w:tr>
        <w:trPr>
          <w:trHeight w:val="1212" w:hRule="atLeast"/>
          <w:cantSplit w:val="true"/>
        </w:trPr>
        <w:tc>
          <w:tcPr>
            <w:tcW w:w="62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между предельными столбиками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лезная</w:t>
            </w:r>
          </w:p>
        </w:tc>
        <w:tc>
          <w:tcPr>
            <w:tcW w:w="175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Приемоотправочный пассажирских и грузовых поездов обоих направлени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a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Приемоотправочный грузовых поездов обоих направлени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Приемоотправочный грузовых поездов обоих направлени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Приемоотправочный грузовых поездов обоих направлени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Приемоотправочный грузовых поездов обоих направлени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82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Главный. Прием, отправление и пропуск грузовых поездов обоих направлени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Весово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Погрузочно-выгрузочны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Погрузочно-выгрузочный.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упора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717" w:hRule="atLeast"/>
        </w:trPr>
        <w:tc>
          <w:tcPr>
            <w:tcW w:w="623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Тупик ПЧ</w:t>
            </w:r>
          </w:p>
        </w:tc>
        <w:tc>
          <w:tcPr>
            <w:tcW w:w="61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упора</w:t>
            </w:r>
          </w:p>
        </w:tc>
        <w:tc>
          <w:tcPr>
            <w:tcW w:w="13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751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117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чет вместимости главных и приемоотправочных путей указан с учетом длины и серии локомотива 2ТЭ10В - 34 мет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ем, отправление и пропуск поездов с грузами "ВМ" производится по: 2,3,4,5 пу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случае временного оставления на станции состава поезда с ВМ без локомотива, он должен быть закреплен и огражден переносными сигналами остановки. Стрелки, ведущие на соответствующий путь, дежурный стрелочного поста по указанию ДСП устанавливает в изолирующее полож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репление и ограждение состава, запирание стрелок на навесные замки производит по указанию ДСП - дежурный стрелочного поста. Ключи от запертых стрелок хранятся у ДС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уть № 2 со стороны поста предназначен для стоянки вагонов вне поездов с «ВМ» и цистерн для перевозки сжиженных газов (не ближе 50 м от предельного столбика стр.38). Вагоны должны быть сцеплены, закреплены и ограждены сигналами остановки. Стрелки, ведущие на соответствующий путь, дежурный стрелочного поста по указанию ДСП устанавливает в изолирующее положение. Закрепление и ограждение состава, запирание стрелок на навесные замки производит по указанию ДСП - дежурный стрелочного поста. Ключи от запертых стрелок хранятся у ДС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случае возникновения аварийных ситуаций (при возникновении утечки, разлива груза, пожара), вагоны с опасными грузами следует направлять на перегон Арсеньев –Чернышевка 79 км. В случае, если маневры по перестановке аварийных вагонов на указанный путь могут вызвать дополнительную угрозу для жизни людей и объектов станции, дежурный по станции может принять другое решение в зависимости от обстанов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ути, предназначенные для приема, отправления и пропуска поездов с негабаритными грузами: 1а, 4, 5-для всех степеней негабаритности без огранич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пуск поездов с негабаритными грузами по 2 и 3 пути исключа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журный по станции встречает и провожает все поезда на перрон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габаритные места на станц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 путь – ворота грузового двор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7 путь – крытый склад с площадкой длиной 50 метр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9 путь – открытая грузовая площадка длиной 75 мет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9 путь - крытый склад длиной 15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9 путь - крытый склад длиной 62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9 путь - крытый склад длиной 44 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ждупутье 2 и 3 путей – опора пешеходного мос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/>
        <w:t>Наличие пассажирских и грузовых устройств:</w:t>
      </w:r>
    </w:p>
    <w:tbl>
      <w:tblPr>
        <w:tblW w:w="9000" w:type="dxa"/>
        <w:jc w:val="left"/>
        <w:tblInd w:w="18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18"/>
        <w:gridCol w:w="3582"/>
        <w:gridCol w:w="4000"/>
      </w:tblGrid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устройств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Длина или фронт (в метрах или вагонах)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Низкая пассажирская платформа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486 м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Kрытый склад с площадкой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50 м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38"/>
              <w:jc w:val="both"/>
              <w:rPr>
                <w:sz w:val="20"/>
              </w:rPr>
            </w:pPr>
            <w:r>
              <w:rPr>
                <w:sz w:val="20"/>
              </w:rPr>
              <w:t>Контейнерная площадка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Открытая грузовая площадка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75 м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Крытый склад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15 м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Крытый склад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44 м</w:t>
            </w:r>
          </w:p>
        </w:tc>
      </w:tr>
      <w:tr>
        <w:trPr/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Крытый склад</w:t>
            </w:r>
          </w:p>
        </w:tc>
        <w:tc>
          <w:tcPr>
            <w:tcW w:w="4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40"/>
              <w:jc w:val="both"/>
              <w:rPr>
                <w:sz w:val="20"/>
              </w:rPr>
            </w:pPr>
            <w:r>
              <w:rPr>
                <w:sz w:val="20"/>
              </w:rPr>
              <w:t>62 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вещение станционных путей: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63"/>
        <w:gridCol w:w="1906"/>
        <w:gridCol w:w="1636"/>
        <w:gridCol w:w="1528"/>
        <w:gridCol w:w="1299"/>
      </w:tblGrid>
      <w:tr>
        <w:trPr>
          <w:cantSplit w:val="true"/>
        </w:trPr>
        <w:tc>
          <w:tcPr>
            <w:tcW w:w="246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Где установлено</w:t>
            </w:r>
          </w:p>
        </w:tc>
        <w:tc>
          <w:tcPr>
            <w:tcW w:w="636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46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чт</w:t>
            </w:r>
          </w:p>
        </w:tc>
        <w:tc>
          <w:tcPr>
            <w:tcW w:w="15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гирлянд, светильников</w:t>
            </w:r>
          </w:p>
        </w:tc>
        <w:tc>
          <w:tcPr>
            <w:tcW w:w="129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46"/>
              <w:jc w:val="both"/>
              <w:rPr>
                <w:sz w:val="20"/>
              </w:rPr>
            </w:pPr>
            <w:r>
              <w:rPr>
                <w:sz w:val="20"/>
              </w:rPr>
              <w:t>других точек освещения</w:t>
            </w:r>
          </w:p>
        </w:tc>
      </w:tr>
      <w:tr>
        <w:trPr>
          <w:trHeight w:val="552" w:hRule="atLeast"/>
          <w:cantSplit w:val="true"/>
        </w:trPr>
        <w:tc>
          <w:tcPr>
            <w:tcW w:w="246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жекторов на них</w:t>
            </w:r>
          </w:p>
        </w:tc>
        <w:tc>
          <w:tcPr>
            <w:tcW w:w="1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сеноновых ламп</w:t>
            </w:r>
          </w:p>
        </w:tc>
        <w:tc>
          <w:tcPr>
            <w:tcW w:w="15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24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Четная горловина</w:t>
            </w:r>
          </w:p>
        </w:tc>
        <w:tc>
          <w:tcPr>
            <w:tcW w:w="1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1/10</w:t>
            </w:r>
          </w:p>
        </w:tc>
        <w:tc>
          <w:tcPr>
            <w:tcW w:w="1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Нечетная горловина</w:t>
            </w:r>
          </w:p>
        </w:tc>
        <w:tc>
          <w:tcPr>
            <w:tcW w:w="1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1/10</w:t>
            </w:r>
          </w:p>
        </w:tc>
        <w:tc>
          <w:tcPr>
            <w:tcW w:w="1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На перроне</w:t>
            </w:r>
          </w:p>
        </w:tc>
        <w:tc>
          <w:tcPr>
            <w:tcW w:w="1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2/10</w:t>
            </w:r>
          </w:p>
        </w:tc>
        <w:tc>
          <w:tcPr>
            <w:tcW w:w="1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1/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Путь ПЧ</w:t>
            </w:r>
          </w:p>
        </w:tc>
        <w:tc>
          <w:tcPr>
            <w:tcW w:w="19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1/10</w:t>
            </w:r>
          </w:p>
        </w:tc>
        <w:tc>
          <w:tcPr>
            <w:tcW w:w="1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3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203"/>
              <w:jc w:val="both"/>
              <w:rPr>
                <w:sz w:val="20"/>
              </w:rPr>
            </w:pPr>
            <w:r>
              <w:rPr>
                <w:sz w:val="20"/>
              </w:rPr>
              <w:t>У стр.12 установлен прожектор для осмотра поездо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иды связи распорядительных пунктов по приему и отправлению поездов и производству маневров:</w:t>
      </w:r>
    </w:p>
    <w:tbl>
      <w:tblPr>
        <w:tblW w:w="9100" w:type="dxa"/>
        <w:jc w:val="left"/>
        <w:tblInd w:w="8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276"/>
        <w:gridCol w:w="2424"/>
        <w:gridCol w:w="2200"/>
        <w:gridCol w:w="1000"/>
        <w:gridCol w:w="220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/>
            </w:pPr>
            <w:r>
              <w:rPr>
                <w:sz w:val="20"/>
              </w:rPr>
              <w:t>Перечень командных пунктов</w:t>
            </w:r>
          </w:p>
        </w:tc>
        <w:tc>
          <w:tcPr>
            <w:tcW w:w="7824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Виды связи и с кем осуществляется связь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прямая телефонная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радио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парковая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другие виды связи и средства доставки документов</w:t>
            </w:r>
          </w:p>
        </w:tc>
      </w:tr>
      <w:tr>
        <w:trPr/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239" w:hRule="atLeast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Пост ДСП</w:t>
            </w:r>
          </w:p>
        </w:tc>
        <w:tc>
          <w:tcPr>
            <w:tcW w:w="2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/>
            </w:pPr>
            <w:r>
              <w:rPr>
                <w:sz w:val="20"/>
              </w:rPr>
              <w:t>Поездная диспетчерская</w:t>
              <w:br/>
              <w:t>с ДНЦ Губерово - Сибирцево; Поездная межстанционная с ДСП станций Чернышевка, Сысоевка;</w:t>
            </w:r>
          </w:p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Прямая внутристан-ционная с дежурными стрелочных постов № 1, 2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40"/>
              <w:jc w:val="both"/>
              <w:rPr>
                <w:sz w:val="20"/>
              </w:rPr>
            </w:pPr>
            <w:r>
              <w:rPr>
                <w:sz w:val="20"/>
              </w:rPr>
              <w:t>Поездная с машинис-тами; Маневровая с ма-шинистами маневро-вых локомотивов, составителями поездов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Двусто-ронняя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АТС № 2-72;</w:t>
              <w:br/>
            </w:r>
          </w:p>
        </w:tc>
      </w:tr>
      <w:tr>
        <w:trPr/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Стрелочный пост №1,2</w:t>
            </w:r>
          </w:p>
        </w:tc>
        <w:tc>
          <w:tcPr>
            <w:tcW w:w="2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  <w:t>Прямая внутристанционная с ДСП</w:t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8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4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Основные разделы технологического процесса работы станции, их кратк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работы станции состоит из: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едения;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Характеристики станции (В данном пункте описывается следующее: Техническая и эксплуатационная характеристика станции; характеристика мест погрузки-выгрузки (мест общего пользования и подъездных путей)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оперативного управления и планирования работы станции. В этой части тех. процесса описывается: Руководство эксплуатационной работой станции, оперативное планирование работы станции и информация о подходе поездов.</w:t>
      </w:r>
    </w:p>
    <w:p>
      <w:pPr>
        <w:pStyle w:val="Style15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Организация работы технической конторы. Этот пункт дает разъяснение на следующие вопрос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сновные задачи и техническая оснащенность технической контор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рганизация работы СТЦ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Технология подготовки и передачи в АСОУП информации о вагонах, оформление запросов на передачу отчетных форм о грузовой рабо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- Организация работы с вагонами, оборудованными многооборотными приспособл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4. Организация грузовой и коммерческой работы. С данным пунктом обязательно должен быть ознакомлен каждый приемосдатчик. Здесь да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бщие полож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Коммерческий осмотр поездов и вагонов на станции (как он должен производиться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рганизация приемосдаточных операций на железнодорожных путях необщего 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5 Организация работы товарной контор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ерации по оформлению документов по прибытии груз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ерации по оформлению документов при отправлении грузов и порожних вагон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рганизация переработки повагонных отправо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грузка повагонных отправо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рганизация актово-розыскной работы станции.</w:t>
      </w:r>
    </w:p>
    <w:p>
      <w:pPr>
        <w:pStyle w:val="Style15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аневровой работы.</w:t>
      </w:r>
    </w:p>
    <w:p>
      <w:pPr>
        <w:pStyle w:val="Style15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вагонов (Организация работы по техническому обслуживанию вагоно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готовка вагонов под погруз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рганизация работы по сохранности вагонного парка на подъездных путях промышленных предприятий и стан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хнологический график обработки поезда своего формирования по отправлению (32 ваго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хнологический график обработки поезда по прибытии (32 ваго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Меры по обеспечению безопасности работников станц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водный инструктаж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рядок приема дежурства работниками стан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ры безопасности при нахождении на железнодорожных пут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ры безопасности при производстве маневровой работ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ры безопасности при производстве маневровой работы на подъездных пут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жарная безопас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9. Особенности работы станции в зимни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0. Контроль и анализ выполнения технологической кар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тех. процессе имеется ряд приложений.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ехнико-распорядительный акт станции, назначение и 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хнологический акт станции состоит из трех частей: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ие положения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</w:rPr>
        <w:t>В данном разделе ТРА описываются: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1 Характер работы станции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2. Прилегающие к станции перегоны, основные средства сигнализации и связи при движении поездов и порядок их использования для организации движения (перегоны в четном и нечетном направлениях; внутриузловые соединения)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3 Перечень ж.д. путей необщего пользования и места их примыкания к путям станции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4 Места примыкания путей, переданных в ведение других служб и организаций ж.д. ОАО «РЖД» с указанием границ между ними и путями станции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5 Ведомость парков и путей, имеющихся на станции;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</w:rPr>
        <w:t>1.6 Пути, (из числа перечисленных в предыдущем пункте), выделенные для приема, отправления и пропуска поездов с «ВМ», негабаритными грузами и для стоянки вагонов с грузами «ВМ» (в этом пункте указывается порядок действий при обслуживании таких поездов, закрепления их на путях станции, положение стрелок, ограждающих пути, где находятся поезда с опасными грузами, даны места, куда следует отправлять такие поезда при возникновении аварийных ситуаций,описаны пути, на которые разрешен прием таких поездов.)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7. Стрелочное хозяйство станции (централизированные и нецентрализированные стрелочные переводы,нормальное положение стрелок,система их запирания, освещение стрелок, у кого хранятся ключи от них, порядок перевода стрелок при приеме-отправлении поездов и маневровой работе, и стрелочные переводы, не обслуживаемые деж. стр. поста.)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8. Места хранения инвентаря, применяемого при нарушении нормальной работы устройств СЦБ;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</w:rPr>
        <w:t>1.9 Наличие на станционных путях специальных устройств для закрепления вагонов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10 Районы работы операторов постов централизации, сигналистов и деж. стр. постов (а также в чьем оперативном подчинении находится работник, и основные обязанности, возложенные на работника)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11. Пассажирские и грузовые устройства, имеющиеся на станции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12. Освещение станционных путей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13. Связь распорядительных пунктов по приему и отправлению поездов и производству маневров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14. Места нахождения восстановительных и пожарных поездов, аварийно-спасательных команд, летучек связи и бригад контактной сети, медицинских и ветеринарных пунктов, милиции.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ем и отправление поездов 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этом разделе отражено: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граничение районов управления и обязанностей каждого дежурного по станции, посту или парку, основные обязанности операторов при ДСП и ДСПП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Наличие переездов на станции и прилегающих перегонах и порядок действий при неисправности переездной сигнализации (наименование переездов, тип переездной сигнализации, порядок действий ДСП при неисправности переездной сигнализации)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прекращения маневров перед приемом или отправлении поезда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Порядок проверки свободности путей (при наличии и нормальном действии электрической изоляции путей и при ее отсутствии или при нарушении нормального действия этих устройств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, необходимое для приготовления маршрута приема (отправления) поездов при нарушении нормального действия устройств СЦБ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убеждается ДСП в правильности приготовления маршрутов приема, отправления поездов при нормальном и при нарушении нормального действия устройств СЦБ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Нецентрализованные стрелки, положение и исправность которых разрешается проверять не для каждого поезда (например, при вступлении на смену)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пропуска поездов и маневровых составов по путям, расположенным между пассажирским зданием и стоящим на станции пассажирским поездом, если нет переходного моста или тоннеля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встречи прибывающих на станцию поездов ДСП или деж. стр. постов и операторами постов централизации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убеждения ДСП в прибытии поезда в полном составе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приема на станцию поездов при запрещающем показании входного (маршрутного) светофора и по неправильному пути (при отсутствии на этом пути входного светофора)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ые меры по обеспечению безопасности стоянки пассажирских, поездов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ловия приема поездов на станции с перегона, имеющего затяжной спуск (подъем)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езда, провожаемые деж. стр. постов, сигналистами, операторами постов ЭЦ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отправления со станции поездов при запрещающем показании выходных светофоров и с путей, где нет выходных светофоров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выдачи предупреждений об особых условиях следования отдельных поездов;</w:t>
      </w:r>
    </w:p>
    <w:p>
      <w:pPr>
        <w:pStyle w:val="Style15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ые указания по приему и отправлению поездов.</w:t>
      </w:r>
    </w:p>
    <w:p>
      <w:pPr>
        <w:pStyle w:val="Style15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маневровой работы: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этом разделе описано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</w:rPr>
        <w:t>3.1 Кто распоряжается маневровой работой на станции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.2 Специализация районов маневровой работы: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</w:rPr>
        <w:t>3.3. Использование при маневрах устройств радиосвязи и парковой связи (вид связи и работники, которым предоставляется право пользоваться устройствами и характер передаваемых ими указаний и сообщений) при нормальной работе связи и при отказе средств связи руководителя маневров с машинистом локомотива;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</w:rPr>
        <w:t>3.4 Основные особенности производства маневров в каждом районе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.5. Меры безопасности при работе в одном маневровом районе двух и более маневровых локомотивов;</w:t>
      </w:r>
    </w:p>
    <w:p>
      <w:pPr>
        <w:pStyle w:val="Style15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.6. Меры безопасности по предупреждению случаев выхода п.с. за границу полезной длины в противоположном конце путей, ухода вагонов на маршруты следования поездов и в другие районы, столкновений маневрового состава в стрелочной горловине;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орядок перестановки маневровых составов из парка в парк.</w:t>
      </w:r>
    </w:p>
    <w:p>
      <w:pPr>
        <w:pStyle w:val="Style1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00"/>
        <w:gridCol w:w="700"/>
        <w:gridCol w:w="709"/>
        <w:gridCol w:w="17"/>
        <w:gridCol w:w="674"/>
        <w:gridCol w:w="816"/>
        <w:gridCol w:w="684"/>
        <w:gridCol w:w="800"/>
        <w:gridCol w:w="600"/>
        <w:gridCol w:w="583"/>
        <w:gridCol w:w="17"/>
        <w:gridCol w:w="768"/>
        <w:gridCol w:w="632"/>
        <w:gridCol w:w="700"/>
      </w:tblGrid>
      <w:tr>
        <w:trPr>
          <w:trHeight w:val="55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грузка (ваг.)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грузка (тонн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грузка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остой под 1 грузовой операцией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both"/>
              <w:rPr/>
            </w:pPr>
            <w:r>
              <w:rPr>
                <w:sz w:val="20"/>
              </w:rPr>
              <w:t>2,6/ 8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,06/ 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4,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8 / 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5,4/ 763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 / 4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/ 465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7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Фев-ра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5/ 72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8/ 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 / 3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0,3 / 52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3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 / 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7,97/23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6/ 11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,7/ 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4 / 53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1,4/ 77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 / 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6 / 26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,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9/ 2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,5/ 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6,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35 / 12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27 / 2066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68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6 / 123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,6 /96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,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5,1/ 1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,5/ 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2 / 8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0,8/ 72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/ 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,1 /30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6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,5/ 139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4/ 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30,8 /7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1,4/ 53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/ 2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8,48 /263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6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1/ 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8/ 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,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8 / 4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2,2/ 57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/ 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3 / 25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,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 квар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,2/ 382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9/ 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16 / 19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1,1/ 183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7 / 791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8,96 /81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 полуго-д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6/ 65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4,2/ 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75 / 2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4,1/ 389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2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2 / 20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9,8 / 17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5/ 10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3/ 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2 / 56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1 / 34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,2 / 25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 / 24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7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1/ 65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9/ 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 / 2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2,3/ 4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,8 / 30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4,3 /442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3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ен-тябр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,1 / 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,8/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7 / 2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8,6 / 26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3,6 / 4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,2 /30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 квартал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6/ 23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2,36/ 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0,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21 / 1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0,8/ 101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5 / 9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,8 /99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>
          <w:trHeight w:val="54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 месяце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3,2/ 876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6/ 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2,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57 / 43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9,5/ 491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9 / 229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10,1 /27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,2</w:t>
            </w:r>
          </w:p>
        </w:tc>
      </w:tr>
    </w:tbl>
    <w:p>
      <w:pPr>
        <w:pStyle w:val="Style15"/>
        <w:spacing w:lineRule="auto" w:line="360"/>
        <w:ind w:left="0" w:firstLine="709"/>
        <w:jc w:val="both"/>
        <w:rPr/>
      </w:pPr>
      <w:r>
        <w:rPr>
          <w:sz w:val="28"/>
        </w:rPr>
        <w:t>Порядок заезда маневровых локомотивов в отдельные районы, не обслуживаемые деж. стр. постов станции и на пути, переданные другим службам и организациям.</w:t>
      </w:r>
      <w:r>
        <w:br w:type="page"/>
      </w:r>
    </w:p>
    <w:p>
      <w:pPr>
        <w:pStyle w:val="Normal"/>
        <w:tabs>
          <w:tab w:val="clear" w:pos="708"/>
          <w:tab w:val="left" w:pos="1057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хема станции Арсеньев</w:t>
      </w:r>
    </w:p>
    <w:p>
      <w:pPr>
        <w:pStyle w:val="Normal"/>
        <w:tabs>
          <w:tab w:val="clear" w:pos="708"/>
          <w:tab w:val="left" w:pos="10575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243195" cy="3696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6 Нестандартные производственные ситуации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 период производственной практики мне пришлось столкнуться со следующими нестандартными ситуациям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подъездном пути, принадлежащем ОАО ААК «Прогресс» произошел сход переднец тележки первого от маневрового тепловоза вагона, груженного углем в адрес «Примтеплоэнерго». Тепловоз принадлежал ААК «Прогресс» и сход произошел по вине составителя поездов данного предприятия. Он, находясь в данной должности 1-й день, не произвел перевод сбрасывающей стрелки, находящейся в маршруте. В ходе этого инцидента произошла раскантовка рельса и выворачивание 75 метров железнодорожного полот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 ходе проверки товарной конторы выявлено несоответствие документации. Сумма ущерба составила более 100 000 рублей. Деньги были возвращены грузоотправителями. За допущенную неустойку были лишены премии товарные кассиры и приемосдатчики груза, допустившие этот случа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ошло перекрытие входного сигнала со стороны станции Сысоевка, прием поездов некоторое время пришлось производить по пригласительному сигналу входного светофо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проведении очередного осмотра подъездных путей выявлен ряд грубых отступлений от норм использования железнодорожного полотна. Некоторые подъездные пути были закрыты, еще на ряд была прекращена подача вагонов из-за износа полот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работы и техническое оснащение товарной конторы и грузового хозяйства станции</w:t>
      </w:r>
    </w:p>
    <w:p>
      <w:pPr>
        <w:pStyle w:val="Normal"/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уководство работой товарной конторы осуществляет товарный кассир станции Арсеньев, который следит за вносимыми изменениями и дополнениями в Тарифное руководство и другие нормативные документы. Товарный кассир контролирует правильность и своевременность оформления перевозочных документов, непосредственно работает с грузополучателями и грузоотправителями, своевременным взысканием всех платежей, раскредитованием перевозочных документов в установленные сро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ми функциями товарной конторы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контроль выполнения плана погрузки грузов в целом по станции и по каждому грузоотправител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- оформление перевозочных документов на отправляемые и прибывшие грузы за себя и за прикреплённые станции Ретиховка, Буянки, Тихоречное, Чернышевка, Сысоевка, Варфоломеевк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определение размеров причитающихся платеже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ыполнение расчётов с грузоотправителями и грузополучател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едение учётных карточе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едение форм учёта и отчёт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выполнения этих задач товарная контора оснащен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- АРМ ППД (автоматизированное рабочие место подготовки перевозочных документов) автоматизированной системы «ЭТРАН» на базе ПЭВ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телефонной связью с другими подразделениями станции, с грузоотправителями и грузополучател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штемпелям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сейфом для хранения грузовых документов и бланк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мебелью и другими конторскими принадлежност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обязанности и характер работы ДСП, оператора СТЦ, дежурного стрелочного поста, составителя поезд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Инструкционно-технологическая карта составителя поездов</w:t>
      </w:r>
    </w:p>
    <w:tbl>
      <w:tblPr>
        <w:tblW w:w="890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00"/>
        <w:gridCol w:w="46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  <w:t>Рабочее мест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фесси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  <w:t>Выполняемая работа</w:t>
            </w:r>
          </w:p>
          <w:p>
            <w:pPr>
              <w:pStyle w:val="Normal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0"/>
              <w:jc w:val="both"/>
              <w:rPr/>
            </w:pPr>
            <w:r>
              <w:rPr>
                <w:sz w:val="20"/>
              </w:rPr>
              <w:t>Маневровые районы станции и участ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0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. Составитель поез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80"/>
              <w:jc w:val="both"/>
              <w:rPr/>
            </w:pPr>
            <w:r>
              <w:rPr>
                <w:sz w:val="20"/>
              </w:rPr>
              <w:t>1. Маневровая работа по расформированию, формированию поездов, осмотр вагонов в техническом отношении под погрузк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80"/>
              <w:jc w:val="both"/>
              <w:rPr/>
            </w:pPr>
            <w:r>
              <w:rPr>
                <w:sz w:val="20"/>
              </w:rPr>
              <w:t>2. Машинист маневрового локомотив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80"/>
              <w:jc w:val="both"/>
              <w:rPr/>
            </w:pPr>
            <w:r>
              <w:rPr>
                <w:sz w:val="20"/>
              </w:rPr>
              <w:t>2. Подача вагонов к грузовым фронтам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5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80"/>
              <w:jc w:val="both"/>
              <w:rPr/>
            </w:pPr>
            <w:r>
              <w:rPr>
                <w:sz w:val="20"/>
              </w:rPr>
              <w:t>3. Уборка вагонов после завершения грузовых операций с подъездных путей предприятий и мест общего пользова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рядок планирования работы</w:t>
      </w:r>
    </w:p>
    <w:tbl>
      <w:tblPr>
        <w:tblW w:w="890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4206"/>
        <w:gridCol w:w="2800"/>
      </w:tblGrid>
      <w:tr>
        <w:trPr/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-820" w:firstLine="780"/>
              <w:jc w:val="both"/>
              <w:rPr/>
            </w:pPr>
            <w:r>
              <w:rPr>
                <w:sz w:val="20"/>
              </w:rPr>
              <w:t>Наименование план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firstLine="236"/>
              <w:jc w:val="both"/>
              <w:rPr>
                <w:sz w:val="20"/>
              </w:rPr>
            </w:pPr>
            <w:r>
              <w:rPr>
                <w:sz w:val="20"/>
              </w:rPr>
              <w:t>От кого и когда поступает план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firstLine="130"/>
              <w:jc w:val="both"/>
              <w:rPr/>
            </w:pPr>
            <w:r>
              <w:rPr>
                <w:sz w:val="20"/>
              </w:rPr>
              <w:t>Способ получения план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9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firstLine="780"/>
              <w:jc w:val="both"/>
              <w:rPr>
                <w:sz w:val="20"/>
              </w:rPr>
            </w:pPr>
            <w:r>
              <w:rPr>
                <w:sz w:val="20"/>
              </w:rPr>
              <w:t>План работы на смену</w:t>
            </w:r>
          </w:p>
        </w:tc>
        <w:tc>
          <w:tcPr>
            <w:tcW w:w="4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/>
            </w:pPr>
            <w:r>
              <w:rPr>
                <w:sz w:val="20"/>
              </w:rPr>
              <w:t>От начальника станции перед вступлением на дежурство с корректировкой по3-4-х часовым периодам в течение дежурства</w:t>
            </w:r>
          </w:p>
          <w:p>
            <w:pPr>
              <w:pStyle w:val="Normal"/>
              <w:spacing w:lineRule="auto" w:line="360" w:before="0" w:after="0"/>
              <w:ind w:firstLine="23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30"/>
              <w:jc w:val="both"/>
              <w:rPr>
                <w:sz w:val="20"/>
              </w:rPr>
            </w:pPr>
            <w:r>
              <w:rPr>
                <w:sz w:val="20"/>
              </w:rPr>
              <w:t>Наряды от дежурного по станции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80"/>
              <w:jc w:val="both"/>
              <w:rPr/>
            </w:pPr>
            <w:r>
              <w:rPr>
                <w:sz w:val="20"/>
              </w:rPr>
              <w:t>Задание по 2-3 часовым периодам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23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 дежурного по станции в процессе дежурства за 10-15 минут до начала планируемого периода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30"/>
              <w:jc w:val="both"/>
              <w:rPr/>
            </w:pPr>
            <w:r>
              <w:rPr>
                <w:sz w:val="20"/>
              </w:rPr>
              <w:t xml:space="preserve">Устно, или по радиосвязи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рядок приема дежурства и выполнения работ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д вступлением на дежурство составитель поездов долж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ознакомиться с планом работы на смену, указаниями и распоряжениями, касающимися работы составителя поезд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pовеpить наличие и pасположение подвижного состава на путях маневpового pайона, обpащая особое внимание на вагоны с гpузами, тpебующими особой остоpожности (не выходят ли вагоны за пpедельные столбики, соединены ли они в гpуппы, нет ли повpежденных вагонов, закpеплен ли гpуз на откpытом подвижном составе, закpеплены ли вагоны от ухода тоpмозными башмаками и т.д.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соответствует ли меловая pазметка на вагонах специализации пу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наличие готовых к отпpавлению составов, а также составов, ожидающих обpаботки по пpибыт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наличие вагонов с взрывчатыми материалами и дpугими опасными гpузами, пpовеpяется пpавильность их установки и огpаждения, а также назнач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pовеpить наличие и испpавность действия устpойств связи и сигнальных пpинадлеж-ностей, соответствие одежды для безопасного выполнения pабо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выяснить у составителя сдающей смены о полученных, но невыполненных заданиях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ставить план pаботы с учетом действительного положения на путях станции, гpузовых фpонтах, подхода поезд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верить инвентарь строгого учета согласно ТРА станц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Пpоцесс pаботы: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Во вpемя дежуpства составитель поездов на основании указаний дежуpного по станции о включении вагонов, находящихся на путях, назначении, количестве вагонов, включаемых в фоpмиpуемый состав, номеров головного и хвостового вагонов и пути, на которых расположены вагоны составляет план маневровой рабо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еред началом маневровой работы знакомит машиниста локомотива с порядком выполнения маневр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роверив номер головного вагона и сняв тормозные башмаки, ограждающие путь, дает указание машинисту для сцепления с вагонами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еред осаживанием вагонов обязаны выяснить у ДСП количество вагонов на пути, наличие тормозных башмаков под вагонами, имеются ли на путях вагоны с грузами, требующими особой осторожности, получить согласие у дежурного по станции на осаживание. При наличии на пути вагонов с грузами, требующими особой осторожности, обязан лично пройти и убедиться в их сцеплении и в отсутствии препятствий для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ри осаживании и вытягивании состава должен находиться в междупутье в таком месте, где обеспечена видимость состава и слышимость по парковой связ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о окончании сортировки производит подборку вагонов на одном из путей сортировочного парка. Об окончании формирования состава докладывает ДСП и получает от него очередное зада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Выполняет маневры по устранению несовпадения продольных осей автосцепки, постановки вагонов прикрытия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роизводит подачу и уборку вагонов на подъездных путях и их закрепление тормозными башмаками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роизводит отцепку, прицепку, перекидку вагонов на путях отправления, при необходимости, закрепляет их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ри маневрах с большими составами на кривых участках пути или в условиях плохой видимости (туман, метель, снегопад) принимает дополнительные меры по обеспечению безопасности движения: чаще передает сигналы и указания по радиосвязи и двухсторонней парковой связ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5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еспечивает безопасность маневровой работы и технику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2. Осмотр вагонов в техническом отношении под погрузку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рабочего места. Внешняя планиров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йоны маневровой работ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четная и нечетная горловины стан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ытяжные, пpиемо-отпpавочны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погpузочно-выгpузочные мест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подъездные пути станции Арсенье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- станции Сысоевка, Варфоломеевка, Чернышёвка, Тихоречное, Буян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600" w:type="dxa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4700"/>
      </w:tblGrid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Оборудование и оргоснастк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Место нахождения оборудования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1"/>
              <w:jc w:val="both"/>
              <w:rPr>
                <w:sz w:val="20"/>
              </w:rPr>
            </w:pPr>
            <w:r>
              <w:rPr>
                <w:sz w:val="20"/>
              </w:rPr>
              <w:t>Радиостанция "Транспорт"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В индивидуальном пользовании</w:t>
            </w:r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Устройство парковой связи громкоговорящего оповещения</w:t>
            </w:r>
          </w:p>
        </w:tc>
        <w:tc>
          <w:tcPr>
            <w:tcW w:w="47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В междупутьях приемоотправочных путей</w:t>
            </w:r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Ручные и звуковые сигналы</w:t>
            </w:r>
          </w:p>
        </w:tc>
        <w:tc>
          <w:tcPr>
            <w:tcW w:w="47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В индивидуальном пользовании</w:t>
            </w:r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Тоpмозные башмаки</w:t>
            </w:r>
          </w:p>
        </w:tc>
        <w:tc>
          <w:tcPr>
            <w:tcW w:w="47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а стеллажах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Обслуживание pабоче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tbl>
      <w:tblPr>
        <w:tblW w:w="8600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4700"/>
      </w:tblGrid>
      <w:tr>
        <w:trPr/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Функции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Режим</w:t>
            </w:r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pовеpка испpавности сpедств связи</w:t>
            </w:r>
          </w:p>
        </w:tc>
        <w:tc>
          <w:tcPr>
            <w:tcW w:w="47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pи вступлении на дежуpство</w:t>
            </w:r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pовеpка огpаждения путей и закpепления вагонов тоpмозными башмаками</w:t>
            </w:r>
          </w:p>
        </w:tc>
        <w:tc>
          <w:tcPr>
            <w:tcW w:w="47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В течение дежуpства</w:t>
            </w:r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борка посторонних предметов, посыпка песком основных междупутий </w:t>
            </w:r>
          </w:p>
        </w:tc>
        <w:tc>
          <w:tcPr>
            <w:tcW w:w="47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В течение дежурства</w:t>
            </w:r>
          </w:p>
        </w:tc>
      </w:tr>
      <w:tr>
        <w:trPr/>
        <w:tc>
          <w:tcPr>
            <w:tcW w:w="3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Подготовка ручного сигнального электрического фонаря к работе</w:t>
            </w:r>
          </w:p>
        </w:tc>
        <w:tc>
          <w:tcPr>
            <w:tcW w:w="47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ри вступлении на дежурство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Должен знать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вила технической эксплуатации железных дорог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pукцию по маневpовой pаботе на железных доpогах Р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pукцию по сигнализации на железных доpог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ТРА станции и технологический пpоцесс pаботы станции в части, касающейся работы состави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устpойство сцепных пpибоpов и общие сведения о констpукции вагон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нумеpацию вагонов, устpойство тоpмозных башмаков и пpавила тоpможения вагон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Инстpукцию по эксплуатации систем маневpовой pадиосвязи и связи гpомкоговоpящего опове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вила перевозки опасных грузов по железным дорог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рукцию по перевозке негабаритных груз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Инструкцию по эксплуатации тормозов подвижного состава железных дорог (порядок опробования автотормозов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 формирования поездов на дорог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рмы веса и длины поездов по участк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лжностную инструкцию составителю поездов и его помощнику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9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оложение о дисциплине pаботников железнодоpожного тpанспоpта, пpиказы и pаспоpяжения ОАО «РЖД», упpавления и отделения доpоги по движению поездов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pядок подчин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pоцессе дежуpства составитель поездов непосpедственно подчинен дежурному по стан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Инструкционно-технологическая карта дежурного по станции</w:t>
      </w:r>
    </w:p>
    <w:tbl>
      <w:tblPr>
        <w:tblW w:w="8724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024"/>
      </w:tblGrid>
      <w:tr>
        <w:trPr/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Рабочее место</w:t>
            </w:r>
          </w:p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Выполняемая работа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ост ЭЦ станции</w:t>
            </w:r>
          </w:p>
        </w:tc>
        <w:tc>
          <w:tcPr>
            <w:tcW w:w="70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1.Прием, отправление, пропуск поездов.</w:t>
            </w:r>
          </w:p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2.Осуществляет оперативное планирование поездной работы.</w:t>
            </w:r>
          </w:p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3.Выполнение сменно-суточного плана работы станции.</w:t>
            </w:r>
          </w:p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4.Информирует работающих в парках о подходе поездов и маневровых передвижениях по громкоговорящей связи.</w:t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Порядок планирования работы</w:t>
      </w:r>
    </w:p>
    <w:tbl>
      <w:tblPr>
        <w:tblW w:w="8700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3188"/>
        <w:gridCol w:w="2174"/>
      </w:tblGrid>
      <w:tr>
        <w:trPr>
          <w:trHeight w:val="515" w:hRule="atLeast"/>
        </w:trPr>
        <w:tc>
          <w:tcPr>
            <w:tcW w:w="3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ла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От кого и когда поступает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пособ передачи</w:t>
            </w:r>
          </w:p>
        </w:tc>
      </w:tr>
      <w:tr>
        <w:trPr/>
        <w:tc>
          <w:tcPr>
            <w:tcW w:w="333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менно-суточный план</w:t>
            </w:r>
          </w:p>
        </w:tc>
        <w:tc>
          <w:tcPr>
            <w:tcW w:w="31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От начальника станции перед вступлением на дежурство</w:t>
            </w:r>
          </w:p>
        </w:tc>
        <w:tc>
          <w:tcPr>
            <w:tcW w:w="217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Лично или на бланке произвольной формы</w:t>
            </w:r>
          </w:p>
        </w:tc>
      </w:tr>
      <w:tr>
        <w:trPr/>
        <w:tc>
          <w:tcPr>
            <w:tcW w:w="3338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/>
            </w:pPr>
            <w:r>
              <w:rPr>
                <w:sz w:val="20"/>
              </w:rPr>
              <w:t>План приема и отправления поездов по 4-6 часовым периодам</w:t>
            </w:r>
          </w:p>
        </w:tc>
        <w:tc>
          <w:tcPr>
            <w:tcW w:w="31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От поездного диспетчера в процессе работы</w:t>
            </w:r>
          </w:p>
        </w:tc>
        <w:tc>
          <w:tcPr>
            <w:tcW w:w="2174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о телефону</w:t>
            </w:r>
          </w:p>
        </w:tc>
      </w:tr>
      <w:tr>
        <w:trPr/>
        <w:tc>
          <w:tcPr>
            <w:tcW w:w="33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лан работы смены по2-3 часовым периодам</w:t>
            </w:r>
          </w:p>
        </w:tc>
        <w:tc>
          <w:tcPr>
            <w:tcW w:w="31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ланирует в процессе работы совместно с ДНЦ</w:t>
            </w:r>
          </w:p>
        </w:tc>
        <w:tc>
          <w:tcPr>
            <w:tcW w:w="21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8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Лично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szCs w:val="32"/>
          <w:lang w:val="en-US"/>
        </w:rPr>
      </w:pPr>
      <w:r>
        <w:rPr>
          <w:szCs w:val="32"/>
          <w:lang w:val="en-US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szCs w:val="32"/>
        </w:rPr>
      </w:pPr>
      <w:r>
        <w:rPr/>
        <w:t>Выполняемые операции и приемы тру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рием дежурства: знакомится с планом предстоящей работы, имеющимися указаниями и распоряжениями, касающимися приема и отправления поездов, с наличием и расположением подвижного состава на приемо-отправочных путях, с положением (свободностью или занятостью) прилегающих перегонов, убеждается в исправности приборов управления устройствами СЦБ и связи, наличие на них пломб в соответствии с описью и знакомится с записями в журнале диспетчерских распоряжений, журнале движения поездов, журнале поездных телефонограмм, действующими предупреждениями и записями в журнале ДУ-46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цесс работ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цессе дежурства дежурный по стан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обеспечивает выполнение сменного плана по беспрепятственному приему и своевременному отправлению поездов, технических норм обработки и времени нахождения вагонов на стан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выполняет операции по приготовлению маршрутов приема, отправления, маневровых передвиж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устанавливает порядок движения поездов при перерыве всех средств сигнализации и связи с оформлением документов в соответствии с Инструкцией по движению поездов и маневровой рабо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контролирует правильность оформления журнала формы ДУ-46, дает разрешение на производство работ, выписывает предупреждения маневровым локомотива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осуществляет контроль за работой работников ШЧ, ПЧ предупреждает их о предстоящем пропуске поездов и маневровых передвижения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окончании смены докладывает начальнику станции о работе за смен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жуpный по станции обязан обеспечи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своевpеменный, беспpепятственный и безопасный пpием, отпpавление и пpопуск поез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ение гpафика движения поезд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соблюдение Пpавил технической эксплуатации, Инстpукции по движению поездов и маневpовой pаботе, Инстpукции по сигнализации и дpугих pуководящих документов.</w:t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Распоpяжения дежуpного по станции по обеспечению своевpеменного и безопасного пpоизводства маневpовой pаботы, пpиема и отпpавления поездов являются обязательными для pаботников всех служб, участвующих в пеpевозочном пpоцес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 конце дежуpства дежуpный по станции подводит итоги выполнения сменного задания и докладывает о них начальнику станции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Оpганизация pабочего мест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Внешняя планиpов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Рабочее место дежуpного по станции pазмещается в здании вокз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боpудование и оpгоснаст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льт упp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секция связи с комплектом аппаpатуpы поездной диспетчеpской, местной с пунктами, непосpедственно участвующими в pасфоpмиpовании - фоpмиpовании поездов, обpаботке составов и вагонов, гpомкоговоpящего оповещения, автоматической телефонной станции (АТ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иповой сту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иски из pуководящ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лектpочас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нцеляpские пpинадлеж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шкафы для одежд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pавила технической эксплуатации железных доpо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Инстpукцию по движению поездов и маневpовой pаботе на железных доpог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хематический план станции с указанием маpшpутов пpохода к pабочим мес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гpафик движения и план фоpмиpования гpузовых поез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ТРА станции, технологический пpоцесс pаботы станции, приложения к ТРА ста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pинципы pаботы и пpавила пользования устpойствами диспетчеpск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pукцию о пеpевозке гpузов негабаpитных и погpуженных на тpанпоpтеp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железных доpог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хему железных доpог с нумеpацией станций (сетевой pазметк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у нумеpации вагонов гpузового паp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ожение о дисциплине pаботников железнодоpожного тpанспоp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Инструкции по обеспечению безопасности движения поездов при производстве путевых работ и по содержанию, ремонту устройств СЦ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рукцию по сигн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рукцию по обеспечению безопасности движения поездов при производстве путевых работ ЦП- 4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вила перевозок опасных грузов по железным дорогам РФ ЦМ-309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Порядок подчин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цессе дежурства дежурный по станции подчиняется непосредственно начальнику станции, а в оперативной работе - поездному диспетчер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Инструкционно–</w:t>
      </w:r>
      <w:r>
        <w:rPr/>
        <w:t>технологическая карта оператора СТЦ</w:t>
      </w:r>
    </w:p>
    <w:tbl>
      <w:tblPr>
        <w:tblW w:w="880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300"/>
      </w:tblGrid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Рабочее место</w:t>
            </w:r>
          </w:p>
        </w:tc>
        <w:tc>
          <w:tcPr>
            <w:tcW w:w="7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Выполняемая работа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Помещение товарная контора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192"/>
              <w:jc w:val="both"/>
              <w:rPr/>
            </w:pPr>
            <w:r>
              <w:rPr>
                <w:sz w:val="20"/>
              </w:rPr>
              <w:t>Контроль за правильностью номеров и кодов государств собственников (с.1367 или 802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192"/>
              <w:jc w:val="both"/>
              <w:rPr>
                <w:sz w:val="20"/>
              </w:rPr>
            </w:pPr>
            <w:r>
              <w:rPr>
                <w:sz w:val="20"/>
              </w:rPr>
              <w:t>Получение предварительной информации справки 21,43,212,213,5083, т.д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192"/>
              <w:jc w:val="both"/>
              <w:rPr>
                <w:sz w:val="20"/>
              </w:rPr>
            </w:pPr>
            <w:r>
              <w:rPr>
                <w:sz w:val="20"/>
              </w:rPr>
              <w:t>Передача сообщений в АСОУП (209,09,203,200,02,201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192"/>
              <w:jc w:val="both"/>
              <w:rPr/>
            </w:pPr>
            <w:r>
              <w:rPr>
                <w:sz w:val="20"/>
              </w:rPr>
              <w:t>Сбор и передача в АСОУП информации о погрузке, выгрузки за прикрепленные станции (с.214,242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192"/>
              <w:jc w:val="both"/>
              <w:rPr>
                <w:sz w:val="20"/>
              </w:rPr>
            </w:pPr>
            <w:r>
              <w:rPr>
                <w:sz w:val="20"/>
              </w:rPr>
              <w:t>Ввод информации о нахождении вагонов на подъездных путях (с.1397 и 1359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192"/>
              <w:jc w:val="both"/>
              <w:rPr/>
            </w:pPr>
            <w:r>
              <w:rPr>
                <w:sz w:val="20"/>
              </w:rPr>
              <w:t>Запрос всевозможных справок для ДС и ДСП и на прикрепленные станци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firstLine="192"/>
              <w:jc w:val="both"/>
              <w:rPr/>
            </w:pPr>
            <w:r>
              <w:rPr>
                <w:sz w:val="20"/>
              </w:rPr>
              <w:t>Ввод 206 сообщения о прибытии и отправлении пассажирских поездов со ст. Новочугуевка.</w:t>
            </w:r>
          </w:p>
          <w:p>
            <w:pPr>
              <w:pStyle w:val="Normal"/>
              <w:spacing w:lineRule="auto" w:line="360" w:before="0" w:after="0"/>
              <w:ind w:firstLine="192"/>
              <w:jc w:val="both"/>
              <w:rPr/>
            </w:pPr>
            <w:r>
              <w:rPr>
                <w:sz w:val="20"/>
              </w:rPr>
              <w:t>8. Производит списывание составов и оформление натурных листов на поезда по отправлению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Порядок работы</w:t>
      </w:r>
    </w:p>
    <w:tbl>
      <w:tblPr>
        <w:tblW w:w="880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900"/>
        <w:gridCol w:w="2500"/>
        <w:gridCol w:w="1800"/>
      </w:tblGrid>
      <w:tr>
        <w:trPr/>
        <w:tc>
          <w:tcPr>
            <w:tcW w:w="2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ind w:firstLine="192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именование плана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От кого поступает план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Когда поступает план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Способ получения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/>
            </w:pPr>
            <w:r>
              <w:rPr>
                <w:sz w:val="20"/>
              </w:rPr>
              <w:t>1. План работы на смену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От начальник станции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/>
            </w:pPr>
            <w:r>
              <w:rPr>
                <w:sz w:val="20"/>
              </w:rPr>
              <w:t>До вступления на дежур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/>
            </w:pPr>
            <w:r>
              <w:rPr>
                <w:sz w:val="20"/>
              </w:rPr>
              <w:t>На планерном совещании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/>
            </w:pPr>
            <w:r>
              <w:rPr>
                <w:sz w:val="20"/>
              </w:rPr>
              <w:t>2. Текущее планирование по 4-х часовым периода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От ДСП, перед началом планируемого периода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>
                <w:sz w:val="20"/>
              </w:rPr>
            </w:pPr>
            <w:r>
              <w:rPr>
                <w:sz w:val="20"/>
              </w:rPr>
              <w:t>Заблаговременно от ДС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ind w:firstLine="192"/>
              <w:jc w:val="both"/>
              <w:rPr/>
            </w:pPr>
            <w:r>
              <w:rPr>
                <w:sz w:val="20"/>
              </w:rPr>
              <w:t>Лично или по телефон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  <w:t>Порядок приема дежурств и выполнение работы: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еред вступлением на дежурство оператор СТЦ должен ознакомиться с планом работы на смену, проверить наличие и обработку натурных листов, ознакомиться со всеми поступающими распоряжениями, приказами, касающимися работ оператора СТ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До прибытия поезда в расформирование оператор СТЦ получает заблаговременно предварительный ТГНЛ (Д.21) и справку о подходе поезда (с. 43) и передает ее ДС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о прибытию поезда передает в АСОУП 201 сообщение о прибытии поезда на стан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осле разметки натурного листа оператором СТЦ вводит 09 корректирующее сообщение, а после расформирования сообщение 203 о расформировании со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До отправления поезда со станции оператор СТЦ передает в АСОУП 02 сообщение (натурный лист) и при необходимости корректирующее сообщение 0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осле отправления поезда оператор СТЦ передает в АСОУП сообщение 200 об отправлении поез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 процессе работы осуществляет сбор и передачу в АСОУП информации поездной, о погрузке, выгрузке вагонов за прикрепленные станции. Вводит информацию о прибытии и отправлении пассажирских поездов со ст. Новочугуевка. Производит запрос всевозможных справочных материалов для ДС, ДСП, приемосдатчика, а также на прикрепленные ста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ри подаче вагонов под погрузку вводит в ЭВМ сообщение 1397 о подаче вагонов на подъездной путь. Для приемосдатчика, ДСП. ДС запрашивает сообщение 2287 – наличие вагонов на подъездных путях. Для осмотрщика вагонов запрашивает с. 4618, 2612. В качестве платной услуги для грузополучателей запрашивает справку о местонахождении вагонов в пределах ДВж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особ связи – по телефон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орудование и оргснас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бочее место оператора технической контор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мещение товарной конто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8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орудование и оргснастк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иповой стол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иповой стул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нцелярские принадлежност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лефонный аппара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РМ СТЦ на базе ПЭВМ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хема единой сетевой разметк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Журналы учета приема информации с прикрепленных станций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алькулятор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ератор СТЦ должен 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ТЭ, ИСИ, ИДП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Нормы длины и вес поезда по направлениям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алфавитный список станций для разметки вагонов, соответствующий плану форм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у нумерации вагонов грузового пар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хнологические нормы времени на расформирование и формирование соста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рукцию о перевозке грузов негабаритных и погруженных на транспорте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аблицу веса тары и условной длины вагонов, схематический план станции с указанием маршрута прохода к рабочим местам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вила перевозки грузо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авила перевозки опасных грузов по железным дорогам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ожение о дисциплине работников железнодорожного транспорт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хему единой сетевой разметки станций ДВжд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нструкцию по технике безопасности работников станци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инструкцию по подготовке для ЭВМ информации о поездах и оформление запросов на выдачу результатов запросо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истему кодирования данных о вагонах и груза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уководящие приказы и распоряжения, касающиеся работы технической конто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рядок подчин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цессе дежурства оператор СТЦ подчиняется дежурному по стан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4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Инструкционно</w:t>
      </w:r>
      <w:r>
        <w:rPr/>
        <w:t>–технологическая карта дежурного стрелочного поста.</w:t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701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19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ind w:firstLine="196"/>
              <w:jc w:val="both"/>
              <w:rPr>
                <w:sz w:val="20"/>
              </w:rPr>
            </w:pPr>
            <w:r>
              <w:rPr>
                <w:sz w:val="20"/>
              </w:rPr>
              <w:t>Рабочее место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96"/>
              <w:jc w:val="both"/>
              <w:rPr>
                <w:sz w:val="20"/>
              </w:rPr>
            </w:pPr>
            <w:r>
              <w:rPr>
                <w:sz w:val="20"/>
              </w:rPr>
              <w:t>Выполняемая работ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96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релочный пост № 1 и № 2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96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ечетная сторона Дежурный стрелочного поста №1 ДСП </w:t>
              <w:br/>
              <w:t>Переводит стрелки при приготовлении маршрутов приема и отправления поездов и при маневрах. Закрепляет подвижной состав на 1, 1а, 2, 3, 4, 5, 6, 7, 9 путях согласно п.3.9.1. ТРА. Встречает и провожает поезда, докладывает ДСП о прибытии поезда в полном составе. По указанию ДСП выполняет обязанности согласно пп. 2.4.2., 2.5.2., 2.11.2., 2.17., 3.6., 2.10, 2.19 ТРА. Четная сторона Дежурный стрелочного поста №2 ДСП Переводит стрелки при приготовлении маршрутов приема и отправления поездов и при маневрах. Закрепляет подвижной состав на 1,1а, 2, 3, 4, 5 ,6, 7, 9 путях согласно п.3.9.1. ТРА. Встречает и провожает поезда, докладывает ДСП о прибытии поезда в полном составе. По указанию ДСП выполняет обязанности согласно пп. 2.4.2., 2.5.2., 2.11.2., 2.17., 3.6., 2.10, 2.19 ТРА.</w:t>
            </w:r>
          </w:p>
          <w:p>
            <w:pPr>
              <w:pStyle w:val="Normal"/>
              <w:spacing w:lineRule="auto" w:line="360" w:before="0" w:after="0"/>
              <w:ind w:firstLine="19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Порядок планирования работы</w:t>
      </w:r>
    </w:p>
    <w:tbl>
      <w:tblPr>
        <w:tblW w:w="9034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2413"/>
        <w:gridCol w:w="3324"/>
        <w:gridCol w:w="241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лан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 кого и когда поступает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пособ получения план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менный план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От начальника станции до вступления на дежур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На планерном совещании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Оперативное задание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т ДСП на ближайшие 2-3 ча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 телефону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цессе работы дежурный стрелочного поста обяза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Стрелки, расположенные на главных и приемоотправочных путях, охранные, а также наиболее ответственные, предусмотренные ТРА станции, держать в нормальном положении, указанном в списке и переводить только при приготовлении маршрута для приема и отправления поездов, при маневровой работе, при занятом подвижным составом, а также при необходимости очистки, проверке, ремонте, обеспечивать контроль технического состо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О всех замечаниях немедленно сообщать дежурному по станции, а в случаях, угрожающих безопасности движения или жизни людей, принимать меры по остановке поезда или маневрового состава. При неисправности стрелочного перевода дежурный стрелочного поста обязан немедленно поставить об этом в известность дежурного по станции. При осмотре стрелочных переводов обращать особое внимание на плотность прилегания остряка к рамному рельсу, н а закрепление болтов у стрелочных тяг, серьги к остряку, болтов в корневом креплении, остряков, на исправность замков, закладок, шарнирно-коленчатых замыкателей, проверить все ли остряки очищены, а трущиеся части смаза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ед вступлением на дежурство дежурный стрелочного поста обязан: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32"/>
        </w:rPr>
        <w:t>Убедиться в том, что поезда и вагоны, стоящие на станционных путях не выходят за предельные столбики, сцеплены между собой, а на путях, где это предусмотрено ТРА станции, надежно закреплены от ухода. При сильных ветрах, не ожидая указаний ДСП, дополнительно проверить надежность закрепления подвижного состава от ухода. Проверять согласно описи в присутствии сдающего смену, инвентарь, сигнальные принадлежности и инструмент, кроме того проверить наличие и исправность пломб на аппаратах. Дежурный стрелочного поста должен организовать работу так, в пределах своего района, чтобы обеспечить безопасные условия труда. Следовать требованиям устава о дисциплине и соблюдению режима рабоч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лжен знать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тав железнодорожного транспорта РФ., ПТЭ, Инструкцию по сигнализации, Инструкцию по движению поездов и маневровой работе, должностные обязанности и инструкции, ТРА станции, Правила и инструкции по технике безопасности и производственной санитарии, правила безопасности и порядок ликвидации аварийных ситуаций с опасными грузами, правила пожарной безопас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еднее время нахождения транзитного вагона с переработкой складывается из отдельных элементов, представленных в таблице:</w:t>
      </w:r>
    </w:p>
    <w:tbl>
      <w:tblPr>
        <w:tblW w:w="770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41"/>
        <w:gridCol w:w="33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операц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Норма времени на операцию,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Обработка поезда по прибыт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Ожидание расформиро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Расформирование соста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Накопление вагон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Обработка поезда по отправлени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Ожидание отправл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92"/>
              <w:jc w:val="both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32"/>
        </w:rPr>
        <w:t>3.1 Организация поездной и маневровой работой стан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 w:val="28"/>
          <w:szCs w:val="32"/>
        </w:rPr>
        <w:t>Маневровая работа на станции производится маневрово-вывозным локомотивом серии ТЭМ-2А, который производит расформирование, формирование поездов, отцепки и прицепки к ним, подачу и уборку на грузовые места станции Арсеньев, а также осуществляет развоз местного груза на участках Арсеньев-Варфоломеевка, Арсеньев-Буян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Локомотив оборудован поездной и маневровой радиостанцией 72 РТМ - А2 – ЧМ. Составитель поездов связывается с дежурным по станции и машинистом тепловоза по радиостанции «Транспорт» РН – 12 Б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ежурный по станции составляет план маневровой работы, доводит его до составителя поездов, машиниста локомотива, дежурных стрелочных постов, осуществляет непрерывный контроль за производством маневровой работы и оказывает маневровой бригаде необходимую помощь при затруднениях в работе. Запрещается машинисту маневрового локомотива приводить в движение тепловоз, не ознакомившись с планом предстоящей работы и не убедившись в правильности восприятия команды или сигнала составителя поез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Непосредственным руководителем манёвров является составитель поездов, который в своей работе обязан выполнять Инструкцию составителя поездов и его помощника № ЦД 920 от 17.12.00 г. и руководствоваться местными инструкциями по обработке подъездных путей, графиком развоза местного груза и нормами времени на подачу, расстановку, уборку вагонов с подъездных пу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Маневровая работа на станции производится только осаживанием. В качестве маневровой вытяжки используется главный путь. При заезде маневрового состава в направлении нечётной стороны по главному пути стрелка №1 выводится из нормального положения. Локомотив ставится со стороны спуска, при невозможности такой постановки включаются все автотормоза вагонов с обязательной проверкой их 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Закрепление вагонов на путях станции производит составитель поездов, дежурные стрелочных постов до отцепки локомотива с накатом на тормозной башмак. Контроль за закреплением вагонов осуществляет дежурный по станции. Закрепление производится порядком и по нормам, указанным в ТРА ста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При производстве манёвров с вагонами, имеющими опасный груз (ВМ), дежурный по станции выдаёт составителю поездов и машинисту локомотива наряд на производство маневровой работы под роспись. При маневровой работе с опасными грузами 1 класса должен присутствовать начальник станции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Перед прибытием поезда на станцию дежурный по станции оповещает об этом по громкоговорящей связи. При приёме-отправлении грузовых и пассажирских поездов маневровые работы на приёмоотправочных путях станции и путях 11, 14, 15, 16 прекращаются не позднее, чем за 5 минут до открытия сигнала. Распоряжение руководителю манёвров, машинисту локомотива, дежурным стрелочных постов № 1,2 о предстоящем приёме и отправлении поезда ДСП передаёт по радиосвязи, телефону (при их неисправности – по ПСГО) с указанием пути приёма.. Исполнители, получив распоряжение ДСП, повторяют его и прекращают манёвры, установив маневровый состав в границах пути, с подачей звукового сигнала о прекращении манёвров составитель докладывает ДСП по радиосвязи, а при её неисправности – лично по двусторонней парковой громкоговорящей связи, телефону. ДСП убеждается в прекращении манёвров по докладу руководителя манёвров, или дежурных стрелочных постов № 1, 2. До убеждения о фактическом прекращении манёвров дежурному по станции запрещается открывать сигнал, давать разрешение на приём или отправление поезда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В случае внезапного отказа средств радиосвязи при маневровой работе между составителем и машинистом, ДСП и машинистом маневровая работа должна быть немедленно прекращена, за исключением случаев, связанных с окончанием операций по освобождению маршрутов приёма и отправления поездов или ликвидацией аварийной ситуации. При этом маневровая работа осуществляется следующим образом: после полной остановки маневрового состава составитель, машинист, ДСП согласовывают план маневровой работы имеющимися средствами связи. Маневровая работа разрешается только осаживанием при условии взаимной видимости машиниста локомотива и составителя поездов. Скорость движения в этом случае должна быть не более 15 км/ч при безусловном обеспечении безопасности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Машинист локомотива повторяет по радиосвязи каждую команду составителя поездов. Команды машинисту должны даваться законченными. При подходе к вагонам, предельным столбикам, упорным призмам, запрещающим сигналам регламент переговоров считать законченным словами «осталось на … вагонов (метров)». При отсутствии данных слов машинист обязан останов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 случае следования поезда на станцию при запрещающем показании входного сигнала ДСП по радиосвязи информирует машиниста поезда, находящегося на первом участке приближения о порядке приёма. Если машинист не отвечает, ДСП принимает меры к остановке поезда путём укладки петард дежурными стрелочных постов № 1, 2 у входных сигналов и укладки петард лично на пути приёма. После остановки поезда дальнейшее движение осуществляется после выяснения причин невыхода на связь локомотивной бригады и возможности дальнейшего 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следовании на запрещающий входной сигнал и не соблюдении регламента переговоров по вине ДСП или невозможности его вызова по радиосвязи машинист обязан остановиться напротив помещения ДСП. Результаты проверки через помощника машиниста доложить поездному диспетчеру и согласовать порядок дальнейшего 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правление готового поезда со станции осуществляется после прибытия поезда попутного направления и убеждения ДСП в его остановке в пределах пути приёма по докладу дежурного стрелочного поста и машинис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</w:t>
      </w:r>
      <w:r>
        <w:rPr>
          <w:sz w:val="28"/>
          <w:szCs w:val="32"/>
        </w:rPr>
        <w:t>При одновременном подходе пассажирского и грузового поезда первым на станцию принимается на станцию пассажирский поезд. При одновременном подходе на станцию двух грузовых поездов первым принимается поезд со станции Сысоев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 всех случаях ДСП заблаговременно предупреждает машиниста поезда о последовательности приёма на станцию по радиосвяз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2 Мероприятия по обеспечению безопасности движения поезд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качестве пункта 3.4 моего отчета по производственной практике предоставлен приказ начальника Владивостокского отделения ДВ ж.д. Осипова В.А. от 9 января 2008 года №1/Н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КРЫТОЕ АКЦИОНЕРНОЕ ОБЩЕСТВ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РОССИЙСКИЕ ЖЕЛЕЗНЫЕ ДОРОГИ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ОАО «РЖД»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eastAsia="en-US"/>
        </w:rPr>
      </w:pPr>
      <w:r>
        <w:rPr>
          <w:color w:val="000000"/>
          <w:sz w:val="28"/>
          <w:szCs w:val="32"/>
          <w:lang w:eastAsia="en-US"/>
        </w:rPr>
        <w:t>ФИЛИАЛ «ДАЛЬНЕВОСТОЧНАЯ ЖЕЛЕЗНАЯ ДОРОГА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eastAsia="en-US"/>
        </w:rPr>
      </w:pPr>
      <w:r>
        <w:rPr>
          <w:color w:val="000000"/>
          <w:sz w:val="28"/>
          <w:szCs w:val="32"/>
          <w:lang w:eastAsia="en-US"/>
        </w:rPr>
        <w:t>ВЛАДИВОСТОКСКОЕ ОТДЕ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  <w:lang w:eastAsia="en-US"/>
        </w:rPr>
      </w:pPr>
      <w:r>
        <w:rPr>
          <w:color w:val="000000"/>
          <w:sz w:val="28"/>
          <w:szCs w:val="32"/>
          <w:lang w:eastAsia="en-US"/>
        </w:rPr>
        <w:t>ПРИКАЗ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eastAsia="en-US"/>
        </w:rPr>
        <w:t>9 января 2008г. №1/Н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ладивост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"О мерах по обеспечению безопас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движения на Владивостокском отделени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дороги в 2008 г."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одимая руководителями линейных предприятий, отделов и ревизорского аппарата Владивостокского отделения ДВ ж.д. профилактическая работа по повышению уровня безопасности движения поездов, а также реализация комплекса мер по модернизации технических средств позволила в 2007 году сохранить тенденцию к сокращению общего количества случаев брака. Общее количество браков в работе снижено на 21,3% и количество особых случаев снижено на 60%. Тем не менее, положение по обеспечению безопасности движения на отделении, несмотря на снижение количества браков в работе, в том числе и особых случаев, остается тревожн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его на полигоне отделения дороги допущено 74 брака в работе против 94, количество особых случаев снижено с 5 до 2. Ухудшение положения и рост браков допущен в вагонном хозяйстве 29 против 27, не снизилось количество браков в хозяйствах автоматики и телемеханики 2 против 2. В остальных хозяйствах количество браков снижено, но при этом допущен рост особых случаев брака с пассажирскими поездами 2 против 1 в локомотивном хозяй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к и прежде, наибольшее количество браков 43,2% или 32 случая против 40,4% или 38 случаев в 2006г. допущено в локомотивном хозяйстве, несколько меньше браков допущено в вагонном хозяйстве - 29 браков 39,2% против 27 случаев или 28,7%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Не снизилось количество браков с пассажирскими поездами, но при этом увеличилось количество особых случаев. Всего допущено 5 браков в работе (в том числе 2 особых) против 5 (из них 1 особый). Оба особых случая допущены в локомотивном хозяйст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тделении допущен рос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орч локомотивов с требованием резерва с пассажирскими поездами 2/1 по вине локомотив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аморасцепов автосцепок 2/0 по вине вагонного эксплуатационного депо Уссурийс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адений на путь деталей подвижного состава 1/0 по вине вагонного эксплуатационного депо Уссурийск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ерерывов более 1 часа из-за неисправ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32"/>
          <w:lang w:eastAsia="en-US"/>
        </w:rPr>
        <w:t xml:space="preserve">-- </w:t>
      </w:r>
      <w:r>
        <w:rPr>
          <w:color w:val="000000"/>
          <w:sz w:val="28"/>
          <w:szCs w:val="32"/>
          <w:lang w:eastAsia="en-US"/>
        </w:rPr>
        <w:t>вагонов 16/12 в т.ч. из-за неисправности тормозов вагонов 16/11 по вине вагонного эксплуатационного депо Уссурийс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32"/>
          <w:lang w:eastAsia="en-US"/>
        </w:rPr>
        <w:t xml:space="preserve">-- </w:t>
      </w:r>
      <w:r>
        <w:rPr>
          <w:color w:val="000000"/>
          <w:sz w:val="28"/>
          <w:szCs w:val="32"/>
          <w:lang w:eastAsia="en-US"/>
        </w:rPr>
        <w:t>устройств СЦБ и блокировки 2/1 по вине хозяйства автоматики и телемеханики 2/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уровне прошлого года осталось количеств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ерерывов более 1 часа из-за неисправности контактной сети 10/10, при этом в локомотивном хозяйстве допущен их рост 1/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bCs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неисправностей пути, потребовавших ограничения скорости до 15 км/час 1/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стальных случаев браков 1/1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кратилось, но по-прежнему допускались на полигоне отделения дороги такие браки ка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ерерывы движения более 1 часа из-за неисправности локомотивов 27 случаев против 32 или 36,5% от всех браков в работе на отделе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ходы при маневрах 1/8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тцепки вагонов из-з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32"/>
          <w:lang w:eastAsia="en-US"/>
        </w:rPr>
        <w:t xml:space="preserve">-- </w:t>
      </w:r>
      <w:r>
        <w:rPr>
          <w:color w:val="000000"/>
          <w:sz w:val="28"/>
          <w:szCs w:val="32"/>
          <w:lang w:eastAsia="en-US"/>
        </w:rPr>
        <w:t>неисправности роликовых букс 6/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32"/>
          <w:lang w:eastAsia="en-US"/>
        </w:rPr>
        <w:t xml:space="preserve">-- </w:t>
      </w:r>
      <w:r>
        <w:rPr>
          <w:color w:val="000000"/>
          <w:sz w:val="28"/>
          <w:szCs w:val="32"/>
          <w:lang w:eastAsia="en-US"/>
        </w:rPr>
        <w:t>других технических неисправностей 4/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еди предприятий и станций отделения дороги ухудшили положение с обеспечением безопасности движения и допустили рост брак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танция Первая Речка - 1/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локомотивное депо Ружино - 7 (из них 2 особых)/5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локомотивное депо Сибирцево - 3/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вагонное эксплуатационное депо Уссурийск - 29/27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пасск Дальненская дистанция сигнализации, централизации и блокировки - 1/0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Уссурийская дистанция сигнализации, централизации и блокировки - 1/0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е сократилось количество браков в Ружинской дистанции электроснабжения 2 против 2. По-прежнему допускались браки в работе в локомотивном депо Уссурийск - 6 против 10; локомотивном депо Смоляниново -16/21; Владивостокской дистанции пути -1/7; Уссурийской дистанции электроснабжения -2/3; Владивостокской дистанции электроснабжения -5/6. Остальные предприятия браки в работе не допуска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оме браков в работе, на отделении допущено 14 браков в системе ОАО «РЖД» (против 41). Данные нарушения безопасности допущены в локомотивном хозяйстве 2 против 17, пути 4/6, автоматики и телемеханики 2/3 и электроснабжения 6/9. В остальных хозяйствах эти нарушения безопасности не допускали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тделении дороги снижено количество корпоративных браков по всем вид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екращение действия ЭЦ более 30 минут - 2/5, при этом в хозяйстве автоматики телемеханики допущен их рост 2/0 по вине Уссурийской дистанции сигнализации, централизации и блокиров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ерекрытий сигналов с проездом на перегонах - 5/14, которые допущены в хозяйствах пути 2 против 6 и электроснабжения 3/3. Допустила рост этих нарушений Ружинская дистанция электроснабжения 2/0, не снижено их количество в Уссурийской дистанции пути 1/1. Также допускались эти нарушения в Ружинской дистанции пути 1/2 и Владивостокской дистанции электроснабжения 1/3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ерерывов движения поездов более 1 часа - 7 против 22, при этом рост допущен в хозяйстве пути 2/0 по вине Ружинской и Уссурийской дистанций пути по 1/0 и в хозяйстве электроснабжения 3/2 по вине Владивостокской дистанции электроснабжения 2/1 и не снижено их количество в Уссурийской дистанции 1/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>. Также эти нарушения допускались в локомотивном хозяйстве 2/17 в локомотивных депо Ружино 1/7 и Смоляниново 1/6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тальные предприятия корпоративные браки не допуска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месте с тем, стабильно обеспечивают безопасность Движения и не допускали браков в последние четыре года коллективы станций Находка, Владивосток, Гродеково и других станций (всего 109 станций), Сибирцевской дистанции пу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течении трех последних лет не допускали браки коллективы станций Находка Восточная, Уссурийской дистанции пути. В течение двух лет не допускал браки коллектив моторвагонного депо станции Первая Речка, в 2007 году не допускали браков в работе локомотивное депо Партизанск, Приморской и Партизанской дистанций пути, Владивостокской дистанции сигнализации и блокиров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ализ допущенных нарушений безопасности движения показывает, что их основными причинами по-прежнему продолжают оставаться несовершенство и недостатки в организации технологических процессов, отступления в содержании технических средств, нарушения трудовой и технологической дисциплины непосредственными исполнителями, не достаточный уровень проведения профилактической работы руководителями предприятий и станций по предупреждению случаев аварийности, а также некачественное техническое обучение рабо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целях повышения безопасности движения поездов на отделении доро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ИКАЗЫВА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1. Заместителям начальника отделения, начальникам отраслевых отделов, линейных предприятий и стан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. обеспечить безусловное выполн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иказа МПС от 8.01.94 г. №1Ц «О мерах по обеспечению безопасности движения на железнодорожном транспорте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иказа Минтранса от 25.12.06 г. № 163 «Об утверждении Положения о порядке служебного расследования и учета транспортных происшествий в иных, связанных с нарушением правил безопасности движения и эксплуатации железнодорожного транспорта, событ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«Системных мер направленных на обеспечение высокого уровня управляемости безопасностью движения поездов» утвержденных Первым вице-президентом ОАО «РЖД» Х.Ш. Зябировым 12.05.05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2. на основе утвержденных нормативов личного участия в организации обеспечения безопасности движения, мероприятий, лично возглавить организацию обеспечения безопасности движения и принять меры по предупреждению и устранению причин, порождающих крушения, аварии, случаи брака, происшествия и события в поездной и маневровой рабо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1.3. в срок до 30.01.08 г. рассмотреть состояние безопасности движения поездов в 2007 году на предприятиях и в целом по хозяйствам, критически оценить проведенную профилактическую работу, разработать конкретные меры по повышению уровня безопасности и надежности работы технических средств в 2008 г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1.4. ежемесячно рассматривать выполнение требований приказа МПС №1Ц-94 г., МТ №163-06 г., настоящего приказа и ход устранения замечаний, выявляемых при ревизиях отделения дороги комиссиями ОАО «РЖД», начальника дороги и начальника отделения дороги. «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1.5. обеспечить расследование в установленные сроки каждого случая нарушения безопасности движения поездов и отказов в работе технических средств с выездом на место руководителей и работников аппарата по безопасности движения согласно «Положения об организации в ОАО «РЖД» служебного расследования нарушений безопасности движения в поездной и маневровой работе на железных дорогах - филиала ОАО «РЖД»» №620 от 7.07,2005 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6. решающее значение придать проведению предметной, профилактической и разъяснительной работе с персоналом, связанным с обеспечением безопасности движения. Не оставлять без внимания ни одного нарушения трудовой, технической и технологической дисциплины, полнее применять меры материальной ответственности за нарушения безопасности движения, отказы технических средств. Ежемесячно рассматривать эти вопросы с принятием необходимых м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7. особое внимание уделять обеспечению безопасности движения пассажирских поездов. Ежесуточно рассматривать выполнение графика движения пассажирских поездов, не допускать случаев задержек пассажирских поездов у входных светофоров станций и пропуска их по неспециализированным путя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8. совершенствовать систему подготовки и повышения квалификации работников, связанных с движением поездов, содержанием и обслуживанием подвижного состава и инфраструктуры на основе внедрения современных технических средств и обучающих комплексов с обязательной проверкой знаний и практических навыков. Добиваться высокого уровня знаний и безошибочных действий работников, связанных с движением поездов, особенно в нестандартных и экстремальных ситуац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9. обобщать и распространять положительный опыт работы предприятий, а также отдельных работников отделения, работающих без нарушений безопасности движения, использовать все возможные формы морального и материального стимулирования работ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10. обеспечить безусловное выполнение требований нормативных документов в части соблюдения мер безопасности при перевозке опасных грузов и производстве маневровой работы с вагонами, загруженными этими грузами. Обеспечить полный учет и своевременное расследование всех аварийных происшествий и инцидентов с опасными груз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, Первому заместителю начальника отделения дороги Андриянову Е.А.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. обеспечить своевременное и качественное расследование всех случаев нарушения графика проследования пассажирских поездов, задержек их у входных сигналов станций и пропуска по неспециализированным пут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2. ежемесячно рассматривать выполнение Правил перевозки опасных грузов, уделяя особое внима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облюдению утвержденной технолог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оответствию мест отстоя, погрузки и выгрузки, ликвидации аварийных ситуаций с вагонами гружеными опасными грузами требованиям Правил ЦМ/309 и местным услов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контролю за техническим состоянием подъездных путей, на которых производится погрузка опасных грузов, путей отстоя и ликвидации аварийных ситу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3. установить постоянный контроль за реализацией комплекса мер по обеспечению сохранности вагонного парка на отделении дороги, усилить профилактическую работу в данном вопросе с владельцами подъездных путей и клиентами, использующими вагонный парк ОАО «РЖД». Своевременно расследовать все случаи повреждения подвижного состава с применением штрафных санкций к виновник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Главному инженеру отделения дороги Прокопчику В.Н.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1. обеспечить общее руководство и контроль выполнения на отделении мер по усилению технической оснащенности хозяйств, внедрения новых и повышения надежности работы имеющихся технических средств, применения новейших технологий, связанных с обеспечением безопасности движения поез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2. взять под особый контроль объекты нового строительства, модернизации и реконструкции по вопросам своевременной и качественной разработки необходимой технической документации, обучения и стажировки обслуживающего персонала, соблюдения требований безопасности в ходе пуско-наладочных рабо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3. принять меры к безусловному и своевременному выполнение установленных ОАО «РЖД» заданий по повышению безопасности движения и мероприятий по внедрению технических средств на 2008 год. Ежемесячно рассматривать ход их ре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4. особое внимание уделять использованию и эксплуатации на предприятиях технических средств и агрегатов диагностики и неразрушающего контроля конструкций. Ежемесячно рассматривать вопросы их содержания, контролировать реализацию мер по снижению количества их отказ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5. возглавить работу по совершенствованию технических и технологических нормативов, а также технологических процессов работы отделения доро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6. ежемесячно рассматривать организацию технического обучения работников, меры по повышения его качества и приведению в соответствие утвержденным отраслевым стандартам. Обеспечить внедрение современных технических средств, программ и обучающих комплексов на базе ПЭВМ, их эффективное использо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Заместителю начальника отделения - Главному ревизору по безопасности движения поездов Гамкову А.Н.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1, работу по обеспечению безопасности движения поездов на отделении проводить на основ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рганизационно-технических мероприятий по безопасности движения на 2008 год, разработанных на отделении и на предприят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нормативов личного участия руководителей в осуществлении профилактической работы в вопросах обеспечения безопасности движения поездов и предупреждению аварий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личных ежемесячных планов работы каждого руководителя отдела, предприятия и отраслевых ревизоров, с учетом вновь поступающих указаний и приказ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«Системных мер направленных на обеспечение высокого уровня управляемости безопасностью движения поездов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2. главными составляющими в профилактике нарушений безопасности движения считать систему ревизий и проверок всех подразделений отделения, обеспечив при эт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одготовку подробного ежемесячного анализа состояния безопасности движения по предприятиям, отделам и в целом по отделению дороги с описанием допущенных нарушений безопасности, указанием причин и разработкой конкретных мер по исключению их повторения и профил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рганизацию проведения в соответствии с п. 8.2 ПТЭ, п. 1.2 «Системных мер...» ежеквартальных осмотров состояния хозяйства отделения комиссией во главе с начальником отделения доро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регулярные проверки состояния безопасности в подведомственных подразделениях руководителями отделов и предприятий в соответствии с положениями отраслевых инструкций и нормативами личного участия в обеспечении безопасности движения поез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оведение в соответствии с пунктом 10.5. приказа 1Ц-94 г. и утвержденным планом работы ревизорского аппарата на 2008 год ревизий предприятий и станц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деления дороги по вопросам безопасности движения, а также контрольных проверок устранения выявленных недостатков. Особое внимание при этом уделить повышению уровня организации и качества технических ревизий, своевременности рассмотрения актов ревизий и контрольных провер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3. уделить особое внимание участкам нового строительства, капитального ремонта и модернизации станций, путей, стрелочного хозяйства, устройств СЦБ и связи, контактной сети и электроснабжения в части обеспечения соблюдения требований по их монтажу, проверке, приемке и вводу в эксплуат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4. полнее вскрывать недостатки в организации безаварийной работы, пресекать факты недисциплинированности руководителей, необъективного расследования нарушений безопасности движения, искажения их классификации и уч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5. применять новые формы и методы работы, добиваться полного и своевременного устранения всех вскрытых недостатков, полнее использовать предоставленные работникам ревизорского аппарата права, оказывать непосредственное воздействие на повышение уровня профилактики нарушений. Не оставлять ни одной проверки без взыскательного разбора и реализации конкретных мер по предупреждению аварий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6. в целях повышения информированности работников железной дороги о положении с безопасностью обеспечи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незамедлительное направление в адрес предприятий и станций телеграфных сообщений о причинах и обстоятельствах допущенных браков, о нарушения безопасности движения и отступлениях в содержании технических средств, вскрываемых ревизиями и проверк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доведение до причастных предприятий приказов и нормативных документов ОАО «РЖД», руководства дороги и отделения по нарушениям безопасности движ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оведение селекторных совещаний с проработкой причин нарушений безопасности дви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 xml:space="preserve">5. Заместителя начальника отделения - начальнику отдела перевозок Головину </w:t>
      </w:r>
      <w:r>
        <w:rPr>
          <w:color w:val="000000"/>
          <w:sz w:val="28"/>
          <w:szCs w:val="32"/>
          <w:lang w:val="en-US" w:eastAsia="en-US"/>
        </w:rPr>
        <w:t>M</w:t>
      </w:r>
      <w:r>
        <w:rPr>
          <w:color w:val="000000"/>
          <w:sz w:val="28"/>
          <w:szCs w:val="32"/>
          <w:lang w:eastAsia="en-US"/>
        </w:rPr>
        <w:t>.И, начальникам станц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  <w:lang w:eastAsia="en-US"/>
        </w:rPr>
        <w:t>5.1 Основными направлениями по повышению уровня безопасности движения поездов счит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овышение качества профессиональной подготовки и технического обучения работников, связанных движением поез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овышение уровня ответственности и требовательности дежурного персонала связанного с движением поез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усиление контроля организации работы дежурных смен, отдельных исполнителей, соблюдения ими регламента переговоров, регламента закрепления подвижного состава, требований </w:t>
      </w:r>
      <w:r>
        <w:rPr>
          <w:color w:val="000000"/>
          <w:sz w:val="28"/>
          <w:szCs w:val="32"/>
          <w:lang w:val="en-US"/>
        </w:rPr>
        <w:t>TP</w:t>
      </w:r>
      <w:r>
        <w:rPr>
          <w:color w:val="000000"/>
          <w:sz w:val="28"/>
          <w:szCs w:val="32"/>
        </w:rPr>
        <w:t>А, нормативных документов и инструк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овышение уровня технической оснащенности стан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5.2. в срок до 1.03.08 г. провести по всем станциям выверку технической документации - ТРА и инструкций, совместно с причастными хозяйствами привести их к взаимному соответствию, а также в соответствие требованиям ПТЭ, ИДП и нормативных документов. Первоочередное внимание уделить выверке масштабных схем, ТРА станций и Инструкций о порядке пользования устройствами СЦБ на станциях подвергшихся в 2007 году реконструкции и модер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3. особое внимание уделить повышению качества проведения комиссионных осмотров станций и техническому обучению начальников станций нормам содержания пути, стрелочных переводов, устройств СЦБ и контактной сети с применением зачетной формы проверки знаний. Продолжить практику проведения показательных комиссионных осмотров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4. Обеспечить оснащение и комплектацию технических кабинетов, учебных классов новейшими методическими указаниями, приказами и инструкциями, современными обучающими комплексами на базе ПЭВМ. Организовать практическое обучение работников порядку действий в аварийных и нестандартных ситуациях с обязательным участием специалистов причастных служб. Обеспечить выполнение плана работы вагона - тренаж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5. Принять меры к повышению роли и ответственности в вопросах обеспечения безопасности ревизоров движения отдела. Ужесточить контроль выполнения ими должностных обязанностей и нормативов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Заместителю начальника отделения дороги Ваулину А.Н. основными задачами в вопросах повышения безопасности движения поездов считать удовлетворение потребности предприятий в высококвалифицированных специалистах пут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выполнения программы по подготовке кадров и повышения квалификации работников в специальных учебных заведен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воевременного укомплектования вакантных и вновь вводимых должнос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ужесточения профессионального отбора кадр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ланомерной подготовки кадрового резерва на должности среднего и старшего командного сост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реализацию на предприятиях и станциях отделения мер по укреплению трудовой и технологической дисципл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воевременное рассмотрение и решение социальных вопросов, улучшение условий труда и отдыха работников комп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Заместителю начальника отделения по инфраструктуре Быкову Н.И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1. начальнику отдела пути Замогильному СВ., начальникам дистанций пути для снижения уровня аварийности в путевом хозяйстве и улучшения текущего содержания пути обеспечи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грамотное планирование и организацию работ по текущему содержанию пу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воевременное и качественное устранение недостатков и отступлений в содержании пути, выявленных при проверках пути вагоном-путеизмерителем, а также при проведении весенних, осенних и квартальных осмотрах пути, комиссионных месячных осмотрах на станц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безусловное соблюдение технологии путевых работ и правил ограждения мест их производства, повышение уровня механизации и эффективности использования путевых маш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нижение уровня аварийности на железнодорожных переезд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беспечить безусловное выполнение требований приказа МПС от 25.02.97г. № 2/ЦЗ "О совершенствовании системы контроля состояния рельсов средствами дефектоскопии", строго выдерживать графики проверок, добиваться повышения эффективности использования дефектоскопов, принимать меры к немедленной замене остродефектных рельсов и своевременному ограничению скоростей движения поездов на участках с дефектными рельсами. Особое внимание уделять техническому обучению и повышению квалификации операторов дефектоскопн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перативно рассматривать случаи повторяемости неудовлетворительных километров пути и неисправностей 3, 4 степени с выработкой и принятием конкретных мер по приведению пути к норме содержания. Обеспечить контроль устранения повторяющихся неисправностей лично начальниками дистанций пути и руководителями отде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внедрять новые формы и методы профилактической работы с руководителями компаний автотранспорта, усилить взаимодействие с органами ГИБДД и краевой комиссией по обеспечению безопасности дорожного движения, продолжить работы по закрытию малодеятельных переездов, приведению их к требованиям инструкции ЦП-566 и созданию эталонных по уровню содержания и обслужи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инять меры к повышению надежности работы рельсовых цепей, обеспечить широкое применение имеющихся передовых технологий и материалов в их содерж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7.2. Начальнику отдела инфраструктуры Конышеву С.В., начальникам дистанций сигнализации, централизации и блокиров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беспечить повышение качества обслуживания и текущего содержания технических средств. Первоочередное внимание уделить обеспечению устойчивой работы рельсовых цепей, повышению эксплуатационной надежности приборов, кабельных коммуникаций, техническому обучению эксплуатационного штата и безусловному соблюдению технологии обслуживания устройств. Принять меры к снижению количества отказов и сбоев в работе устройств СЦБ и АЛС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рганизовать оперативное и качественное расследование каждого случая нарушения нормальной работы устройств, обеспечить своевременную разработку и реализацию профилактических мероприятий по исключению их повторяем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беспечить безусловное соблюдение требований безопасности движения при выполнении работ по новому строительству и модернизации устройств электрической централизации и автоблокировки, постоянный контроль полноты и качества проводимых работ, организовать своевременную подготовку и выверку технической документации, обучение персонала, проверку и приемку устройств в соответствии с требованиями ПТЭ и инструкции ЦШ/57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добиться реализации в полном объеме утвержденных на 2008 год планов и мероприятий по усилению надежности работы устройств, внедрению новых технических средств и схемных решений, повышающих уровень безопасности дви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3. Начальнику отдела инфраструктуры Конышеву С.В., начальникам дистанций электроснабж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читать основной задачей своевременное и качественное выполнение планово-предупредительного ремонта устройств электроснабжения и контактной сети, обеспечение надежного электроснабжения устройств СЦБ и связи, функционирования обратной тяговой се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на основе плановых заданий и осмотров организовать своевременное выполнение работ по расчистке от растительности просек в охранных зонах воздушных линий автоблокировки, ДПР и продольного электроснаб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беспечить контроль соблюдения технологии и качества выполнения монтажных работ на участках модернизации и капитального ремонта контактной сети, а также организацию текущего обслуживания устройств с момента их ввода в эксплуатацию согласно требованиям инструкций ЦЭ/191 и ЦЭ/868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существлять постоянный контроль состояния, эксплуатации моторно-рельсового транспорта и его своевременного выезда на место аварийно-восстановительных рабо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. Начальнику отдела подвижного состава Коновалову А,В„ начальникам локомотивных депо Ружино, Сибирцево, Уссурийск, Смоляниново, Партизанск на основе безусловного выполнения требований ПТЭ, Инструкций, приказов МПС №№ 1/Ц 1994г., 1/ЦЗ 1994г., 7 - 1998г.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беспечить повышение уровня технического состояния локомотивного парка, и в первую очередь парка электровозов, путем своевременного и качественного технического обслуживания локомотивов и исключению их перепробега между текущими видами ремо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овысить ответственность ремонтного персонала и командного состава депо за соблюдение технологии обслуживания и ремонта. Обеспечить приемку командно-инструкторским составом локомотивов выпускаемых из ремонта и командным составом под пассажирские поез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добиваться повышения технической грамотности и профессионального мастерства локомотивных бригад посредством реализации программ повышения классности машинистов, обеспечения регулярного и качественного технического обучения брига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инять меры по повышению качества расшифровки скоростемерных лент кассет КЛУБ, эффективности талонной системы предупреждений локомотивных бригад, эффективности в работе с Книгой замечаний машинистов, укреплению роли и усилению ответственности машинистов-инструкт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беспечить строгое соблюдение режима труда и отдыха локомотивных брига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оводить профилактическую работу по результатам внезапных комплексных проверок, расшифровки скоростемерных лент направленную на предотвращение проездов запрещающих сигна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8.1. начальнику вагонного эксплуатационного депо Уссурийск Старченко Д.А.основными задачами счита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облюдение технологии обработки грузовых и пассажирских поездов и ее совершенствование на пунктах технического обслуживания, повышение качества технического обслуживания при подготовки поездов в рейс на ПТО станций формирования и пунктах оборота, обеспечение безаварийного проследования вагонов в пределах установленных гарантийных участ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овышение качества текущего отцепочного ремонта вагонов и подготовку их под погрузк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обеспечить командным составом вагонных депо и ПТО безусловное выполнение требований приказа МПС от 8.12.98г. № 28/Ц. Уделить при этом особое внимание контролю за организацией и проведением регламентных работ на основных ПТО станций Владивосток, Находка Восточная, Находка, Уссурийск, Ружино, Гродеко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•</w:t>
      </w:r>
      <w:r>
        <w:rPr>
          <w:rFonts w:eastAsia="Times New Roman"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реализовать комплекс мер по повышению квалификации мастеров, бригадиров, слесарей по ремонту буксового узла, дефектоскопистов, осмотрщиков вагонов, внедрению и распространению опыта обнаружения неисправностей роликовых букс, трещин в колесах и литых деталях тележек. • обеспечить внедрение в колесном цехе депо Уссурийск нового диагностического оборудования, высокоточных измерительных приборов и инстр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9. Начальнику отдела грузовой и коммерческой работы Слатвинскому Т.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9.1. обеспечить учет и расследование каждого случая нарушения Технических условий погрузки и крепления грузов, повлекшего отцепку вагона от поезда. Вести учет аварийных ситуаций с опасными грузами с выездом на место представителей отдела и принятием конкретных м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9.2. ежемесячно анализировать причины отцепок вагонов по коммерческим неисправностям на пунктах коммерческого осмотра. В каждом случае нарушения Технических условий погрузки на открытый подвижной состав с расстройством груза в пути следования, допущенных по вине работников отделения, проводить внеочередную проверку знаний должностных лиц станции и грузоотправителя и оценкой роли начальника стан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9.3. в целях усиления контроля за соблюдением требований ст.32 Транспортного устава ж.д. организовать контрольные перевески вагонов, загруженных без первоначальной проверки веса, на ближайших станциях, имеющих вагонные весы. Обеспечить своевременный ремонт и поверку вагонных весов на станциях и подъездных пут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9.4. организовать периодическое проведение проверок и обследование подъездных путей предприятий отправителей и получателей опасных грузов, уделить особое внимание состоянию сливо-наливных эстакад, соблюдению утвержденной технологии обработки вагонов и грузов на местах погрузки выгрузки и требований по обеспечению их сохра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9.5. обеспечить действие системы контроля полноты очистки вагонов от остатков перевозимого груза и расследование случаев отправления неочищенных порожних ваг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0. Утвердить и принять к исполнению Программу организационно-технических мероприятий по повышению безопасности движения на 2008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1. Контроль за исполнением настоящего приказа возложить на заместителя начальника отделения - Главного ревизора по безопасности движения поездов Гамкова А.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Начальник Владивостокского отделения ДВ ж.д. Осипов В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6"/>
        </w:tabs>
        <w:ind w:left="846" w:hanging="36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6"/>
        </w:tabs>
        <w:ind w:left="1086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426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24">
    <w:name w:val="Основной текст 2"/>
    <w:basedOn w:val="Normal"/>
    <w:qFormat/>
    <w:pPr>
      <w:spacing w:before="0" w:after="0"/>
    </w:pPr>
    <w:rPr>
      <w:sz w:val="28"/>
    </w:rPr>
  </w:style>
  <w:style w:type="paragraph" w:styleId="33">
    <w:name w:val="Основной текст 3"/>
    <w:basedOn w:val="Normal"/>
    <w:qFormat/>
    <w:pPr>
      <w:spacing w:before="0" w:after="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tLeast" w:line="240" w:before="0" w:after="0"/>
      <w:ind w:firstLine="567"/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8:00Z</dcterms:created>
  <dc:creator>Ковалевский Э.В.</dc:creator>
  <dc:description/>
  <cp:keywords/>
  <dc:language>en-US</dc:language>
  <cp:lastModifiedBy>Mage</cp:lastModifiedBy>
  <dcterms:modified xsi:type="dcterms:W3CDTF">2011-10-07T09:28:00Z</dcterms:modified>
  <cp:revision>2</cp:revision>
  <dc:subject/>
  <dc:title>Организация работы промежуточной станции</dc:title>
</cp:coreProperties>
</file>