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ЖЕЛЕЗНОДОРОЖНОГО ТРАНСПОРТА</w:t>
      </w:r>
    </w:p>
    <w:p>
      <w:pPr>
        <w:pStyle w:val="Normal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УНИВЕРСИТЕТ ПУТЕЙ СООБЩЕНИЯ</w:t>
      </w:r>
    </w:p>
    <w:p>
      <w:pPr>
        <w:pStyle w:val="Normal"/>
        <w:spacing w:lineRule="auto" w:line="360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АЙКАЛЬСКИЙ ИНСТИТУТ ЖЕЛЕЗНОДОРОЖНОГО ТРАНСПОРТА</w:t>
      </w:r>
    </w:p>
    <w:p>
      <w:pPr>
        <w:pStyle w:val="Normal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лиал государственного образовательного учреждения высшего профессионального образования «Иркутский государственный университет путей сообщения» в г. Чите</w:t>
      </w:r>
    </w:p>
    <w:p>
      <w:pPr>
        <w:pStyle w:val="Normal"/>
        <w:spacing w:lineRule="auto" w:line="360"/>
        <w:ind w:right="10" w:hanging="0"/>
        <w:jc w:val="center"/>
        <w:rPr/>
      </w:pPr>
      <w:r>
        <w:rPr>
          <w:b/>
          <w:bCs/>
          <w:sz w:val="28"/>
          <w:szCs w:val="28"/>
        </w:rPr>
        <w:t>(ЗабИЖТ ИрГУПС)</w:t>
      </w:r>
    </w:p>
    <w:p>
      <w:pPr>
        <w:pStyle w:val="Normal"/>
        <w:spacing w:lineRule="auto" w:line="360"/>
        <w:ind w:right="10" w:hanging="0"/>
        <w:jc w:val="center"/>
        <w:rPr/>
      </w:pPr>
      <w:r>
        <w:rPr>
          <w:sz w:val="28"/>
          <w:szCs w:val="28"/>
        </w:rPr>
        <w:t>Кафедра "Управление процессом перевозок"</w:t>
      </w:r>
    </w:p>
    <w:p>
      <w:pPr>
        <w:pStyle w:val="Normal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righ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" w:hanging="0"/>
        <w:jc w:val="center"/>
        <w:rPr/>
      </w:pPr>
      <w:r>
        <w:rPr>
          <w:b/>
          <w:bCs/>
          <w:sz w:val="28"/>
          <w:szCs w:val="28"/>
        </w:rPr>
        <w:t>По дисциплине</w:t>
      </w:r>
      <w:r>
        <w:rPr>
          <w:sz w:val="28"/>
          <w:szCs w:val="28"/>
        </w:rPr>
        <w:t>: «Технология и организация перевозок на железнодорожном транспорте»</w:t>
      </w:r>
    </w:p>
    <w:p>
      <w:pPr>
        <w:pStyle w:val="Normal"/>
        <w:spacing w:lineRule="auto" w:line="360"/>
        <w:ind w:right="10" w:hanging="0"/>
        <w:jc w:val="center"/>
        <w:rPr/>
      </w:pPr>
      <w:r>
        <w:rPr>
          <w:b/>
          <w:bCs/>
          <w:sz w:val="28"/>
          <w:szCs w:val="28"/>
        </w:rPr>
        <w:t>на тему</w:t>
      </w:r>
      <w:r>
        <w:rPr>
          <w:sz w:val="28"/>
          <w:szCs w:val="28"/>
        </w:rPr>
        <w:t>: «Организация эксплуатационной работы отделения железной дороги»</w:t>
      </w:r>
    </w:p>
    <w:p>
      <w:pPr>
        <w:pStyle w:val="Normal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right="10" w:hanging="0"/>
        <w:rPr>
          <w:sz w:val="28"/>
          <w:szCs w:val="28"/>
        </w:rPr>
      </w:pPr>
      <w:r>
        <w:rPr>
          <w:sz w:val="28"/>
          <w:szCs w:val="28"/>
        </w:rPr>
        <w:t>Студентка гр. Э-31</w:t>
      </w:r>
    </w:p>
    <w:p>
      <w:pPr>
        <w:pStyle w:val="Normal"/>
        <w:spacing w:lineRule="auto" w:line="360"/>
        <w:ind w:right="10" w:hanging="0"/>
        <w:rPr>
          <w:sz w:val="28"/>
          <w:szCs w:val="28"/>
        </w:rPr>
      </w:pPr>
      <w:r>
        <w:rPr>
          <w:sz w:val="28"/>
          <w:szCs w:val="28"/>
        </w:rPr>
        <w:t>Ступкина</w:t>
      </w:r>
    </w:p>
    <w:p>
      <w:pPr>
        <w:pStyle w:val="Normal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Чита</w:t>
      </w:r>
    </w:p>
    <w:p>
      <w:pPr>
        <w:pStyle w:val="Normal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right="1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spacing w:lineRule="auto" w:line="360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о-эксплуатационная характеристика диспетчерского участка 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1.1 Определение числа вагонов в составах груженых и порожних поездов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вагонопотока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2.1 Определение груженых вагонопотоков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2.2 Расчет регулировочного задания по перемещению порожних вагонов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местной работы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3.1 Определение потребности в порожних вагонах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3.2 Организация местной работы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3.3. Выбор схемы прокладки на графике движения сборных поездов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счет пропускной способности участков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4.1 Определение размеров движения грузовых поездов по участкам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4.2 Расчет станционных интервалов и интервалов между поездами в пакете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4.3 Расчет наличной пропускной способности перегонов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4.4 Расчет потребной пропускной способности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5. Разработка графика движения поездов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5.1 Исходные данные и нормативы для построении графика движения поездов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5.2 Построение графика движения поездов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5.3 Расчет показателей графика движения поездов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хнико-эксплуатационная характеристика диспетчерского участка</w:t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диспетчерский участок ограничен двумя техническими станциями Г, А.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Участок Г-К является однопутным, на нем расположены: пять промежуточных станций (а, б, в, г, д), шесть перегонов. Общая длина складывается из сумм длин перегонов: Г-а = 18 км, а-б = 22 км, б-в = 21 км, в-г = 16 км, г-д = 20 км, д-К = 20 км. Из чего следует, что общая длина участка Г-К равна Г-а + а-б + б-в + в-г + г-д + д-К = 18 + 22 + 28 + 16 + 20 + 20 = 117 км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К-А является двухпутным, на котором расположены, также, пять промежуточных станций (л, м, н, о, п), шесть перегонов. Общей протяженностью участка складывается из суммы длин перегонов: К-л = 15 км, л-м = 17 км, м-н = 20 км, н-о = 29 км, о-п = 12 км, п-А = 17 км. К-А = К-л + л-м + м-н + н-о + о-п + п-А = 15 + 17 + 20 + 29 + 12 + 17 = 110 км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В-К – двухпутный, промежуточных станций и перегонов не имеет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сигнализации и связи при движении поездов на участках Г-К (однопутный) и К-А (двухпутный) – автоматическая блокировка, на всех раздельных пунктах – электрическая централизация стрелок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испетчерском участке находятся технические: участковые и сортировочные станции. Станции Г и А являются участковыми, станция К – сортировочной. Технические станции – это станции, на которых осуществляются основные технические операции (сортировка и обработка транзитных поездов). Основное назначение участковой станции состоит в обработке транзитных поездов, проходящих станцию без переработки или с частичной переработкой. На участковой станции предусмотрены смена локомотивных бригад, осмотр вагонов, маневры по отцепке и прицепке отдельных групп вагонов, сортировочная работа ведется в небольшом количестве. Сортировочная станция предназначена для массовой сортировки вагонов или для массового расформирования – формирования. Выполняются операции по обработке транзитных поездов, грузовая коммерческая работа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 тяги – локомотив (ВЛ10)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диспетчерскому участку проходят шесть поездов: пара поездов из Г на А и из А на Г; две пары поездов из К на А и на А из К; четыре скорых поезда: две пары поездов из К на А и из А на К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20"/>
        <w:jc w:val="both"/>
        <w:rPr/>
      </w:pPr>
      <w:r>
        <w:rPr>
          <w:b/>
          <w:bCs/>
          <w:sz w:val="28"/>
          <w:szCs w:val="28"/>
        </w:rPr>
        <w:t>1.1 Определение числа вагонов в составах груженых и порожних поездов</w:t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руженых поездов число вагонов в составе определяется по двум формулам: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(ваг), (1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вес поезда, т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бр </w:t>
      </w:r>
      <w:r>
        <w:rPr>
          <w:sz w:val="28"/>
          <w:szCs w:val="28"/>
        </w:rPr>
        <w:t xml:space="preserve">– вес вагона брутто, т 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ок</w:t>
      </w:r>
      <w:r>
        <w:rPr>
          <w:sz w:val="28"/>
          <w:szCs w:val="28"/>
        </w:rPr>
        <w:t xml:space="preserve"> – 10)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ваг </w:t>
      </w:r>
      <w:r>
        <w:rPr>
          <w:sz w:val="28"/>
          <w:szCs w:val="28"/>
        </w:rPr>
        <w:t>(ваг), (2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о </w:t>
      </w:r>
      <w:r>
        <w:rPr>
          <w:sz w:val="28"/>
          <w:szCs w:val="28"/>
        </w:rPr>
        <w:t>– длина приемо-отправочного пути, м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лок </w:t>
      </w:r>
      <w:r>
        <w:rPr>
          <w:sz w:val="28"/>
          <w:szCs w:val="28"/>
        </w:rPr>
        <w:t>– длина локомотива, м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ваг </w:t>
      </w:r>
      <w:r>
        <w:rPr>
          <w:sz w:val="28"/>
          <w:szCs w:val="28"/>
        </w:rPr>
        <w:t xml:space="preserve">- длина вагона, м 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– длина тормозного пути, м 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6000 т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бр </w:t>
      </w:r>
      <w:r>
        <w:rPr>
          <w:sz w:val="28"/>
          <w:szCs w:val="28"/>
        </w:rPr>
        <w:t>= 61 т</w:t>
      </w:r>
      <w:r>
        <w:br w:type="page"/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6000/61 =98 (ваг)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о </w:t>
      </w:r>
      <w:r>
        <w:rPr>
          <w:sz w:val="28"/>
          <w:szCs w:val="28"/>
        </w:rPr>
        <w:t>= 1250 м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лок </w:t>
      </w:r>
      <w:r>
        <w:rPr>
          <w:sz w:val="28"/>
          <w:szCs w:val="28"/>
        </w:rPr>
        <w:t>= 28 м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ваг </w:t>
      </w:r>
      <w:r>
        <w:rPr>
          <w:sz w:val="28"/>
          <w:szCs w:val="28"/>
        </w:rPr>
        <w:t xml:space="preserve">= 14,9 м 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1250 – 28 -10)/14,9 = 81 (ваг)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За норму груженого поезда принимается меньшее значение, полученное по формулам (1) и (2), а за норму порожнего – по формуле (2). Таким образом, норма груженого поез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</w:rPr>
        <w:t>гр</w:t>
      </w:r>
      <w:r>
        <w:rPr>
          <w:sz w:val="28"/>
          <w:szCs w:val="28"/>
        </w:rPr>
        <w:t xml:space="preserve"> = 81 вагон, норма порожнего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</w:rPr>
        <w:t xml:space="preserve">пор </w:t>
      </w:r>
      <w:r>
        <w:rPr>
          <w:sz w:val="28"/>
          <w:szCs w:val="28"/>
        </w:rPr>
        <w:t>= 81 вагон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Исходные данные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255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-затель</w:t>
            </w:r>
          </w:p>
        </w:tc>
        <w:tc>
          <w:tcPr>
            <w:tcW w:w="8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 по табл. № 2</w:t>
            </w:r>
          </w:p>
        </w:tc>
      </w:tr>
      <w:tr>
        <w:trPr>
          <w:trHeight w:val="135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п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firstLine="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</w:tr>
    </w:tbl>
    <w:p>
      <w:pPr>
        <w:pStyle w:val="Normal"/>
        <w:spacing w:lineRule="auto" w:line="360"/>
        <w:ind w:right="10" w:firstLine="720"/>
        <w:jc w:val="both"/>
        <w:rPr/>
      </w:pPr>
      <w:r>
        <w:br w:type="page"/>
      </w:r>
      <w:r>
        <w:rPr>
          <w:b/>
          <w:bCs/>
          <w:sz w:val="28"/>
          <w:szCs w:val="28"/>
        </w:rPr>
        <w:t>2. Организация вагонопотока</w:t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пределение груженых вагонопотоков</w:t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груженых вагонопотоков разрабатывается «косая» таблица среднесуточных вагонопотоков. Таблица делится на четыре части:</w:t>
      </w:r>
    </w:p>
    <w:p>
      <w:pPr>
        <w:pStyle w:val="Normal"/>
        <w:numPr>
          <w:ilvl w:val="0"/>
          <w:numId w:val="3"/>
        </w:numPr>
        <w:spacing w:lineRule="auto" w:line="360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зит – это вагонопотоки, которые принимаются и сдаются по стыковым пунктам;</w:t>
      </w:r>
    </w:p>
    <w:p>
      <w:pPr>
        <w:pStyle w:val="Normal"/>
        <w:numPr>
          <w:ilvl w:val="0"/>
          <w:numId w:val="3"/>
        </w:numPr>
        <w:spacing w:lineRule="auto" w:line="360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з – это вагонопотоки, которые принимаются по стыковым пунктам и выгружаются на данном диспетчерском участке;</w:t>
      </w:r>
    </w:p>
    <w:p>
      <w:pPr>
        <w:pStyle w:val="Normal"/>
        <w:numPr>
          <w:ilvl w:val="0"/>
          <w:numId w:val="3"/>
        </w:numPr>
        <w:spacing w:lineRule="auto" w:line="360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з – это вагонопотоки, которые грузятся на данном диспетчерском участке и сдаются по стыковым пунктам;</w:t>
      </w:r>
    </w:p>
    <w:p>
      <w:pPr>
        <w:pStyle w:val="Normal"/>
        <w:numPr>
          <w:ilvl w:val="0"/>
          <w:numId w:val="3"/>
        </w:numPr>
        <w:spacing w:lineRule="auto" w:line="360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е сообщение – это вагонопотоки, которые грузятся и выгружаются на данном диспетчерском участке. 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«Косая» таблица среднесуточных вагонопотоков</w:t>
      </w:r>
    </w:p>
    <w:tbl>
      <w:tblPr>
        <w:tblW w:w="8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20"/>
        <w:gridCol w:w="678"/>
        <w:gridCol w:w="626"/>
        <w:gridCol w:w="744"/>
        <w:gridCol w:w="860"/>
        <w:gridCol w:w="540"/>
        <w:gridCol w:w="540"/>
        <w:gridCol w:w="540"/>
        <w:gridCol w:w="613"/>
        <w:gridCol w:w="467"/>
        <w:gridCol w:w="1080"/>
        <w:gridCol w:w="880"/>
      </w:tblGrid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ский участо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5</w:t>
            </w:r>
          </w:p>
          <w:p>
            <w:pPr>
              <w:pStyle w:val="Normal"/>
              <w:spacing w:lineRule="auto" w:line="360"/>
              <w:ind w:right="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з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</w:t>
            </w:r>
          </w:p>
          <w:p>
            <w:pPr>
              <w:pStyle w:val="Normal"/>
              <w:spacing w:lineRule="auto" w:line="360"/>
              <w:ind w:right="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оз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1</w:t>
            </w:r>
          </w:p>
          <w:p>
            <w:pPr>
              <w:pStyle w:val="Normal"/>
              <w:spacing w:lineRule="auto" w:line="360"/>
              <w:ind w:right="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ем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</w:t>
            </w:r>
          </w:p>
          <w:p>
            <w:pPr>
              <w:pStyle w:val="Normal"/>
              <w:spacing w:lineRule="auto" w:line="360"/>
              <w:ind w:right="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</w:t>
            </w:r>
          </w:p>
          <w:p>
            <w:pPr>
              <w:pStyle w:val="Normal"/>
              <w:spacing w:lineRule="auto" w:line="360"/>
              <w:ind w:right="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10</w:t>
            </w:r>
          </w:p>
          <w:p>
            <w:pPr>
              <w:pStyle w:val="Normal"/>
              <w:spacing w:lineRule="auto" w:line="360"/>
              <w:ind w:right="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дач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8</w:t>
            </w:r>
          </w:p>
          <w:p>
            <w:pPr>
              <w:pStyle w:val="Normal"/>
              <w:spacing w:lineRule="auto" w:line="360"/>
              <w:ind w:right="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груз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97</w:t>
            </w:r>
          </w:p>
          <w:p>
            <w:pPr>
              <w:pStyle w:val="Normal"/>
              <w:spacing w:lineRule="auto" w:line="360"/>
              <w:ind w:right="1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а</w:t>
            </w:r>
          </w:p>
        </w:tc>
      </w:tr>
    </w:tbl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На основании «косой» таблицы среднесуточных вагонопотоков разрабатываются диаграммы груженых вагонопотоков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Расчет регулировочного задания по перемещению порожних вагонов</w:t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збытка и недостатка порожних вагонов производится в таблице 3.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Она составляется по «косой» таблице вагонопотоков. Данные строки и столбца «Всего» заносятся в графы выгрузка и погрузка данной таблицы, и для каждого подразделения определяется баланс порожних вагонов («избыток» или «недостаток») как разность между погрузкой и выгрузкой. 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Таблица 3 - </w:t>
      </w:r>
      <w:r>
        <w:rPr/>
        <w:t>Баланс порожних вагонов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04"/>
        <w:gridCol w:w="1776"/>
        <w:gridCol w:w="1719"/>
        <w:gridCol w:w="1610"/>
      </w:tblGrid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е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грузка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ем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дача)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порожняка</w:t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ы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ча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К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</w:tr>
    </w:tbl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«Баланс порожних вагонов» составляется регулировка порожних вагонов в форме таблицы (4)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ощения расчетов баланс определяется с учетом полной взаимозаменяемости подвижного состава, то есть все вагоны из-под выгрузки могут быть использованы под погрузку.</w:t>
      </w:r>
      <w:r>
        <w:br w:type="page"/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Таблица 4 - </w:t>
      </w:r>
      <w:r>
        <w:rPr/>
        <w:t>Регулировка порожних вагонов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39"/>
        <w:gridCol w:w="891"/>
        <w:gridCol w:w="874"/>
        <w:gridCol w:w="985"/>
        <w:gridCol w:w="985"/>
        <w:gridCol w:w="891"/>
        <w:gridCol w:w="839"/>
        <w:gridCol w:w="891"/>
        <w:gridCol w:w="906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>
                <w:sz w:val="20"/>
                <w:szCs w:val="20"/>
              </w:rPr>
              <w:t>Из 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</w:tr>
    </w:tbl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данных строится диаграмма порожних вагонопотоков, по которой будет определяется число порожних грузовых поездов по участкам.</w:t>
      </w:r>
      <w:r>
        <w:br w:type="page"/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ция местной работы</w:t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пределение потребности в порожних вагонах</w:t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рассматривается местная работа только на однопутном участке Г-К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торого участка рассчитывается только число сборных поездов и выбирается принципиальная схема их прокладки на графике движения. По данным «косой» таблицы вагонопотоков определяется количество погруженных и выгруженных вагонопотоков на участке Г-К. А по таблице 6 задания – распределение в процентном соотношении этих вагонов по промежуточным станциям участка. Предварительную погрузку и выгрузку необходимо разделить по направлениям движения. Результаты целесообразно свести в таблицу 5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Таблица 5 - </w:t>
      </w:r>
      <w:r>
        <w:rPr/>
        <w:t>Среднесуточная погрузка и выгрузка на промежуточных станциях участка Г-К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165"/>
        <w:gridCol w:w="1165"/>
        <w:gridCol w:w="1539"/>
        <w:gridCol w:w="1178"/>
        <w:gridCol w:w="1178"/>
        <w:gridCol w:w="1257"/>
      </w:tblGrid>
      <w:tr>
        <w:trPr/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грузк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</w:t>
            </w:r>
          </w:p>
        </w:tc>
      </w:tr>
      <w:tr>
        <w:trPr/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</w:tbl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Определение числа сборных поездов</w:t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борных поездов зависит от мощности месячного вагонопотока на участке и установленного состава сборного поезда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борных поездов в каждом направлении, по каждому перегону определяется по формуле (3):</w:t>
      </w:r>
      <w:r>
        <w:br w:type="page"/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мест </w:t>
      </w:r>
      <w:r>
        <w:rPr>
          <w:sz w:val="28"/>
          <w:szCs w:val="28"/>
        </w:rPr>
        <w:t>(поездов) (3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– количество вагонов погруженных на перегоне (ваг)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ор </w:t>
      </w:r>
      <w:r>
        <w:rPr>
          <w:sz w:val="28"/>
          <w:szCs w:val="28"/>
        </w:rPr>
        <w:t>– количество порожних вагонов на перегоне (ваг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мест </w:t>
      </w:r>
      <w:r>
        <w:rPr>
          <w:sz w:val="28"/>
          <w:szCs w:val="28"/>
        </w:rPr>
        <w:t>– число вагонов в составе сборного поезда (ваг) (40 – 50 вагонов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им в таблицу 6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Таблица 6 - </w:t>
      </w:r>
      <w:r>
        <w:rPr/>
        <w:t>Число сборных поездов на участке Г-К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075"/>
        <w:gridCol w:w="1965"/>
        <w:gridCol w:w="1766"/>
        <w:gridCol w:w="1484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борных поездов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борных поездов на Г-К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ны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ых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б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д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0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-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на участке Г-К следует предусмотреть один сборный поезд в нечетном направлении и два – в четном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борных поездов на двухпутном участке аналогично количеству поездов на однопутном участке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b/>
          <w:bCs/>
          <w:sz w:val="28"/>
          <w:szCs w:val="28"/>
        </w:rPr>
        <w:t xml:space="preserve">3.3 Выбор схемы прокладки на графике движения сборных поездов </w:t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хемы прокладку сборных поездов зависит связанные с временем простоя местных вагонов на промежуточных и технологических станциях и затраты на эксплуатацию локомотивов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рассматриваются варианты прокладки сборных поездов отличающихся только временем их назначения, поэтому сравнение вариантов производится по затратам вагоно-часов нахождения вагонов на промежуточных станциях участка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личества сборных поездов выбирается одна из предложенных схем:</w:t>
      </w:r>
    </w:p>
    <w:p>
      <w:pPr>
        <w:pStyle w:val="Normal"/>
        <w:numPr>
          <w:ilvl w:val="0"/>
          <w:numId w:val="2"/>
        </w:numPr>
        <w:spacing w:lineRule="auto" w:line="360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производится прокладка нечетного сборного поезда. Время отправления выбирается из расчета, чтобы грузовые операции выполнялись в дневное время суток. Время хода поезда берется из задания с учетом времени на разгон и замедление. Время стоянки сборного поезда на промежуточных станциях принимается 30 минут. После прибытия нечетного поезда на станцию К через 5-6 часов отправляется четный поезд.</w:t>
      </w:r>
    </w:p>
    <w:p>
      <w:pPr>
        <w:pStyle w:val="Normal"/>
        <w:numPr>
          <w:ilvl w:val="0"/>
          <w:numId w:val="2"/>
        </w:numPr>
        <w:spacing w:lineRule="auto" w:line="360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лучае первоначально прокладывается четный сборный поезд, а через 5-6 часов после его прибытия на станцию Г отправляется нечетный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предлагается разработать два варианта графика местной работы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их вариантах производится расчет затрат вагоно-часов простоя. При этом следует учитывать, что часть вагонов отправляется в те же сутки на станцию откуда прибыли, а остальные вагоны в следующие сутки в зависимости от направления следования. При этом целесообразно составить таблицы 7 и 8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- Расчет простоя местных вагонов на участке (вариант 1)</w:t>
      </w:r>
    </w:p>
    <w:tbl>
      <w:tblPr>
        <w:tblW w:w="9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1080"/>
        <w:gridCol w:w="1080"/>
        <w:gridCol w:w="1080"/>
        <w:gridCol w:w="1260"/>
        <w:gridCol w:w="1080"/>
        <w:gridCol w:w="1029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е станци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но-часов простоя (ч)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время простоя (ч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борного поез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б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цепляемых ваго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борного поез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бы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>
                <w:sz w:val="20"/>
                <w:szCs w:val="20"/>
              </w:rPr>
              <w:t>Кол-во прицепляемых вагон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7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47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8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8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4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8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8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7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5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7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59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9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3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7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3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48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3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8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8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9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9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8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4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24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7</w:t>
            </w:r>
          </w:p>
        </w:tc>
      </w:tr>
    </w:tbl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Таблица 8 - </w:t>
      </w:r>
      <w:r>
        <w:rPr/>
        <w:t>Расчет простоя местных вагонов на участке (вариант 2)</w:t>
      </w:r>
    </w:p>
    <w:tbl>
      <w:tblPr>
        <w:tblW w:w="86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"/>
        <w:gridCol w:w="858"/>
        <w:gridCol w:w="42"/>
        <w:gridCol w:w="751"/>
        <w:gridCol w:w="149"/>
        <w:gridCol w:w="826"/>
        <w:gridCol w:w="32"/>
        <w:gridCol w:w="973"/>
        <w:gridCol w:w="75"/>
        <w:gridCol w:w="1080"/>
        <w:gridCol w:w="32"/>
        <w:gridCol w:w="881"/>
        <w:gridCol w:w="19"/>
        <w:gridCol w:w="900"/>
        <w:gridCol w:w="53"/>
        <w:gridCol w:w="847"/>
        <w:gridCol w:w="53"/>
        <w:gridCol w:w="102"/>
      </w:tblGrid>
      <w:tr>
        <w:trPr/>
        <w:tc>
          <w:tcPr>
            <w:tcW w:w="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е станции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3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но-часов простоя (ч)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время простоя (ч)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борного поез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быт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тцепляемых вагон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борного поез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ибыти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/>
            </w:pPr>
            <w:r>
              <w:rPr>
                <w:sz w:val="20"/>
                <w:szCs w:val="20"/>
              </w:rPr>
              <w:t>Кол-во прицепляемых вагонов</w:t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3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8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3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3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3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53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9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3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9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7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3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7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5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0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8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7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3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3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  <w:p>
            <w:pPr>
              <w:pStyle w:val="Normal"/>
              <w:spacing w:lineRule="auto" w:line="360"/>
              <w:ind w:right="10" w:hanging="0"/>
              <w:rPr/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9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4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8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2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  <w:p>
            <w:pPr>
              <w:pStyle w:val="Normal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21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0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40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51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2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8</w:t>
            </w:r>
          </w:p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2" w:right="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4</w:t>
            </w:r>
          </w:p>
          <w:p>
            <w:pPr>
              <w:pStyle w:val="Normal"/>
              <w:spacing w:lineRule="auto" w:line="360"/>
              <w:ind w:left="-742" w:right="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4</w:t>
            </w:r>
          </w:p>
          <w:p>
            <w:pPr>
              <w:pStyle w:val="Normal"/>
              <w:spacing w:lineRule="auto" w:line="360"/>
              <w:ind w:left="-742" w:right="1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графику определяется показатели местной работы. Средний простой местного вагона определяется по каждой промежуточной станции и в целом по участку по следующей формуле: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/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ч), (4)</w:t>
      </w:r>
      <w:r>
        <w:br w:type="page"/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где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суммарные вагоно-часы простоя (вагоно-час)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- количество местных вагонов, которое определяется как число груженых и порожних вагонов, отцепляемых или прицепляемых на участке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а </w:t>
      </w:r>
      <w:r>
        <w:rPr>
          <w:sz w:val="28"/>
          <w:szCs w:val="28"/>
        </w:rPr>
        <w:t>= 240,96 / 16 = 15,06 ч,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б </w:t>
      </w:r>
      <w:r>
        <w:rPr>
          <w:sz w:val="28"/>
          <w:szCs w:val="28"/>
        </w:rPr>
        <w:t>= 155,82 / 17 = 9,17 ч,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в </w:t>
      </w:r>
      <w:r>
        <w:rPr>
          <w:sz w:val="28"/>
          <w:szCs w:val="28"/>
        </w:rPr>
        <w:t>= 400,94 / 24 = 16,71 ч,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г </w:t>
      </w:r>
      <w:r>
        <w:rPr>
          <w:sz w:val="28"/>
          <w:szCs w:val="28"/>
        </w:rPr>
        <w:t>= 287,2 /18 = 15,96 ч,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д </w:t>
      </w:r>
      <w:r>
        <w:rPr>
          <w:sz w:val="28"/>
          <w:szCs w:val="28"/>
        </w:rPr>
        <w:t>= 172,78 / 11 =15,71 ч,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Г-К </w:t>
      </w:r>
      <w:r>
        <w:rPr>
          <w:sz w:val="28"/>
          <w:szCs w:val="28"/>
        </w:rPr>
        <w:t>= 1257,7 /86 = 14,63 ч.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а </w:t>
      </w:r>
      <w:r>
        <w:rPr>
          <w:sz w:val="28"/>
          <w:szCs w:val="28"/>
        </w:rPr>
        <w:t>= 188,12 / 16 = 11,76 ч,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б </w:t>
      </w:r>
      <w:r>
        <w:rPr>
          <w:sz w:val="28"/>
          <w:szCs w:val="28"/>
        </w:rPr>
        <w:t>= 199,12 / 17 = 11,71 ч,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в </w:t>
      </w:r>
      <w:r>
        <w:rPr>
          <w:sz w:val="28"/>
          <w:szCs w:val="28"/>
        </w:rPr>
        <w:t>= 363,94 / 24 = 15,16 ч,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г </w:t>
      </w:r>
      <w:r>
        <w:rPr>
          <w:sz w:val="28"/>
          <w:szCs w:val="28"/>
        </w:rPr>
        <w:t>= 251,4 /18 = 13,97 ч,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д </w:t>
      </w:r>
      <w:r>
        <w:rPr>
          <w:sz w:val="28"/>
          <w:szCs w:val="28"/>
        </w:rPr>
        <w:t>= 152,78 / 11 =13,89 ч,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м Г-К </w:t>
      </w:r>
      <w:r>
        <w:rPr>
          <w:sz w:val="28"/>
          <w:szCs w:val="28"/>
        </w:rPr>
        <w:t>= 1155,36 /86 = 13,43 ч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Коэффициент сдвоенных операций (без учета порожняка):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дв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/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, (5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количество погруженных вагонов на участке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- количество выгруженных вагонов на участке (количество прибывших вагонов под погрузку)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сдв </w:t>
      </w:r>
      <w:r>
        <w:rPr>
          <w:sz w:val="28"/>
          <w:szCs w:val="28"/>
        </w:rPr>
        <w:t>= 157 / 86 = 1,83.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сдв </w:t>
      </w:r>
      <w:r>
        <w:rPr>
          <w:sz w:val="28"/>
          <w:szCs w:val="28"/>
        </w:rPr>
        <w:t>= 157 / 86 =1,83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простой, приходящийся на одну грузовую операцию:</w:t>
      </w:r>
      <w:r>
        <w:br w:type="page"/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/(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), (ч), (6) 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= 1257,7 / 157 = 8,01 ч.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155,36 / 157 =7,36 ч.</w:t>
      </w:r>
      <w:r>
        <w:br w:type="page"/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асчет пропускной способности участков</w:t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Определение размеров движения грузовых поездов по участкам</w:t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графика движения необходимо на основании основных диаграмм груженых и порожних вагонопотоков определить количество грузовых поездов по категориям и возможное число резервных локомотивов на участке. Средние размеры грузового движения на диспетчерском участке определяются отдельно для каждого перегона и по направлению движения в зависимости от числа вагонов в составе груженого и порожнего поездов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размеры грузового движения определяются по формуле: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б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+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ор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пор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, (поездов), (8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– количество груженых, порожних и сборных поездов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,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ор </w:t>
      </w:r>
      <w:r>
        <w:rPr>
          <w:sz w:val="28"/>
          <w:szCs w:val="28"/>
        </w:rPr>
        <w:t>– суммарное количество груженых и порожних вагонов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– (норма) состав груженых и порожних поездов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езервных (одиночных) локомотивов определяется как разность между суммарными размерами груженых и порожних поездов четного и нечетного направлений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  <w:vertAlign w:val="superscript"/>
        </w:rPr>
        <w:t xml:space="preserve">Г-К неч 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>(поездов) (9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  <w:vertAlign w:val="superscript"/>
        </w:rPr>
        <w:t xml:space="preserve">Г-К неч </w:t>
      </w:r>
      <w:r>
        <w:rPr>
          <w:sz w:val="28"/>
          <w:szCs w:val="28"/>
        </w:rPr>
        <w:t>= 882 / 81 = 10,8 = 11 поездов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азмеры движения целесообразно свести в таблицу 9.</w:t>
      </w:r>
      <w:r>
        <w:br w:type="page"/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Таблица 9 - </w:t>
      </w:r>
      <w:r>
        <w:rPr/>
        <w:t>Размеры движения грузовых поездов</w:t>
      </w:r>
    </w:p>
    <w:tbl>
      <w:tblPr>
        <w:tblW w:w="90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1347"/>
        <w:gridCol w:w="1354"/>
        <w:gridCol w:w="1347"/>
        <w:gridCol w:w="1354"/>
        <w:gridCol w:w="1084"/>
        <w:gridCol w:w="1120"/>
      </w:tblGrid>
      <w:tr>
        <w:trPr/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6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ездо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езервных поездов</w:t>
            </w:r>
          </w:p>
        </w:tc>
      </w:tr>
      <w:tr>
        <w:trPr/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е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е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ые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жены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жние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К</w:t>
            </w:r>
          </w:p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4" w:right="10"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четов на участке Г-К следует пропустить 12 пар поездов, на участке К-А – 28 пар поездов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Расчет станционных интервалов и интервалов между поездами в пакете</w:t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онные и межпоездные интервалы являются основными элементами графика движения поездов, который требуется рассчитать в курсовом проекте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ционный интервал – это минимально необходимое время для операций по приему, отправлению или пропуску поездов через раздельный пункт.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Межпоездной интервал – это минимальное время, которым разграничиваются поезда при следовании по перегонам на участке, оборудованном автоблокировкой. 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ы интервалов зависят от: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го оснащения прилегающих участков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а и профиля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ии поездного локомотива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егории поезда, его длины, веса и скорости движении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а управления стрелками и сигналами 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ипа стрелочных переводов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ного расположения путей, парков, размещения сигналов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ины станционных путей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ка пропуска поездов через раздельный пункт.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Интервал неодновременного прибытия τ</w:t>
      </w:r>
      <w:r>
        <w:rPr>
          <w:sz w:val="28"/>
          <w:szCs w:val="28"/>
          <w:vertAlign w:val="subscript"/>
        </w:rPr>
        <w:t xml:space="preserve">н.п. 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инимальный промежуток времени между прибытием на станцию однопутного участка двух поездов встречных направлений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71500</wp:posOffset>
            </wp:positionH>
            <wp:positionV relativeFrom="paragraph">
              <wp:posOffset>146685</wp:posOffset>
            </wp:positionV>
            <wp:extent cx="1466850" cy="11144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400300</wp:posOffset>
            </wp:positionH>
            <wp:positionV relativeFrom="paragraph">
              <wp:posOffset>146685</wp:posOffset>
            </wp:positionV>
            <wp:extent cx="1504950" cy="1295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343400</wp:posOffset>
            </wp:positionH>
            <wp:positionV relativeFrom="paragraph">
              <wp:posOffset>146685</wp:posOffset>
            </wp:positionV>
            <wp:extent cx="1419225" cy="13620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н.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+ 0,06 *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/2)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>, мин (10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>– время на операции по подготовке приема четного поезда (0,2 мин.)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>– время на восприятие машинистом входного сигнала (0,1 мин.)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>– расстояние от входного сигнала до оси станции (таблица 8 задания)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– длина тормозного пути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длина поезда, м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>– средняя скорость входа поезда на станцию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н.п </w:t>
      </w:r>
      <w:r>
        <w:rPr>
          <w:sz w:val="28"/>
          <w:szCs w:val="28"/>
        </w:rPr>
        <w:t>= 0,1 + 0,2 + 0,06 * (700 + 700 + 724,5) / 60 = 3 мин.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28 + 98 * 14,9 = 1449 м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Станционный интервал скрещения τ</w:t>
      </w:r>
      <w:r>
        <w:rPr>
          <w:sz w:val="28"/>
          <w:szCs w:val="28"/>
          <w:vertAlign w:val="subscript"/>
        </w:rPr>
        <w:t>скр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инимальное время от момента проследования или прибытия на станцию поезда до момента отправления на тот же перегон другого поезда встречного направления.</w:t>
      </w:r>
      <w:r>
        <w:br w:type="page"/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71500</wp:posOffset>
            </wp:positionH>
            <wp:positionV relativeFrom="paragraph">
              <wp:posOffset>-306705</wp:posOffset>
            </wp:positionV>
            <wp:extent cx="1485900" cy="9486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400300</wp:posOffset>
            </wp:positionH>
            <wp:positionV relativeFrom="paragraph">
              <wp:posOffset>-306705</wp:posOffset>
            </wp:positionV>
            <wp:extent cx="1600200" cy="11957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114800</wp:posOffset>
            </wp:positionH>
            <wp:positionV relativeFrom="paragraph">
              <wp:posOffset>-306705</wp:posOffset>
            </wp:positionV>
            <wp:extent cx="1828800" cy="11709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ск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п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>+ 0,06 *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/ 2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, мин (11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– скорость проследования поезда через станц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х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скр </w:t>
      </w:r>
      <w:r>
        <w:rPr>
          <w:sz w:val="28"/>
          <w:szCs w:val="28"/>
        </w:rPr>
        <w:t>= 0,1 + 0,2 + 0,06 * (1449 / 2*60) = 1 мин.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Интервал попутного следования τ</w:t>
      </w:r>
      <w:r>
        <w:rPr>
          <w:sz w:val="28"/>
          <w:szCs w:val="28"/>
          <w:vertAlign w:val="subscript"/>
        </w:rPr>
        <w:t xml:space="preserve">п.с. 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-автоблокировке – это минимальное время от момента прибытия поезд на соседний раздельный пункт до момента отправления с данной станции на освободившийся перегон следующего поезда попутного направления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286000</wp:posOffset>
            </wp:positionH>
            <wp:positionV relativeFrom="paragraph">
              <wp:posOffset>278765</wp:posOffset>
            </wp:positionV>
            <wp:extent cx="1600200" cy="8585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  <w:tab w:val="center" w:pos="4960" w:leader="none"/>
        </w:tabs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-237490</wp:posOffset>
                </wp:positionV>
                <wp:extent cx="342900" cy="1028700"/>
                <wp:effectExtent l="5715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0288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20160 h 583200"/>
                            <a:gd name="textAreaBottom" fmla="*/ 56304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200"/>
                                <a:pt x="10800" y="2400"/>
                              </a:cubicBezTo>
                              <a:lnTo>
                                <a:pt x="10800" y="8400"/>
                              </a:lnTo>
                              <a:cubicBezTo>
                                <a:pt x="10800" y="96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000"/>
                                <a:pt x="10800" y="13200"/>
                              </a:cubicBezTo>
                              <a:lnTo>
                                <a:pt x="10800" y="19200"/>
                              </a:lnTo>
                              <a:cubicBezTo>
                                <a:pt x="10800" y="204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8pt;margin-top:-18.75pt;width:26.95pt;height:80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-694690</wp:posOffset>
                </wp:positionV>
                <wp:extent cx="342900" cy="1943100"/>
                <wp:effectExtent l="5715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1943280"/>
                        </a:xfrm>
                        <a:custGeom>
                          <a:avLst/>
                          <a:gdLst>
                            <a:gd name="textAreaLeft" fmla="*/ 124200 w 194400"/>
                            <a:gd name="textAreaRight" fmla="*/ 194760 w 194400"/>
                            <a:gd name="textAreaTop" fmla="*/ 38160 h 1101600"/>
                            <a:gd name="textAreaBottom" fmla="*/ 10634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200"/>
                                <a:pt x="10800" y="2400"/>
                              </a:cubicBezTo>
                              <a:lnTo>
                                <a:pt x="10800" y="8400"/>
                              </a:lnTo>
                              <a:cubicBezTo>
                                <a:pt x="10800" y="96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000"/>
                                <a:pt x="10800" y="13200"/>
                              </a:cubicBezTo>
                              <a:lnTo>
                                <a:pt x="10800" y="19200"/>
                              </a:lnTo>
                              <a:cubicBezTo>
                                <a:pt x="10800" y="204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-54.75pt;width:26.95pt;height:152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п.с. </w:t>
      </w:r>
      <w:r>
        <w:rPr>
          <w:sz w:val="28"/>
          <w:szCs w:val="28"/>
        </w:rPr>
        <w:t>= 0,06 *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/ 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 0,06 * [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/2)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, мин (12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п.с </w:t>
      </w:r>
      <w:r>
        <w:rPr>
          <w:sz w:val="28"/>
          <w:szCs w:val="28"/>
        </w:rPr>
        <w:t>= 0,06 * 12,08 + 0,06 * 35,41 + 0,1 = 3 мин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агаемое – время необходимое ДСП станции а для того, чтобы убедиться в проследовании поезда в полном составе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агаемое – время необходимое на проход поездо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Интервал попутного прибытия τ</w:t>
      </w:r>
      <w:r>
        <w:rPr>
          <w:sz w:val="28"/>
          <w:szCs w:val="28"/>
          <w:vertAlign w:val="subscript"/>
        </w:rPr>
        <w:t xml:space="preserve">п.п. 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инимальное время от момента прибытия на станцию одного поезда до момента прибытия на эту же станцию попутного поезда.</w:t>
      </w:r>
      <w:r>
        <w:br w:type="page"/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828800</wp:posOffset>
            </wp:positionH>
            <wp:positionV relativeFrom="paragraph">
              <wp:posOffset>24130</wp:posOffset>
            </wp:positionV>
            <wp:extent cx="2219325" cy="12096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п.п. </w:t>
      </w:r>
      <w:r>
        <w:rPr>
          <w:sz w:val="28"/>
          <w:szCs w:val="28"/>
        </w:rPr>
        <w:t>= 0,3 + 0,06 *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вх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пас</w:t>
      </w:r>
      <w:r>
        <w:rPr>
          <w:sz w:val="28"/>
          <w:szCs w:val="28"/>
        </w:rPr>
        <w:t xml:space="preserve">/2)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пр пас </w:t>
      </w:r>
      <w:r>
        <w:rPr>
          <w:sz w:val="28"/>
          <w:szCs w:val="28"/>
        </w:rPr>
        <w:t>, ми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 xml:space="preserve">пас </w:t>
      </w:r>
      <w:r>
        <w:rPr>
          <w:sz w:val="28"/>
          <w:szCs w:val="28"/>
        </w:rPr>
        <w:t>– длина поезда пассажирского (225 м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пр пас </w:t>
      </w:r>
      <w:r>
        <w:rPr>
          <w:sz w:val="28"/>
          <w:szCs w:val="28"/>
        </w:rPr>
        <w:t>– скорость пассажирского поезда (80 км/ч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п.п. </w:t>
      </w:r>
      <w:r>
        <w:rPr>
          <w:sz w:val="28"/>
          <w:szCs w:val="28"/>
        </w:rPr>
        <w:t>= 0,3 + 1,22 = 2 мин.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Интервал попутного отправления τ</w:t>
      </w:r>
      <w:r>
        <w:rPr>
          <w:sz w:val="28"/>
          <w:szCs w:val="28"/>
          <w:vertAlign w:val="subscript"/>
        </w:rPr>
        <w:t xml:space="preserve">п.о. 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инимальное время от момента отправления со станции одного поезда до момента отправления другого поезда попутного направления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257300</wp:posOffset>
            </wp:positionH>
            <wp:positionV relativeFrom="paragraph">
              <wp:posOffset>12700</wp:posOffset>
            </wp:positionV>
            <wp:extent cx="2181225" cy="12192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п.о. </w:t>
      </w:r>
      <w:r>
        <w:rPr>
          <w:sz w:val="28"/>
          <w:szCs w:val="28"/>
        </w:rPr>
        <w:t>= 0,25 + 0,06 *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/2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бл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па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2)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т</w:t>
      </w:r>
      <w:r>
        <w:rPr>
          <w:sz w:val="28"/>
          <w:szCs w:val="28"/>
        </w:rPr>
        <w:t>, мин. (14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от </w:t>
      </w:r>
      <w:r>
        <w:rPr>
          <w:sz w:val="28"/>
          <w:szCs w:val="28"/>
        </w:rPr>
        <w:t>– скорость пассажирского поезда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бл </w:t>
      </w:r>
      <w:r>
        <w:rPr>
          <w:sz w:val="28"/>
          <w:szCs w:val="28"/>
        </w:rPr>
        <w:t xml:space="preserve">– длина между выходным и следующим за ним светофором (дли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лок участка), м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п.о. </w:t>
      </w:r>
      <w:r>
        <w:rPr>
          <w:sz w:val="28"/>
          <w:szCs w:val="28"/>
        </w:rPr>
        <w:t>= 0,25 + 2,58 = 3 мин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вал между поездами в пакет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минимальный промежуток времени, определяемый исходя из разграничения блок участками, следующих при автоблокировке друг за другом двух или более попутных поездов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чет(неч)</w:t>
      </w:r>
      <w:r>
        <w:rPr>
          <w:sz w:val="28"/>
          <w:szCs w:val="28"/>
        </w:rPr>
        <w:t xml:space="preserve"> = 0,06 *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 xml:space="preserve">бл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’’</w:t>
      </w:r>
      <w:r>
        <w:rPr>
          <w:sz w:val="28"/>
          <w:szCs w:val="28"/>
          <w:vertAlign w:val="subscript"/>
        </w:rPr>
        <w:t xml:space="preserve">бл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’’’</w:t>
      </w:r>
      <w:r>
        <w:rPr>
          <w:sz w:val="28"/>
          <w:szCs w:val="28"/>
          <w:vertAlign w:val="subscript"/>
        </w:rPr>
        <w:t xml:space="preserve">бл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, (15)</w:t>
      </w:r>
      <w:r>
        <w:br w:type="page"/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б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’’</w:t>
      </w:r>
      <w:r>
        <w:rPr>
          <w:sz w:val="28"/>
          <w:szCs w:val="28"/>
          <w:vertAlign w:val="subscript"/>
        </w:rPr>
        <w:t>б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</w:rPr>
        <w:t>’’’</w:t>
      </w:r>
      <w:r>
        <w:rPr>
          <w:sz w:val="28"/>
          <w:szCs w:val="28"/>
          <w:vertAlign w:val="subscript"/>
        </w:rPr>
        <w:t>бл</w:t>
      </w:r>
      <w:r>
        <w:rPr>
          <w:sz w:val="28"/>
          <w:szCs w:val="28"/>
        </w:rPr>
        <w:t xml:space="preserve"> – длины блок участков, м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>– средняя ходовая скорость, км/ч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х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км/ч (16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двух путного перегона, км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время хода грузового поезда по перегону, ч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>че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10/1,55 = 71 км/ч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 xml:space="preserve">неч </w:t>
      </w:r>
      <w:r>
        <w:rPr>
          <w:sz w:val="28"/>
          <w:szCs w:val="28"/>
        </w:rPr>
        <w:t>= 110 / 1,6 = 69 км/ч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чет </w:t>
      </w:r>
      <w:r>
        <w:rPr>
          <w:sz w:val="28"/>
          <w:szCs w:val="28"/>
        </w:rPr>
        <w:t>= 0,06 * (1550 + 2100 + 2600 + 1449) / 71 = 7 мин.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 xml:space="preserve">неч </w:t>
      </w:r>
      <w:r>
        <w:rPr>
          <w:sz w:val="28"/>
          <w:szCs w:val="28"/>
        </w:rPr>
        <w:t>= 0,06 * (7699 / 69) = 7 мин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Расчет наличной пропускной способности перегонов</w:t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ая пропускная способность – способность, которая может быть реализована при существующей технической оснащенности участка без выполнения каких-либо капитальных работ.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Максимальная (наличная) пропускная способность определяется по формуле (17):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[(1440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) *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]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, поездов (17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тех </w:t>
      </w:r>
      <w:r>
        <w:rPr>
          <w:sz w:val="28"/>
          <w:szCs w:val="28"/>
        </w:rPr>
        <w:t>– перерывы на технические «окна» (для однопутного участка – 60 мин., для двухпутного – 120 мин.)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– коэффициент надежности, учитывающей время отказов в работе технических средств (для однопутного участка – 0,91 – 0,95; для двухпутного – 0,95 – 0,97)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>– период графика, мин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однопут</w:t>
      </w:r>
      <w:r>
        <w:rPr>
          <w:sz w:val="28"/>
          <w:szCs w:val="28"/>
        </w:rPr>
        <w:t xml:space="preserve"> = (1380*0,91) / 42 = 30 поездов</w:t>
      </w:r>
      <w:r>
        <w:br w:type="page"/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 xml:space="preserve">двухпут </w:t>
      </w:r>
      <w:r>
        <w:rPr>
          <w:sz w:val="28"/>
          <w:szCs w:val="28"/>
        </w:rPr>
        <w:t>= (1320 * 0,95) / 7 = 179 поездов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Периодом графика называется время занятия перегона характерной для данного графика группой поездов, периодически повторяющихся в течение суток. 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143000</wp:posOffset>
            </wp:positionH>
            <wp:positionV relativeFrom="paragraph">
              <wp:posOffset>151130</wp:posOffset>
            </wp:positionV>
            <wp:extent cx="2962275" cy="13144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графика зависит от количества путей и средств связи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вухпутного перегона с автоблокировк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нопутного участка расчет выполняется для параллельного парного непакетного графика. В начале определяется ограничивающий перегон (с максимальной суммой времен хода четного и нечетного поездов). Для этого перегона сравниваются четыре возможные схемы пропуска поездов и выбирается схема с наименьшим периодом графика, который подставляется в формулу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а поезда пропускаются на перегон без остановки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2447925" cy="22098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 xml:space="preserve"> + 2τ</w:t>
      </w:r>
      <w:r>
        <w:rPr>
          <w:sz w:val="28"/>
          <w:szCs w:val="28"/>
          <w:vertAlign w:val="subscript"/>
        </w:rPr>
        <w:t>н.п.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мин. (18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>= 18 + 20 + 2*3 + 2*1 = 46 мин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а поезда пропускаются без остановки с перегона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1371600</wp:posOffset>
            </wp:positionH>
            <wp:positionV relativeFrom="paragraph">
              <wp:posOffset>48260</wp:posOffset>
            </wp:positionV>
            <wp:extent cx="3276600" cy="223837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 xml:space="preserve"> + 2τ</w:t>
      </w:r>
      <w:r>
        <w:rPr>
          <w:sz w:val="28"/>
          <w:szCs w:val="28"/>
          <w:vertAlign w:val="subscript"/>
        </w:rPr>
        <w:t>скр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, мин. (19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>= 38 + 2*1 + 2*1 = 42 мин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четный поезд пропускается безостановочно через оба ограничивающих перегона раздельного пункта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 xml:space="preserve"> + τ</w:t>
      </w:r>
      <w:r>
        <w:rPr>
          <w:sz w:val="28"/>
          <w:szCs w:val="28"/>
          <w:vertAlign w:val="subscript"/>
        </w:rPr>
        <w:t>скр</w:t>
      </w:r>
      <w:r>
        <w:rPr>
          <w:sz w:val="28"/>
          <w:szCs w:val="28"/>
        </w:rPr>
        <w:t xml:space="preserve"> + τ</w:t>
      </w:r>
      <w:r>
        <w:rPr>
          <w:sz w:val="28"/>
          <w:szCs w:val="28"/>
          <w:vertAlign w:val="subscript"/>
        </w:rPr>
        <w:t xml:space="preserve">н.п.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, мин. (20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>= 38 + 1 + 3 +1+1 = 44 мин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257300</wp:posOffset>
            </wp:positionH>
            <wp:positionV relativeFrom="paragraph">
              <wp:posOffset>111125</wp:posOffset>
            </wp:positionV>
            <wp:extent cx="2971800" cy="22288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етный поезд пропускается безостановочно через оба ограничивающих перегона раздельного пункта. 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371600</wp:posOffset>
            </wp:positionH>
            <wp:positionV relativeFrom="paragraph">
              <wp:posOffset>8255</wp:posOffset>
            </wp:positionV>
            <wp:extent cx="3228975" cy="257175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”</w:t>
      </w:r>
      <w:r>
        <w:rPr>
          <w:sz w:val="28"/>
          <w:szCs w:val="28"/>
        </w:rPr>
        <w:t xml:space="preserve"> + τ</w:t>
      </w:r>
      <w:r>
        <w:rPr>
          <w:sz w:val="28"/>
          <w:szCs w:val="28"/>
          <w:vertAlign w:val="subscript"/>
        </w:rPr>
        <w:t>скр</w:t>
      </w:r>
      <w:r>
        <w:rPr>
          <w:sz w:val="28"/>
          <w:szCs w:val="28"/>
        </w:rPr>
        <w:t xml:space="preserve"> + τ</w:t>
      </w:r>
      <w:r>
        <w:rPr>
          <w:sz w:val="28"/>
          <w:szCs w:val="28"/>
          <w:vertAlign w:val="subscript"/>
        </w:rPr>
        <w:t xml:space="preserve">н.п.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, мин.</w:t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пер </w:t>
      </w:r>
      <w:r>
        <w:rPr>
          <w:sz w:val="28"/>
          <w:szCs w:val="28"/>
        </w:rPr>
        <w:t>= 38 + 1 + 3 +1 + 1 = 44 мин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 Расчет потребной пропускной способности</w:t>
      </w:r>
    </w:p>
    <w:p>
      <w:pPr>
        <w:pStyle w:val="Normal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й пропускной способностью называется пропускная способность, которой должен располагать участок для пропуска заданных грузопотоков с учетом резерва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нопутного участка в парах, а для двухпутного – для каждого направления.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гр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</w:rPr>
        <w:t xml:space="preserve">сб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б </w:t>
      </w:r>
      <w:r>
        <w:rPr>
          <w:sz w:val="28"/>
          <w:szCs w:val="28"/>
        </w:rPr>
        <w:t>(21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</w:rPr>
        <w:t xml:space="preserve">сб </w:t>
      </w:r>
      <w:r>
        <w:rPr>
          <w:sz w:val="28"/>
          <w:szCs w:val="28"/>
        </w:rPr>
        <w:t xml:space="preserve">– коэффициенты съема пассажирским, скорым и сборным поездами (для однопутного участка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= 1,1 – 1,3;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</w:rPr>
        <w:t xml:space="preserve">сб </w:t>
      </w:r>
      <w:r>
        <w:rPr>
          <w:sz w:val="28"/>
          <w:szCs w:val="28"/>
        </w:rPr>
        <w:t xml:space="preserve">= 1,5 – 2,0; для двухпутного -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1,8 – 2,2;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= 2,2 – 2,5;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</w:rPr>
        <w:t xml:space="preserve">сб </w:t>
      </w:r>
      <w:r>
        <w:rPr>
          <w:sz w:val="28"/>
          <w:szCs w:val="28"/>
        </w:rPr>
        <w:t>= 1,8 – 2,5)</w:t>
      </w:r>
    </w:p>
    <w:p>
      <w:pPr>
        <w:pStyle w:val="Normal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б </w:t>
      </w:r>
      <w:r>
        <w:rPr>
          <w:sz w:val="28"/>
          <w:szCs w:val="28"/>
        </w:rPr>
        <w:t>– количество грузовых, пассажирских, скорых и сборных поездов.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однопут </w:t>
      </w:r>
      <w:r>
        <w:rPr>
          <w:sz w:val="28"/>
          <w:szCs w:val="28"/>
        </w:rPr>
        <w:t>= 12 + 1,1*2 = 15 пар</w:t>
      </w:r>
      <w:r>
        <w:br w:type="page"/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двухпу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неч</w:t>
      </w:r>
      <w:r>
        <w:rPr>
          <w:sz w:val="28"/>
          <w:szCs w:val="28"/>
        </w:rPr>
        <w:t>= 28 + 1,8*3 + 2,2*2 = 38 поездов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от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двухпу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чет </w:t>
      </w:r>
      <w:r>
        <w:rPr>
          <w:sz w:val="28"/>
          <w:szCs w:val="28"/>
        </w:rPr>
        <w:t xml:space="preserve">= 28 + 1,8*3 + 2,2*2 = 38 поездов </w:t>
      </w:r>
      <w:r>
        <w:br w:type="page"/>
      </w:r>
    </w:p>
    <w:p>
      <w:pPr>
        <w:pStyle w:val="Style16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зработка графика движения поездов</w:t>
      </w:r>
    </w:p>
    <w:p>
      <w:pPr>
        <w:pStyle w:val="Style16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Исходные данные и нормативы для построении графика движения поездов</w:t>
      </w:r>
    </w:p>
    <w:p>
      <w:pPr>
        <w:pStyle w:val="Style16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движения составляют на специальном бланке.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гонные промежутки принимаются пропорционально длине перегона или времени хода по нему поезда одного из направлений движения. Между участками оставляются промежутки в 2 - 3 см. 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ми данными для разработки графика движения являются: размеры движения, перeгoнные времена хода, станционные интервалы и интервалы в пакете. 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ездные нитки на графике для поездов различных категорий обозначаются следующим образом: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ые, пассажирские и пригородные – линиями красного цвета разной толщины. 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вые, сборные и одиночные локомотивы – черным цветом, сплошная линия.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езда на графике имеют номер, который проставляется над линией хода на первом и последнем перегонах участка. Принята следующая нумерация поездов на графике: скорые – 1 – 149; пассажирские – 171 – 699; сквозные грузовые – 2001 – 2998; участковые – 3001 – 3398; сборные – 3401-3498; одиночные локомотивы – 4301 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тправления, прибытия или проследования поезда по каждому раздельному пункту соответствует на графике точке пересечения линии хода поезда с горизонтальной линией. На графике пишутся только минуты (от 1 до 9), часы и десятки минут определяются по вертикальным линиям.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бытия и отправления поезда показывается в тупом углу на перегоне, к которому оно относится, а время проследования поезда через раздельный пункт без остановок – в тупом углу на перегоне, на который проследовал поезд.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 Построение графика движения поездов</w:t>
      </w:r>
    </w:p>
    <w:p>
      <w:pPr>
        <w:pStyle w:val="Style16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м проекте последовательность разработки графика должна быть следующей:</w:t>
      </w:r>
    </w:p>
    <w:p>
      <w:pPr>
        <w:pStyle w:val="Style16"/>
        <w:numPr>
          <w:ilvl w:val="0"/>
          <w:numId w:val="4"/>
        </w:numPr>
        <w:spacing w:lineRule="auto" w:line="360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ика на однопутном участке Г-К с подвязкой локомотивов по обороту на станции Г;</w:t>
      </w:r>
    </w:p>
    <w:p>
      <w:pPr>
        <w:pStyle w:val="Style16"/>
        <w:numPr>
          <w:ilvl w:val="0"/>
          <w:numId w:val="4"/>
        </w:numPr>
        <w:spacing w:lineRule="auto" w:line="360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ика на двухпутном участке Г-А;</w:t>
      </w:r>
    </w:p>
    <w:p>
      <w:pPr>
        <w:pStyle w:val="Style16"/>
        <w:numPr>
          <w:ilvl w:val="0"/>
          <w:numId w:val="4"/>
        </w:numPr>
        <w:spacing w:lineRule="auto" w:line="360"/>
        <w:ind w:left="0"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ика на примыкающих перегонах.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кладке линий хода поездов на графике должны соблюдаться следующие требования: 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частковая скорость поездов должна быть возможно- большей, что обеспечивается сокращением продoлжитeльноcти числа остановок грузовых поездов. 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2. стоянки локомотивов на станциях основного и оборотнх депо, простой транзитных поездов на технических станциях должны быть не менее технологических норм (cтр.2 задания). 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3. должны соблюдаться установленные минимальные станционные интервалы, а при автоблокировке - и интервалы между поездами в пакете. 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линии хода прокладываются в следующей последовательности: скорые и пассажирские; затем сборные и вывозные; далее остальные грузовые поезда. 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Линии хода грузовых поездов необходимо прокладывать по возможности равномерно в течение суток, при этом следует избeгaть обгона грузовых поездов друг другом, не допускать сгущения поездов одного направления. При большом заполнении пропускной способности (отношение потребной пpопyскной способности к наличной более 80 %) прокладку рекомендуется начинать с ограничивающего перeгoна. В этом случае на ограничивающем перегоне по выбранной схеме с наименьшим периодом графика покладывается максимальное число поездов. Далее прокладываются нитки графика в обе стороны от ограничивающего перегона. После прокладки снимаются лишние нитки сверх расчетных размеров грузовых поездов. 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ньшем чем 80 % заполнении пропускной способности прокладкy поездов целесообразно начинать с перегона, примыкающего к станции оборота локомотивов (станция Г). Для того чтобы график получился равномерным, поезда одного направления должны отравляться через средний интервал. Начинать следует с прокладки четного поезда.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четный поезд прокладывается через промeжyтoк времени, требующийся на станции Г для оборота локомотива по норме, отступления возможны только в сторону увеличения. 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вухпyroм участке после прокладки линий хода пассажирских и сборных поездов в оставшиеся промежутки времени равномерно прокладываются грузовые поезда через средний интервал. В первую очередь прокладывают транзитные поезда с однопутного участка, чтобы не превышать норму стоянки поездов на станции К. 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Если все грузовые поезда не удается пропустить без обгона по участку, то количество обгонов должно быть наименьшим, а время стоянки под обгонами - минимальным (сумма интервалов прибытия и отравления) 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В курсовом проекте необходимо сделать увязку локомотивов по обороту на станциях Г. На графике движения она показывается горизонтальными линиями, связывающими четный и нечетный поезда (без сборных). 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3 Расчет показателей графика движения поездов</w:t>
      </w:r>
    </w:p>
    <w:p>
      <w:pPr>
        <w:pStyle w:val="Style16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оказателей графика необходимо составить ведомость пропуска поездов по участкам (табл. 10). 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ковая скорость движения грузовых поездов по каждому участку определяется по формуле (22):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 xml:space="preserve"> / ∑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(22)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Где ∑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 xml:space="preserve"> – суммарные поездо-километры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– сумма поездо-часов нахождения в пути.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  <w:vertAlign w:val="superscript"/>
        </w:rPr>
        <w:t>однопут неч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12*117) / 20,65 = 68 км/ч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  <w:vertAlign w:val="superscript"/>
        </w:rPr>
        <w:t xml:space="preserve">однопут чет </w:t>
      </w:r>
      <w:r>
        <w:rPr>
          <w:sz w:val="28"/>
          <w:szCs w:val="28"/>
        </w:rPr>
        <w:t>(12*117) / 23,03 = 66 км/ч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  <w:vertAlign w:val="superscript"/>
        </w:rPr>
        <w:t xml:space="preserve">двухпут неч </w:t>
      </w:r>
      <w:r>
        <w:rPr>
          <w:sz w:val="28"/>
          <w:szCs w:val="28"/>
        </w:rPr>
        <w:t>= (28*110) /45,68 = 67 км/ч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  <w:vertAlign w:val="superscript"/>
        </w:rPr>
        <w:t xml:space="preserve">двухпут чет </w:t>
      </w:r>
      <w:r>
        <w:rPr>
          <w:sz w:val="28"/>
          <w:szCs w:val="28"/>
        </w:rPr>
        <w:t>= (28*110) / 45,68 = 67 км/ч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корость находится по формуле (23):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NL</w:t>
      </w:r>
      <w:r>
        <w:rPr>
          <w:sz w:val="28"/>
          <w:szCs w:val="28"/>
        </w:rPr>
        <w:t xml:space="preserve"> / ∑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(23)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perscript"/>
        </w:rPr>
        <w:t xml:space="preserve">однопут неч </w:t>
      </w:r>
      <w:r>
        <w:rPr>
          <w:sz w:val="28"/>
          <w:szCs w:val="28"/>
        </w:rPr>
        <w:t>= (12*117) / 20,65 = 68 км/ч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perscript"/>
        </w:rPr>
        <w:t xml:space="preserve">однопут чет </w:t>
      </w:r>
      <w:r>
        <w:rPr>
          <w:sz w:val="28"/>
          <w:szCs w:val="28"/>
        </w:rPr>
        <w:t>= (12*117) / 23,48 = 60 км/ч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perscript"/>
        </w:rPr>
        <w:t xml:space="preserve">двухпут неч </w:t>
      </w:r>
      <w:r>
        <w:rPr>
          <w:sz w:val="28"/>
          <w:szCs w:val="28"/>
        </w:rPr>
        <w:t>= (28*110) /45,73 = 67 км/ч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  <w:vertAlign w:val="superscript"/>
        </w:rPr>
        <w:t>двухпут чет</w:t>
      </w:r>
      <w:r>
        <w:rPr>
          <w:sz w:val="28"/>
          <w:szCs w:val="28"/>
        </w:rPr>
        <w:t xml:space="preserve"> = (28*110) / 45,73 = 67 км/ч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∑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– сумма поездо-часов нахождения в движении, включая время на разгон и замедление.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0 - </w:t>
      </w:r>
    </w:p>
    <w:p>
      <w:pPr>
        <w:pStyle w:val="Style16"/>
        <w:spacing w:lineRule="auto" w:line="360"/>
        <w:ind w:right="10" w:firstLine="709"/>
        <w:jc w:val="both"/>
        <w:rPr/>
      </w:pPr>
      <w:r>
        <w:rPr/>
        <w:t>Ведомость пропуска поездов по участкам</w:t>
      </w:r>
    </w:p>
    <w:tbl>
      <w:tblPr>
        <w:tblW w:w="900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"/>
        <w:gridCol w:w="1501"/>
        <w:gridCol w:w="144"/>
        <w:gridCol w:w="1459"/>
        <w:gridCol w:w="144"/>
        <w:gridCol w:w="1388"/>
        <w:gridCol w:w="224"/>
        <w:gridCol w:w="1116"/>
        <w:gridCol w:w="122"/>
        <w:gridCol w:w="1269"/>
        <w:gridCol w:w="51"/>
      </w:tblGrid>
      <w:tr>
        <w:trPr/>
        <w:tc>
          <w:tcPr>
            <w:tcW w:w="8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ное направление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7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ст. Г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т. К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ти (гр.3-гр.2)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ижении (гр.4-гр.5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59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4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4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4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3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2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49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9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5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9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ое направление</w:t>
            </w:r>
          </w:p>
        </w:tc>
      </w:tr>
      <w:tr>
        <w:trPr/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7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ст. К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т. Г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ти (гр.9-гр.8)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ижении (гр.10-гр.11)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7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0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3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3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7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1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8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0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9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9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9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4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40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9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0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9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9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0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9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05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0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9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9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8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9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9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9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4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5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9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2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7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02</w:t>
            </w:r>
          </w:p>
        </w:tc>
      </w:tr>
    </w:tbl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составлена для однопутного участка, аналогично составляется ведомость и для двухпутного участка (табл. 11).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Таблица 11 - </w:t>
      </w:r>
      <w:r>
        <w:rPr/>
        <w:t>Ведомость пропуска поездов по участкам</w:t>
      </w:r>
    </w:p>
    <w:tbl>
      <w:tblPr>
        <w:tblW w:w="9009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86"/>
        <w:gridCol w:w="73"/>
        <w:gridCol w:w="1475"/>
        <w:gridCol w:w="61"/>
        <w:gridCol w:w="25"/>
        <w:gridCol w:w="1528"/>
        <w:gridCol w:w="50"/>
        <w:gridCol w:w="25"/>
        <w:gridCol w:w="1484"/>
        <w:gridCol w:w="22"/>
        <w:gridCol w:w="25"/>
        <w:gridCol w:w="1538"/>
        <w:gridCol w:w="6"/>
        <w:gridCol w:w="25"/>
        <w:gridCol w:w="1304"/>
      </w:tblGrid>
      <w:tr>
        <w:trPr/>
        <w:tc>
          <w:tcPr>
            <w:tcW w:w="90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етное направление</w:t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76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ст. Г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т. Г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ти (гр.3-гр.2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ижении (гр.4-гр.5)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5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5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2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5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2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4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5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3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4</w:t>
            </w:r>
          </w:p>
        </w:tc>
      </w:tr>
      <w:tr>
        <w:trPr/>
        <w:tc>
          <w:tcPr>
            <w:tcW w:w="90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ное направление</w:t>
            </w:r>
          </w:p>
        </w:tc>
      </w:tr>
      <w:tr>
        <w:trPr/>
        <w:tc>
          <w:tcPr>
            <w:tcW w:w="14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езда</w:t>
            </w:r>
          </w:p>
        </w:tc>
        <w:tc>
          <w:tcPr>
            <w:tcW w:w="75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</w:tr>
      <w:tr>
        <w:trPr/>
        <w:tc>
          <w:tcPr>
            <w:tcW w:w="14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 со ст. Г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 на ст. Г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ти (гр.9-гр.8)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ки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ижении (гр.10-гр.11)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4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3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4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5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4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5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2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5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4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5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5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5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1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3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4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1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08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righ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4</w:t>
            </w:r>
          </w:p>
        </w:tc>
      </w:tr>
    </w:tbl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частковой скорости определяется по формуле (24):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β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(24)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 xml:space="preserve">однопут </w:t>
      </w:r>
      <w:r>
        <w:rPr>
          <w:sz w:val="28"/>
          <w:szCs w:val="28"/>
          <w:vertAlign w:val="superscript"/>
        </w:rPr>
        <w:t>неч</w:t>
      </w:r>
      <w:r>
        <w:rPr>
          <w:sz w:val="28"/>
          <w:szCs w:val="28"/>
        </w:rPr>
        <w:t xml:space="preserve"> = 74/68 = 1,09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однопу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чет</w:t>
      </w:r>
      <w:r>
        <w:rPr>
          <w:sz w:val="28"/>
          <w:szCs w:val="28"/>
        </w:rPr>
        <w:t xml:space="preserve"> =66/60 = 1,1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двухпу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неч</w:t>
      </w:r>
      <w:r>
        <w:rPr>
          <w:sz w:val="28"/>
          <w:szCs w:val="28"/>
        </w:rPr>
        <w:t xml:space="preserve"> = 67/67 = 1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 xml:space="preserve">двухпут </w:t>
      </w:r>
      <w:r>
        <w:rPr>
          <w:sz w:val="28"/>
          <w:szCs w:val="28"/>
          <w:vertAlign w:val="superscript"/>
        </w:rPr>
        <w:t xml:space="preserve">чет </w:t>
      </w:r>
      <w:r>
        <w:rPr>
          <w:sz w:val="28"/>
          <w:szCs w:val="28"/>
        </w:rPr>
        <w:t>= 67/67 = 1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ый оборот грузового локомотива на участке Г-К определяется по формуле (25):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(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уч 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(25)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– время нахождения локомотива на станции оборота, час (1ч)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ос </w:t>
      </w:r>
      <w:r>
        <w:rPr>
          <w:sz w:val="28"/>
          <w:szCs w:val="28"/>
        </w:rPr>
        <w:t>– время нахождения локомотива на станции основного депо, ч (0,5ч)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(234 / 70) + 1 + 0,5 = 4,84 ч</w:t>
      </w:r>
      <w:r>
        <w:br w:type="page"/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е А-К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(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+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(26)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(220 / 64) + 1+ 2*1,5 = 7,44 ч 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– время нахождения локомотива на станции смены локомотивных бригад, ч (1,5ч)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Исходя из размеров движения (пар поездов) на каждом участке, находится потребное количество поездных локомотивов </w:t>
      </w:r>
    </w:p>
    <w:p>
      <w:pPr>
        <w:pStyle w:val="Style16"/>
        <w:tabs>
          <w:tab w:val="clear" w:pos="708"/>
          <w:tab w:val="left" w:pos="2659" w:leader="none"/>
          <w:tab w:val="left" w:pos="3787" w:leader="none"/>
        </w:tabs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659" w:leader="none"/>
          <w:tab w:val="left" w:pos="3787" w:leader="none"/>
        </w:tabs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 = (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/ 24 (27)</w:t>
      </w:r>
    </w:p>
    <w:p>
      <w:pPr>
        <w:pStyle w:val="Style16"/>
        <w:tabs>
          <w:tab w:val="clear" w:pos="708"/>
          <w:tab w:val="left" w:pos="2659" w:leader="none"/>
          <w:tab w:val="left" w:pos="3787" w:leader="none"/>
        </w:tabs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2659" w:leader="none"/>
          <w:tab w:val="left" w:pos="3787" w:leader="none"/>
        </w:tabs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Г-К </w:t>
      </w:r>
      <w:r>
        <w:rPr>
          <w:sz w:val="28"/>
          <w:szCs w:val="28"/>
        </w:rPr>
        <w:t>= (4,84*12) / 24 =3 поездных локомотива</w:t>
      </w:r>
    </w:p>
    <w:p>
      <w:pPr>
        <w:pStyle w:val="Style16"/>
        <w:tabs>
          <w:tab w:val="clear" w:pos="708"/>
          <w:tab w:val="left" w:pos="2659" w:leader="none"/>
          <w:tab w:val="left" w:pos="3787" w:leader="none"/>
        </w:tabs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К-А </w:t>
      </w:r>
      <w:r>
        <w:rPr>
          <w:sz w:val="28"/>
          <w:szCs w:val="28"/>
        </w:rPr>
        <w:t>= (7,44*28) / 24 = 9 поездных локомотивов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Среднесуточный пробег локомотива находится по формуле (28)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6"/>
        <w:spacing w:lineRule="auto" w:line="360"/>
        <w:ind w:right="1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∑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/ ∑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28)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 Г-К </w:t>
      </w:r>
      <w:r>
        <w:rPr>
          <w:sz w:val="28"/>
          <w:szCs w:val="28"/>
        </w:rPr>
        <w:t>= (12*117) / 3 = 468 км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 К-А </w:t>
      </w:r>
      <w:r>
        <w:rPr>
          <w:sz w:val="28"/>
          <w:szCs w:val="28"/>
        </w:rPr>
        <w:t>=(28*110) / 9 = 342,22 км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где ∑МS - суммарный суточный пробег всех локомотивов, включая резервные. 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Производительность локомотива определиться по формуле (29) 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1 + β (29)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п Г-К </w:t>
      </w:r>
      <w:r>
        <w:rPr>
          <w:sz w:val="28"/>
          <w:szCs w:val="28"/>
        </w:rPr>
        <w:t>= (6000*486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(1+ 0,05) = 277142,86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п К-А </w:t>
      </w:r>
      <w:r>
        <w:rPr>
          <w:sz w:val="28"/>
          <w:szCs w:val="28"/>
        </w:rPr>
        <w:t>= (6000*342,22) / (1 + 0,05) = 1955542,86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 xml:space="preserve">Где β - коэффициент вспомогательного пробега локомотивов </w:t>
      </w:r>
    </w:p>
    <w:p>
      <w:pPr>
        <w:pStyle w:val="Style16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β = ∑МS</w:t>
      </w:r>
      <w:r>
        <w:rPr>
          <w:sz w:val="28"/>
          <w:szCs w:val="28"/>
          <w:vertAlign w:val="subscript"/>
        </w:rPr>
        <w:t xml:space="preserve">всп </w:t>
      </w:r>
      <w:r>
        <w:rPr>
          <w:sz w:val="28"/>
          <w:szCs w:val="28"/>
        </w:rPr>
        <w:t>/ ∑МS</w:t>
      </w:r>
    </w:p>
    <w:p>
      <w:pPr>
        <w:pStyle w:val="Style16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β = (110+117) / (12*117 + 28*110) = 227 / 1404 + 3080 = 0,05</w:t>
      </w:r>
      <w:r>
        <w:br w:type="page"/>
      </w:r>
    </w:p>
    <w:p>
      <w:pPr>
        <w:pStyle w:val="Style16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Style16"/>
        <w:spacing w:lineRule="auto" w:line="360"/>
        <w:ind w:right="1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Гоманков Ф.С. Технология и организация перевозок на железнодорожном транспорте: учеб. для вузов. – М.: Транспорт, 1994. – 280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Кочнев Ф. П., Сотников И. Б. Управление эксплуатационной работой железных дорог: учеб. пособие для вузов. – М.: Транспорт, 1990. – 424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Кочнев Ф. П., Акулиничев В.М., Макарочкин А. М. Организация движения на железнодорожном транспорте : учеб. пособие для вузов. – М.: Транспорт, 1979. – 568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отников И.Б. Эксплуатация железных дорого в примерах и задачах. – М.: Транспорт, 1978. – 232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сплуатационной работой и качеством перевозок на железнодорожном транспорте: учеб. для вузов / П.С. Грунтов, Ю.В. Дьяков, А.М. Макарочкин и др.; под ред. П.С. Грунтова, - .: Транспорт, 1994. – 543с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определению станционных и межпоездных интервалов / МПС РФ. 1995. – 162 с.</w:t>
      </w:r>
    </w:p>
    <w:sectPr>
      <w:footerReference w:type="default" r:id="rId16"/>
      <w:footerReference w:type="first" r:id="rId1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27:00Z</dcterms:created>
  <dc:creator>OS®PUTNIK</dc:creator>
  <dc:description/>
  <cp:keywords/>
  <dc:language>en-US</dc:language>
  <cp:lastModifiedBy>Mage</cp:lastModifiedBy>
  <cp:lastPrinted>2008-10-16T18:30:00Z</cp:lastPrinted>
  <dcterms:modified xsi:type="dcterms:W3CDTF">2011-10-07T09:27:00Z</dcterms:modified>
  <cp:revision>2</cp:revision>
  <dc:subject/>
  <dc:title>1</dc:title>
</cp:coreProperties>
</file>