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widowControl w:val="false"/>
        <w:spacing w:lineRule="auto" w:line="360"/>
        <w:ind w:firstLine="720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lang w:val="uk-UA"/>
        </w:rPr>
      </w:pPr>
      <w:r>
        <w:rPr>
          <w:lang w:val="uk-UA"/>
        </w:rPr>
        <w:t>Харківський автотранспортний технікум ім. С. Орджонікідзе</w:t>
      </w:r>
    </w:p>
    <w:p>
      <w:pPr>
        <w:pStyle w:val="Normal"/>
        <w:keepNext w:val="true"/>
        <w:spacing w:lineRule="auto" w:line="360"/>
        <w:ind w:firstLine="72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2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2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2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2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2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1"/>
        <w:spacing w:lineRule="auto" w:line="360"/>
        <w:ind w:left="0" w:firstLine="720"/>
        <w:rPr>
          <w:bCs/>
          <w:i w:val="false"/>
          <w:i w:val="false"/>
          <w:iCs w:val="false"/>
          <w:color w:val="000000"/>
          <w:spacing w:val="0"/>
          <w:sz w:val="28"/>
        </w:rPr>
      </w:pPr>
      <w:r>
        <w:rPr>
          <w:bCs/>
          <w:i w:val="false"/>
          <w:iCs w:val="false"/>
          <w:color w:val="000000"/>
          <w:spacing w:val="0"/>
          <w:sz w:val="28"/>
          <w:szCs w:val="48"/>
        </w:rPr>
        <w:t>ЗВІТ</w:t>
      </w:r>
    </w:p>
    <w:p>
      <w:pPr>
        <w:pStyle w:val="Normal"/>
        <w:keepNext w:val="true"/>
        <w:spacing w:lineRule="auto" w:line="360"/>
        <w:ind w:firstLine="720"/>
        <w:jc w:val="center"/>
        <w:rPr>
          <w:bCs/>
          <w:i w:val="false"/>
          <w:i w:val="false"/>
          <w:iCs w:val="false"/>
          <w:color w:val="000000"/>
          <w:spacing w:val="0"/>
          <w:sz w:val="28"/>
          <w:szCs w:val="48"/>
          <w:lang w:val="en-US"/>
        </w:rPr>
      </w:pPr>
      <w:r>
        <w:rPr>
          <w:bCs/>
          <w:i w:val="false"/>
          <w:iCs w:val="false"/>
          <w:color w:val="000000"/>
          <w:spacing w:val="0"/>
          <w:sz w:val="28"/>
          <w:szCs w:val="48"/>
          <w:lang w:val="en-US"/>
        </w:rPr>
      </w:r>
    </w:p>
    <w:p>
      <w:pPr>
        <w:pStyle w:val="Normal"/>
        <w:keepNext w:val="true"/>
        <w:spacing w:lineRule="auto" w:line="360"/>
        <w:ind w:firstLine="720"/>
        <w:jc w:val="center"/>
        <w:rPr>
          <w:i w:val="false"/>
          <w:i w:val="false"/>
          <w:sz w:val="28"/>
          <w:szCs w:val="48"/>
          <w:lang w:val="uk-UA"/>
        </w:rPr>
      </w:pPr>
      <w:r>
        <w:rPr>
          <w:i w:val="false"/>
          <w:sz w:val="28"/>
          <w:szCs w:val="48"/>
          <w:lang w:val="uk-UA"/>
        </w:rPr>
        <w:t>з предипломної практики в ВАТ «Харьківське підприємство автобусних станцій»</w:t>
      </w:r>
    </w:p>
    <w:p>
      <w:pPr>
        <w:pStyle w:val="Normal"/>
        <w:keepNext w:val="true"/>
        <w:spacing w:lineRule="auto" w:line="360"/>
        <w:ind w:firstLine="720"/>
        <w:jc w:val="center"/>
        <w:rPr>
          <w:i w:val="false"/>
          <w:i w:val="false"/>
          <w:sz w:val="28"/>
          <w:szCs w:val="48"/>
          <w:lang w:val="uk-UA"/>
        </w:rPr>
      </w:pPr>
      <w:r>
        <w:rPr>
          <w:i w:val="false"/>
          <w:sz w:val="28"/>
          <w:szCs w:val="48"/>
          <w:lang w:val="uk-UA"/>
        </w:rPr>
      </w:r>
    </w:p>
    <w:p>
      <w:pPr>
        <w:pStyle w:val="Normal"/>
        <w:keepNext w:val="true"/>
        <w:spacing w:lineRule="auto" w:line="360"/>
        <w:ind w:firstLine="720"/>
        <w:jc w:val="center"/>
        <w:rPr>
          <w:i w:val="false"/>
          <w:i w:val="false"/>
          <w:sz w:val="28"/>
          <w:szCs w:val="48"/>
          <w:lang w:val="uk-UA"/>
        </w:rPr>
      </w:pPr>
      <w:r>
        <w:rPr>
          <w:i w:val="false"/>
          <w:sz w:val="28"/>
          <w:szCs w:val="48"/>
          <w:lang w:val="uk-UA"/>
        </w:rPr>
      </w:r>
    </w:p>
    <w:p>
      <w:pPr>
        <w:pStyle w:val="Normal"/>
        <w:keepNext w:val="true"/>
        <w:spacing w:lineRule="auto" w:line="36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Керівник практики від ВАТ</w:t>
      </w:r>
    </w:p>
    <w:p>
      <w:pPr>
        <w:pStyle w:val="Normal"/>
        <w:keepNext w:val="true"/>
        <w:spacing w:lineRule="auto" w:line="36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«Харьківске підприємство автобусних станцій»</w:t>
      </w:r>
    </w:p>
    <w:p>
      <w:pPr>
        <w:pStyle w:val="Normal"/>
        <w:keepNext w:val="true"/>
        <w:spacing w:lineRule="auto" w:line="36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Керівник практики від технікуму</w:t>
      </w:r>
    </w:p>
    <w:p>
      <w:pPr>
        <w:pStyle w:val="Normal"/>
        <w:keepNext w:val="true"/>
        <w:spacing w:lineRule="auto" w:line="36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Виконала звіт</w:t>
      </w:r>
    </w:p>
    <w:p>
      <w:pPr>
        <w:pStyle w:val="Normal"/>
        <w:keepNext w:val="true"/>
        <w:spacing w:lineRule="auto" w:line="36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Студентка групи</w:t>
      </w:r>
      <w:r>
        <w:rPr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spacing w:lineRule="auto" w:line="36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6"/>
        <w:spacing w:lineRule="auto" w:line="360"/>
        <w:ind w:firstLine="720"/>
        <w:rPr>
          <w:color w:val="000000"/>
        </w:rPr>
      </w:pPr>
      <w:r>
        <w:rPr>
          <w:color w:val="000000"/>
        </w:rPr>
        <w:t>Харків 20_</w:t>
      </w:r>
      <w:r>
        <w:br w:type="page"/>
      </w:r>
    </w:p>
    <w:p>
      <w:pPr>
        <w:pStyle w:val="Heading3"/>
        <w:spacing w:lineRule="auto" w:line="360"/>
        <w:ind w:left="0" w:firstLine="720"/>
        <w:jc w:val="both"/>
        <w:rPr>
          <w:bCs/>
          <w:i w:val="false"/>
          <w:i w:val="false"/>
          <w:color w:val="000000"/>
          <w:spacing w:val="0"/>
          <w:sz w:val="28"/>
          <w:szCs w:val="36"/>
        </w:rPr>
      </w:pPr>
      <w:r>
        <w:rPr>
          <w:bCs/>
          <w:i w:val="false"/>
          <w:color w:val="000000"/>
          <w:spacing w:val="0"/>
          <w:sz w:val="28"/>
          <w:szCs w:val="36"/>
        </w:rPr>
        <w:t>ЗМІСТ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Cs/>
          <w:i w:val="false"/>
          <w:i w:val="false"/>
          <w:color w:val="000000"/>
          <w:spacing w:val="0"/>
          <w:sz w:val="28"/>
          <w:szCs w:val="24"/>
          <w:lang w:val="uk-UA"/>
        </w:rPr>
      </w:pPr>
      <w:r>
        <w:rPr>
          <w:bCs/>
          <w:i w:val="false"/>
          <w:color w:val="000000"/>
          <w:spacing w:val="0"/>
          <w:sz w:val="28"/>
          <w:szCs w:val="24"/>
          <w:lang w:val="uk-UA"/>
        </w:rPr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i w:val="false"/>
          <w:i w:val="false"/>
          <w:iCs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0"/>
        </w:rPr>
        <w:t xml:space="preserve"> </w:t>
      </w:r>
      <w:r>
        <w:rPr>
          <w:i w:val="false"/>
          <w:iCs w:val="false"/>
          <w:color w:val="000000"/>
          <w:spacing w:val="0"/>
          <w:sz w:val="28"/>
          <w:szCs w:val="28"/>
        </w:rPr>
        <w:t>ПРИЗНАЧЕННЯ, ЗАГАЛЬНЕ ПОЛОЖЕНЯ АВТОСТАНЦІЇ №1</w:t>
      </w:r>
      <w:r>
        <w:rPr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 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i w:val="false"/>
          <w:iCs w:val="false"/>
          <w:color w:val="000000"/>
          <w:spacing w:val="0"/>
          <w:sz w:val="28"/>
          <w:szCs w:val="28"/>
        </w:rPr>
        <w:t>ОРГАНІЗАЦІЯ РОБОТИ ПРОДАЖУ КВИТКІВ НА</w:t>
      </w:r>
      <w:r>
        <w:rPr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i w:val="false"/>
          <w:iCs w:val="false"/>
          <w:color w:val="000000"/>
          <w:spacing w:val="0"/>
          <w:sz w:val="28"/>
          <w:szCs w:val="28"/>
        </w:rPr>
        <w:t>АВТОСТАНЦІЇ</w:t>
      </w:r>
    </w:p>
    <w:p>
      <w:pPr>
        <w:pStyle w:val="Normal"/>
        <w:keepNext w:val="true"/>
        <w:shd w:fill="FFFFFF" w:val="clear"/>
        <w:tabs>
          <w:tab w:val="clear" w:pos="720"/>
          <w:tab w:val="left" w:pos="426" w:leader="none"/>
        </w:tabs>
        <w:spacing w:lineRule="auto" w:line="36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3. ОРГАНІЗАЦІЯ ДИСПЕТЧЕРСЬКОГО УПРАВЛІННЯ НА АВТОСТАНЦІЇ</w:t>
      </w:r>
    </w:p>
    <w:p>
      <w:pPr>
        <w:pStyle w:val="Heading1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i w:val="false"/>
          <w:iCs w:val="false"/>
          <w:color w:val="000000"/>
          <w:spacing w:val="0"/>
          <w:sz w:val="28"/>
          <w:szCs w:val="28"/>
        </w:rPr>
        <w:t>4. ІНФОРМАЦІЙНЕ ЗАБЕЗПЕЧЕННЯ</w:t>
      </w:r>
    </w:p>
    <w:p>
      <w:pPr>
        <w:pStyle w:val="Normal"/>
        <w:keepNext w:val="true"/>
        <w:shd w:fill="FFFFFF" w:val="clear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5. ОРГАНІЗАЦІЯ РУХУ ДОРОЖНІХ ТРАНСПОРТНИХ ЗАСОБІВ 1 ПІШОХОДІВ НА ТЕРИТОРІЇ АВТОСТАНЦІЇ</w:t>
      </w:r>
    </w:p>
    <w:p>
      <w:pPr>
        <w:pStyle w:val="23"/>
        <w:keepNext w:val="true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0"/>
          <w:w w:val="100"/>
          <w:lang w:val="ru-RU"/>
        </w:rPr>
      </w:pPr>
      <w:r>
        <w:rPr>
          <w:b w:val="false"/>
          <w:bCs w:val="false"/>
          <w:i w:val="false"/>
          <w:iCs w:val="false"/>
          <w:color w:val="000000"/>
          <w:spacing w:val="0"/>
          <w:w w:val="100"/>
        </w:rPr>
        <w:t>6.</w:t>
      </w:r>
      <w:r>
        <w:rPr>
          <w:b w:val="false"/>
          <w:i w:val="false"/>
          <w:iCs w:val="false"/>
          <w:color w:val="000000"/>
          <w:spacing w:val="0"/>
          <w:w w:val="100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0"/>
          <w:w w:val="100"/>
        </w:rPr>
        <w:t>ОРГАНІЗАЦІЯ ПОБУТОВОГО ОБСЛУГОВУВАННЯ ПАСАЖИРІВ, ВОДІЇВ І НАСЕЛЕННЯ НА АВТОСТАНЦІЇ</w:t>
      </w:r>
    </w:p>
    <w:p>
      <w:pPr>
        <w:pStyle w:val="Normal"/>
        <w:keepNext w:val="true"/>
        <w:shd w:fill="FFFFFF" w:val="clear"/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bCs/>
          <w:i w:val="false"/>
          <w:i w:val="false"/>
          <w:iCs w:val="false"/>
          <w:color w:val="000000"/>
          <w:spacing w:val="0"/>
          <w:w w:val="100"/>
          <w:sz w:val="28"/>
          <w:szCs w:val="28"/>
          <w:lang w:val="uk-UA"/>
        </w:rPr>
      </w:pPr>
      <w:r>
        <w:rPr>
          <w:b/>
          <w:bCs/>
          <w:i w:val="false"/>
          <w:iCs w:val="false"/>
          <w:color w:val="000000"/>
          <w:spacing w:val="0"/>
          <w:w w:val="100"/>
          <w:sz w:val="28"/>
          <w:szCs w:val="28"/>
          <w:lang w:val="uk-UA"/>
        </w:rPr>
      </w:r>
      <w:r>
        <w:br w:type="page"/>
      </w:r>
    </w:p>
    <w:p>
      <w:pPr>
        <w:pStyle w:val="Heading3"/>
        <w:spacing w:lineRule="auto" w:line="360"/>
        <w:ind w:left="0" w:firstLine="720"/>
        <w:jc w:val="both"/>
        <w:rPr/>
      </w:pPr>
      <w:r>
        <w:rPr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1. </w:t>
      </w:r>
      <w:r>
        <w:rPr>
          <w:bCs/>
          <w:i w:val="false"/>
          <w:iCs w:val="false"/>
          <w:color w:val="000000"/>
          <w:spacing w:val="0"/>
          <w:sz w:val="28"/>
          <w:szCs w:val="28"/>
        </w:rPr>
        <w:t>ПРИЗНАЧЕННЯ, ОРГАНІЗАЦІЯ РОБОТИ ПРОДАЖУ КВИТКІВ НА</w:t>
      </w:r>
    </w:p>
    <w:p>
      <w:pPr>
        <w:pStyle w:val="Heading"/>
        <w:keepNext w:val="true"/>
        <w:spacing w:lineRule="auto" w:line="360"/>
        <w:ind w:left="0" w:hanging="0"/>
        <w:jc w:val="both"/>
        <w:rPr>
          <w:i w:val="false"/>
          <w:i w:val="false"/>
          <w:iCs w:val="false"/>
          <w:color w:val="000000"/>
          <w:spacing w:val="0"/>
          <w:w w:val="100"/>
          <w:sz w:val="28"/>
          <w:szCs w:val="28"/>
          <w:lang w:val="ru-RU"/>
        </w:rPr>
      </w:pPr>
      <w:r>
        <w:rPr>
          <w:bCs/>
          <w:i w:val="false"/>
          <w:iCs w:val="false"/>
          <w:color w:val="000000"/>
          <w:spacing w:val="0"/>
          <w:w w:val="100"/>
          <w:sz w:val="28"/>
          <w:szCs w:val="28"/>
        </w:rPr>
        <w:t>АВТОСТАНЦІЇ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0"/>
          <w:w w:val="100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0"/>
          <w:w w:val="100"/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Автостанція №1, розташована за адресою м. Харків, проспект Гагарина 22, є структурним підрозділом ВАТ «Харківське підприємство автобусних станцій»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Діяльність автостанції полягає в організації перевезень пасажирів на міжміських маршрутах, обслуговування пасажирів та водіїв автобусів, прийом і відправлення автобусів, контроль за дотриманням заходів по забезпеченню безпеки руху транспорту і пішоходів на території автостанції та надання різних послуг пасажирам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Робота автостанції здійснюється відповідно з Законом України " Про автомобільний транспорт " та "Правіл надання послуг пасажирського автомобільного транспорту" затверджених постановою Кабінету Міністрів України від 18 лютого 1997 р, №176 (у редакції постанови Кабінету Міністрів України від 29 січня 2003 р. №141) та Типового технологічного процесу надання послуг пасажирських автостанцій та автовокзалів затвердженого Наказом Міністерства Транспорту України від 28.08.2001 р. № 565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0"/>
          <w:w w:val="100"/>
          <w:sz w:val="28"/>
          <w:szCs w:val="28"/>
        </w:rPr>
      </w:pPr>
      <w:r>
        <w:rPr>
          <w:i w:val="false"/>
          <w:iCs w:val="false"/>
          <w:color w:val="000000"/>
          <w:spacing w:val="0"/>
          <w:w w:val="100"/>
          <w:sz w:val="28"/>
          <w:szCs w:val="28"/>
        </w:rPr>
        <w:t>ЗАГАЛЬНЕ ПОЛОЖЕННЯ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0"/>
          <w:w w:val="100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0"/>
          <w:w w:val="100"/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І. Надання послуг автостанцією організовується згідно з вимогами технологічного процесу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1.2 Перелік обов'язкових та додаткових послуг, що надаються населенню, пасажирам та пасажирським перевізникам автобусних маршрутів, визначається положенням "Про Харківську автостанцію №1 "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1.2.1 Автостанцією надаються обов'язкові послуги з продажу квитків населенню на проїзд і перевезення багажу та користування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 xml:space="preserve">- інформацією; - залом чекання поїздки; - залом продажу квитків; 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громадськими вбиральнями (для пасажирів з квитками автостанції безкоштовно); - іншими приміщеннями автостанції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1.2.2 Пасажирським перевізникам надаються обов'язкові послуги з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контролю спорядження та санітарного стану автобусів; організації побутового обслуговування водіїв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організації посадки пасажирів в автобуси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регулювання руху автобусів 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надання місць для відстою автобусів на території автостанції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користування кімнатою короткострокового відпочинку водив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інформування водіїв щодо дорожнїхумов і безпеки дорожнього руху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1.2.3 До додаткових послуг відносяться послуги 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попереднього продажу квитків; - бронювання місць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замовлення квитків за телефоном; - переоформлення квитків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 xml:space="preserve">- зберігання багажу та ручної поклажі; 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одержання інформації у довідковому бюро.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1.3. За договором з ВАТ "ХПАС"</w:t>
      </w:r>
      <w:r>
        <w:rPr>
          <w:bCs/>
          <w:i w:val="false"/>
          <w:iCs w:val="false"/>
          <w:sz w:val="28"/>
          <w:szCs w:val="28"/>
          <w:lang w:val="uk-UA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>перевізника можуть надаватися приміщення для влаштовування офісів та відокремлені посадочні платформ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3"/>
        <w:spacing w:lineRule="auto" w:line="360"/>
        <w:ind w:left="0" w:firstLine="720"/>
        <w:jc w:val="both"/>
        <w:rPr/>
      </w:pPr>
      <w:r>
        <w:rPr>
          <w:i w:val="false"/>
          <w:iCs w:val="false"/>
          <w:color w:val="000000"/>
          <w:spacing w:val="0"/>
          <w:sz w:val="28"/>
          <w:szCs w:val="28"/>
          <w:lang w:val="ru-RU"/>
        </w:rPr>
        <w:t>2</w:t>
      </w:r>
      <w:r>
        <w:rPr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. </w:t>
      </w:r>
      <w:r>
        <w:rPr>
          <w:bCs/>
          <w:i w:val="false"/>
          <w:iCs w:val="false"/>
          <w:color w:val="000000"/>
          <w:spacing w:val="0"/>
          <w:sz w:val="28"/>
          <w:szCs w:val="28"/>
        </w:rPr>
        <w:t xml:space="preserve">ОРГАНІЗАЦІЯ РОБОТИ ПРОДАЖУ КВИТКІВ НА </w:t>
      </w:r>
      <w:r>
        <w:rPr>
          <w:i w:val="false"/>
          <w:color w:val="000000"/>
          <w:spacing w:val="0"/>
          <w:sz w:val="28"/>
        </w:rPr>
        <w:t>АВТОСТАНЦІЇ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pacing w:val="0"/>
          <w:sz w:val="28"/>
          <w:szCs w:val="28"/>
          <w:lang w:val="uk-UA"/>
        </w:rPr>
      </w:pPr>
      <w:r>
        <w:rPr>
          <w:i w:val="false"/>
          <w:iCs w:val="false"/>
          <w:color w:val="000000"/>
          <w:spacing w:val="0"/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2.1 Продаж квитків па проїзд автобусами та перевезення багажу здійснюють каси автостанції,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2.1.1 Каси автостанції здійснюють попередній продаж квитків за 1-15 діб на рейси міжміських маршрутів, а також поточний продаж квитків на всі рейси міжміських маршрутів згідно з затвердженим розкладом руху, та на додаткові рейс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2.1.2 Режим роботи квиткових кас на автостанції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tbl>
      <w:tblPr>
        <w:tblW w:w="8505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1"/>
        <w:gridCol w:w="1817"/>
        <w:gridCol w:w="3827"/>
      </w:tblGrid>
      <w:tr>
        <w:trPr>
          <w:trHeight w:val="346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  <w:t xml:space="preserve">№ </w:t>
            </w:r>
            <w:r>
              <w:rPr>
                <w:i w:val="false"/>
                <w:iCs w:val="false"/>
                <w:lang w:val="uk-UA"/>
              </w:rPr>
              <w:t>каси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  <w:t>Час роботи каси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  <w:t>Перерва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</w:r>
          </w:p>
        </w:tc>
      </w:tr>
      <w:tr>
        <w:trPr>
          <w:trHeight w:val="336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  <w:t>№</w:t>
            </w:r>
            <w:r>
              <w:rPr>
                <w:i w:val="false"/>
                <w:iCs w:val="false"/>
                <w:lang w:val="uk-UA"/>
              </w:rPr>
              <w:t>2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  <w:t>3 6-30 до 18-39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  <w:t>311-00 до 12-00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</w:r>
          </w:p>
        </w:tc>
      </w:tr>
      <w:tr>
        <w:trPr>
          <w:trHeight w:val="336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  <w:t>№</w:t>
            </w:r>
            <w:r>
              <w:rPr>
                <w:i w:val="false"/>
                <w:iCs w:val="false"/>
                <w:lang w:val="uk-UA"/>
              </w:rPr>
              <w:t>3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  <w:t>3 6-30 до. 18-30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  <w:t>3 13-00 до 14-00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</w:r>
          </w:p>
        </w:tc>
      </w:tr>
      <w:tr>
        <w:trPr>
          <w:trHeight w:val="582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  <w:t>№</w:t>
            </w:r>
            <w:r>
              <w:rPr>
                <w:i w:val="false"/>
                <w:iCs w:val="false"/>
                <w:lang w:val="uk-UA"/>
              </w:rPr>
              <w:t>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  <w:t>3 7-00 до 7-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  <w:t>3 1-00 до 5-00 3 7-00 до 7-30 3 12-00 до 13-00 3 16-00 до 18-00</w:t>
            </w:r>
          </w:p>
        </w:tc>
      </w:tr>
      <w:tr>
        <w:trPr>
          <w:trHeight w:val="278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  <w:t>Довідкове бюро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  <w:t>3 6-30 до 21-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  <w:t>3 12-00 до 13-00</w:t>
            </w:r>
          </w:p>
        </w:tc>
      </w:tr>
      <w:tr>
        <w:trPr>
          <w:trHeight w:val="355" w:hRule="exac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  <w:t>Каси працюють на всі напрямки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2.2 Квиткові каси продають квитки на проїзд по території України без пред'явлення документів, що засвідчують особу. Оформлення пільгових квитків здійснюється за документом, який засвідчує право на отримання пільг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2.3 В квиткових касах створені умови, які забезпечують збереження бланків суворої звітності, довідкових матеріалів та виторгу від продажу квитків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2.4 Робоче місце касира організовано так, щоб забезпечувати вільний доступ до інформаційних та облікових матеріалів і не створювати умов, які можуть спричинити підвищену стомлюваність касирів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2.5 Продаж квитків касами автостанції здійснюється згідно положення для реєстраторів розрахункових операцій ( далі - РРО), затверджене наказом Державної податкової адміністрації України№343 від 18.09.97р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Порядок застосування РРО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2.5.1 Касир перед початком роботи зобов'язаний перевірити справність РРО, встановити контрольну стрічку, розпечатавши "НУЛЬОВИЙ ЧЕК" (без вказівки сум), перевірити чіткість друку символів, правильність встановлення дати і часу. Нульовий чек залучається до денного звіту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2.5.2 При проведенні реєстрації операцій продажу через РРО касир зобов'язаний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- забезпечити введення відповідних кодів в РРО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- по свідченням індикатора РРО визначити загальну суму продажу і назвати Ті покупцеві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- отримати від покупця гроші за квиток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провести операцію закриття чека в РРО і розпечатати його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- назвати покупцеві суму здачі і видати її разом з квитком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2.5.3 Касовий чек повинен видаватися на повну вартість кїїитк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2.5.4 При видачі квитка касир інформує пасажира про день і час відправлення, номер рейсу та місце в автобусі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2.5.5 РРО повинен забезпечувати друк контрольної стрічки в єдиному робочому циклі з касовими чеками. На контрольній стрічці повинні відбиватися в копії реквізити і показники всіх виданих покупцям касових, квитків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2.5.6 Використані контрольні стрічки завіряються підписом касира з проставлянням дати і часу. Забороняється працювати без контрольної стрічки, розривати її до повного використання або склеюват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2.5.7. Контрольна стрічка РРО повинна зберігатися на автостанції разом з Журналом використання РРО на протязі ЗО робочих днів, а потім передається на Підприємство, де зберігається на протязі трьох років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2.6. У разі відсутності електроенергії, виходу з ладу РРО або з інших причин, що виключають можливість застосування РРО, продаж квитків здійснюється з використанням книги обліку розрахункових операцш та розрахункової книги або з застосуванням резервного регістрашора розрахункових операцій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 xml:space="preserve">2.7 Поточний продаж квитків на рейси місцевого формування, припиняється за 5 хв. до відправлення автобуса в рейс, а на транзитні за 2 хв. Диспетчер закриває відомість продажу квитків. Перший примірник відомості продажу квитків диспетчер передає водію, другий примірник відомості продажу квитків залишається на автостанції і е підставою для проведення взаєморозрахункїв між автостанцією та перевізником. 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2.8 Попередиш продаж квитків включає такі форми 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2.8.1 Придбання квитка за 1-15 днів до відправлення автобуса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2.8.2 Бронювання місці, в автобусах здійснюється як за телефоном так і за особистим зверненням замовника не пізніше ніж за годину до відправлення автобуса в рейс; За проханням пасажира забронювати місце для поїздки на міжміських та міжнародних маршрутах, черговий по довідковому бюро приймає заказ, бронює місце, записує в журналі бронювання місць в автобусах прізвище пасажира, номер рейсу, маршрут прямування, номер заброньованого місця, дату і час відправлення автобуса в рейс і повідомляє пасажиру номер рейсу, маршрут прямування, номер заброньованого місця, дату і час відправлення автобуса в рейс, за який час до відправлення автобуса він повинен придбати квиток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2.7.3 При придбанні заброньованого квитка в касі автостанції, пасажир інформує касира про бронювання квитка , при цьому повідомляє прізвище, маршрут прямування, дату і час відправлення автобуса в рейс, номер заброньованого місця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2.7.4 Якщо пасажир не прибув за придбанням квитка за ЗО хв. до відправлення автобуса в репс, диспетчер знімає бронь і продає квиток в загальну чергу на це місце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2.8 Після завершення робочої зміни касир складає звіт про роботу згідно з порядком, установленим Інструкцією про порядок обліку бланків квитків на проїзд автомобільним транспортом та готівки, отриманої від перевезень пасажирів і багажу, затвердженої наказом Мінтрансу України від 31.05.2000 № 279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bCs/>
          <w:i w:val="false"/>
          <w:iCs w:val="false"/>
          <w:sz w:val="28"/>
          <w:szCs w:val="28"/>
          <w:lang w:val="uk-UA"/>
        </w:rPr>
        <w:t>3. ОРГАНІЗАЦІЯ ДИСПЕТЧЕРСЬКОГО УПРАВЛІННЯ НААВТОСТАНЦІЇ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Диспетчерська служба автостанції, здійснює прийом і відправлення автобусів в рейс та організує посадку пасажирів,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3.1 Основними завданнями диспетчерської служби є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контроль за своєчасним прибуттям автобусів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своєчасне відправлення автобусів в рейс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інформування перевізника у разі, коли автобус не вернувся із репсу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організація посадки пасажирів в автобуси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інформування пасажирів про відправлення та прибуття автобусів на автостанцію, початок та організацію посадки пасажирів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Інформування пасажирів про наявність вільних місць у автобусах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здійснення заходів щодо безпечного переміщення пасажирів і руху автобусів па території автостанції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інформування водіїв щодо перешкод на шляху прямування автобуса за маршрутом та запобігання дорожньо-транспортних пригод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здійснення обліку руху автобусів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контроль за екіпіруванням автобусів,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3.2 Приміщення диспетчерської служби розташовано у місці з якого диспетчер вільно спостерігає за прибуттям і відправленням автобусів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3.3 Диспетчерська служба має телефонний зв'язок з підрозділами автостанції, перевізниками та автостанціями на шляху прямування автобусів, для контролю і управління рухом автобусів та інформування пасажирів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3.4 Прийом і відправлення автобусів, висадка і посадка пасажирів здійснюється з платформ перонів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3.5 Платформи розподіляються за функціональним призначенням 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«О» платформа для посадки пасажирів в автобуси які прямують за маршрутами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Севастополь — Гамбург, Гамбург - Севастополь, Луганськ-Крефельд,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Крефельд - Луганськ, Харків - Дюйсбург, Луганськ - Кобленць,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Кобленць - Луганськ, Харків - Франкфурт на Майне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 xml:space="preserve">№ </w:t>
      </w:r>
      <w:r>
        <w:rPr>
          <w:i w:val="false"/>
          <w:iCs w:val="false"/>
          <w:sz w:val="28"/>
          <w:szCs w:val="28"/>
          <w:lang w:val="uk-UA"/>
        </w:rPr>
        <w:t>"1",платформа для посадки пасажирів в автобуси які прямують за мар трутам й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Харків - Лисичанськ, Харків - Северодонецьк, Харків - Старобільськ,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Харків - Троїцьке, Харків - Новопсков, Харків -Дворічне,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Харків - Куп 'янськ, Харків - Москва, Харків - Орел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Донецьк - Курськ, Харків - Вороніж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№</w:t>
      </w:r>
      <w:r>
        <w:rPr>
          <w:i w:val="false"/>
          <w:iCs w:val="false"/>
          <w:sz w:val="28"/>
          <w:szCs w:val="28"/>
          <w:lang w:val="uk-UA"/>
        </w:rPr>
        <w:t>"2",платформа для посадки пасажирів в автобуси які прямують за мар трутами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Харків - Київ, Харків - Капів, Харків - Кіровоград,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Харків ~ Кіровоград, Харків - Комсомольск, Харків - Кременчук,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Харків- Кобеляки, Харків - Полтава, Харків - Черкаси, Харків - Сміла,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Харків - Миргород, Харків - Свїтловодськ, Харків -Лубни,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Харків - Олександрія, Курськ -Донецьк, Харків - Слав'янськ,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Харків - Сніжне, Харків - Торез, Харків - Краматорськ.,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Харків - Консгїшнтшіівка, Харків - Петровське, Харків - Бапаклея,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Харків - Ростов, Харків - Волгоград, Харків - Свердловськ,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Харків - Кр. Луч, Харків - Луганськ, Харків - Бареенково,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Харків — Боров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Харків -Дніпропетровськ, Харків - Кривий Ріг, Харків - Нікополь, Харків - Каховка, Харків - Марганець, Харків - Жовті Води, Харків - Дп'тродзержинськ, Харків - Херсон, Харків - Бердянськ, Харків - Карловка, Харків - Красноград, Харків - Зачепилівка, Харків — Сахновщина, Харків - Кегичівк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3.6 У разі заміни типу чи затримки з прибуттям автобуса, перевізник своєчасно інформує про це автостанцію. Якщо перевізник пе може забезпечити виконання рейсу або автобус запізнюється з відправленням на час обумовлений з перевізником, автостанція відправляє за маршрутом резервний автобус, якщо він е в' наявності на автостанції. У разі його відсутності, по узгодженню з пасажирами, квитки для поїздки переоформляються на другі рейси.</w:t>
      </w:r>
    </w:p>
    <w:p>
      <w:pPr>
        <w:pStyle w:val="24"/>
        <w:keepNext w:val="true"/>
        <w:spacing w:lineRule="auto" w:line="360"/>
        <w:ind w:left="0" w:firstLine="720"/>
        <w:jc w:val="both"/>
        <w:rPr/>
      </w:pPr>
      <w:r>
        <w:rPr>
          <w:i w:val="false"/>
          <w:iCs w:val="false"/>
          <w:color w:val="000000"/>
          <w:spacing w:val="0"/>
          <w:w w:val="100"/>
          <w:sz w:val="28"/>
          <w:szCs w:val="28"/>
        </w:rPr>
        <w:t>3.7 Після прибуття автобуса на автостанцію та висадки пасажирів на платформах №№ 4,5, водій ставить автобус на майданчику міжрейсового відстою автобусів. Після чого надає диспетчеру дорожній та квитково-облікові листи, у дорожньому листі диспетчер робить відмітку про час прибуття, реєструє цю інформацію в комп'ютері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 xml:space="preserve">3.8 Диспетчер по радіотрансляційній мережі інформує пасажирів про прибуття автобуса на автостанцію. 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3.9 Перед відправленням автобуса в репс, водій подає автобус на визначену платформу і розпочинає посадку не пізніше ніж за 15 хв. до відправлення автобуса міжміського маршруту і за 20 хв. до відправлення автобуса міжнародного маршруту. Під час посадки пасажирів в автобус водій перевіряє наявність квитків на проїзд та перевезення багажу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Диспетчер автостанції інформує пасажирів і населення через радіотрансляційну мережу про початок посадки в автобус, оголошуючи маршрут прямування, № платформи, № автобуса, час відправлення та основні зупинки па маршруті. Оголошення повторюється за 3-5 хв. До відправлення автобуса в рейс. За 2-5 хв.</w:t>
      </w:r>
      <w:r>
        <w:rPr>
          <w:bCs/>
          <w:i w:val="false"/>
          <w:iCs w:val="false"/>
          <w:sz w:val="28"/>
          <w:szCs w:val="28"/>
          <w:lang w:val="uk-UA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>до відправлення автобуса а репс диспетчер реєструє в комп 'ютері, час відправлення автобуса, передає водію шляховий лист, відомість продажу квитків і обліковий лист та інформує пасажирів про закінчення посадки і час відправлення автобуса в рейс. 3.10. Після завершення посадки водій подає автобус на контрольна - диспетчерський пункт де перонний контролер автостанції, перевіряє наявність пасажирів в автобусі згідно з відомостями продажу квитків, ставить підпис у відомості продажу квитків на автостанції і відправляє автобус в рейс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3.11 Під час перебування на автостанції подій автобуса виконує розпорядження диспетчерської служби з питань організації перевезень, безпеки руху та охорони праці на території автостанції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 xml:space="preserve">3.12 На маршрутах де організованорад'юсупроводження автобуса (телефонний зв 'язок), диспетчер інформує наступну за маршрутом автостанцію про фактичний час відправлення автобуса та кількість вільних місць. 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3.13 Результати роботи за зміну, диспетчер відображає у звіті виконання рейсів, кількість перевезених пасажирів та суми реалізації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1"/>
        <w:spacing w:lineRule="auto" w:line="360"/>
        <w:ind w:left="0" w:firstLine="720"/>
        <w:jc w:val="both"/>
        <w:rPr>
          <w:bCs/>
          <w:i w:val="false"/>
          <w:i w:val="false"/>
          <w:iCs w:val="false"/>
          <w:color w:val="000000"/>
          <w:spacing w:val="0"/>
          <w:sz w:val="28"/>
          <w:szCs w:val="28"/>
        </w:rPr>
      </w:pPr>
      <w:r>
        <w:rPr>
          <w:bCs/>
          <w:i w:val="false"/>
          <w:iCs w:val="false"/>
          <w:color w:val="000000"/>
          <w:spacing w:val="0"/>
          <w:sz w:val="28"/>
          <w:szCs w:val="28"/>
        </w:rPr>
        <w:t>4. ІНФОРМАЦІЙНЕ ЗАБЕЗПЕЧЕННЯ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Cs/>
          <w:i w:val="false"/>
          <w:i w:val="false"/>
          <w:iCs w:val="false"/>
          <w:color w:val="000000"/>
          <w:spacing w:val="0"/>
          <w:sz w:val="28"/>
          <w:szCs w:val="28"/>
          <w:lang w:val="uk-UA"/>
        </w:rPr>
      </w:pPr>
      <w:r>
        <w:rPr>
          <w:bCs/>
          <w:i w:val="false"/>
          <w:iCs w:val="false"/>
          <w:color w:val="000000"/>
          <w:spacing w:val="0"/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4.1 Інформаційне забезпечення на автостанції надається пасажирам, водіям і населенню про роботу автобусів в маршрутах, які обслуговуються автостанцією, відкриття і закриття маршрутів, наявності і вартості квитків, скасування і введення додаткових рейсів, режим роботи служб автостанції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4.2 Зовні будівлі автостанції розмішується вивіска з найменуванням автостанції, інформація про власника та режим робот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4.3 У залі для пасажирів, що очікують поїздки, даються такі інформативні матеріали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- розклад прибуття ти відправлення автобусів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схема автобусних маршрутів 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таблиця вартості проїзду та перевезення багажу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- витяг із Правил надання послуг пасажирського автомобільного транспорту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- інформація про державні органи, які здійснюють захист прав споживачів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інформація щодо страхових компаній, які здійснюють страхування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пасажирів;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схема розташування і нумерації місць є автобусах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- плай евакуації людей та майна на випадок надзвичайних ситуацій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- відомості з безпеки дорожнього руху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- перелік послуг, що надаються автостанцією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- номери телефонів, за якими здійснюють бронювання місць та замовлення квитків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- відомості про зміни у мережі маршрутів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- відомості про розташування приміщень автостанції та режим їх роботи;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- графічні умовні знаки - символи, що сприяють користуванню послугами автостанції,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4.4 Безпосередньо біля касових вікон розміщують таку інформацію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- номери кас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- покажчик, що каси працює па всі напрямки або з переліком населених пунктів, до яких здійснюється продаж квитків 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- покажчики режиму роботи кас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- перелік категорій населення, які мають право позачергового придбання квитків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- перелік категорій населення, які мають пільги на проїзд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таблиця вартості проїзду та перевезення багажу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4.5 На платформах перону встановлюють трафарети із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зазначенням номерів платформ та найменувань маршрутів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4.6 У кімнаті відпочинку водіїв надається інформація з безпеки дорожнього руху.</w:t>
      </w:r>
    </w:p>
    <w:p>
      <w:pPr>
        <w:pStyle w:val="23"/>
        <w:keepNext w:val="true"/>
        <w:spacing w:lineRule="auto" w:line="360"/>
        <w:ind w:left="0" w:firstLine="72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0"/>
          <w:w w:val="100"/>
        </w:rPr>
      </w:pPr>
      <w:r>
        <w:rPr>
          <w:b w:val="false"/>
          <w:bCs w:val="false"/>
          <w:i w:val="false"/>
          <w:iCs w:val="false"/>
          <w:color w:val="000000"/>
          <w:spacing w:val="0"/>
          <w:w w:val="100"/>
        </w:rPr>
        <w:t>Автостанція забезпечує водіїв автобусів інформацією про гідрометеорологічні умови на ділянках маршрутів, які вона обслуговує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4.7 Автостанція надає усні та письмові довідки щодо руху автобусів, вартості проїзду, послуг автостанції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4.8 У випадках порушеная розкладу руху автобусів і змін у роботі квиткових кас диспетчер переднє оголошення по радіо-трансляцшній мережі. Оголошення відповідають вимогам, які встановлені Правилами падання послуг пасажирського автомобільного транспорту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4.9 Працівники автостанції мають бейджери в яких зазначено назва автостанції, посада та прізвище робітника. 4.10. УсІ працівники автостанції зобов'язані давати довідки пасажирам у межах своєї компетенції чи направляти їх до довідкового бюро, або керівництва автостанції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32"/>
        <w:keepNext w:val="true"/>
        <w:spacing w:before="0" w:after="0"/>
        <w:ind w:left="0" w:firstLine="720"/>
        <w:jc w:val="both"/>
        <w:rPr>
          <w:bCs/>
          <w:color w:val="000000"/>
          <w:w w:val="100"/>
          <w:lang w:val="ru-RU"/>
        </w:rPr>
      </w:pPr>
      <w:r>
        <w:rPr>
          <w:bCs/>
          <w:color w:val="000000"/>
          <w:w w:val="100"/>
        </w:rPr>
        <w:t>5.</w:t>
      </w:r>
      <w:r>
        <w:rPr>
          <w:bCs/>
          <w:iCs/>
          <w:color w:val="000000"/>
          <w:w w:val="100"/>
        </w:rPr>
        <w:t xml:space="preserve"> </w:t>
      </w:r>
      <w:r>
        <w:rPr>
          <w:bCs/>
          <w:color w:val="000000"/>
          <w:w w:val="100"/>
        </w:rPr>
        <w:t>ОРГАНІЗАЦІЯ РУХУ ДОРОЖНІХ ТРАНСПОРТНИХ ЗАСОБІВ 1 ПІШОХОДІВ НА ТЕРИТОРІЇ АВТОСТАНЦІЇ</w:t>
      </w:r>
    </w:p>
    <w:p>
      <w:pPr>
        <w:pStyle w:val="32"/>
        <w:keepNext w:val="true"/>
        <w:spacing w:before="0" w:after="0"/>
        <w:ind w:left="0" w:firstLine="720"/>
        <w:jc w:val="both"/>
        <w:rPr>
          <w:bCs/>
          <w:color w:val="000000"/>
          <w:w w:val="100"/>
          <w:lang w:val="ru-RU"/>
        </w:rPr>
      </w:pPr>
      <w:r>
        <w:rPr>
          <w:bCs/>
          <w:color w:val="000000"/>
          <w:w w:val="100"/>
          <w:lang w:val="ru-RU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5.1 Організація робіт з безпеки руху пішоходів і дорожніх транспортних засобів проводиться згідно з вимогами нормативних документів (РД208 УССР240-90 "Правіша. Організація безпекируху транспортних засобів на території та в виробничих приміщеннях автотранспортних підприємств "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5.2 Рух транспортних засобів та місця їхньої стоянки на території автостанції визначені схемою, розробленою і затвердженою ВАТ " ХПАС ", по узгодженню з Державтоінспекцією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 xml:space="preserve">5.3 На території автостанції в встановленому порядку за узгодженням Державтотспекції встановлені дорожні знаки. 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23"/>
        <w:keepNext w:val="true"/>
        <w:spacing w:lineRule="auto" w:line="360"/>
        <w:ind w:left="0" w:firstLine="720"/>
        <w:jc w:val="both"/>
        <w:rPr>
          <w:b w:val="false"/>
          <w:b w:val="false"/>
          <w:i w:val="false"/>
          <w:i w:val="false"/>
          <w:iCs w:val="false"/>
          <w:color w:val="000000"/>
          <w:spacing w:val="0"/>
          <w:w w:val="100"/>
          <w:lang w:val="ru-RU"/>
        </w:rPr>
      </w:pPr>
      <w:r>
        <w:rPr>
          <w:b w:val="false"/>
          <w:i w:val="false"/>
          <w:iCs w:val="false"/>
          <w:color w:val="000000"/>
          <w:spacing w:val="0"/>
          <w:w w:val="100"/>
          <w:lang w:val="ru-RU"/>
        </w:rPr>
        <w:t xml:space="preserve">6. </w:t>
      </w:r>
      <w:r>
        <w:rPr>
          <w:b w:val="false"/>
          <w:i w:val="false"/>
          <w:iCs w:val="false"/>
          <w:color w:val="000000"/>
          <w:spacing w:val="0"/>
          <w:w w:val="100"/>
        </w:rPr>
        <w:t>ОРГАНІЗАЦІЯ ПОБУТОВОГО ОБСЛУГОВУВАННЯ ПАСАЖИРІВ, ВОДІЇВ І НАСЕЛЕННЯ НА АВТОСТАНЦІЇ</w:t>
      </w:r>
    </w:p>
    <w:p>
      <w:pPr>
        <w:pStyle w:val="23"/>
        <w:keepNext w:val="true"/>
        <w:spacing w:lineRule="auto" w:line="360"/>
        <w:ind w:left="0" w:firstLine="72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0"/>
          <w:w w:val="100"/>
          <w:lang w:val="ru-RU"/>
        </w:rPr>
      </w:pPr>
      <w:r>
        <w:rPr>
          <w:b w:val="false"/>
          <w:bCs w:val="false"/>
          <w:i w:val="false"/>
          <w:iCs w:val="false"/>
          <w:color w:val="000000"/>
          <w:spacing w:val="0"/>
          <w:w w:val="100"/>
          <w:lang w:val="ru-RU"/>
        </w:rPr>
      </w:r>
    </w:p>
    <w:p>
      <w:pPr>
        <w:pStyle w:val="Normal"/>
        <w:keepNext w:val="true"/>
        <w:shd w:fill="FFFFFF" w:val="clear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6.1 Побутове обслуговування пасажирів і водіїв на автостанції передбачає користування камерою схову, кімнатою короткотермінового відпочинку водіїв, послугами кімнати матері та дитини.</w:t>
      </w:r>
    </w:p>
    <w:p>
      <w:pPr>
        <w:pStyle w:val="Normal"/>
        <w:keepNext w:val="true"/>
        <w:shd w:fill="FFFFFF" w:val="clear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6.2 Зберігання багажу та ручної поклажі здійснюється в камері схову:</w:t>
      </w:r>
    </w:p>
    <w:p>
      <w:pPr>
        <w:pStyle w:val="Normal"/>
        <w:keepNext w:val="true"/>
        <w:shd w:fill="FFFFFF" w:val="clear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 xml:space="preserve">6.2.1 Камера схову працює відповідно з розкладом руху автобусів; </w:t>
      </w:r>
    </w:p>
    <w:p>
      <w:pPr>
        <w:pStyle w:val="Normal"/>
        <w:keepNext w:val="true"/>
        <w:shd w:fill="FFFFFF" w:val="clear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6.2.2 Плата за послуги камерою схову здійснюється згідно з тарифом; 6.2.3. Приймання багажу та ручної поклажі на зберігання, здійснюється незалежно від наявності у пасажира квитка;</w:t>
      </w:r>
    </w:p>
    <w:p>
      <w:pPr>
        <w:pStyle w:val="Normal"/>
        <w:keepNext w:val="true"/>
        <w:shd w:fill="FFFFFF" w:val="clear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6.3. Тіри прийманні речей комірник камери схову:</w:t>
      </w:r>
    </w:p>
    <w:p>
      <w:pPr>
        <w:pStyle w:val="Normal"/>
        <w:keepNext w:val="true"/>
        <w:shd w:fill="FFFFFF" w:val="clear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6.3.1 Визначає чи можна прийняти до камери схову речі;</w:t>
      </w:r>
    </w:p>
    <w:p>
      <w:pPr>
        <w:pStyle w:val="Normal"/>
        <w:keepNext w:val="true"/>
        <w:shd w:fill="FFFFFF" w:val="clear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6.3.2 Називає пасажиру вартість зберігання;</w:t>
      </w:r>
    </w:p>
    <w:p>
      <w:pPr>
        <w:pStyle w:val="Normal"/>
        <w:keepNext w:val="true"/>
        <w:shd w:fill="FFFFFF" w:val="clear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6.3.3 Ставить речі на полиці;</w:t>
      </w:r>
    </w:p>
    <w:p>
      <w:pPr>
        <w:pStyle w:val="Normal"/>
        <w:keepNext w:val="true"/>
        <w:shd w:fill="FFFFFF" w:val="clear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6.3.4 Видає пасажиру квитанцію та касовий чек в якому зазначено вартість послуги;</w:t>
      </w:r>
    </w:p>
    <w:p>
      <w:pPr>
        <w:pStyle w:val="Normal"/>
        <w:keepNext w:val="true"/>
        <w:shd w:fill="FFFFFF" w:val="clear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6.3.5 Робить у книзі обліку, приймання та видачі речей відповідний запис.</w:t>
      </w:r>
    </w:p>
    <w:p>
      <w:pPr>
        <w:pStyle w:val="Normal"/>
        <w:keepNext w:val="true"/>
        <w:shd w:fill="FFFFFF" w:val="clear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6.4 Організація побутового та іншого обслуговування передбачає: 6.4.1. Прибирання і утримання території автостанції та приміщень будівлі в належному стані яке здійснюється з використанням ручної праці;</w:t>
      </w:r>
    </w:p>
    <w:p>
      <w:pPr>
        <w:pStyle w:val="Normal"/>
        <w:keepNext w:val="true"/>
        <w:shd w:fill="FFFFFF" w:val="clear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6.5 Графік прибирання території та приміщень будівлі визначається начальником автостанції.</w:t>
      </w:r>
    </w:p>
    <w:p>
      <w:pPr>
        <w:pStyle w:val="Normal"/>
        <w:keepNext w:val="true"/>
        <w:shd w:fill="FFFFFF" w:val="clear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6.6 На автостанції працює довідкове бюро, яке забезпечує пасажирів, водіїв і населення чіткою і вичерпною інформацією з питань руху автобусів, умов проїзду і перевезення багажу і т.п. Довідкове бюро дає довідки по телефону.</w:t>
      </w:r>
    </w:p>
    <w:p>
      <w:pPr>
        <w:pStyle w:val="Normal"/>
        <w:keepNext w:val="true"/>
        <w:shd w:fill="FFFFFF" w:val="clear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6.7.Організація побутового та іншого обслуговування.</w:t>
      </w:r>
    </w:p>
    <w:p>
      <w:pPr>
        <w:pStyle w:val="Normal"/>
        <w:keepNext w:val="true"/>
        <w:shd w:fill="FFFFFF" w:val="clear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Прибирання і утримання території автостанції та приміщень будівлі здійснюється з використанням ручної праці;</w:t>
      </w:r>
    </w:p>
    <w:p>
      <w:pPr>
        <w:pStyle w:val="Normal"/>
        <w:keepNext w:val="true"/>
        <w:shd w:fill="FFFFFF" w:val="clear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6.8 Для побутового і іншого обслуговування пасажирів, водіїв і населення на автостанції працює:</w:t>
      </w:r>
    </w:p>
    <w:p>
      <w:pPr>
        <w:pStyle w:val="Normal"/>
        <w:keepNext w:val="true"/>
        <w:shd w:fill="FFFFFF" w:val="clear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- кафе "Експрес" з окремою кімнатою живлення водіїв</w:t>
      </w:r>
    </w:p>
    <w:p>
      <w:pPr>
        <w:pStyle w:val="Normal"/>
        <w:keepNext w:val="true"/>
        <w:shd w:fill="FFFFFF" w:val="clear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перукарня;</w:t>
      </w:r>
    </w:p>
    <w:p>
      <w:pPr>
        <w:pStyle w:val="Normal"/>
        <w:keepNext w:val="true"/>
        <w:shd w:fill="FFFFFF" w:val="clear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кімната матері та детшіи;</w:t>
      </w:r>
    </w:p>
    <w:p>
      <w:pPr>
        <w:pStyle w:val="Normal"/>
        <w:keepNext w:val="true"/>
        <w:shd w:fill="FFFFFF" w:val="clear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телефони - автомати;</w:t>
      </w:r>
    </w:p>
    <w:p>
      <w:pPr>
        <w:pStyle w:val="Normal"/>
        <w:keepNext w:val="true"/>
        <w:shd w:fill="FFFFFF" w:val="clear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пункт обміну валют;</w:t>
      </w:r>
    </w:p>
    <w:p>
      <w:pPr>
        <w:pStyle w:val="Normal"/>
        <w:keepNext w:val="true"/>
        <w:shd w:fill="FFFFFF" w:val="clear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- гральні автомати.</w:t>
      </w:r>
    </w:p>
    <w:p>
      <w:pPr>
        <w:pStyle w:val="Normal"/>
        <w:keepNext w:val="true"/>
        <w:shd w:fill="FFFFFF" w:val="clear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На території автостанції розміщені кіоски та лотки у яких можна придбати різноманітні продукти харчування, напої, сувенїри літературу, періодичні видання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4"/>
        </w:tabs>
        <w:ind w:left="514" w:hanging="360"/>
      </w:pPr>
      <w:rPr>
        <w:w w:val="100"/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96" w:hanging="0"/>
      <w:jc w:val="center"/>
      <w:outlineLvl w:val="0"/>
    </w:pPr>
    <w:rPr>
      <w:color w:val="000000"/>
      <w:spacing w:val="-13"/>
      <w:sz w:val="34"/>
      <w:szCs w:val="3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6"/>
      <w:ind w:firstLine="634"/>
      <w:jc w:val="center"/>
      <w:outlineLvl w:val="1"/>
    </w:pPr>
    <w:rPr>
      <w:color w:val="000000"/>
      <w:spacing w:val="20"/>
      <w:w w:val="102"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54" w:hanging="0"/>
      <w:jc w:val="center"/>
      <w:outlineLvl w:val="2"/>
    </w:pPr>
    <w:rPr>
      <w:color w:val="000000"/>
      <w:spacing w:val="20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6"/>
      <w:jc w:val="center"/>
      <w:outlineLvl w:val="3"/>
    </w:pPr>
    <w:rPr>
      <w:spacing w:val="2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 w:before="29" w:after="0"/>
      <w:ind w:left="134" w:hanging="0"/>
      <w:jc w:val="center"/>
      <w:outlineLvl w:val="4"/>
    </w:pPr>
    <w:rPr>
      <w:b/>
      <w:bCs/>
      <w:i w:val="false"/>
      <w:iCs w:val="false"/>
      <w:color w:val="000000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 w:val="false"/>
      <w:iCs w:val="false"/>
      <w:color w:val="000000"/>
      <w:sz w:val="28"/>
      <w:szCs w:val="28"/>
      <w:lang w:val="uk-UA"/>
    </w:rPr>
  </w:style>
  <w:style w:type="character" w:styleId="WW8Num1z0">
    <w:name w:val="WW8Num1z0"/>
    <w:qFormat/>
    <w:rPr>
      <w:rFonts w:cs="Times New Roman"/>
      <w:w w:val="100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  <w:i/>
      <w:iCs/>
    </w:rPr>
  </w:style>
  <w:style w:type="character" w:styleId="21">
    <w:name w:val="Основной текст 2 Знак"/>
    <w:qFormat/>
    <w:rPr>
      <w:rFonts w:ascii="Times New Roman" w:hAnsi="Times New Roman" w:cs="Times New Roman"/>
      <w:i/>
      <w:i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i/>
      <w:iCs/>
      <w:sz w:val="20"/>
      <w:szCs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i/>
      <w:iCs/>
      <w:kern w:val="2"/>
      <w:sz w:val="32"/>
      <w:szCs w:val="32"/>
    </w:rPr>
  </w:style>
  <w:style w:type="character" w:styleId="Style10">
    <w:name w:val="Основной текст Знак"/>
    <w:qFormat/>
    <w:rPr>
      <w:rFonts w:ascii="Times New Roman" w:hAnsi="Times New Roman" w:cs="Times New Roman"/>
      <w:i/>
      <w:iCs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cs="Times New Roman"/>
      <w:i/>
      <w:i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shd w:fill="FFFFFF" w:val="clear"/>
      <w:ind w:left="778" w:hanging="0"/>
      <w:jc w:val="center"/>
    </w:pPr>
    <w:rPr>
      <w:color w:val="000000"/>
      <w:spacing w:val="20"/>
      <w:w w:val="107"/>
      <w:sz w:val="24"/>
      <w:szCs w:val="24"/>
      <w:lang w:val="uk-UA"/>
    </w:rPr>
  </w:style>
  <w:style w:type="paragraph" w:styleId="TextBody">
    <w:name w:val="Body Text"/>
    <w:basedOn w:val="Normal"/>
    <w:pPr>
      <w:widowControl/>
      <w:jc w:val="center"/>
    </w:pPr>
    <w:rPr>
      <w:i w:val="false"/>
      <w:iCs w:val="fals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hd w:fill="FFFFFF" w:val="clear"/>
      <w:spacing w:lineRule="exact" w:line="317"/>
      <w:ind w:left="29" w:firstLine="394"/>
    </w:pPr>
    <w:rPr>
      <w:b/>
      <w:bCs/>
      <w:color w:val="000000"/>
      <w:spacing w:val="-3"/>
      <w:w w:val="103"/>
      <w:sz w:val="28"/>
      <w:szCs w:val="28"/>
      <w:lang w:val="uk-UA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exact" w:line="326"/>
      <w:ind w:left="58" w:hanging="0"/>
    </w:pPr>
    <w:rPr>
      <w:color w:val="000000"/>
      <w:spacing w:val="20"/>
      <w:w w:val="103"/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60" w:before="0" w:after="120"/>
      <w:ind w:left="432" w:firstLine="163"/>
      <w:jc w:val="center"/>
    </w:pPr>
    <w:rPr>
      <w:i w:val="false"/>
      <w:iCs w:val="false"/>
      <w:color w:val="000000"/>
      <w:w w:val="10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25:00Z</dcterms:created>
  <dc:creator>Шахова</dc:creator>
  <dc:description/>
  <cp:keywords/>
  <dc:language>en-US</dc:language>
  <cp:lastModifiedBy>Mage</cp:lastModifiedBy>
  <dcterms:modified xsi:type="dcterms:W3CDTF">2011-10-07T09:25:00Z</dcterms:modified>
  <cp:revision>2</cp:revision>
  <dc:subject/>
  <dc:title>ПРИЗНАЧЕННЯ, ОРГАНІЗАЦІЯ РОБОТИ ПРОДАЖУ КВИТКІВ НА</dc:title>
</cp:coreProperties>
</file>