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ФЕРАТ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гідросистема комбайна РСМ-10 (ДОН-1500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ідросистема комбайна РСМ-10 (ДОН-1500) представлена на рис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91790" cy="2117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с.1 Принципова схема основного гідроприводу комбайна «Дон-1500»: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— бак;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насос; </w:t>
      </w:r>
      <w:r>
        <w:rPr>
          <w:i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— півмуфти;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— гідроклапан з електромагнітним керуванням;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розподільник з ручним керуванням;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— гідроциліндри піднімання і опускання жатної частини;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— дроселювальний регульований клапан; </w:t>
      </w:r>
      <w:r>
        <w:rPr>
          <w:iCs/>
          <w:sz w:val="28"/>
          <w:szCs w:val="28"/>
          <w:lang w:val="uk-UA"/>
        </w:rPr>
        <w:t xml:space="preserve">9, 17, 19, 23, 26, 27, 28, 29, 31, 33, 34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37 — </w:t>
      </w:r>
      <w:r>
        <w:rPr>
          <w:sz w:val="28"/>
          <w:szCs w:val="28"/>
          <w:lang w:val="uk-UA"/>
        </w:rPr>
        <w:t xml:space="preserve">дроселі нерегульовані; </w:t>
      </w:r>
      <w:r>
        <w:rPr>
          <w:iCs/>
          <w:sz w:val="28"/>
          <w:szCs w:val="28"/>
          <w:lang w:val="uk-UA"/>
        </w:rPr>
        <w:t xml:space="preserve">10, 18, 20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— з'єднувальні муфти;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— гідроциліндр варіатора мотовила; 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— гідроциліндри вертикального переміщення мотовила; </w:t>
      </w:r>
      <w:r>
        <w:rPr>
          <w:iCs/>
          <w:sz w:val="28"/>
          <w:szCs w:val="28"/>
          <w:lang w:val="uk-UA"/>
        </w:rPr>
        <w:t xml:space="preserve">14 і 15 </w:t>
      </w:r>
      <w:r>
        <w:rPr>
          <w:sz w:val="28"/>
          <w:szCs w:val="28"/>
          <w:lang w:val="uk-UA"/>
        </w:rPr>
        <w:t xml:space="preserve">— гідроциліндри горизонтального переміщення мотовила: </w:t>
      </w:r>
      <w:r>
        <w:rPr>
          <w:iCs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— гідроциліндр механізму вмикання і вимикання робочих органів молотарки; </w:t>
      </w:r>
      <w:r>
        <w:rPr>
          <w:iCs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— двосекційний гідророзподільник з електрогідравлічним керуванням; </w:t>
      </w:r>
      <w:r>
        <w:rPr>
          <w:iCs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— гідроциліндр реверса жатної частини; </w:t>
      </w:r>
      <w:r>
        <w:rPr>
          <w:iCs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 xml:space="preserve">— гідроциліндр механізму вмикання і вимикання вивантажувальних шнеків бункера; </w:t>
      </w:r>
      <w:r>
        <w:rPr>
          <w:iCs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— гідроциліндр варіатора молотильного барабана; </w:t>
      </w:r>
      <w:r>
        <w:rPr>
          <w:iCs/>
          <w:sz w:val="28"/>
          <w:szCs w:val="28"/>
          <w:lang w:val="uk-UA"/>
        </w:rPr>
        <w:t xml:space="preserve">32 </w:t>
      </w:r>
      <w:r>
        <w:rPr>
          <w:sz w:val="28"/>
          <w:szCs w:val="28"/>
          <w:lang w:val="uk-UA"/>
        </w:rPr>
        <w:t xml:space="preserve">— гідроциліндр повороту вивантажувального похилого шнека бункера; </w:t>
      </w:r>
      <w:r>
        <w:rPr>
          <w:iCs/>
          <w:sz w:val="28"/>
          <w:szCs w:val="28"/>
          <w:lang w:val="uk-UA"/>
        </w:rPr>
        <w:t xml:space="preserve">35 і 36 </w:t>
      </w:r>
      <w:r>
        <w:rPr>
          <w:sz w:val="28"/>
          <w:szCs w:val="28"/>
          <w:lang w:val="uk-UA"/>
        </w:rPr>
        <w:t xml:space="preserve">— вібратори бункера; </w:t>
      </w:r>
      <w:r>
        <w:rPr>
          <w:iCs/>
          <w:sz w:val="28"/>
          <w:szCs w:val="28"/>
          <w:lang w:val="uk-UA"/>
        </w:rPr>
        <w:t xml:space="preserve">38 </w:t>
      </w:r>
      <w:r>
        <w:rPr>
          <w:sz w:val="28"/>
          <w:szCs w:val="28"/>
          <w:lang w:val="uk-UA"/>
        </w:rPr>
        <w:t xml:space="preserve">— гідроциліндр відкриття заскочки клапана копнувача; </w:t>
      </w:r>
      <w:r>
        <w:rPr>
          <w:iCs/>
          <w:sz w:val="28"/>
          <w:szCs w:val="28"/>
          <w:lang w:val="uk-UA"/>
        </w:rPr>
        <w:t xml:space="preserve">39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40 </w:t>
      </w:r>
      <w:r>
        <w:rPr>
          <w:sz w:val="28"/>
          <w:szCs w:val="28"/>
          <w:lang w:val="uk-UA"/>
        </w:rPr>
        <w:t xml:space="preserve">— гідроциліндри закриття клапана копнувача; </w:t>
      </w:r>
      <w:r>
        <w:rPr>
          <w:iCs/>
          <w:sz w:val="28"/>
          <w:szCs w:val="28"/>
          <w:lang w:val="uk-UA"/>
        </w:rPr>
        <w:t xml:space="preserve">41 </w:t>
      </w:r>
      <w:r>
        <w:rPr>
          <w:sz w:val="28"/>
          <w:szCs w:val="28"/>
          <w:lang w:val="uk-UA"/>
        </w:rPr>
        <w:t xml:space="preserve">— розподільник керування копнувачем; </w:t>
      </w:r>
      <w:r>
        <w:rPr>
          <w:iCs/>
          <w:sz w:val="28"/>
          <w:szCs w:val="28"/>
          <w:lang w:val="uk-UA"/>
        </w:rPr>
        <w:t xml:space="preserve">42 </w:t>
      </w:r>
      <w:r>
        <w:rPr>
          <w:sz w:val="28"/>
          <w:szCs w:val="28"/>
          <w:lang w:val="uk-UA"/>
        </w:rPr>
        <w:t xml:space="preserve">— трисекційний гідророзподільник з електрогідравлічним керуванням; </w:t>
      </w:r>
      <w:r>
        <w:rPr>
          <w:iCs/>
          <w:sz w:val="28"/>
          <w:szCs w:val="28"/>
          <w:lang w:val="uk-UA"/>
        </w:rPr>
        <w:t xml:space="preserve">43 і 44 </w:t>
      </w:r>
      <w:r>
        <w:rPr>
          <w:sz w:val="28"/>
          <w:szCs w:val="28"/>
          <w:lang w:val="uk-UA"/>
        </w:rPr>
        <w:t xml:space="preserve">— трубопроводи лінії гідроприводу рульового керуваня; </w:t>
      </w:r>
      <w:r>
        <w:rPr>
          <w:iCs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— запобіжно-переливний клапан; </w:t>
      </w:r>
      <w:r>
        <w:rPr>
          <w:iCs/>
          <w:sz w:val="28"/>
          <w:szCs w:val="28"/>
          <w:lang w:val="uk-UA"/>
        </w:rPr>
        <w:t xml:space="preserve">46 </w:t>
      </w:r>
      <w:r>
        <w:rPr>
          <w:sz w:val="28"/>
          <w:szCs w:val="28"/>
          <w:lang w:val="uk-UA"/>
        </w:rPr>
        <w:t>— трубопровід лінії гідроприводу рульового керуванн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Бак</w:t>
      </w:r>
      <w:r>
        <w:rPr>
          <w:sz w:val="28"/>
          <w:szCs w:val="28"/>
          <w:lang w:val="uk-UA"/>
        </w:rPr>
        <w:t xml:space="preserve"> (місткістю 25 л) призначений для забезпечення гідропривода маслом. Крім того, у баці масло частково охолоджується, звільняється від повітря і очищається. Він спільний для основного та рульового гідропривода і складається із корпуса 1 (рис. 2), всередині якого розміщені фільтр 3, сапун 11, маслопокажчик 12, зливний вентиль 8 і патру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льтр забезпечує ступінь фільтрації до 25 мкм і складається з корпуса, зворотного клапана 13, клапана-сигналізатора 7 і фільтроелемента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оротний клапан запобігає витіканню масла із бака при заміні фільтроеле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пан-сигналізатор призначений для контролю чистоти фільтроелемента. При надмірному забрудненні фільтроелемента і підвищенні тиску в зливній лінії понад 0,25 МПа в кабіні спрацьовує звуковий і світловий сигн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пун забезпечує сполучення порожнини бака з атмосферою. При цьому повітря в ньому очищається від механічних доміш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слопокажчик призначений для візуального контролю рівня масла в порожнині бака. Кількість масла в баці повинна бути між верхньою і нижньою міткою, нанесеною на масломірному склі, коли жатка і мотовило опущені. Зливний вентиль призначений для зливання масла з бака. При відкручуванні його штуцера кулька вентиля відходить від сідла, відкриваючи цим зливний отвір. Патрубок 10 призначений для приєднання всмоктувального трубопроводу насоса НШ-32-3 основного гідропривода, а патрубок 9 — насоса НШ-10Е-3 гідропривода рульового керування. Вони розміщені на різній висоті над дном бака. Патрубок 9 коротший, оскільки кількості масла буде достатньо для роботи гідропривода рульового керування на випадок витікання масла з лінії основного гідро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ивання масла з гідропривода відбувається через патрубок Б фільтра, його фільтроелемент 6, зворотний клапан 13 і в бак. При забрудненні фільтроелемента масло надходить у бак через клапан-сигналізатор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9095</wp:posOffset>
            </wp:positionH>
            <wp:positionV relativeFrom="paragraph">
              <wp:posOffset>92710</wp:posOffset>
            </wp:positionV>
            <wp:extent cx="2179320" cy="1978025"/>
            <wp:effectExtent l="0" t="0" r="0" b="0"/>
            <wp:wrapTight wrapText="bothSides">
              <wp:wrapPolygon edited="0">
                <wp:start x="-66" y="0"/>
                <wp:lineTo x="-66" y="21539"/>
                <wp:lineTo x="21600" y="21539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.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Бак основного гідропривода</w:t>
      </w:r>
      <w:r>
        <w:rPr>
          <w:sz w:val="28"/>
          <w:szCs w:val="28"/>
          <w:lang w:val="uk-UA"/>
        </w:rPr>
        <w:t>: 1—корпус; 2 — стакан фільтра; 3 — фільтр; 4 —кришка; 5 — пробка; 6 — філь-троелемент; 7 — клапан-сигналізатор; 8 — зливний вентиль; 9 — всмоктувальний патрубок насоса НШ-10Е-3 гідропривода рульового керування; 10 — всмоктувальний патрубок насоса НШ-32-3 основного гідропривода; 11—сапун; 12 — маслопо- кажчик; 13 — зворотний клапан; А — зливання масла в бак при забрудненому фільтроелементі; Б — зливання масла з гідро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3530" cy="1774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с.3. П’ятисекційний гідророзподільник з ручним керуванням: </w:t>
      </w:r>
      <w:r>
        <w:rPr>
          <w:b/>
          <w:bCs/>
          <w:iCs/>
          <w:sz w:val="28"/>
          <w:szCs w:val="28"/>
          <w:lang w:val="uk-UA"/>
        </w:rPr>
        <w:t xml:space="preserve">1, </w:t>
      </w:r>
      <w:r>
        <w:rPr>
          <w:iCs/>
          <w:sz w:val="28"/>
          <w:szCs w:val="28"/>
          <w:lang w:val="uk-UA"/>
        </w:rPr>
        <w:t xml:space="preserve">2, З, 4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— робочі секції;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отвір для зливу рідини з лінії керування;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15 </w:t>
      </w:r>
      <w:r>
        <w:rPr>
          <w:sz w:val="28"/>
          <w:szCs w:val="28"/>
          <w:lang w:val="uk-UA"/>
        </w:rPr>
        <w:t xml:space="preserve">— кришки; 5 — болт;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— ущільнювальні кільця;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— отвір для відведення рідини }• лінію зливу; 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— гайка; </w:t>
      </w:r>
      <w:r>
        <w:rPr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— заглушка; </w:t>
      </w:r>
      <w:r>
        <w:rPr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— отвір для підведення рідини із напірної лінії; </w:t>
      </w:r>
      <w:r>
        <w:rPr>
          <w:iCs/>
          <w:sz w:val="28"/>
          <w:szCs w:val="28"/>
          <w:lang w:val="uk-UA"/>
        </w:rPr>
        <w:t xml:space="preserve">16 </w:t>
      </w:r>
      <w:r>
        <w:rPr>
          <w:sz w:val="28"/>
          <w:szCs w:val="28"/>
          <w:lang w:val="uk-UA"/>
        </w:rPr>
        <w:t xml:space="preserve">— отвір для підведення рідини з лінії керування; </w:t>
      </w:r>
      <w:r>
        <w:rPr>
          <w:iCs/>
          <w:sz w:val="28"/>
          <w:szCs w:val="28"/>
          <w:lang w:val="uk-UA"/>
        </w:rPr>
        <w:t xml:space="preserve">А, Б </w:t>
      </w:r>
      <w:r>
        <w:rPr>
          <w:sz w:val="28"/>
          <w:szCs w:val="28"/>
          <w:lang w:val="uk-UA"/>
        </w:rPr>
        <w:t xml:space="preserve">— зливні канали; В — напірний канал; </w:t>
      </w:r>
      <w:r>
        <w:rPr>
          <w:iC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— канал лінії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П'ятисекційний гідророзподільник з ручним керуванням гідроприводу зернозбирального комбайна «Дон» </w:t>
      </w:r>
      <w:r>
        <w:rPr>
          <w:sz w:val="28"/>
          <w:szCs w:val="28"/>
          <w:lang w:val="uk-UA"/>
        </w:rPr>
        <w:t>призначений для керування такими гідроциліндрами: піднімання і опускання жатн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и, вертикального та горизонтального переміщення </w:t>
      </w:r>
      <w:r>
        <w:rPr>
          <w:bCs/>
          <w:sz w:val="28"/>
          <w:szCs w:val="28"/>
          <w:lang w:val="uk-UA"/>
        </w:rPr>
        <w:t>мотовил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ріатора мотовила, механізму вмикання і вимикання </w:t>
      </w:r>
      <w:r>
        <w:rPr>
          <w:bCs/>
          <w:sz w:val="28"/>
          <w:szCs w:val="28"/>
          <w:lang w:val="uk-UA"/>
        </w:rPr>
        <w:t>робочи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 молота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дільник має п'ять робочих секцій і дві кришки </w:t>
      </w:r>
      <w:r>
        <w:rPr>
          <w:iCs/>
          <w:sz w:val="28"/>
          <w:szCs w:val="28"/>
          <w:lang w:val="uk-UA"/>
        </w:rPr>
        <w:t xml:space="preserve">7 і 15 </w:t>
      </w:r>
      <w:r>
        <w:rPr>
          <w:sz w:val="28"/>
          <w:szCs w:val="28"/>
          <w:lang w:val="uk-UA"/>
        </w:rPr>
        <w:t xml:space="preserve">(рис. </w:t>
      </w:r>
      <w:r>
        <w:rPr>
          <w:bCs/>
          <w:sz w:val="28"/>
          <w:szCs w:val="28"/>
          <w:lang w:val="uk-UA"/>
        </w:rPr>
        <w:t>3)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з'єднані між собою трьома болтами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 гайками </w:t>
      </w:r>
      <w:r>
        <w:rPr>
          <w:iCs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Керують п'ятьма секціями двома рукоятками. В такому розподільнику </w:t>
      </w:r>
      <w:r>
        <w:rPr>
          <w:bCs/>
          <w:sz w:val="28"/>
          <w:szCs w:val="28"/>
          <w:lang w:val="uk-UA"/>
        </w:rPr>
        <w:t>немає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ливної секції. її функцію виконує запобіжно-переливний клапан, що спільний для всього основного гідропри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корпусах секцій є напірний канал </w:t>
      </w:r>
      <w:r>
        <w:rPr>
          <w:iCs/>
          <w:sz w:val="28"/>
          <w:szCs w:val="28"/>
          <w:lang w:val="uk-UA"/>
        </w:rPr>
        <w:t xml:space="preserve">В, </w:t>
      </w:r>
      <w:r>
        <w:rPr>
          <w:sz w:val="28"/>
          <w:szCs w:val="28"/>
          <w:lang w:val="uk-UA"/>
        </w:rPr>
        <w:t xml:space="preserve">верхній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нижній зливні </w:t>
      </w:r>
      <w:r>
        <w:rPr>
          <w:bCs/>
          <w:sz w:val="28"/>
          <w:szCs w:val="28"/>
          <w:lang w:val="uk-UA"/>
        </w:rPr>
        <w:t>канал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Б, </w:t>
      </w:r>
      <w:r>
        <w:rPr>
          <w:sz w:val="28"/>
          <w:szCs w:val="28"/>
          <w:lang w:val="uk-UA"/>
        </w:rPr>
        <w:t xml:space="preserve">які через вертикальний канал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в кришці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сполучені </w:t>
      </w:r>
      <w:r>
        <w:rPr>
          <w:bCs/>
          <w:sz w:val="28"/>
          <w:szCs w:val="28"/>
          <w:lang w:val="uk-UA"/>
        </w:rPr>
        <w:t xml:space="preserve">між </w:t>
      </w:r>
      <w:r>
        <w:rPr>
          <w:sz w:val="28"/>
          <w:szCs w:val="28"/>
          <w:lang w:val="uk-UA"/>
        </w:rPr>
        <w:t xml:space="preserve">собою, та є канал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потоку лінії керування. В напірний канал </w:t>
      </w:r>
      <w:r>
        <w:rPr>
          <w:b/>
          <w:bCs/>
          <w:iCs/>
          <w:sz w:val="28"/>
          <w:szCs w:val="28"/>
          <w:lang w:val="uk-UA"/>
        </w:rPr>
        <w:t>В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ди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одиться через отвір </w:t>
      </w:r>
      <w:r>
        <w:rPr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в кришці. В канал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рідина підводиться через отвір </w:t>
      </w:r>
      <w:r>
        <w:rPr>
          <w:iCs/>
          <w:sz w:val="28"/>
          <w:szCs w:val="28"/>
          <w:lang w:val="uk-UA"/>
        </w:rPr>
        <w:t xml:space="preserve">16 </w:t>
      </w:r>
      <w:r>
        <w:rPr>
          <w:sz w:val="28"/>
          <w:szCs w:val="28"/>
          <w:lang w:val="uk-UA"/>
        </w:rPr>
        <w:t xml:space="preserve">кришки </w:t>
      </w:r>
      <w:r>
        <w:rPr>
          <w:iCs/>
          <w:sz w:val="28"/>
          <w:szCs w:val="28"/>
          <w:lang w:val="uk-UA"/>
        </w:rPr>
        <w:t xml:space="preserve">15, а </w:t>
      </w:r>
      <w:r>
        <w:rPr>
          <w:sz w:val="28"/>
          <w:szCs w:val="28"/>
          <w:lang w:val="uk-UA"/>
        </w:rPr>
        <w:t xml:space="preserve">відводиться на злив через </w:t>
      </w:r>
      <w:r>
        <w:rPr>
          <w:b/>
          <w:bCs/>
          <w:sz w:val="28"/>
          <w:szCs w:val="28"/>
          <w:lang w:val="uk-UA"/>
        </w:rPr>
        <w:t xml:space="preserve">отвір </w:t>
      </w:r>
      <w:r>
        <w:rPr>
          <w:b/>
          <w:bCs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кришки 7. В цій самій кришці є отвір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для відведення </w:t>
      </w:r>
      <w:r>
        <w:rPr>
          <w:bCs/>
          <w:sz w:val="28"/>
          <w:szCs w:val="28"/>
          <w:lang w:val="uk-UA"/>
        </w:rPr>
        <w:t>ріди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ливну лінію гідроприводу. Канали </w:t>
      </w:r>
      <w:r>
        <w:rPr>
          <w:iCs/>
          <w:sz w:val="28"/>
          <w:szCs w:val="28"/>
          <w:lang w:val="uk-UA"/>
        </w:rPr>
        <w:t xml:space="preserve">Б, В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проходять через </w:t>
      </w:r>
      <w:r>
        <w:rPr>
          <w:b/>
          <w:bCs/>
          <w:sz w:val="28"/>
          <w:szCs w:val="28"/>
          <w:lang w:val="uk-UA"/>
        </w:rPr>
        <w:t xml:space="preserve">всі </w:t>
      </w:r>
      <w:r>
        <w:rPr>
          <w:sz w:val="28"/>
          <w:szCs w:val="28"/>
          <w:lang w:val="uk-UA"/>
        </w:rPr>
        <w:t>корпуси се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секції гідророзподільника двох типів: з двобічним гідро</w:t>
      </w:r>
      <w:r>
        <w:rPr>
          <w:bCs/>
          <w:sz w:val="28"/>
          <w:szCs w:val="28"/>
          <w:lang w:val="uk-UA"/>
        </w:rPr>
        <w:t>замко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днобічними. Будова їх і принцип дії аналогійний секціям розподільника типу ГА-34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ційні гідророзподільники з електрогідравлічним керуванням типу 73.00.00.000 В(РЗГ-50). </w:t>
      </w:r>
      <w:r>
        <w:rPr>
          <w:sz w:val="28"/>
          <w:szCs w:val="28"/>
          <w:lang w:val="uk-UA"/>
        </w:rPr>
        <w:t>їх встановлено в основному гідроприводі зернозбирального комбайна «Дон». Вони бувають три- і двосекцій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91740" cy="15576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с.4. Трисекційний гідророзподільник з електрогідравлічним керуванням: </w:t>
      </w:r>
      <w:r>
        <w:rPr>
          <w:bCs/>
          <w:iCs/>
          <w:sz w:val="28"/>
          <w:szCs w:val="28"/>
          <w:lang w:val="uk-UA"/>
        </w:rPr>
        <w:t>1, 9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ишки;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заглушка; </w:t>
      </w:r>
      <w:r>
        <w:rPr>
          <w:iCs/>
          <w:sz w:val="28"/>
          <w:szCs w:val="28"/>
          <w:lang w:val="uk-UA"/>
        </w:rPr>
        <w:t xml:space="preserve">З, 4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секції; 5 — під'єднувальний отвір трубопроводу до гідроциліндра;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— отвір напірної лінії; </w:t>
      </w:r>
      <w:r>
        <w:rPr>
          <w:iCs/>
          <w:sz w:val="28"/>
          <w:szCs w:val="28"/>
          <w:lang w:val="uk-UA"/>
        </w:rPr>
        <w:t xml:space="preserve">8, 11 </w:t>
      </w:r>
      <w:r>
        <w:rPr>
          <w:sz w:val="28"/>
          <w:szCs w:val="28"/>
          <w:lang w:val="uk-UA"/>
        </w:rPr>
        <w:t xml:space="preserve">— ущільнювальні кільця;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— електромагнітна приставка; 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— гайка; </w:t>
      </w:r>
      <w:r>
        <w:rPr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— болт; </w:t>
      </w:r>
      <w:r>
        <w:rPr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— отвір лінії зливу;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канал зливу; </w:t>
      </w:r>
      <w:r>
        <w:rPr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>— напірний кан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гідророзподільники складаються із трьох робочих секцій </w:t>
      </w:r>
      <w:r>
        <w:rPr>
          <w:iCs/>
          <w:sz w:val="28"/>
          <w:szCs w:val="28"/>
          <w:lang w:val="uk-UA"/>
        </w:rPr>
        <w:t xml:space="preserve">3, 4 і 6 </w:t>
      </w:r>
      <w:r>
        <w:rPr>
          <w:sz w:val="28"/>
          <w:szCs w:val="28"/>
          <w:lang w:val="uk-UA"/>
        </w:rPr>
        <w:t xml:space="preserve">(рис.4) з електромагнітними приставками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і двох кришок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Секції і кришки стягнуті болтами </w:t>
      </w:r>
      <w:r>
        <w:rPr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і закріплені гайками </w:t>
      </w:r>
      <w:r>
        <w:rPr>
          <w:iCs/>
          <w:sz w:val="28"/>
          <w:szCs w:val="28"/>
          <w:lang w:val="uk-UA"/>
        </w:rPr>
        <w:t>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кришці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є отвір 7 для підведення рідини від напірної лінії гідроприводу. В кришці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зроблено канал </w:t>
      </w:r>
      <w:r>
        <w:rPr>
          <w:iCs/>
          <w:sz w:val="28"/>
          <w:szCs w:val="28"/>
          <w:lang w:val="uk-UA"/>
        </w:rPr>
        <w:t xml:space="preserve">В, </w:t>
      </w:r>
      <w:r>
        <w:rPr>
          <w:sz w:val="28"/>
          <w:szCs w:val="28"/>
          <w:lang w:val="uk-UA"/>
        </w:rPr>
        <w:t xml:space="preserve">що сполучає канали зливу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секцій, і отвір </w:t>
      </w:r>
      <w:r>
        <w:rPr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для відведення рідини в лінію зливу гідроприводу. Кожна секція має напірний канал </w:t>
      </w:r>
      <w:r>
        <w:rPr>
          <w:iCs/>
          <w:sz w:val="28"/>
          <w:szCs w:val="28"/>
          <w:lang w:val="uk-UA"/>
        </w:rPr>
        <w:t xml:space="preserve">Б, </w:t>
      </w:r>
      <w:r>
        <w:rPr>
          <w:sz w:val="28"/>
          <w:szCs w:val="28"/>
          <w:lang w:val="uk-UA"/>
        </w:rPr>
        <w:t xml:space="preserve">спільний для всіх секцій, так як і зливні канали </w:t>
      </w:r>
      <w:r>
        <w:rPr>
          <w:iCs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Секція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має двобічний гідрозамок, секція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не має гідрозам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ція розподільника складається з електромагнітної приставки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(рис.5), золотника </w:t>
      </w:r>
      <w:r>
        <w:rPr>
          <w:iCs/>
          <w:sz w:val="28"/>
          <w:szCs w:val="28"/>
          <w:lang w:val="uk-UA"/>
        </w:rPr>
        <w:t xml:space="preserve">14, </w:t>
      </w:r>
      <w:r>
        <w:rPr>
          <w:sz w:val="28"/>
          <w:szCs w:val="28"/>
          <w:lang w:val="uk-UA"/>
        </w:rPr>
        <w:t xml:space="preserve">запірних елементів </w:t>
      </w:r>
      <w:r>
        <w:rPr>
          <w:iCs/>
          <w:sz w:val="28"/>
          <w:szCs w:val="28"/>
          <w:lang w:val="uk-UA"/>
        </w:rPr>
        <w:t xml:space="preserve">17 і 20 та </w:t>
      </w:r>
      <w:r>
        <w:rPr>
          <w:sz w:val="28"/>
          <w:szCs w:val="28"/>
          <w:lang w:val="uk-UA"/>
        </w:rPr>
        <w:t xml:space="preserve">поршня </w:t>
      </w:r>
      <w:r>
        <w:rPr>
          <w:iCs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гідрозамка і корпусу </w:t>
      </w:r>
      <w:r>
        <w:rPr>
          <w:iCs/>
          <w:sz w:val="28"/>
          <w:szCs w:val="28"/>
          <w:lang w:val="uk-UA"/>
        </w:rPr>
        <w:t>1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лектромагнітна приставка — це два електромагніти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та клапани </w:t>
      </w:r>
      <w:r>
        <w:rPr>
          <w:iCs/>
          <w:sz w:val="28"/>
          <w:szCs w:val="28"/>
          <w:lang w:val="uk-UA"/>
        </w:rPr>
        <w:t xml:space="preserve">8, </w:t>
      </w:r>
      <w:r>
        <w:rPr>
          <w:sz w:val="28"/>
          <w:szCs w:val="28"/>
          <w:lang w:val="uk-UA"/>
        </w:rPr>
        <w:t xml:space="preserve">вставлені в електромагніти. Клапани перекривають напірний канал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 порожнинами 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керування зол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Принцип дії. </w:t>
      </w:r>
      <w:r>
        <w:rPr>
          <w:sz w:val="28"/>
          <w:szCs w:val="28"/>
          <w:lang w:val="uk-UA"/>
        </w:rPr>
        <w:t xml:space="preserve">При вмиканні електромагніта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клапан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відходить від свого сідла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і напірний канал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сполучається через порожнину 7 і канал керування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 порожниною 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олотника </w:t>
      </w:r>
      <w:r>
        <w:rPr>
          <w:i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Під риском рідини золотник змішується вліво, сполучивши своєю кільцевою проточкою напірний канал з порожниною </w:t>
      </w:r>
      <w:r>
        <w:rPr>
          <w:iCs/>
          <w:sz w:val="28"/>
          <w:szCs w:val="28"/>
          <w:lang w:val="uk-UA"/>
        </w:rPr>
        <w:t xml:space="preserve">19 </w:t>
      </w:r>
      <w:r>
        <w:rPr>
          <w:sz w:val="28"/>
          <w:szCs w:val="28"/>
          <w:lang w:val="uk-UA"/>
        </w:rPr>
        <w:t xml:space="preserve">поршня </w:t>
      </w:r>
      <w:r>
        <w:rPr>
          <w:iCs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гідрозамка. Завдяки тиску рідини запірний елемент </w:t>
      </w:r>
      <w:r>
        <w:rPr>
          <w:iCs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клапана гідрозамка відходить від свого сідла і рідина під тиском надходить через під'єднувальний отвір </w:t>
      </w:r>
      <w:r>
        <w:rPr>
          <w:iCs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в одну із порожнин гідроциліндра. Одночасно під дією тиску рідини поршень </w:t>
      </w:r>
      <w:r>
        <w:rPr>
          <w:iCs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міщується вправо і відкриває запірний елемент і 7, а рідина з другої порожнини гідроциліндра зливається через під'єднувальний отвір </w:t>
      </w:r>
      <w:r>
        <w:rPr>
          <w:iCs/>
          <w:sz w:val="28"/>
          <w:szCs w:val="28"/>
          <w:lang w:val="uk-UA"/>
        </w:rPr>
        <w:t xml:space="preserve">15, </w:t>
      </w:r>
      <w:r>
        <w:rPr>
          <w:sz w:val="28"/>
          <w:szCs w:val="28"/>
          <w:lang w:val="uk-UA"/>
        </w:rPr>
        <w:t>зливний канал 5 в лінію зливу гідропри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и вмикають електромагніт </w:t>
      </w:r>
      <w:r>
        <w:rPr>
          <w:iCs/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uk-UA"/>
        </w:rPr>
        <w:t>процес повторюється в зворотному напрям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електромагніти вимкненні, золотник </w:t>
      </w:r>
      <w:r>
        <w:rPr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під дією пружин </w:t>
      </w:r>
      <w:r>
        <w:rPr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повертається в нейтральне поло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ких розподільниках переливної секції також немає. її функції виконує запобіжно-переливний клапан. Останній переключається в режим переливного клапана за допомогою гідроклапана з електромагнітним керува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8290" cy="15697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с.5. Секція гідророзподільника з електрогідравлічним керуванням: </w:t>
      </w:r>
      <w:r>
        <w:rPr>
          <w:sz w:val="28"/>
          <w:szCs w:val="28"/>
          <w:lang w:val="uk-UA"/>
        </w:rPr>
        <w:t xml:space="preserve">а — будова; </w:t>
      </w:r>
      <w:r>
        <w:rPr>
          <w:i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— умовне позначення спрощене;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умовне позначення детальне (злив рідини з порожнини гідрозамка); </w:t>
      </w:r>
      <w:r>
        <w:rPr>
          <w:iCs/>
          <w:sz w:val="28"/>
          <w:szCs w:val="28"/>
          <w:lang w:val="uk-UA"/>
        </w:rPr>
        <w:t xml:space="preserve">1 і 10 </w:t>
      </w:r>
      <w:r>
        <w:rPr>
          <w:sz w:val="28"/>
          <w:szCs w:val="28"/>
          <w:lang w:val="uk-UA"/>
        </w:rPr>
        <w:t xml:space="preserve">— електромагніти;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електромагнітна приставка;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— напірний канал; </w:t>
      </w:r>
      <w:r>
        <w:rPr>
          <w:iCs/>
          <w:sz w:val="28"/>
          <w:szCs w:val="28"/>
          <w:lang w:val="uk-UA"/>
        </w:rPr>
        <w:t xml:space="preserve">4, 7, 12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>19 -</w:t>
      </w:r>
      <w:r>
        <w:rPr>
          <w:sz w:val="28"/>
          <w:szCs w:val="28"/>
          <w:lang w:val="uk-UA"/>
        </w:rPr>
        <w:t xml:space="preserve">— порожнини; 5 — зливний канал;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сідло; </w:t>
      </w:r>
      <w:r>
        <w:rPr>
          <w:iCs/>
          <w:sz w:val="28"/>
          <w:szCs w:val="28"/>
          <w:lang w:val="uk-UA"/>
        </w:rPr>
        <w:t xml:space="preserve">8 — </w:t>
      </w:r>
      <w:r>
        <w:rPr>
          <w:sz w:val="28"/>
          <w:szCs w:val="28"/>
          <w:lang w:val="uk-UA"/>
        </w:rPr>
        <w:t xml:space="preserve">клапан; </w:t>
      </w:r>
      <w:r>
        <w:rPr>
          <w:iCs/>
          <w:sz w:val="28"/>
          <w:szCs w:val="28"/>
          <w:lang w:val="uk-UA"/>
        </w:rPr>
        <w:t xml:space="preserve">9, 13 і 22 </w:t>
      </w:r>
      <w:r>
        <w:rPr>
          <w:sz w:val="28"/>
          <w:szCs w:val="28"/>
          <w:lang w:val="uk-UA"/>
        </w:rPr>
        <w:t xml:space="preserve">— пружини;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— канал керування; </w:t>
      </w:r>
      <w:r>
        <w:rPr>
          <w:i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— золотник; </w:t>
      </w:r>
      <w:r>
        <w:rPr>
          <w:iCs/>
          <w:sz w:val="28"/>
          <w:szCs w:val="28"/>
          <w:lang w:val="uk-UA"/>
        </w:rPr>
        <w:t xml:space="preserve">15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— під'єднувальні отвори до порожнин гідроциліндра; </w:t>
      </w:r>
      <w:r>
        <w:rPr>
          <w:iCs/>
          <w:sz w:val="28"/>
          <w:szCs w:val="28"/>
          <w:lang w:val="uk-UA"/>
        </w:rPr>
        <w:t xml:space="preserve">16 </w:t>
      </w:r>
      <w:r>
        <w:rPr>
          <w:sz w:val="28"/>
          <w:szCs w:val="28"/>
          <w:lang w:val="uk-UA"/>
        </w:rPr>
        <w:t xml:space="preserve">— корпус секції; </w:t>
      </w:r>
      <w:r>
        <w:rPr>
          <w:iCs/>
          <w:sz w:val="28"/>
          <w:szCs w:val="28"/>
          <w:lang w:val="uk-UA"/>
        </w:rPr>
        <w:t xml:space="preserve">17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— запірні елементи клапанів гідрозамка; </w:t>
      </w:r>
      <w:r>
        <w:rPr>
          <w:iCs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>— поршен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ннім часом у гідроприводах, наприклад комбайнів «Дон», застосовують запобіжно-переливні клапани, що працюють в режимі запобіжного клапана непрямої дії і виконують функцію клапан переливної секції гідророзподільника. Тобто у секційних розподільниках таких гідроприводів переливної секції нема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побіжно-переливний клапан складається з основного (переливного) і допоміжного (запобіжного). Запірним елементом переливного клапана є порожнистий золотник 7 (див. рис. 6.), який через осердя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підтиснутий пружиною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до сідла </w:t>
      </w:r>
      <w:r>
        <w:rPr>
          <w:i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В осерді є дросельний отвір </w:t>
      </w:r>
      <w:r>
        <w:rPr>
          <w:i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Запірний елемент допоміжного клапана — конус </w:t>
      </w:r>
      <w:r>
        <w:rPr>
          <w:iCs/>
          <w:sz w:val="28"/>
          <w:szCs w:val="28"/>
          <w:lang w:val="uk-UA"/>
        </w:rPr>
        <w:t xml:space="preserve">2, </w:t>
      </w:r>
      <w:r>
        <w:rPr>
          <w:sz w:val="28"/>
          <w:szCs w:val="28"/>
          <w:lang w:val="uk-UA"/>
        </w:rPr>
        <w:t xml:space="preserve">який пружиною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підтиснутий до сідла в кришці </w:t>
      </w:r>
      <w:r>
        <w:rPr>
          <w:iCs/>
          <w:sz w:val="28"/>
          <w:szCs w:val="28"/>
          <w:lang w:val="uk-UA"/>
        </w:rPr>
        <w:t>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кришці 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є порожнина </w:t>
      </w:r>
      <w:r>
        <w:rPr>
          <w:iCs/>
          <w:sz w:val="28"/>
          <w:szCs w:val="28"/>
          <w:lang w:val="uk-UA"/>
        </w:rPr>
        <w:t xml:space="preserve">В, </w:t>
      </w:r>
      <w:r>
        <w:rPr>
          <w:sz w:val="28"/>
          <w:szCs w:val="28"/>
          <w:lang w:val="uk-UA"/>
        </w:rPr>
        <w:t xml:space="preserve">під'єднана до каналу лінії керування секційного розподільника з ручним керуванням. Ця порожнина сполучена із зливним отвором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і каналом з післядросельною порожниною </w:t>
      </w:r>
      <w:r>
        <w:rPr>
          <w:iCs/>
          <w:sz w:val="28"/>
          <w:szCs w:val="28"/>
          <w:lang w:val="uk-UA"/>
        </w:rPr>
        <w:t>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корпусі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переливного клапана є кільцева виточка </w:t>
      </w:r>
      <w:r>
        <w:rPr>
          <w:iCs/>
          <w:sz w:val="28"/>
          <w:szCs w:val="28"/>
          <w:lang w:val="uk-UA"/>
        </w:rPr>
        <w:t xml:space="preserve">10, </w:t>
      </w:r>
      <w:r>
        <w:rPr>
          <w:sz w:val="28"/>
          <w:szCs w:val="28"/>
          <w:lang w:val="uk-UA"/>
        </w:rPr>
        <w:t xml:space="preserve">сполучена із зливним отвором </w:t>
      </w:r>
      <w:r>
        <w:rPr>
          <w:iCs/>
          <w:sz w:val="28"/>
          <w:szCs w:val="28"/>
          <w:lang w:val="uk-UA"/>
        </w:rPr>
        <w:t xml:space="preserve">4, </w:t>
      </w:r>
      <w:r>
        <w:rPr>
          <w:sz w:val="28"/>
          <w:szCs w:val="28"/>
          <w:lang w:val="uk-UA"/>
        </w:rPr>
        <w:t xml:space="preserve">а також порожнина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для під'єднання напірної лінії нас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побіжно-переливний клапан у режимі запобіжного клапана Непрямої дії працює так. При підвищенні тиску рідини в напірній лінії гідроприводу (наприклад, коли шток гідроциліндра знаходиться у крайньому положенні, а золотник розподільника утримується в робочому положенні), такий самий тиск буде і в порожнинах </w:t>
      </w:r>
      <w:r>
        <w:rPr>
          <w:iCs/>
          <w:sz w:val="28"/>
          <w:szCs w:val="28"/>
          <w:lang w:val="uk-UA"/>
        </w:rPr>
        <w:t xml:space="preserve">Б і В. </w:t>
      </w:r>
      <w:r>
        <w:rPr>
          <w:sz w:val="28"/>
          <w:szCs w:val="28"/>
          <w:lang w:val="uk-UA"/>
        </w:rPr>
        <w:t xml:space="preserve">Це пов'язано з тим, що рідина не зливається з порожнини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через канал лінії керування, оскільки він перекритий буртиком золотника розподільника. Тоді під дією надмірного тиску рідини конус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допоміжного клапана відходить від свого сідла і порожнина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сполучається через канал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із зливним отвором </w:t>
      </w:r>
      <w:r>
        <w:rPr>
          <w:iCs/>
          <w:sz w:val="28"/>
          <w:szCs w:val="28"/>
          <w:lang w:val="uk-UA"/>
        </w:rPr>
        <w:t>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ск у порожнинах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буде меншим, ніж в порожнині </w:t>
      </w:r>
      <w:r>
        <w:rPr>
          <w:iCs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Осердя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і золотник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мішуються вліво і порожнина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сполучається із зливним отвором </w:t>
      </w:r>
      <w:r>
        <w:rPr>
          <w:i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Тиск у напірній лінії знижується. Як тільки у порожнині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він стає нормальним (дорівнює зусиллю регулювання пружини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допоміжного клапана), конус роз'єднає порожнину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із зливним отвором </w:t>
      </w:r>
      <w:r>
        <w:rPr>
          <w:iCs/>
          <w:sz w:val="28"/>
          <w:szCs w:val="28"/>
          <w:lang w:val="uk-UA"/>
        </w:rPr>
        <w:t xml:space="preserve">4, </w:t>
      </w:r>
      <w:r>
        <w:rPr>
          <w:sz w:val="28"/>
          <w:szCs w:val="28"/>
          <w:lang w:val="uk-UA"/>
        </w:rPr>
        <w:t xml:space="preserve">тиск у порожнинах </w:t>
      </w:r>
      <w:r>
        <w:rPr>
          <w:iCs/>
          <w:sz w:val="28"/>
          <w:szCs w:val="28"/>
          <w:lang w:val="uk-UA"/>
        </w:rPr>
        <w:t xml:space="preserve">В, Б і А </w:t>
      </w:r>
      <w:r>
        <w:rPr>
          <w:sz w:val="28"/>
          <w:szCs w:val="28"/>
          <w:lang w:val="uk-UA"/>
        </w:rPr>
        <w:t xml:space="preserve">зрівняється і золотник переливного клапана під дією пружини повернеться у початкове положення, роз'єднає порожнину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напірну лінію з отвором </w:t>
      </w:r>
      <w:r>
        <w:rPr>
          <w:iCs/>
          <w:sz w:val="28"/>
          <w:szCs w:val="28"/>
          <w:lang w:val="uk-UA"/>
        </w:rPr>
        <w:t>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жимі переливного клапана (як переливна секція) запобіжно-переливний клапан працює так. При нейтральному положенні золотників розподільника порожнина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сполучена з каналом лінії керування і зливом. Тоді тиск у порожнині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буде вищим, ніж в порожнині </w:t>
      </w:r>
      <w:r>
        <w:rPr>
          <w:iCs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Золотник 7 переливного клапана гідравлічно не зрівноважується і під дією тиску рідини зміщується вліво, сполучаючи порожнину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з зливним отвором </w:t>
      </w:r>
      <w:r>
        <w:rPr>
          <w:i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дина, що подається насосом, надходить у зливну лінію під невеликим тиском. Таким чином, насос захищається від перевантажень, коли споживачі (гідродвигуни) не працю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3960" cy="25158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с. </w:t>
      </w:r>
      <w:r>
        <w:rPr>
          <w:b/>
          <w:sz w:val="28"/>
          <w:szCs w:val="28"/>
          <w:lang w:val="uk-UA"/>
        </w:rPr>
        <w:t>6. Запобіжно-переливний клапан непрямої дії основного гідропривод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ернозбирального комбайна «Дон-1500»: </w:t>
      </w:r>
      <w:r>
        <w:rPr>
          <w:iCs/>
          <w:sz w:val="28"/>
          <w:szCs w:val="28"/>
          <w:lang w:val="uk-UA"/>
        </w:rPr>
        <w:t>1</w:t>
      </w:r>
      <w:r>
        <w:rPr>
          <w:iCs/>
          <w:sz w:val="28"/>
          <w:szCs w:val="28"/>
          <w:vertAlign w:val="subscript"/>
          <w:lang w:val="uk-UA"/>
        </w:rPr>
        <w:t>г</w:t>
      </w:r>
      <w:r>
        <w:rPr>
          <w:iCs/>
          <w:sz w:val="28"/>
          <w:szCs w:val="28"/>
          <w:lang w:val="uk-UA"/>
        </w:rPr>
        <w:t xml:space="preserve"> 11 </w:t>
      </w:r>
      <w:r>
        <w:rPr>
          <w:sz w:val="28"/>
          <w:szCs w:val="28"/>
          <w:lang w:val="uk-UA"/>
        </w:rPr>
        <w:t xml:space="preserve">— пружини;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конус допоміжного клапана; </w:t>
      </w:r>
      <w:r>
        <w:rPr>
          <w:i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— зливний канал;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— зливний отвір;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— корпус переливного клапана;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сідло;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— золотник; </w:t>
      </w:r>
      <w:r>
        <w:rPr>
          <w:iCs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— дросельний отвір;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— осердя;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>— кільцева виточка; -</w:t>
      </w:r>
      <w:r>
        <w:rPr>
          <w:iCs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— кришка; </w:t>
      </w:r>
      <w:r>
        <w:rPr>
          <w:i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— корпус допоміжного клапана;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порожнина напірної лінії; </w:t>
      </w:r>
      <w:r>
        <w:rPr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післядросельна порожнина;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— порожнина лінії керуванн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братори</w:t>
      </w:r>
      <w:r>
        <w:rPr>
          <w:sz w:val="28"/>
          <w:szCs w:val="28"/>
          <w:lang w:val="uk-UA"/>
        </w:rPr>
        <w:t xml:space="preserve"> призначені для привода в зворотно-поступальний рух вібролиста вібраційної установки зернового бункера. Це сприяє руйнуванню склепінь малосипкого зерна, чим прискорюється його вивантажування із бункера комбайна. їх встановлено два на одну вібраційну устан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братор являє собою гідродвигун зворотно-поступального руху з ходом штока 3 мм. Він складається з корпуса 14 (рис.7), поршня 4, золотника 3 з пружиною 12 1 двох кришок. У корпусі є отвір для поршня, дві кільцеві виточки 16 і 18 та отвори 8 і 6 для підведення і зливання мас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азом із штоком 13 виготовлено поршень. Він має глухий отвір із трьома внутрішніми кільцевими виточками 15, 7 і 2 та два наскрізних радіальних отвори 9 і 21. Зовні поршня є кільцева виточка 17,. яка косим отвором 19 сполучена з нижньою внутрішньою виточкою 2 поршня. Середня внутрішня виточка 7 поршня косим отвором 5 сполучена з нижньою порожниною 1 корпуса, а верхня 15 — радіальним отвором 11 з верхньою порожниною 2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золотнику зроблено дві кільцевих виточки 10 і 20. Нижня виточка 20 сполучена наскрізним радіальним отвором 22 з осьовим каналом 23, що переходить у отвір для пружини 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є вібратор так. При крайньому нижньому положенні золотника (рис.7 а) масло від розподільника під тиском подається насосом у нижню порожнину 1 корпуса. У цей час верхня порожнина корпуса і нижня внутрішня виточка 2 поршня сполучені із зливом. Поршень разом із золотником переміщується вверх. Коли зовнішня виточка 17 поршня сполучається з верхньою виточкою 16 корпуса (рис.7, б), масло під тиском подається по косому отвору 19 в нижню внутрішню виточку 2 поршня під золотник. Золотник, стискаючи пружину, переміщується вверх відносно поршня і сполучає своєю верхньою виточкою 10 верхню порожнину 24 корпуса з напірною лінією, а нижньою виточкою 20 — нижню порожнину 1 корпуса із зливом. Поршень переміщується вниз. Як тільки зовнішня виточка 17 поршня сполучиться з нижньою виточкою 18 корпуса (рис.7, а), нижня внутрішня виточка 2 поршня - сполучиться із зливом. Золотник під дією пружини переміститься вниз і процес зворотно-поступального руху поршня повтор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291715" cy="1737995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6905" cy="165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с. 8 Схема роботи вібратора при нижньому (а) і верхньому (б) положеннях та умовне позначення на принципових схемах (в): </w:t>
      </w:r>
      <w:r>
        <w:rPr>
          <w:sz w:val="28"/>
          <w:szCs w:val="28"/>
          <w:lang w:val="uk-UA"/>
        </w:rPr>
        <w:t>1, 24 —нижня і верхня .порожнини корпуса; 2, 7 і 15—внутрішні кільцеві виточки поршня; 3 — золотник; 4 — поршень; 5 і 19 — косі отвори; 6 і 8 — отвори для зливання і підведення масла; 9 і 21 — наскрізні радіальні отвори поршня; 10 і 20 — кільцеві виточки золотника, 11— радіальний отвір поршня; 12 — пружина; 13 — шток 14 — корпус; 16 і 18 — кільцеві виточки поршня;17 зовнішня кільцева виточка поршня; 22 — радіальний отвір золотника; 23 — осьовий канал зол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ідроциліндр варіатора мотовила має корпус (гільзу) 9 (рис.9), який закріплений до нерухомого диска шківа варіатора, і плунжера 10, встановленого в гільзу і з'єднаного з рухомим диском хрестовиною та болтами. Між гільзою і плунжером розміщені маслознімні ущільнювальні кільця 7 і 11. Всередині плунжера змонтований штуцер 2 на двох підшипниках кочення. Манжета підшипників підтиснута пружиною 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збільшити частоту обертання мотовила, масло під тиском спрямовують через кутник 1, штуцер 2, осьовий отвір у плунжері в порожнину між гільзою і плунжером. Плунжер під дією тиску масла висовується із гільзи і переміщує рухомий диск шківа варіатора, витискуючи пас на більший діаме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кутник 1 сполучають із зливною лінією, рухомий Диск шківа відходить від нерухомого диска і пас переходить на менший діаметр. Частота обертання мотовила при цьому зменшує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циліндр варіатора молотильного апарата за будовою і принципом дії такий самий, як гідроциліндр варіатора мотовила. Основна відмінність полягає в тому, що гільза гідроциліндра нагвинчена на вал бараб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3890" cy="167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.9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Плунжерний спеціальний гідроциліндр варіатора мотовила: </w:t>
      </w:r>
      <w:r>
        <w:rPr>
          <w:sz w:val="28"/>
          <w:szCs w:val="28"/>
          <w:lang w:val="uk-UA"/>
        </w:rPr>
        <w:t>І—кутник; 2— штуцер; 3 — шайба; 4 1 13 — підшипники кочення; 5 — розпірне кільце; 6 — манжета; 7 1 11 — ущільнювальні . кільця; 8 — пружина; 9 — гільза; 10 —плунжер; 12 — стопорне кільц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унжерні гідроциліндри піднімання і опускання жатної частини, вертикального переміщення мотовила (правий), відкриття заскочок і закриття клапана копнувача виконані майже за одною схем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ою таких гідроциліндрів є гільза, до якої з одного боку приварене глухе дно, а з другого — загвинчена головка. У дні є отвір для з'єднання гільзи з рамою машини. В головці з внутрішнього встановлені ущільнювальні Кільця, а з зовнішнього торця — манжета, що знімає забруднення із плунжера. До гільзи або дна закріплений один штуцер для підведення і відведення масла із порожнини гідроцилін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ередину гільзи і головки встановлений плунжер. Зовнішній кінець плунжера має головку з отвором для з'єднання з виконавчим органом, а на внутрішньому кінці закріплене упорне кільце. Воно обмежує переміщення плунжера при його висуванні, упираючись у торець гол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шневі гідроциліндри горизонтального переміщення мотовила (правий), механізм реверса робочих органів молотарки та вивантажувальних шнеків, переводу вивантажувального похилого шнека в робоче і транспортне положення також виконані за одною конструктивною схем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плунжерних гідроциліндрів вони відрізняються тим, що гільза має два штуцери і дві порожнини. Одна утворена між поршнем, дном і гільзою (безштокова), а друга - між поршнем, головкою, гільзою і штоком (штокова). Причому по об'єму вони неоднако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міщенні шток спирається на головку гільзи і поршень, який спирається на робочу поверхню гільзи. На поршні є ущільнювальні кіль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поршневі гідроциліндри відрізняються від звичайних поршневих наявністю двох поршнів (рис.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3150" cy="139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ис.10.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Гідропривід горизонтального переміщення мотовила: </w:t>
      </w:r>
      <w:r>
        <w:rPr>
          <w:sz w:val="28"/>
          <w:szCs w:val="28"/>
          <w:lang w:val="uk-UA"/>
        </w:rPr>
        <w:t xml:space="preserve">а — схема; б, в , г — положення півпоршнів лівого гідроциліндра; 1 і 2 — гідроциліндри; 3,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і 5 — трубопроводи; 6 — штокова порожнина; 7 і 12 — півпоршні; 8, 10 і 11—радіальні отвори; 9 — осьовий канал; 13 і 14 — безштокові порожнини15 — міжпівпоршнева порожнина; 16 — пружина; 17 — ш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ідропривід горизонтального переміщення мотовила призначений для додаткової зміни положення мотовила по горизонталі незалежно від його положення по висоті. Горизонтальне переміщення мотовила здійснюється двома поршневими гідроциліндрами 1 і 2 (рис. 10), які керуються секційним розподіль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ий гідроциліндр 2 конструктивно виконаний так, як і звичайні поршневі гідроциліндри. Лівий гідроциліндр 1 має дещо іншу будову, його поршень складається із двох півпоршнів 7 і 12, які вільно надіті на хвостовик штока 17. Між півпоршнями встановлена пружина 16. У хвостовику штока є осьовий канал 9 і три радіальних отвори 8, 10 і 11. Радіальний отвір 10 постійно сполучений з півпоршневою порожниною 15. Отвори ж 8 і 11 розміщені так, що їх відстань від зовнішніх торців півпоршнів менша, ніж хід кожного з них, тобто отвір 8 може сполучатися з порожниною 6, а отвір 11—з порожниною 14. Безштокові порожнини 13 і 14 гідроциліндра 1 сполучені трубопроводом 4 із штоковою порожниною гідроциліндра 2 (вони однакові за об'ємом). Штокова ж порожнина гідроциліндра 1 і безштокова гідроциліндра 2 сполучені з гідророзподіль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ює гідропривід так. Коли масло під тиском надходить від гідророзподільника по трубопроводу 5 у штокову порожнину гідроциліндра 1, його шток переміщується вправо, а півпоршні 7 і 12 займуть відповідне положення (рис. 10, б). Масло, яке витиснулося із порожнини 13 і 14,. поступає по трубопроводу 4 в штокову порожнину правого гідроциліндра 2 і його шток також переміститься впра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тільки шток лівого гідроциліндра 1 займе крайнє праве положення (рис. 10, в), міжпівпоршнева порожнина 15 сполучиться з порожниною 13, а відповідно зі штоковою порожниною гідроциліндра 2. Під тиском масла пів-поршень 7, стискаючи пружину 16, зміщується вправо, відкриваючи радіальний отвір 8 (рис. 10, г). Масло із штокової порожнини гідроциліндра 1 під тиском потрапляє в штокову порожнину гідроциліндра 2. Надходження масла триватиме доти, поки поршень гідроциліндра 2 не дійде до уп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спрямуванні потоку масла під тиском від розподільника по трубопроводу 3 в безштокову порожнину правого гідроциліндра 2 штоки обох гідроциліндрів будуть переміщуватися влі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яки такому сполученню гідроциліндрів між собою забезпечується синхронність переміщення мотовила. Автоматичний перерозподіл масла з однієї порожнини гідроциліндра в іншу в кінці </w:t>
      </w:r>
      <w:r>
        <w:rPr>
          <w:smallCaps/>
          <w:sz w:val="28"/>
          <w:szCs w:val="28"/>
          <w:lang w:val="uk-UA"/>
        </w:rPr>
        <w:t xml:space="preserve">ходу </w:t>
      </w:r>
      <w:r>
        <w:rPr>
          <w:sz w:val="28"/>
          <w:szCs w:val="28"/>
          <w:lang w:val="uk-UA"/>
        </w:rPr>
        <w:t>поршня (завдяки конструк</w:t>
      </w:r>
      <w:r>
        <w:rPr>
          <w:bCs/>
          <w:sz w:val="28"/>
          <w:szCs w:val="28"/>
          <w:lang w:val="uk-UA"/>
        </w:rPr>
        <w:t>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вого гідроциліндра) забезпечує однакове переміщення лівого і правого боків мотов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привід вертикального переміщення мотовила виконаний за такою ж схемою. Відмінність полягає в тому, щ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й гілпоциліндр плунжер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енин, Н. И. Сельскохозяйственные и мелиоративные машины. Элементы теории рабочих процессов, расчет регулировочных параметров и режимов работы: учебник для студентов высших сельскохозяйственных учебных заведений по специальности 1509 - "Механизация сельского хозяйства" / Н.И. Кленин, В.А. Сакун. - 2-е издание, переработанное и дополненное. - Москва : Колос, 1980. - 671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2. Памятка и рекомендации по устранению отказов комбайнов "Дон"- Советы по настройке и регулировке комбайнов.- Ростов-на-Дону: РСМ, 1987.- 66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рноуборочные комбайны «ДОН»/Песков Ю.А., Мещеряков И.К., Ярма- шев Ю.А. и др. - М.: Агропромиздат, 1986.- 334 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байны зерноуборочные самоходные "Дон-1500" и "Дон-1200". Техниче- ское описание и инструкция по эксплуатации. Ростов-на-Дону, ПО Ростсельмаш,1991.-384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ушнарев Л. Организация технического сервиса комбайнов ОАО "Ростсельмаш", М.: Тракторы и сельскохозяйственные машины, №12, 2002. 30-3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угачев А.П. Советы комбайнеру. М.: Колос, 1984.- 224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екомендации по предунреждению и устранению неисправностей комбай- нов "Дон-1500". М.: Госагропром СССР, 1988.- 64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ефанский В.В. Эксплуатация комбайнов "Дон".- М.: Росагронромиздат, 1988.-94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Технико-экономическое обоснование для комбайна «Дон-1500». Отчет ГСКБ при ОАО «Ростсельмаш». Ростов н/Д, 1998. - 56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борка урожая комбайнами «Дон»/Сост. М.К. Комарова.-М.: Росагро- промиздат, 1989.- 2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2:00Z</dcterms:created>
  <dc:creator>Кафедра</dc:creator>
  <dc:description/>
  <cp:keywords/>
  <dc:language>en-US</dc:language>
  <cp:lastModifiedBy>Mage</cp:lastModifiedBy>
  <dcterms:modified xsi:type="dcterms:W3CDTF">2011-10-07T09:22:00Z</dcterms:modified>
  <cp:revision>2</cp:revision>
  <dc:subject/>
  <dc:title/>
</cp:coreProperties>
</file>