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0.wmf" ContentType="image/x-wmf"/>
  <Override PartName="/word/media/image1.jpeg" ContentType="image/jpeg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3.wmf" ContentType="image/x-wmf"/>
  <Override PartName="/word/media/image1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1.wmf" ContentType="image/x-wmf"/>
  <Override PartName="/word/media/image39.jpeg" ContentType="image/jpe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сплуатационные характеристики судна. Класс Регистра судоходства России, присвоенный судну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одоизмещения и координат центра тяжести судна. Контроль плавучести и остойчив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и построение диаграмм статической и динамической остойчив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садки и остойчивости судна в эксплуатационных условия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онансных зон бортовой, килевой и вертикальной качки по диаграмме Ю. В. Рем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ко-эксплуатационные характеристики судна. Класс Регистра судоходства России, присвоенный судн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ехнико-эксплуатационные характеристики судна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МУР-2526».</w:t>
      </w:r>
    </w:p>
    <w:p>
      <w:pPr>
        <w:pStyle w:val="Normal"/>
        <w:tabs>
          <w:tab w:val="clear" w:pos="708"/>
          <w:tab w:val="left" w:pos="-34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удна – стальное, однопалубное, двухвинтовое грузовое судно, без оседловатости, с двойным дном, с двойными бортами, восемью   поперечными переборками, с баком и ютом, машинным отделением, надстройками и рубками, расположенными в корме, с тремя грузовыми трю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судна – перевозка генеральных и насыпных грузов, включая зерно, уголь и контейнеры. Максимальное количество контейнеров 102 </w:t>
      </w:r>
      <w:r>
        <w:rPr>
          <w:sz w:val="28"/>
          <w:szCs w:val="28"/>
          <w:lang w:val="en-US"/>
        </w:rPr>
        <w:t>TE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приписки – Ро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приписки – Архангельс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овладелец – АО «Северное речное судоходство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 в августе 1988г. в Чехословак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– </w:t>
      </w:r>
      <w:r>
        <w:rPr>
          <w:b/>
          <w:sz w:val="28"/>
          <w:szCs w:val="28"/>
        </w:rPr>
        <w:t>КМ</w:t>
      </w:r>
      <w:r>
        <w:rPr>
          <w:rFonts w:eastAsia="Wingdings 2" w:cs="Wingdings 2" w:ascii="Wingdings 2" w:hAnsi="Wingdings 2"/>
          <w:b/>
          <w:sz w:val="28"/>
          <w:szCs w:val="28"/>
        </w:rPr>
        <w:t></w:t>
      </w:r>
      <w:r>
        <w:rPr>
          <w:b/>
          <w:sz w:val="28"/>
          <w:szCs w:val="28"/>
        </w:rPr>
        <w:t>ЛЗ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С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двейт – 3148 т. включая 157 т. топлива и 1905 т. водяного балла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судна в полном грузу – 10,0 уз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ая длина – 116,03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а между перпендикулярами – 111,2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– 13,43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та борта – 6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адка по ЛГВЛ – 4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доизмещение по ЛГВЛ – 5025 т.</w:t>
      </w:r>
    </w:p>
    <w:p>
      <w:pPr>
        <w:pStyle w:val="Normal"/>
        <w:tabs>
          <w:tab w:val="clear" w:pos="708"/>
          <w:tab w:val="left" w:pos="-24" w:leader="none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 регистра судоходства, присвоенный судну: КМ</w:t>
      </w:r>
      <w:r>
        <w:rPr>
          <w:rFonts w:eastAsia="Wingdings 2" w:cs="Wingdings 2" w:ascii="Wingdings 2" w:hAnsi="Wingdings 2"/>
          <w:b/>
          <w:sz w:val="28"/>
          <w:szCs w:val="28"/>
        </w:rPr>
        <w:t></w:t>
      </w:r>
      <w:r>
        <w:rPr>
          <w:b/>
          <w:sz w:val="28"/>
          <w:szCs w:val="28"/>
        </w:rPr>
        <w:t>ЛЗ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СП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24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КМ</w:t>
      </w:r>
      <w:r>
        <w:rPr>
          <w:rFonts w:eastAsia="Wingdings 2" w:cs="Wingdings 2" w:ascii="Wingdings 2" w:hAnsi="Wingdings 2"/>
          <w:b/>
          <w:sz w:val="28"/>
          <w:szCs w:val="28"/>
        </w:rPr>
        <w:t></w:t>
      </w:r>
      <w:r>
        <w:rPr>
          <w:sz w:val="28"/>
          <w:szCs w:val="28"/>
        </w:rPr>
        <w:t xml:space="preserve">  - основной символ класса судна, построено под надзором другого, признанного Морским регистром судоходства, классификационного органа, по правилам классификации, а затем судну присвоен класс Морского регистра судоходства.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- корпус построен по правилам и под надзором Морского Регистра Судоходства</w:t>
      </w:r>
    </w:p>
    <w:p>
      <w:pPr>
        <w:pStyle w:val="33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 – механические установки судна построены по правилам и под надзором Морского Регистра Судоходства</w:t>
      </w:r>
    </w:p>
    <w:p>
      <w:pPr>
        <w:pStyle w:val="TextBodyIndent"/>
        <w:tabs>
          <w:tab w:val="clear" w:pos="708"/>
          <w:tab w:val="left" w:pos="-24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Л3</w:t>
      </w:r>
      <w:r>
        <w:rPr>
          <w:sz w:val="28"/>
          <w:szCs w:val="28"/>
        </w:rPr>
        <w:t xml:space="preserve"> – знак категории ледового усиления. Означает что судну разрешено самостоятельное плавание по мелко битому льду или же под проводкой ледокола в круглогодично замерзающих морях, в легких ледовых условиях.</w:t>
      </w:r>
    </w:p>
    <w:p>
      <w:pPr>
        <w:pStyle w:val="TextBodyIndent"/>
        <w:tabs>
          <w:tab w:val="clear" w:pos="708"/>
          <w:tab w:val="left" w:pos="-24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СП</w:t>
      </w:r>
      <w:r>
        <w:rPr>
          <w:sz w:val="28"/>
          <w:szCs w:val="28"/>
        </w:rPr>
        <w:t xml:space="preserve"> – знак ограничения района плавания. СП - смешанное плавание (река-море). Разрешено плавание в морских районах с максимально допустимой высотой волны 3-х процентной обеспеченности 3,5 м, с учетом конкретных ограничений по району плавания, обусловленными ветроволновыми  режимами бассейнов с установлением при этом максимально допустимого удаления от места убежища, которое не должно превышать 50 миль.</w:t>
      </w:r>
    </w:p>
    <w:p>
      <w:pPr>
        <w:pStyle w:val="Normal"/>
        <w:tabs>
          <w:tab w:val="clear" w:pos="708"/>
          <w:tab w:val="left" w:pos="-24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152">
            <wp:simplePos x="0" y="0"/>
            <wp:positionH relativeFrom="margin">
              <wp:posOffset>-123825</wp:posOffset>
            </wp:positionH>
            <wp:positionV relativeFrom="paragraph">
              <wp:posOffset>879475</wp:posOffset>
            </wp:positionV>
            <wp:extent cx="6012180" cy="364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тический продольный разрез и вид на верхняя палубу судна приведены на Рисунке 1.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– Схематический продольный разрез и вид на верхнюю палубу суд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Е ВОДОИЗМЕЩЕНИЯ И КООРДИНАТ ЦЕНТРА ТЯЖЕСТИ СУДНА. КОНТРОЛЬ ПЛАВУЧЕСТИ И ОСТОЙЧИВОСТИ.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сходные данные: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стики судна порожнем: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1873,1</w:t>
      </w:r>
      <w:r>
        <w:rPr>
          <w:sz w:val="28"/>
          <w:szCs w:val="28"/>
        </w:rPr>
        <w:t>т. (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одоизмещение судна)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-9,34</w:t>
      </w:r>
      <w:r>
        <w:rPr>
          <w:sz w:val="28"/>
          <w:szCs w:val="28"/>
        </w:rPr>
        <w:t>м. (Х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бсцисса центра тяжести)</w:t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5,14</w:t>
      </w:r>
      <w:r>
        <w:rPr>
          <w:sz w:val="28"/>
          <w:szCs w:val="28"/>
        </w:rPr>
        <w:t>м.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ппликата центра тяжести)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0,8  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т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массы груза в трюмах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груза в каждом трюме суд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7430" cy="63119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rFonts w:eastAsia="Symbol" w:cs="Symbol" w:ascii="Symbol" w:hAnsi="Symbol"/>
          <w:bCs/>
          <w:sz w:val="28"/>
          <w:szCs w:val="28"/>
        </w:rPr>
        <w:t></w:t>
      </w:r>
      <w:r>
        <w:rPr>
          <w:bCs/>
          <w:sz w:val="28"/>
          <w:szCs w:val="28"/>
          <w:vertAlign w:val="subscript"/>
        </w:rPr>
        <w:t>т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- объем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трюм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удельный погрузочный объем груза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 xml:space="preserve"> 0,80 м³/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удельный погрузочный объем перевозимого в трюмах груз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Таблица 2.1 - Характеристики грузовых трюмов судна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1276"/>
        <w:gridCol w:w="1053"/>
        <w:gridCol w:w="1377"/>
        <w:gridCol w:w="972"/>
      </w:tblGrid>
      <w:tr>
        <w:trPr>
          <w:trHeight w:val="591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пускаемое давление, 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 xml:space="preserve">доп </w:t>
            </w:r>
            <w:r>
              <w:rPr>
                <w:b/>
                <w:sz w:val="20"/>
                <w:szCs w:val="20"/>
              </w:rPr>
              <w:t>, т/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  <w:vertAlign w:val="subscript"/>
              </w:rPr>
              <w:t>тр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vertAlign w:val="subscript"/>
              </w:rPr>
              <w:t>тр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 ЦТ, м</w:t>
            </w:r>
          </w:p>
        </w:tc>
      </w:tr>
      <w:tr>
        <w:trPr>
          <w:trHeight w:val="45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  <w:r>
              <w:rPr>
                <w:b/>
                <w:sz w:val="20"/>
                <w:szCs w:val="20"/>
                <w:vertAlign w:val="subscript"/>
              </w:rPr>
              <w:t>тр</w:t>
            </w:r>
          </w:p>
        </w:tc>
      </w:tr>
      <w:tr>
        <w:trPr>
          <w:trHeight w:val="3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юм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юм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ю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. 26-5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. 52-9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. 98-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рышки лю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. к удельный погрузочный объем груза мал, то вычисляем по следующей формуле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65300" cy="5969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016000" cy="3302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длина, шири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трюма и высота штабеля груза в нем, м; Максимально допустимая высота штабеля для груза с малым удельным погрузочным объемом 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3302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2.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 допустимая нагрузка на судовое перекрытие,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Значения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таблице 2.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 xml:space="preserve">тр1 </w:t>
      </w:r>
      <w:r>
        <w:rPr>
          <w:bCs/>
          <w:sz w:val="28"/>
          <w:szCs w:val="28"/>
        </w:rPr>
        <w:t>= 899 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 xml:space="preserve">тр2,3 </w:t>
      </w:r>
      <w:r>
        <w:rPr>
          <w:bCs/>
          <w:sz w:val="28"/>
          <w:szCs w:val="28"/>
        </w:rPr>
        <w:t>= 1587,2 т</w:t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Cs/>
          <w:sz w:val="28"/>
          <w:szCs w:val="28"/>
        </w:rPr>
        <w:t xml:space="preserve">Таблица 2.2 - </w:t>
      </w:r>
      <w:r>
        <w:rPr/>
        <w:t>Расчет водоизмещения и координат центра тяжести судна в эксплуатационном случае нагрузки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134"/>
        <w:gridCol w:w="1276"/>
        <w:gridCol w:w="1077"/>
        <w:gridCol w:w="1191"/>
        <w:gridCol w:w="1025"/>
        <w:gridCol w:w="1101"/>
      </w:tblGrid>
      <w:tr>
        <w:trPr>
          <w:trHeight w:val="37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татьи нагру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,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 ,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i,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*xi, т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*zi, т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b/>
                <w:bCs/>
                <w:sz w:val="20"/>
                <w:szCs w:val="20"/>
                <w:vertAlign w:val="subscript"/>
              </w:rPr>
              <w:t>mh, тм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Балласт т.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Балласт т.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Балласт т.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Балласт т.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Балласт т.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Балласт т.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Балласт т.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Балласт т.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Балласт т.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Балласт т. 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Балласт т.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 Балласт т. 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 Прес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 Прес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,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 Дизель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 Дизель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67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а. Дизель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505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 Подсланев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 Подсланев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 Подсланев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 Мытьев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5</w:t>
            </w:r>
          </w:p>
        </w:tc>
      </w:tr>
      <w:tr>
        <w:trPr>
          <w:trHeight w:val="33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 Мытьев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74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 Фекальная 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32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 Расходная 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 Пресны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Трю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9.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 Трю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0.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4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 Трюм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35.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4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-195,2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2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38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8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t>321,27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  <w:vertAlign w:val="subscript"/>
          <w:lang w:val="en-US"/>
        </w:rPr>
        <w:t>mh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поправка на свободную поверхность жидкости в цистерне</w:t>
      </w:r>
      <w:r>
        <w:rPr>
          <w:sz w:val="28"/>
          <w:szCs w:val="28"/>
        </w:rPr>
        <w:t>; учитывается только для цистерн, в которых свободная поверхность распространяется на всю площадь цистерны, т.е. заполненных более чем на одну треть</w:t>
      </w:r>
      <w:r>
        <w:rPr>
          <w:color w:val="000000"/>
          <w:sz w:val="28"/>
          <w:szCs w:val="28"/>
        </w:rPr>
        <w:t>. Если уровень остатков в цистернах составляет 10 см и менее, то поправочные моменты, как правило, могут не вводится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 xml:space="preserve">mh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>, т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– момент инерции поверхности, м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 xml:space="preserve"> – плотность необходимой жидкости,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пресная вода -1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забортная вода, балласт, подсланевые воды, мытьевые воды, фекальные воды – 1,03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масло – 0,9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дизельное топливо – 0,85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измещение, абсцисса и аппликата центра тяжести судна порожнём определяются по формула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М = М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(2.1)                                          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 =  6294,08 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darkBlue"/>
          <w:lang w:val="en-US"/>
        </w:rPr>
        <w:drawing>
          <wp:inline distT="0" distB="0" distL="0" distR="0">
            <wp:extent cx="2000885" cy="49720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118995" cy="3206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999999" w:val="clear"/>
        </w:rPr>
      </w:pPr>
      <w:r>
        <w:rPr>
          <w:bCs/>
          <w:sz w:val="28"/>
          <w:szCs w:val="28"/>
          <w:shd w:fill="999999" w:val="clear"/>
        </w:rPr>
        <w:drawing>
          <wp:inline distT="0" distB="0" distL="0" distR="0">
            <wp:extent cx="3986530" cy="51371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(2.3)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999999" w:val="clear"/>
        </w:rPr>
      </w:pPr>
      <w:r>
        <w:rPr>
          <w:b/>
          <w:bCs/>
          <w:sz w:val="28"/>
          <w:szCs w:val="28"/>
          <w:shd w:fill="999999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drawing>
          <wp:inline distT="0" distB="0" distL="0" distR="0">
            <wp:extent cx="2960370" cy="58864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perscript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вучесть считается обеспеченной, если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доизмещение по грузовую марку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ено в 1 части курсовой работы (5025т). Т. к плавучесть судна не обеспечена, производим разгрузку трюмов, пропорционально их вмест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Разгрузка трюмов пропорционально их вместимости.</w:t>
      </w:r>
    </w:p>
    <w:p>
      <w:pPr>
        <w:pStyle w:val="Heading1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Т. к полученное водоизмещение слишком велико, то производим разгрузку трюм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г.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 - полученное водоизмещение судна; </w:t>
      </w:r>
      <w:r>
        <w:rPr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г.м </w:t>
      </w:r>
      <w:r>
        <w:rPr>
          <w:sz w:val="28"/>
          <w:szCs w:val="28"/>
        </w:rPr>
        <w:t>- водоизмещение по грузовую мар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94,08-5025= 1269,08 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Т. 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, то при расчетах берем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1+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= 1269,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1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=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1=1269.08-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(1269.08-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)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1=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зяв данные из таблицы а подставляем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1 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74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=1595*1269.08-1595*2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74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=2024182.6-3190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=2024182.6/406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2=</w:t>
      </w:r>
      <w:r>
        <w:rPr>
          <w:b/>
          <w:sz w:val="28"/>
          <w:szCs w:val="28"/>
        </w:rPr>
        <w:t>498 (т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1/874=498/1595 =&gt;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1=</w:t>
      </w:r>
      <w:r>
        <w:rPr>
          <w:b/>
          <w:sz w:val="28"/>
          <w:szCs w:val="28"/>
        </w:rPr>
        <w:t>272.8 (т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ные массы разгрузки вычитаем из массы трю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99-272,8=</w:t>
      </w:r>
      <w:r>
        <w:rPr>
          <w:b/>
          <w:i/>
          <w:iCs/>
          <w:sz w:val="28"/>
          <w:szCs w:val="28"/>
        </w:rPr>
        <w:t>626,2</w:t>
      </w:r>
      <w:r>
        <w:rPr>
          <w:b/>
          <w:sz w:val="28"/>
          <w:szCs w:val="28"/>
        </w:rPr>
        <w:t xml:space="preserve"> (т)</w:t>
      </w:r>
      <w:r>
        <w:rPr>
          <w:bCs/>
          <w:sz w:val="28"/>
          <w:szCs w:val="28"/>
        </w:rPr>
        <w:t xml:space="preserve"> – загрузка 1 трю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587,2-498=</w:t>
      </w:r>
      <w:r>
        <w:rPr>
          <w:b/>
          <w:i/>
          <w:iCs/>
          <w:sz w:val="28"/>
          <w:szCs w:val="28"/>
        </w:rPr>
        <w:t>1089,2</w:t>
      </w:r>
      <w:r>
        <w:rPr>
          <w:b/>
          <w:sz w:val="28"/>
          <w:szCs w:val="28"/>
        </w:rPr>
        <w:t xml:space="preserve"> (т)</w:t>
      </w:r>
      <w:r>
        <w:rPr>
          <w:bCs/>
          <w:sz w:val="28"/>
          <w:szCs w:val="28"/>
        </w:rPr>
        <w:t xml:space="preserve"> – загрузка 2,3 трю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51"/>
        <w:gridCol w:w="1117"/>
        <w:gridCol w:w="939"/>
        <w:gridCol w:w="1352"/>
        <w:gridCol w:w="1298"/>
        <w:gridCol w:w="1051"/>
      </w:tblGrid>
      <w:tr>
        <w:trPr>
          <w:trHeight w:val="37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татьи нагрузк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,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 ,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i,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mi*xi, </w:t>
            </w:r>
            <w:r>
              <w:rPr>
                <w:b/>
                <w:bCs/>
                <w:sz w:val="20"/>
                <w:szCs w:val="20"/>
              </w:rPr>
              <w:t>т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mi*zi, </w:t>
            </w:r>
            <w:r>
              <w:rPr>
                <w:b/>
                <w:bCs/>
                <w:sz w:val="20"/>
                <w:szCs w:val="20"/>
              </w:rPr>
              <w:t>т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b/>
                <w:bCs/>
                <w:sz w:val="20"/>
                <w:szCs w:val="20"/>
                <w:vertAlign w:val="subscript"/>
              </w:rPr>
              <w:t>mh, тм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Балласт т.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Балласт т. №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Балласт т. №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Балласт т. №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Балласт т. №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Балласт т. №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Балласт т. №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Балласт т.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Балласт т. №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0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Балласт т. №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Балласт т.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 Балласт т. №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3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 Пресная в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 Пресная в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 Дизельное топли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 Дизельное топли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75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а. Дизельное топли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05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 Масл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36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 Подсланевые в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 Подсланевые в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 Подсланевые в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 Мытьевая в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5</w:t>
            </w:r>
          </w:p>
        </w:tc>
      </w:tr>
      <w:tr>
        <w:trPr>
          <w:trHeight w:val="33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 Мытьевая в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74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 Фекальная цистер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32,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1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 Расходная цистер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 Пресные в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Трюм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2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 Трюм 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,4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 Трюм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621,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,4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195,2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7,7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21,2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я полученные данные и формулы 2.2 и 2.3 перерасчетаем водоизмещение, абсциссу и аппликату центра тяжести судна порожнё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М = М</w:t>
      </w:r>
      <w:r>
        <w:rPr>
          <w:bCs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+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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(2.1)                                          </w:t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 =  5024,88 (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000885" cy="49720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092960" cy="32067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999999" w:val="clear"/>
        </w:rPr>
        <w:drawing>
          <wp:inline distT="0" distB="0" distL="0" distR="0">
            <wp:extent cx="3986530" cy="51371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drawing>
          <wp:inline distT="0" distB="0" distL="0" distR="0">
            <wp:extent cx="3136265" cy="58864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perscript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24"/>
        <w:spacing w:lineRule="auto" w:line="360"/>
        <w:ind w:firstLine="709"/>
        <w:rPr>
          <w:szCs w:val="28"/>
        </w:rPr>
      </w:pPr>
      <w:r>
        <w:rPr>
          <w:szCs w:val="28"/>
        </w:rPr>
        <w:t>2.4 Нахождение поперечной метацентрической высоты для данного случая нагруз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центрическая высот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52500" cy="24130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                             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ппликата поперечного метацентра находится по гидростатическим таблицам в зависимости от водоизмещения судна в заданном случае нагрузки. При необходимости должна быть сделана интерполя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следует, что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моего случая =5,69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е в формулу 2.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17716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ого результата и данных в приложении Г, можно судить, что остойчивость судна считается обеспеченной, т. к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0,80 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асть 3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ЧЕТ И ПОСТРОЕНИЕ ДИАГРАММ СТАТИЧЕСКОЙ И</w:t>
      </w:r>
    </w:p>
    <w:p>
      <w:pPr>
        <w:pStyle w:val="Heading2"/>
        <w:ind w:firstLine="709"/>
        <w:rPr/>
      </w:pPr>
      <w:r>
        <w:rPr>
          <w:b/>
          <w:bCs/>
          <w:szCs w:val="28"/>
          <w:u w:val="single"/>
        </w:rPr>
        <w:t>ДИНАМИЧЕСКОЙ ОСТОЙЧИВ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8855</wp:posOffset>
                </wp:positionH>
                <wp:positionV relativeFrom="paragraph">
                  <wp:posOffset>590550</wp:posOffset>
                </wp:positionV>
                <wp:extent cx="0" cy="394335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46.5pt" to="378.65pt,35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14300</wp:posOffset>
            </wp:positionH>
            <wp:positionV relativeFrom="paragraph">
              <wp:posOffset>590550</wp:posOffset>
            </wp:positionV>
            <wp:extent cx="4196715" cy="3409950"/>
            <wp:effectExtent l="0" t="0" r="0" b="0"/>
            <wp:wrapTopAndBottom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3.1 Расчет плеч статической и динамической остойчив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1 - Пантокар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ечи статической остойчивост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иаграммы статической остойчивости определяют с помощью интерполяционных кривых плеч остойчивости формы (пантокарен)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веденных выше. На пантокаренах проводят вертикаль через точку на оси абсцисс, соответствующую расчетному водоизмещению судн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. Точки пересечения вертикали с кривыми для различных углов крена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905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ют значения плеч остойчивости формы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алее плечи статической остойчивости вычисляю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651000" cy="2667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(3.1)  </w:t>
      </w:r>
    </w:p>
    <w:p>
      <w:pPr>
        <w:pStyle w:val="Heading3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Таблица 3.1 - Расчёт плеч диаграмм статической и динамической остойчивост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41"/>
        <w:gridCol w:w="278"/>
        <w:gridCol w:w="202"/>
        <w:gridCol w:w="526"/>
        <w:gridCol w:w="624"/>
        <w:gridCol w:w="623"/>
        <w:gridCol w:w="624"/>
        <w:gridCol w:w="624"/>
        <w:gridCol w:w="623"/>
        <w:gridCol w:w="624"/>
        <w:gridCol w:w="624"/>
        <w:gridCol w:w="624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ы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углы крена </w:t>
            </w:r>
            <w:r>
              <w:rPr>
                <w:i/>
                <w:sz w:val="20"/>
                <w:szCs w:val="20"/>
              </w:rPr>
              <w:t>θ</w:t>
            </w:r>
            <w:r>
              <w:rPr>
                <w:sz w:val="20"/>
                <w:szCs w:val="20"/>
              </w:rPr>
              <w:t>, градус</w:t>
            </w:r>
          </w:p>
        </w:tc>
      </w:tr>
      <w:tr>
        <w:trPr>
          <w:trHeight w:val="26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90600" cy="266700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 м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in </w:t>
            </w:r>
            <w:r>
              <w:rPr>
                <w:i/>
                <w:sz w:val="20"/>
                <w:szCs w:val="20"/>
                <w:lang w:val="en-US"/>
              </w:rPr>
              <w:t>θ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36600" cy="241300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,1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0" cy="266700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7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5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2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pa</w:t>
            </w:r>
            <w:r>
              <w:rPr>
                <w:sz w:val="20"/>
                <w:szCs w:val="20"/>
              </w:rPr>
              <w:t>льны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суммы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5</w:t>
            </w:r>
          </w:p>
        </w:tc>
      </w:tr>
      <w:tr>
        <w:trPr>
          <w:trHeight w:val="7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70100" cy="444500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5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сле расчета данных, занесенных в таблицу, составляем график статической   и динамической остойчив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43525" cy="356235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3.2 - Диаграмма статической остойчив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00650" cy="34671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3.3 - Диаграмма динамической о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оверка параметров диаграммы статической остойчивост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ответствие нормам остойчивости Регистра судоходств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иаграмме статической остойчивости (Рисунок 3.2) определяем максимальное плечо статической остойчивост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соответствующий ему угол крена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угол заката диаграммы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</w:rPr>
        <w:t>зак</w:t>
      </w:r>
      <w:r>
        <w:rPr>
          <w:sz w:val="28"/>
          <w:szCs w:val="28"/>
        </w:rPr>
        <w:t xml:space="preserve"> и сравниваем их с требуемыми Регис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истр требует, чтоб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было не менее 0,20 м для судов, длина которых не менее 105 м при угле крена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Угол заката диаграммы должен быть не менее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унка 3.2 видно, что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0,78 м,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</w:rPr>
        <w:t>зак</w:t>
      </w:r>
      <w:r>
        <w:rPr>
          <w:sz w:val="28"/>
          <w:szCs w:val="28"/>
        </w:rPr>
        <w:t>=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значит параметры диаграммы статической остойчивости соответствуют нормам остойчивости Регистра судоходств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диаграмме </w:t>
      </w:r>
      <w:r>
        <w:rPr>
          <w:sz w:val="28"/>
          <w:szCs w:val="28"/>
        </w:rPr>
        <w:t xml:space="preserve">статической остойчивости (Рисунок 3.2) определяем графическим способом начальную метацентрическую высоту (проводим касательную к графику и восстанавливаем перпендикуляр из точк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1 рад), которую сравниваем со значением, рассчитанным во 2 ча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L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</w:t>
      </w:r>
      <w:r>
        <w:rPr>
          <w:i/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</w:t>
      </w:r>
      <w:r>
        <w:rPr>
          <w:i/>
          <w:sz w:val="28"/>
          <w:szCs w:val="28"/>
        </w:rPr>
        <w:t>=1 рад=57,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</w:t>
      </w:r>
      <w:r>
        <w:rPr>
          <w:i/>
          <w:sz w:val="28"/>
          <w:szCs w:val="28"/>
        </w:rPr>
        <w:t xml:space="preserve">)=1,4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1,4 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ОПРЕДЕЛЕНИЕ ПОСАДКИ И ОСТОЙЧИВОСТИ СУДНА В  ЭКСПЛУАТАЦИОННЫХ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Определение посадки и выполнение контроля остойчивост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на после приёма в промежуточном порту палубного груз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размещается на люковых крышках. Высота штабеля равна 2,8 м, ширина равна ширине крышки лю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алубный груз. Так как на судно грузится груз с малым удельным погрузочным объемом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0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) и грузоподъемность использована полностью, то условно считаем, что с судна выгружено в промежуточном порту 100 т груза таким образом, что его центр тяжести не изменился, и принят палубный груз в количестве 100  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нашем случае масса палубного груза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100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а центра тяжести принимаемого на палубу  груза вычисляется по формул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>+1,4</w:t>
        <w:tab/>
        <w:tab/>
        <w:t xml:space="preserve">                </w:t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Н - высота борта судн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6 м (см. Часть 1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 xml:space="preserve"> - высота комингса люка, определяем по схематическому чертежу судна (Рисунок 1.1) с учетом масштаба по высот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,3 м , тог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6+1,3+1,4=8,7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циссу центра тяжести палубного гру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определим из условия, что абсцисса центра тяжести судна не изменилась. Для этого вычтем в формуле (2.7)  в числителе момент 100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а в знаменателе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=100 т, т.е. разгрузим судно (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это абсцисса центра тяжести 2-го трюма - см. таблицу 1.1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98900" cy="4826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4.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508500" cy="3937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3,5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ину груза определим, учитывая допустимое давление на крышки люков (таблица 2.1). Площадь груза определяется по форму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(4.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(4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гр</w:t>
      </w:r>
      <w:r>
        <w:rPr>
          <w:i/>
          <w:sz w:val="28"/>
          <w:szCs w:val="28"/>
        </w:rPr>
        <w:t xml:space="preserve"> – соответственно площадь, длина и ширина палубного груза, м;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доп</w:t>
      </w:r>
      <w:r>
        <w:rPr>
          <w:i/>
          <w:sz w:val="28"/>
          <w:szCs w:val="28"/>
        </w:rPr>
        <w:t xml:space="preserve"> – допустимое давление на крышки люков (таблица 2.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699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принимаемый палубный груз малый используем формулу для приёма и снятия малого груза: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030855" cy="135509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4.5 –4.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число тонн, изменяющих осадку на 1 см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3,77 т/см (определяется по Приложению Г[1]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 =5024,88 т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40 м (см. Часть 2)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d=4 м (см.Часть 1)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d= 100/13,77=7,26 см = 0,0726 м, тогда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00/(4924,88+100)*(4+0,0726/2-8,7-1,4)= -0,12 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метацентрическая высота судна с палубным грузом будет вычислять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</w:t>
        <w:tab/>
        <w:tab/>
        <w:tab/>
        <w:tab/>
        <w:tab/>
        <w:tab/>
        <w:tab/>
        <w:tab/>
        <w:tab/>
        <w:t>(4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метацентрическая высота (см. Часть 2)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40+(-0,12)=1,2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адок носом и кормой при приёме груза находят по форму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/1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>(4.8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/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пределяются с помощью таблицы изменений осадки от приёма 10 т груза (Рисунок 4.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Рисунка 4.1 для осад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 м получаем знач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2 см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0,29 см, тогда  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= 1,2*100/10=12 см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 xml:space="preserve"> = 0,29*100/10  =2,9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Определение угла крена судна от неудачно размещённого груза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00т с координатой у=-0,50 м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груз размещён неравномерно по ширине, то судно получит статический крен, который определяется формул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>(4.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 т - масса неудачно размещённого груз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= - 0,50 м - координата неудачно размещённого груза;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6401435" distR="6401435" simplePos="0" locked="0" layoutInCell="0" allowOverlap="1" relativeHeight="148">
            <wp:simplePos x="0" y="0"/>
            <wp:positionH relativeFrom="margin">
              <wp:posOffset>65405</wp:posOffset>
            </wp:positionH>
            <wp:positionV relativeFrom="paragraph">
              <wp:posOffset>438150</wp:posOffset>
            </wp:positionV>
            <wp:extent cx="5445760" cy="3499485"/>
            <wp:effectExtent l="0" t="0" r="0" b="0"/>
            <wp:wrapTopAndBottom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40 м - метацентрическая высота (см. Часть 2)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98190</wp:posOffset>
                </wp:positionH>
                <wp:positionV relativeFrom="paragraph">
                  <wp:posOffset>702945</wp:posOffset>
                </wp:positionV>
                <wp:extent cx="457200" cy="3200400"/>
                <wp:effectExtent l="5080" t="4445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200400"/>
                          <a:chOff x="0" y="0"/>
                          <a:chExt cx="457200" cy="320040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55.35pt;width:36pt;height:252pt" coordorigin="5194,1107" coordsize="720,5040">
                <v:rect id="shape_0" fillcolor="white" stroked="t" o:allowincell="f" style="position:absolute;left:5194;top:112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94,1107" to="5913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1107" to="5913,1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4,1287" to="5554,6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90520</wp:posOffset>
                </wp:positionH>
                <wp:positionV relativeFrom="paragraph">
                  <wp:posOffset>294640</wp:posOffset>
                </wp:positionV>
                <wp:extent cx="3265170" cy="1132205"/>
                <wp:effectExtent l="38100" t="5080" r="508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0" cy="1132200"/>
                          <a:chOff x="0" y="0"/>
                          <a:chExt cx="3265200" cy="1132200"/>
                        </a:xfrm>
                      </wpg:grpSpPr>
                      <wpg:grpSp>
                        <wpg:cNvGrpSpPr/>
                        <wpg:grpSpPr>
                          <a:xfrm>
                            <a:off x="0" y="217800"/>
                            <a:ext cx="2971800" cy="91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0"/>
                            <a:ext cx="3200400" cy="111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7320" y="88956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pt;margin-top:23.2pt;width:257.1pt;height:89.1pt" coordorigin="4552,464" coordsize="5142,1782">
                <v:group id="shape_0" style="position:absolute;left:4552;top:807;width:4679;height:1439">
                  <v:line id="shape_0" from="4552,807" to="4552,22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2,2247" to="9231,22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54;top:464;width:5040;height:17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154;top:186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654;top:46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М = 5024,88 т - водоизмещение судна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1 – Изменение осадки от принятия/снятия 10 тонн гру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а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учаем</w:t>
      </w:r>
      <w:r>
        <w:rPr>
          <w:b/>
          <w:sz w:val="28"/>
          <w:szCs w:val="28"/>
        </w:rPr>
        <w:t xml:space="preserve">:  </w:t>
      </w:r>
      <w:r>
        <w:rPr>
          <w:rFonts w:eastAsia="Symbol" w:cs="Symbol" w:ascii="Symbol" w:hAnsi="Symbol"/>
          <w:b/>
          <w:i/>
          <w:sz w:val="28"/>
          <w:szCs w:val="28"/>
        </w:rPr>
        <w:t></w:t>
      </w:r>
      <w:r>
        <w:rPr>
          <w:b/>
          <w:sz w:val="28"/>
          <w:szCs w:val="28"/>
        </w:rPr>
        <w:t xml:space="preserve"> = -0,41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крена в формуле (4.9) получился отрицательным, это значит, что судно имеет крен </w:t>
      </w:r>
      <w:r>
        <w:rPr>
          <w:b/>
          <w:sz w:val="28"/>
          <w:szCs w:val="28"/>
        </w:rPr>
        <w:t>на левый б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пределение статических и динамических углов крена от шквала, создающего кренящий момент М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= 500 тм, при бортовой качке с амплитудой  </w:t>
      </w:r>
      <w:r>
        <w:rPr>
          <w:rFonts w:eastAsia="Symbol" w:cs="Symbol" w:ascii="Symbol" w:hAnsi="Symbol"/>
          <w:b/>
          <w:sz w:val="28"/>
          <w:szCs w:val="28"/>
        </w:rPr>
        <w:t>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</w:rPr>
        <w:t>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глы крена определяется с помощью диаграмм статической и динамической остойчивости (Рисунки 4.2 - 4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ечо кренящего момента находят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700" cy="3810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0" cy="318135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13080</wp:posOffset>
                </wp:positionH>
                <wp:positionV relativeFrom="paragraph">
                  <wp:posOffset>432435</wp:posOffset>
                </wp:positionV>
                <wp:extent cx="590550" cy="3619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34.0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60315</wp:posOffset>
                </wp:positionH>
                <wp:positionV relativeFrom="paragraph">
                  <wp:posOffset>3183890</wp:posOffset>
                </wp:positionV>
                <wp:extent cx="704850" cy="31432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250.7pt;mso-position-vertical-relative:text;margin-left:3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2 - Диаграмма статической остойчивости при отсутствии крена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0" cy="34150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60450</wp:posOffset>
                </wp:positionH>
                <wp:positionV relativeFrom="paragraph">
                  <wp:posOffset>3152140</wp:posOffset>
                </wp:positionV>
                <wp:extent cx="361950" cy="31432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4.75pt;mso-wrap-distance-left:9.05pt;mso-wrap-distance-right:9.05pt;mso-wrap-distance-top:0pt;mso-wrap-distance-bottom:0pt;margin-top:248.2pt;mso-position-vertical-relative:text;margin-left: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07635</wp:posOffset>
                </wp:positionH>
                <wp:positionV relativeFrom="paragraph">
                  <wp:posOffset>3103245</wp:posOffset>
                </wp:positionV>
                <wp:extent cx="704850" cy="31432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244.35pt;mso-position-vertical-relative:text;margin-left:4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585</wp:posOffset>
                </wp:positionH>
                <wp:positionV relativeFrom="paragraph">
                  <wp:posOffset>99060</wp:posOffset>
                </wp:positionV>
                <wp:extent cx="590550" cy="36195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7.8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3 - Диаграмма динамической остойчивости при отсутствии крена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63195</wp:posOffset>
            </wp:positionH>
            <wp:positionV relativeFrom="paragraph">
              <wp:posOffset>33020</wp:posOffset>
            </wp:positionV>
            <wp:extent cx="6461125" cy="3822700"/>
            <wp:effectExtent l="0" t="0" r="0" b="0"/>
            <wp:wrapNone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27480</wp:posOffset>
                </wp:positionH>
                <wp:positionV relativeFrom="paragraph">
                  <wp:posOffset>23495</wp:posOffset>
                </wp:positionV>
                <wp:extent cx="590550" cy="3619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1.8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7530</wp:posOffset>
                </wp:positionH>
                <wp:positionV relativeFrom="paragraph">
                  <wp:posOffset>219710</wp:posOffset>
                </wp:positionV>
                <wp:extent cx="393700" cy="31432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4.75pt;mso-wrap-distance-left:9.05pt;mso-wrap-distance-right:9.05pt;mso-wrap-distance-top:0pt;mso-wrap-distance-bottom:0pt;margin-top:17.3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52745</wp:posOffset>
                </wp:positionH>
                <wp:positionV relativeFrom="paragraph">
                  <wp:posOffset>142875</wp:posOffset>
                </wp:positionV>
                <wp:extent cx="704850" cy="31432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11.2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34920</wp:posOffset>
                </wp:positionH>
                <wp:positionV relativeFrom="paragraph">
                  <wp:posOffset>635</wp:posOffset>
                </wp:positionV>
                <wp:extent cx="344805" cy="31432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24.75pt;mso-wrap-distance-left:9.05pt;mso-wrap-distance-right:9.05pt;mso-wrap-distance-top:0pt;mso-wrap-distance-bottom:0pt;margin-top:0.0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4 - Диаграмма статической остойчивости при крене на наветренный борт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065" cy="406590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05075</wp:posOffset>
                </wp:positionH>
                <wp:positionV relativeFrom="paragraph">
                  <wp:posOffset>3790315</wp:posOffset>
                </wp:positionV>
                <wp:extent cx="344805" cy="31432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24.75pt;mso-wrap-distance-left:9.05pt;mso-wrap-distance-right:9.05pt;mso-wrap-distance-top:0pt;mso-wrap-distance-bottom:0pt;margin-top:298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13680</wp:posOffset>
                </wp:positionH>
                <wp:positionV relativeFrom="paragraph">
                  <wp:posOffset>3687445</wp:posOffset>
                </wp:positionV>
                <wp:extent cx="704850" cy="31432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290.3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41780</wp:posOffset>
                </wp:positionH>
                <wp:positionV relativeFrom="paragraph">
                  <wp:posOffset>313690</wp:posOffset>
                </wp:positionV>
                <wp:extent cx="590550" cy="3619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24.7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5 - Диаграмма динамической остойчивости при крене на наветренный бор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6530</wp:posOffset>
                </wp:positionH>
                <wp:positionV relativeFrom="paragraph">
                  <wp:posOffset>3010535</wp:posOffset>
                </wp:positionV>
                <wp:extent cx="361950" cy="31432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4.75pt;mso-wrap-distance-left:9.05pt;mso-wrap-distance-right:9.05pt;mso-wrap-distance-top:0pt;mso-wrap-distance-bottom:0pt;margin-top:237.05pt;mso-position-vertical-relative:text;margin-left:2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031230</wp:posOffset>
                </wp:positionH>
                <wp:positionV relativeFrom="paragraph">
                  <wp:posOffset>3010535</wp:posOffset>
                </wp:positionV>
                <wp:extent cx="361950" cy="31432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4.75pt;mso-wrap-distance-left:9.05pt;mso-wrap-distance-right:9.05pt;mso-wrap-distance-top:0pt;mso-wrap-distance-bottom:0pt;margin-top:237.05pt;mso-position-vertical-relative:text;margin-left:47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17145</wp:posOffset>
            </wp:positionH>
            <wp:positionV relativeFrom="paragraph">
              <wp:posOffset>151130</wp:posOffset>
            </wp:positionV>
            <wp:extent cx="5854700" cy="3467100"/>
            <wp:effectExtent l="0" t="0" r="0" b="0"/>
            <wp:wrapNone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98880</wp:posOffset>
                </wp:positionH>
                <wp:positionV relativeFrom="paragraph">
                  <wp:posOffset>23495</wp:posOffset>
                </wp:positionV>
                <wp:extent cx="590550" cy="361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1.8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2955</wp:posOffset>
                </wp:positionH>
                <wp:positionV relativeFrom="paragraph">
                  <wp:posOffset>99695</wp:posOffset>
                </wp:positionV>
                <wp:extent cx="336550" cy="31432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5pt;height:24.75pt;mso-wrap-distance-left:9.05pt;mso-wrap-distance-right:9.05pt;mso-wrap-distance-top:0pt;mso-wrap-distance-bottom:0pt;margin-top:7.8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33525</wp:posOffset>
                </wp:positionH>
                <wp:positionV relativeFrom="paragraph">
                  <wp:posOffset>160020</wp:posOffset>
                </wp:positionV>
                <wp:extent cx="418465" cy="31432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24.75pt;mso-wrap-distance-left:9.05pt;mso-wrap-distance-right:9.05pt;mso-wrap-distance-top:0pt;mso-wrap-distance-bottom:0pt;margin-top:12.6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33975</wp:posOffset>
                </wp:positionH>
                <wp:positionV relativeFrom="paragraph">
                  <wp:posOffset>137795</wp:posOffset>
                </wp:positionV>
                <wp:extent cx="704850" cy="314325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10.8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6 - Диаграмма статической остойчивости при крене на подветренный борт.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065" cy="391922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74115</wp:posOffset>
                </wp:positionH>
                <wp:positionV relativeFrom="paragraph">
                  <wp:posOffset>3588385</wp:posOffset>
                </wp:positionV>
                <wp:extent cx="361950" cy="31432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  <w:szCs w:val="16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4.75pt;mso-wrap-distance-left:9.05pt;mso-wrap-distance-right:9.05pt;mso-wrap-distance-top:0pt;mso-wrap-distance-bottom:0pt;margin-top:282.55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16"/>
                          <w:szCs w:val="16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27980</wp:posOffset>
                </wp:positionH>
                <wp:positionV relativeFrom="paragraph">
                  <wp:posOffset>3465830</wp:posOffset>
                </wp:positionV>
                <wp:extent cx="704850" cy="31432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272.9pt;mso-position-vertical-relative:text;margin-left:4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41780</wp:posOffset>
                </wp:positionH>
                <wp:positionV relativeFrom="paragraph">
                  <wp:posOffset>427990</wp:posOffset>
                </wp:positionV>
                <wp:extent cx="590550" cy="36195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33.7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7 - Диаграмма динамической остойчивости при крене на подветренный бо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иаграмме статической остойчивости динамический угол крена определяют из условия равенства работы восстанавливающего и кренящего моментов. Работа восстанавливающего момента равна площади, ограниченной графиком диаграммы статической остойчивости, осью абсцисс и перпендикуляром к ней, восстановленном из точки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. Работа кренящего момента равна площади, ограниченной графиком кренящего момента до угла крена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сью абсцисс. Положение перпендикуляра при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одбирается таким образом, чтобы площади под диаграммой статической остойчивости и графиком кренящего момента были рав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иаграмме динамической остойчивости задача решается следующим образом. На оси абсцисс диаграммы откладывается угол, равный 1 радиану (57,3°), и из полученной точки восстанавливается перпендикуляр. На перпендикуляре откладывается плечо кренящего момента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vertAlign w:val="superscript"/>
        </w:rPr>
        <w:t>дин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, конец этого отрезка соединяется с началом координат. Абсцисса точки пересечения этой прямой с диаграммой динамической остойчивости соответствует углу динамического крена судна от шквала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мая на диаграммах статической и динамической остойчивости значения статического и динамического углов крена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у судна крена на тихой воде по диаграмме статической остойчивости (Рисунок 4.2)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по диаграмме динамической остойчивости (Рисунок 4.3)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рене судна на наветренный борт по диаграмме статической остойчивости (Рисунок 4.4)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по диаграмме динамической остойчивости (Рисунок 4.5)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рене судна на подветренный борт по диаграмме статической остойчивости (Рисунок 4.6)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9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по диаграмме динамической остойчивости (Рисунок 4.7)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-9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ем сделать вывод, что во время шквального ветра динамические углы будут больше в том случае, когда на волнении судно накреняется на наветренный борт. Эта ситуация принимается за расчётную при нормировании их остойчив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удовлетворения требований остойчивости судна в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и с Правилами Регистра судоходства в случае смещений груза зерна во всех трюмах одновременно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ссмотрим первый случай, когда трюма заполнены «под крышки», т.е. высота пустоты в соответствии с Правилами Регистра для данного судна должна приниматься равной 100 мм. В случае полного заполнения трюмов (Рисунок 4.8) условный расчётный угол смещения поверхности зерна принимается равным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58845</wp:posOffset>
                </wp:positionH>
                <wp:positionV relativeFrom="paragraph">
                  <wp:posOffset>10160</wp:posOffset>
                </wp:positionV>
                <wp:extent cx="0" cy="389255"/>
                <wp:effectExtent l="5080" t="0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0.8pt" to="272.35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99610</wp:posOffset>
                </wp:positionH>
                <wp:positionV relativeFrom="paragraph">
                  <wp:posOffset>31750</wp:posOffset>
                </wp:positionV>
                <wp:extent cx="0" cy="36766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.5pt" to="354.3pt,3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58210</wp:posOffset>
                </wp:positionH>
                <wp:positionV relativeFrom="paragraph">
                  <wp:posOffset>94615</wp:posOffset>
                </wp:positionV>
                <wp:extent cx="105092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7.45pt" to="355pt,7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15640</wp:posOffset>
                </wp:positionH>
                <wp:positionV relativeFrom="paragraph">
                  <wp:posOffset>288925</wp:posOffset>
                </wp:positionV>
                <wp:extent cx="635" cy="82359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2.75pt" to="253.2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 xml:space="preserve">     15</w:t>
      </w:r>
      <w:r>
        <w:rPr>
          <w:b/>
          <w:i/>
          <w:sz w:val="28"/>
          <w:szCs w:val="28"/>
          <w:vertAlign w:val="superscript"/>
        </w:rPr>
        <w:t>о</w:t>
      </w:r>
    </w:p>
    <w:p>
      <w:pPr>
        <w:pStyle w:val="Normal"/>
        <w:widowControl w:val="false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3990</wp:posOffset>
                </wp:positionH>
                <wp:positionV relativeFrom="paragraph">
                  <wp:posOffset>-293370</wp:posOffset>
                </wp:positionV>
                <wp:extent cx="0" cy="27051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23.1pt" to="113.7pt,-1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7730</wp:posOffset>
                </wp:positionH>
                <wp:positionV relativeFrom="paragraph">
                  <wp:posOffset>-5080</wp:posOffset>
                </wp:positionV>
                <wp:extent cx="1082040" cy="721360"/>
                <wp:effectExtent l="3810" t="5715" r="381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-0.4pt" to="355.05pt,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17900</wp:posOffset>
                </wp:positionH>
                <wp:positionV relativeFrom="paragraph">
                  <wp:posOffset>175260</wp:posOffset>
                </wp:positionV>
                <wp:extent cx="180340" cy="270510"/>
                <wp:effectExtent l="4445" t="63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.8pt" to="291.15pt,35.05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98240</wp:posOffset>
                </wp:positionH>
                <wp:positionV relativeFrom="paragraph">
                  <wp:posOffset>-5080</wp:posOffset>
                </wp:positionV>
                <wp:extent cx="90170" cy="18034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0.4pt" to="298.2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88410</wp:posOffset>
                </wp:positionH>
                <wp:positionV relativeFrom="paragraph">
                  <wp:posOffset>-293370</wp:posOffset>
                </wp:positionV>
                <wp:extent cx="90170" cy="270510"/>
                <wp:effectExtent l="635" t="190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-23.1pt" to="305.35pt,-1.8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12920</wp:posOffset>
                </wp:positionH>
                <wp:positionV relativeFrom="paragraph">
                  <wp:posOffset>88265</wp:posOffset>
                </wp:positionV>
                <wp:extent cx="635" cy="82232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6.95pt" to="339.6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3990</wp:posOffset>
                </wp:positionH>
                <wp:positionV relativeFrom="paragraph">
                  <wp:posOffset>-22860</wp:posOffset>
                </wp:positionV>
                <wp:extent cx="0" cy="270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1.8pt" to="113.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704975</wp:posOffset>
                </wp:positionH>
                <wp:positionV relativeFrom="paragraph">
                  <wp:posOffset>-8255</wp:posOffset>
                </wp:positionV>
                <wp:extent cx="2814320" cy="28321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8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1.6pt;height:22.3pt;mso-wrap-distance-left:9.05pt;mso-wrap-distance-right:9.05pt;mso-wrap-distance-top:0pt;mso-wrap-distance-bottom:0pt;margin-top:-0.65pt;mso-position-vertical-relative:text;margin-left:13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2795270" cy="14427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4.8pt;width:220.05pt;height:11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63650</wp:posOffset>
                </wp:positionH>
                <wp:positionV relativeFrom="paragraph">
                  <wp:posOffset>43180</wp:posOffset>
                </wp:positionV>
                <wp:extent cx="45085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.4pt" to="134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63650</wp:posOffset>
                </wp:positionH>
                <wp:positionV relativeFrom="paragraph">
                  <wp:posOffset>-203200</wp:posOffset>
                </wp:positionV>
                <wp:extent cx="45085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-16pt" to="134.95pt,-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43990</wp:posOffset>
                </wp:positionH>
                <wp:positionV relativeFrom="paragraph">
                  <wp:posOffset>43180</wp:posOffset>
                </wp:positionV>
                <wp:extent cx="0" cy="27051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.4pt" to="113.7pt,24.65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93140</wp:posOffset>
                </wp:positionH>
                <wp:positionV relativeFrom="paragraph">
                  <wp:posOffset>107950</wp:posOffset>
                </wp:positionV>
                <wp:extent cx="7213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8.5pt" to="13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11675</wp:posOffset>
                </wp:positionH>
                <wp:positionV relativeFrom="paragraph">
                  <wp:posOffset>107950</wp:posOffset>
                </wp:positionV>
                <wp:extent cx="7213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8.5pt" to="41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05840</wp:posOffset>
                </wp:positionH>
                <wp:positionV relativeFrom="paragraph">
                  <wp:posOffset>76835</wp:posOffset>
                </wp:positionV>
                <wp:extent cx="635" cy="119697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05pt" to="79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12080</wp:posOffset>
                </wp:positionH>
                <wp:positionV relativeFrom="paragraph">
                  <wp:posOffset>76835</wp:posOffset>
                </wp:positionV>
                <wp:extent cx="635" cy="118935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.05pt" to="410.4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2150</wp:posOffset>
                </wp:positionH>
                <wp:positionV relativeFrom="paragraph">
                  <wp:posOffset>82550</wp:posOffset>
                </wp:positionV>
                <wp:extent cx="1066165" cy="635"/>
                <wp:effectExtent l="0" t="38100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6.5pt" to="338.4pt,6.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93140</wp:posOffset>
                </wp:positionH>
                <wp:positionV relativeFrom="paragraph">
                  <wp:posOffset>46990</wp:posOffset>
                </wp:positionV>
                <wp:extent cx="419036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.7pt" to="408.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8 - Схема перемещения зерна в случае полного заполнения трю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й объёмный кренящий момент от поперечного смещения зерна, отнесённый к единице длины грузового помещения, в соответствии с </w:t>
        <w:br/>
        <w:t>Правилами Регистра,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пуст </w:t>
      </w:r>
      <w:r>
        <w:rPr>
          <w:i/>
          <w:sz w:val="28"/>
          <w:szCs w:val="28"/>
          <w:vertAlign w:val="superscript"/>
        </w:rPr>
        <w:t xml:space="preserve">.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</w:rPr>
        <w:t xml:space="preserve">    </w:t>
        <w:tab/>
        <w:tab/>
        <w:tab/>
        <w:tab/>
        <w:tab/>
        <w:tab/>
        <w:tab/>
        <w:tab/>
        <w:t>(4.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- площадь перемещающейся пустот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- поперечное перемещение пустот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числения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воспользуемся формулой: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/2</w:t>
        <w:tab/>
        <w:tab/>
        <w:tab/>
        <w:tab/>
        <w:tab/>
        <w:tab/>
        <w:tab/>
        <w:t xml:space="preserve">    (4.12)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1</w:t>
        <w:tab/>
        <w:tab/>
        <w:tab/>
        <w:tab/>
        <w:tab/>
        <w:tab/>
        <w:tab/>
        <w:tab/>
        <w:t xml:space="preserve">    (4.1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1</w:t>
      </w:r>
      <w:r>
        <w:rPr>
          <w:sz w:val="28"/>
          <w:szCs w:val="28"/>
        </w:rPr>
        <w:t xml:space="preserve"> - начальная площадь пустот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2</w:t>
      </w:r>
      <w:r>
        <w:rPr>
          <w:sz w:val="28"/>
          <w:szCs w:val="28"/>
        </w:rPr>
        <w:t xml:space="preserve"> - площадь пустоты после с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ширина пустоты по крышке люка;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ширина трюм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9,9 м (определяется по рисунку 1.1 с учетом масштаба по ширине);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2</w:t>
      </w:r>
      <w:r>
        <w:rPr>
          <w:sz w:val="28"/>
          <w:szCs w:val="28"/>
        </w:rPr>
        <w:t xml:space="preserve"> = 9,9* 0,1 = 0,9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2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0,99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 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*0,2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01/0,134 = 7,5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7 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перечное смещение пустоты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вычисляется по формуле (из Рисунка 4.8):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пу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-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/2  -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3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= 9,9-9,9/2-2,7/3 = 4,05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пользуя формулу (4.11), найдём расчётный креня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99*4,05= 4,0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ечо расчётного кренящего момента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9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0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(4.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М - водоизмещение судна, т (см. Часть 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0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всех трюмов,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0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1 м (определяется по рисунку 1.1 с учетом масштаба по длине)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</w:rPr>
        <w:t>зерн</w:t>
      </w:r>
      <w:r>
        <w:rPr>
          <w:sz w:val="28"/>
          <w:szCs w:val="28"/>
        </w:rPr>
        <w:t xml:space="preserve"> - удельный погрузочный объём зернового гру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т;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,06 для полностью загруженного трюм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1,12 для частично загруженного трюм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дельный погрузочный объём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</w:rPr>
        <w:t xml:space="preserve"> кукурузы равен 1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формулы (4.12) 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0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остойчивости после смещения зерна в обоих случаях на график статической остойчивости (Рисунки 4.9, 4.11) наносят график кренящего момента. График кренящего момента в соответствии с Правилами Регистра судоходства представляется прямой линией, проведенной через точки с координатами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0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татический угол крена от смещения зерна определяется по диаграмме статической о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точная площадь диаграммы после смещения зерн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о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числяется по диаграмме статической остойчивости численными методам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25755</wp:posOffset>
            </wp:positionH>
            <wp:positionV relativeFrom="paragraph">
              <wp:posOffset>132715</wp:posOffset>
            </wp:positionV>
            <wp:extent cx="5223510" cy="3395345"/>
            <wp:effectExtent l="0" t="0" r="0" b="0"/>
            <wp:wrapNone/>
            <wp:docPr id="10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8780</wp:posOffset>
                </wp:positionH>
                <wp:positionV relativeFrom="paragraph">
                  <wp:posOffset>21590</wp:posOffset>
                </wp:positionV>
                <wp:extent cx="590550" cy="36195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1.7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65980</wp:posOffset>
                </wp:positionH>
                <wp:positionV relativeFrom="paragraph">
                  <wp:posOffset>51435</wp:posOffset>
                </wp:positionV>
                <wp:extent cx="704850" cy="314325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4.05pt;mso-position-vertical-relative:text;margin-left:3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.9 - Диаграмма статической остойчивости в случае полного заполнения трюм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ую площадь диаграммы определим из заштрихованного  прямоугольного треугольник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18160</wp:posOffset>
                </wp:positionH>
                <wp:positionV relativeFrom="paragraph">
                  <wp:posOffset>574675</wp:posOffset>
                </wp:positionV>
                <wp:extent cx="1075690" cy="54229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ISOCPEUR Cyr;Arial" w:hAnsi="ISOCPEUR Cyr;Arial" w:cs="ISOCPEUR Cyr;Arial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ISOCPEUR Cyr;Arial" w:ascii="ISOCPEUR Cyr;Arial" w:hAnsi="ISOCPEUR Cyr;Arial"/>
                                <w:sz w:val="18"/>
                                <w:lang w:val="ru-RU"/>
                              </w:rPr>
                              <w:t>Мейлер Л.Е.</w:t>
                            </w:r>
                          </w:p>
                          <w:p>
                            <w:pPr>
                              <w:pStyle w:val="Style15"/>
                              <w:spacing w:before="80" w:after="0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ISOCPEUR Cyr;Arial" w:ascii="ISOCPEUR Cyr;Arial" w:hAnsi="ISOCPEUR Cyr;Arial"/>
                                <w:sz w:val="18"/>
                                <w:szCs w:val="18"/>
                                <w:lang w:val="ru-RU"/>
                              </w:rPr>
                              <w:t>Ляшко Р.А.</w:t>
                            </w:r>
                          </w:p>
                          <w:p>
                            <w:pPr>
                              <w:pStyle w:val="Style15"/>
                              <w:spacing w:before="120" w:after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42.7pt;mso-wrap-distance-left:9.05pt;mso-wrap-distance-right:9.05pt;mso-wrap-distance-top:0pt;mso-wrap-distance-bottom:0pt;margin-top:45.25pt;mso-position-vertical-relative:text;margin-left:40.8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ISOCPEUR Cyr;Arial" w:hAnsi="ISOCPEUR Cyr;Arial" w:cs="ISOCPEUR Cyr;Arial"/>
                          <w:sz w:val="18"/>
                          <w:lang w:val="ru-RU"/>
                        </w:rPr>
                      </w:pPr>
                      <w:r>
                        <w:rPr>
                          <w:rFonts w:cs="ISOCPEUR Cyr;Arial" w:ascii="ISOCPEUR Cyr;Arial" w:hAnsi="ISOCPEUR Cyr;Arial"/>
                          <w:sz w:val="18"/>
                          <w:lang w:val="ru-RU"/>
                        </w:rPr>
                        <w:t>Мейлер Л.Е.</w:t>
                      </w:r>
                    </w:p>
                    <w:p>
                      <w:pPr>
                        <w:pStyle w:val="Style15"/>
                        <w:spacing w:before="80" w:after="0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ISOCPEUR Cyr;Arial" w:ascii="ISOCPEUR Cyr;Arial" w:hAnsi="ISOCPEUR Cyr;Arial"/>
                          <w:sz w:val="18"/>
                          <w:szCs w:val="18"/>
                          <w:lang w:val="ru-RU"/>
                        </w:rPr>
                        <w:t>Ляшко Р.А.</w:t>
                      </w:r>
                    </w:p>
                    <w:p>
                      <w:pPr>
                        <w:pStyle w:val="Style15"/>
                        <w:spacing w:before="120" w:after="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0" cy="393700"/>
            <wp:effectExtent l="0" t="0" r="0" b="0"/>
            <wp:docPr id="11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.м.=0,157 рад.м., что больше чем 0,075 рад.м. (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,3 град.м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ассмотрим второй случай, когда предусматривается частичное заполнение трюмов. В случае частичной загрузки трюмов (Рисунок 4.10) условный расчётный угол смещения поверхности зерна принимается равным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объёмный кренящий момент от поперечного смещения зерна, отнесённый к единице длины грузового помещения, в соответствии с Правилами Регистра, определяется по формуле (4.1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вычисления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воспользуемся формулой:  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/8 </w:t>
        <w:tab/>
        <w:tab/>
        <w:tab/>
        <w:tab/>
        <w:tab/>
        <w:tab/>
        <w:tab/>
        <w:t xml:space="preserve">    (4.1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- площадь пустоты после с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ширина трюм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9,9 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=9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*0,466 = 5,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131">
            <wp:simplePos x="0" y="0"/>
            <wp:positionH relativeFrom="margin">
              <wp:posOffset>1354455</wp:posOffset>
            </wp:positionH>
            <wp:positionV relativeFrom="paragraph">
              <wp:posOffset>335280</wp:posOffset>
            </wp:positionV>
            <wp:extent cx="2823210" cy="1764665"/>
            <wp:effectExtent l="0" t="0" r="0" b="0"/>
            <wp:wrapTopAndBottom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.10 - Схема перемещения зерна в случае частичного заполнения трю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перечное смещение пустоты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вычисляется по формуле (из Рисунка 4.10):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/6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6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пуст</w:t>
      </w:r>
      <w:r>
        <w:rPr>
          <w:sz w:val="28"/>
          <w:szCs w:val="28"/>
        </w:rPr>
        <w:t xml:space="preserve"> = 9,9-9,9/6-9,9/6 = 6,6 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спользуя формулу (4.9), найдём расчётный креня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perscript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5,71*6,6=37,69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ечо расчётного кренящего момента определяется по формуле (4.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554355</wp:posOffset>
            </wp:positionH>
            <wp:positionV relativeFrom="paragraph">
              <wp:posOffset>422275</wp:posOffset>
            </wp:positionV>
            <wp:extent cx="5013960" cy="3599180"/>
            <wp:effectExtent l="0" t="0" r="0" b="0"/>
            <wp:wrapNone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0100" cy="419100"/>
            <wp:effectExtent l="0" t="0" r="0" b="0"/>
            <wp:docPr id="11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3080</wp:posOffset>
                </wp:positionH>
                <wp:positionV relativeFrom="paragraph">
                  <wp:posOffset>113665</wp:posOffset>
                </wp:positionV>
                <wp:extent cx="590550" cy="361950"/>
                <wp:effectExtent l="0" t="0" r="0" b="0"/>
                <wp:wrapNone/>
                <wp:docPr id="1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8.5pt;mso-wrap-distance-left:9.05pt;mso-wrap-distance-right:9.05pt;mso-wrap-distance-top:0pt;mso-wrap-distance-bottom:0pt;margin-top:8.9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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,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74235</wp:posOffset>
                </wp:positionH>
                <wp:positionV relativeFrom="paragraph">
                  <wp:posOffset>17145</wp:posOffset>
                </wp:positionV>
                <wp:extent cx="704850" cy="314325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lang w:val="en-US"/>
                              </w:rPr>
                              <w:t></w:t>
                            </w:r>
                            <w:r>
                              <w:rPr>
                                <w:i/>
                              </w:rPr>
                              <w:t>, 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4.75pt;mso-wrap-distance-left:9.05pt;mso-wrap-distance-right:9.05pt;mso-wrap-distance-top:0pt;mso-wrap-distance-bottom:0pt;margin-top:1.35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lang w:val="en-US"/>
                        </w:rPr>
                        <w:t></w:t>
                      </w:r>
                      <w:r>
                        <w:rPr>
                          <w:i/>
                        </w:rPr>
                        <w:t>, г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сунок 4.11 - Диаграмма статической остойчивости в случае частичного заполнения трюмов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ую площадь диаграммы определим из заштрихованного  прямоугольного треугольника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55900" cy="393700"/>
            <wp:effectExtent l="0" t="0" r="0" b="0"/>
            <wp:docPr id="1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.м. =0,051 рад.м., что меньше чем 0,075 рад.м. (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,3 град.м.)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требований остойчивости судна в соответствии с Правилами Регистра судох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«Международного зернового кодекса» и отечественным правилам перевозки зерна характеристики остойчивости судна, после смещения зерна, должны удовлетворять следующим требовани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гол статического крена судна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от смещения зерна не должен превышать 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ли угла входа палубы в воду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если он меньше 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статочная площад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диаграммы статической остойчивости между кривыми восстанавливающих и кренящих плеч до угла крена, соответствующего максимальной разности между ординатами двух кривых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ли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или угла заливания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  <w:vertAlign w:val="subscript"/>
        </w:rPr>
        <w:t>зал</w:t>
      </w:r>
      <w:r>
        <w:rPr>
          <w:sz w:val="28"/>
          <w:szCs w:val="28"/>
        </w:rPr>
        <w:t xml:space="preserve"> в зависимости от того, какой из них меньше, при всех условиях загрузки должна быть не менее 0,075 м. рад.</w:t>
      </w:r>
    </w:p>
    <w:p>
      <w:pPr>
        <w:pStyle w:val="34"/>
        <w:spacing w:lineRule="auto" w:line="360"/>
        <w:ind w:left="0" w:firstLine="709"/>
        <w:jc w:val="left"/>
        <w:rPr/>
      </w:pPr>
      <w:r>
        <w:rPr>
          <w:szCs w:val="28"/>
        </w:rPr>
        <w:t xml:space="preserve">У судов типа «Амур» угол заливания равен </w:t>
      </w:r>
      <w:r>
        <w:rPr>
          <w:rFonts w:eastAsia="Symbol" w:cs="Symbol" w:ascii="Symbol" w:hAnsi="Symbol"/>
          <w:i/>
          <w:szCs w:val="28"/>
        </w:rPr>
        <w:t></w:t>
      </w:r>
      <w:r>
        <w:rPr>
          <w:i/>
          <w:szCs w:val="28"/>
          <w:vertAlign w:val="subscript"/>
        </w:rPr>
        <w:t>зал</w:t>
      </w:r>
      <w:r>
        <w:rPr>
          <w:szCs w:val="28"/>
        </w:rPr>
        <w:t xml:space="preserve"> = 29,12</w:t>
      </w:r>
      <w:r>
        <w:rPr>
          <w:szCs w:val="28"/>
          <w:vertAlign w:val="superscript"/>
        </w:rPr>
        <w:t>о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полного заполнения трюмов угол статического крена судна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равен 1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а это меньше 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Остаточная площадь диаграммы статической остойчивости приблизительно равна 0,19 рад.м., что больше 0,075 рад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ожно сделать вывод, что в случае полного заполнения трюмов характеристики остойчивости судна после смещения зерна удовлетворяют все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частичной загрузки трюмов угол статического крена судна </w:t>
      </w:r>
      <w:r>
        <w:rPr>
          <w:rFonts w:eastAsia="Symbol" w:cs="Symbol" w:ascii="Symbol" w:hAnsi="Symbol"/>
          <w:i/>
          <w:sz w:val="28"/>
          <w:szCs w:val="28"/>
        </w:rPr>
        <w:t>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равен 12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а это больше 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Остаточная площадь диаграммы статической остойчивости приблизительно равна 0,051 м.рад, что меньше 0,075 м.р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делаем вывод, что в случае частичного заполнения трюмов характеристики остойчивости судна после смещения зерна не удовлетворяют всем требовани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 ОПРЕДЕЛЕНИЕ РЕЗОНАНСНЫХ ЗОН БОРТОВОЙ, КИЛЕВОЙ И ВЕРТИКАЛЬНОЙ КАЧКИ С ПОМОЩЬЮ  УНИВЕРСАЛЬНО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АГРАММЫ Ю.В. РЕМЕЗ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numPr>
          <w:ilvl w:val="1"/>
          <w:numId w:val="2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периодов собственных бортовых, килевых и </w:t>
      </w:r>
    </w:p>
    <w:p>
      <w:pPr>
        <w:pStyle w:val="TextBodyIndent"/>
        <w:widowControl w:val="false"/>
        <w:spacing w:lineRule="auto" w:line="360" w:before="0" w:after="0"/>
        <w:ind w:left="1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ых колебаний судна в заданном случае нагрузк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озрастание амплитуд бортовых и килевых колебаний судна наблюдается на нерегулярном волнении при совпадении среднего кажущегося периода волн и периода бортовой, килевой или вертикальной качки.</w:t>
      </w:r>
    </w:p>
    <w:p>
      <w:pPr>
        <w:pStyle w:val="24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обственные периоды различных видов качки определяются по формулам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1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для бортовой качки;        </w:t>
        <w:tab/>
        <w:tab/>
        <w:tab/>
        <w:tab/>
        <w:tab/>
        <w:tab/>
        <w:t xml:space="preserve"> </w:t>
      </w:r>
      <w:r>
        <w:rPr>
          <w:sz w:val="28"/>
          <w:szCs w:val="28"/>
        </w:rPr>
        <w:t>(5.1)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 w:val="28"/>
          <w:szCs w:val="28"/>
        </w:rPr>
        <w:drawing>
          <wp:inline distT="0" distB="0" distL="0" distR="0">
            <wp:extent cx="1536065" cy="375920"/>
            <wp:effectExtent l="0" t="0" r="0" b="0"/>
            <wp:docPr id="1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для килевой и вертикальной качки      </w:t>
        <w:tab/>
      </w:r>
      <w:r>
        <w:rPr>
          <w:sz w:val="28"/>
          <w:szCs w:val="28"/>
        </w:rPr>
        <w:t xml:space="preserve"> (5.2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>
          <w:sz w:val="28"/>
          <w:szCs w:val="28"/>
        </w:rPr>
        <w:t>, Т</w:t>
      </w:r>
      <w:r>
        <w:rPr>
          <w:rFonts w:eastAsia="Symbol" w:cs="Symbol" w:ascii="Symbol" w:hAnsi="Symbol"/>
          <w:sz w:val="28"/>
          <w:szCs w:val="28"/>
          <w:vertAlign w:val="subscript"/>
        </w:rPr>
        <w:t></w:t>
      </w:r>
      <w:r>
        <w:rPr>
          <w:sz w:val="28"/>
          <w:szCs w:val="28"/>
        </w:rPr>
        <w:t>, Т</w:t>
      </w:r>
      <w:r>
        <w:rPr>
          <w:rFonts w:eastAsia="Symbol" w:cs="Symbol" w:ascii="Symbol" w:hAnsi="Symbol"/>
          <w:sz w:val="28"/>
          <w:szCs w:val="28"/>
          <w:vertAlign w:val="subscript"/>
        </w:rPr>
        <w:t></w:t>
      </w:r>
      <w:r>
        <w:rPr>
          <w:sz w:val="28"/>
          <w:szCs w:val="28"/>
        </w:rPr>
        <w:t xml:space="preserve"> - периоды бортовой, килевой и вертикальной качки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енно, с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- ширина судна; В = 13,43 м (см. Часть 1);    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d - осадка судна; d = 4 м (см. Часть 1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 - инерционный коэффициент судна; с = 0,8 с/м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- метацентрическая высота судн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40 м (см. Часть 2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, используя формулу (5.1), найдём период бортовой качки: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Т</w:t>
      </w:r>
      <w:r>
        <w:rPr>
          <w:rFonts w:eastAsia="Symbol" w:cs="Symbol" w:ascii="Symbol" w:hAnsi="Symbol"/>
          <w:sz w:val="28"/>
          <w:szCs w:val="28"/>
          <w:vertAlign w:val="subscript"/>
        </w:rPr>
        <w:t></w:t>
      </w:r>
      <w:r>
        <w:rPr>
          <w:sz w:val="28"/>
          <w:szCs w:val="28"/>
        </w:rPr>
        <w:t xml:space="preserve"> = 9,08 с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формулу (5.2), найдём период килевой и вертикальной качк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  <w:vertAlign w:val="subscript"/>
        </w:rPr>
        <w:t></w:t>
      </w:r>
      <w:r>
        <w:rPr>
          <w:sz w:val="28"/>
          <w:szCs w:val="28"/>
        </w:rPr>
        <w:t xml:space="preserve"> = Т</w:t>
      </w:r>
      <w:r>
        <w:rPr>
          <w:rFonts w:eastAsia="Symbol" w:cs="Symbol" w:ascii="Symbol" w:hAnsi="Symbol"/>
          <w:sz w:val="28"/>
          <w:szCs w:val="28"/>
          <w:vertAlign w:val="subscript"/>
        </w:rPr>
        <w:t></w:t>
      </w:r>
      <w:r>
        <w:rPr>
          <w:sz w:val="28"/>
          <w:szCs w:val="28"/>
        </w:rPr>
        <w:t xml:space="preserve"> = 2,4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4,8 с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пределение резонансных сочетаний курсовых углов и скоростей судна для бортовой и килевой качки при волнении с интенсивностью 4 и 6 балл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ём расчётную длину волны по формуле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312545" cy="441960"/>
            <wp:effectExtent l="0" t="0" r="0" b="0"/>
            <wp:docPr id="1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5.3)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средний период нерегулярных вол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, учитывающий степень нерегулярности волнения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</w:t>
      </w:r>
      <w:r>
        <w:rPr>
          <w:sz w:val="28"/>
          <w:szCs w:val="28"/>
        </w:rPr>
        <w:t xml:space="preserve"> принимается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</w:rPr>
        <w:t></w:t>
      </w:r>
      <w:r>
        <w:rPr>
          <w:sz w:val="28"/>
          <w:szCs w:val="28"/>
        </w:rPr>
        <w:t xml:space="preserve"> = 0,78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может быть вычислен по следующей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063625" cy="349250"/>
            <wp:effectExtent l="0" t="0" r="0" b="0"/>
            <wp:docPr id="1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5.4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8"/>
          <w:szCs w:val="28"/>
          <w:vertAlign w:val="subscript"/>
        </w:rPr>
        <w:t xml:space="preserve">3% </w:t>
      </w:r>
      <w:r>
        <w:rPr>
          <w:i/>
          <w:sz w:val="28"/>
          <w:szCs w:val="28"/>
        </w:rPr>
        <w:t>- определяется по шкале Бофорта.</w:t>
      </w:r>
    </w:p>
    <w:p>
      <w:pPr>
        <w:pStyle w:val="Heading6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 производится для волн, высота которых соответствует 4 и 6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лльному волнению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4-х балльном волнении высота волны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3%</w:t>
      </w:r>
      <w:r>
        <w:rPr>
          <w:b/>
          <w:sz w:val="28"/>
          <w:szCs w:val="28"/>
        </w:rPr>
        <w:t>=1,625 м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6-ти балльном волнении высота волны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3%</w:t>
      </w:r>
      <w:r>
        <w:rPr>
          <w:b/>
          <w:sz w:val="28"/>
          <w:szCs w:val="28"/>
        </w:rPr>
        <w:t>=4,75 м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по формуле (5.4)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= 3,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1,625</w:t>
      </w:r>
      <w:r>
        <w:rPr>
          <w:b/>
          <w:sz w:val="28"/>
          <w:szCs w:val="28"/>
          <w:vertAlign w:val="superscript"/>
        </w:rPr>
        <w:t>1/2</w:t>
      </w:r>
      <w:r>
        <w:rPr>
          <w:b/>
          <w:sz w:val="28"/>
          <w:szCs w:val="28"/>
        </w:rPr>
        <w:t xml:space="preserve"> = 3,95 с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= 3,10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4,75</w:t>
      </w:r>
      <w:r>
        <w:rPr>
          <w:b/>
          <w:sz w:val="28"/>
          <w:szCs w:val="28"/>
          <w:vertAlign w:val="superscript"/>
        </w:rPr>
        <w:t>1/2</w:t>
      </w:r>
      <w:r>
        <w:rPr>
          <w:b/>
          <w:sz w:val="28"/>
          <w:szCs w:val="28"/>
        </w:rPr>
        <w:t xml:space="preserve"> = 6,75 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формулу (5.3), полученные значени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найдём расчётную длину волны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= 1,56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0,78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3,95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18,98 м -</w:t>
        <w:tab/>
      </w:r>
      <w:r>
        <w:rPr>
          <w:sz w:val="28"/>
          <w:szCs w:val="28"/>
        </w:rPr>
        <w:t>при 4-х балльном волнении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= 1,56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0,78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6,75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55,44 м -</w:t>
        <w:tab/>
      </w:r>
      <w:r>
        <w:rPr>
          <w:sz w:val="28"/>
          <w:szCs w:val="28"/>
        </w:rPr>
        <w:t>при 6-ти балльном волнении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онансные зоны для каждого вида качки определяются по диаграмме Ю.В.Ремеза (Рисунки 5.1-5.4) в следующей последовательности. Откладываем расчетную длины волны на оси ординат и через нее проводим горизонталь до пересечения с границами интервалов.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</w:rPr>
        <w:t>Т</w:t>
      </w:r>
      <w:r>
        <w:rPr>
          <w:rFonts w:eastAsia="Symbol" w:cs="Symbol" w:ascii="Symbol" w:hAnsi="Symbol"/>
          <w:b w:val="false"/>
          <w:szCs w:val="28"/>
          <w:vertAlign w:val="subscript"/>
        </w:rPr>
        <w:t>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=0,7 Т</w:t>
      </w:r>
      <w:r>
        <w:rPr>
          <w:rFonts w:eastAsia="Symbol" w:cs="Symbol" w:ascii="Symbol" w:hAnsi="Symbol"/>
          <w:b w:val="false"/>
          <w:szCs w:val="28"/>
          <w:vertAlign w:val="subscript"/>
        </w:rPr>
        <w:t></w:t>
      </w:r>
      <w:r>
        <w:rPr>
          <w:b w:val="false"/>
          <w:szCs w:val="28"/>
          <w:vertAlign w:val="subscript"/>
        </w:rPr>
        <w:t xml:space="preserve"> </w:t>
      </w:r>
      <w:r>
        <w:rPr>
          <w:b w:val="false"/>
          <w:szCs w:val="28"/>
        </w:rPr>
        <w:t xml:space="preserve">; </w:t>
      </w:r>
      <w:r>
        <w:rPr>
          <w:b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szCs w:val="28"/>
          <w:vertAlign w:val="subscript"/>
        </w:rPr>
        <w:t>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=1,3 </w:t>
      </w:r>
      <w:r>
        <w:rPr>
          <w:b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szCs w:val="28"/>
          <w:vertAlign w:val="subscript"/>
          <w:lang w:val="en-US"/>
        </w:rPr>
        <w:t>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</w:rPr>
        <w:t>Т</w:t>
      </w:r>
      <w:r>
        <w:rPr>
          <w:rFonts w:eastAsia="Symbol" w:cs="Symbol" w:ascii="Symbol" w:hAnsi="Symbol"/>
          <w:b w:val="false"/>
          <w:szCs w:val="28"/>
          <w:vertAlign w:val="subscript"/>
        </w:rPr>
        <w:t>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=0,7 Т</w:t>
      </w:r>
      <w:r>
        <w:rPr>
          <w:rFonts w:eastAsia="Symbol" w:cs="Symbol" w:ascii="Symbol" w:hAnsi="Symbol"/>
          <w:b w:val="false"/>
          <w:szCs w:val="28"/>
          <w:vertAlign w:val="subscript"/>
        </w:rPr>
        <w:t></w:t>
      </w:r>
      <w:r>
        <w:rPr>
          <w:b w:val="false"/>
          <w:szCs w:val="28"/>
        </w:rPr>
        <w:t xml:space="preserve">; </w:t>
      </w:r>
      <w:r>
        <w:rPr>
          <w:b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szCs w:val="28"/>
          <w:vertAlign w:val="subscript"/>
        </w:rPr>
        <w:t>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=1,3 </w:t>
      </w:r>
      <w:r>
        <w:rPr>
          <w:b w:val="false"/>
          <w:szCs w:val="28"/>
          <w:lang w:val="en-US"/>
        </w:rPr>
        <w:t>T</w:t>
      </w:r>
      <w:r>
        <w:rPr>
          <w:rFonts w:eastAsia="Symbol" w:cs="Symbol" w:ascii="Symbol" w:hAnsi="Symbol"/>
          <w:b w:val="false"/>
          <w:szCs w:val="28"/>
          <w:vertAlign w:val="subscript"/>
          <w:lang w:val="en-US"/>
        </w:rPr>
        <w:t>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  <w:vertAlign w:val="subscript"/>
        </w:rPr>
      </w:pPr>
      <w:r>
        <w:rPr>
          <w:b w:val="false"/>
          <w:szCs w:val="28"/>
          <w:vertAlign w:val="subscript"/>
        </w:rPr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ким образом: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бортовой качки граница определяется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ab/>
        <w:t>Т</w:t>
      </w:r>
      <w:r>
        <w:rPr>
          <w:rFonts w:eastAsia="Symbol" w:cs="Symbol" w:ascii="Symbol" w:hAnsi="Symbol"/>
          <w:b w:val="false"/>
          <w:szCs w:val="28"/>
          <w:vertAlign w:val="subscript"/>
        </w:rPr>
        <w:t>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= 0,7 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 xml:space="preserve"> 9,08 = 6,36 с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ab/>
        <w:t>Т</w:t>
      </w:r>
      <w:r>
        <w:rPr>
          <w:rFonts w:eastAsia="Symbol" w:cs="Symbol" w:ascii="Symbol" w:hAnsi="Symbol"/>
          <w:b w:val="false"/>
          <w:szCs w:val="28"/>
          <w:vertAlign w:val="subscript"/>
        </w:rPr>
        <w:t>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= 1,3 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 xml:space="preserve"> 9,08 = 11,8 с</w:t>
      </w:r>
    </w:p>
    <w:p>
      <w:pPr>
        <w:pStyle w:val="23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килевой качки граница определяется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ab/>
        <w:t>Т</w:t>
      </w:r>
      <w:r>
        <w:rPr>
          <w:rFonts w:eastAsia="Symbol" w:cs="Symbol" w:ascii="Symbol" w:hAnsi="Symbol"/>
          <w:b w:val="false"/>
          <w:szCs w:val="28"/>
          <w:vertAlign w:val="subscript"/>
        </w:rPr>
        <w:t>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= 0,7 </w:t>
      </w:r>
      <w:r>
        <w:rPr>
          <w:b w:val="false"/>
          <w:szCs w:val="28"/>
          <w:vertAlign w:val="superscript"/>
        </w:rPr>
        <w:t xml:space="preserve">. </w:t>
      </w:r>
      <w:r>
        <w:rPr>
          <w:b w:val="false"/>
          <w:szCs w:val="28"/>
        </w:rPr>
        <w:t>4,8=3,76 с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ab/>
        <w:t>Т</w:t>
      </w:r>
      <w:r>
        <w:rPr>
          <w:rFonts w:eastAsia="Symbol" w:cs="Symbol" w:ascii="Symbol" w:hAnsi="Symbol"/>
          <w:b w:val="false"/>
          <w:szCs w:val="28"/>
          <w:vertAlign w:val="subscript"/>
        </w:rPr>
        <w:t>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= 1,3 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 xml:space="preserve"> 4,8=6,24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очек пересечения проводят вертикальные линии до границы, соответствующей максимальной скорости судка в нижней части диаграммы (10 узл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, ограниченная вертикальными линиями и полукруглой частью диаграммы, представляет область сочетаний скоростей и курсовых углов судна, неблагоприятных в отношении указанных видов кач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и использовании этих расчетов следует помнить, что при курсовых углах (0° 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12° (встречное волнение) и 168°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180° (попутное волнение) даже в условиях резонанса амплитуды бортовой качки будут незначительны. Поэтому эти диапазоны курсовых углов можно не относить к опас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м образом из резонансной зоны для килевой качки можно исключить курсовые углы 78° 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102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альник Б.С., Мейлер Л.Е. «Оценка посадки, остойчивости и поведения судна в процессе эксплуатации». Методические указания по выполнению курсовой работы по дисциплине «Основы теории судна» для курсантов дневной и заочной формы обучения по специальности 240100 “Организация перевозок и управление на транспорте”. – Калининград, БГА РФ, 2003 г. – 2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12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гин В.Д. Теория и устройство промысловых судов: Учебник</w:t>
        <w:br/>
        <w:t>для вузов. - 2-е изд., перераб. и доп. - Л.: Судостроение, 1986. - 392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12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авила  классификации  и  постройки  морских судов: В 2-х т.- СПб.: Морской Регистр судоходства, 1995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12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М. Яворский, Ю.А. Селезнев «Справочное руководство по физике». – М.: Наука, 1982. – 620 с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ISOCPEUR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7078980</wp:posOffset>
              </wp:positionH>
              <wp:positionV relativeFrom="paragraph">
                <wp:posOffset>41275</wp:posOffset>
              </wp:positionV>
              <wp:extent cx="89535" cy="204470"/>
              <wp:effectExtent l="0" t="0" r="0" b="0"/>
              <wp:wrapSquare wrapText="largest"/>
              <wp:docPr id="1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25pt;mso-position-vertical-relative:text;margin-left:55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75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Знак 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-1440" w:right="29" w:firstLine="1080"/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§­§°§®§Ц"/>
      <w:szCs w:val="20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b/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заголовок 3"/>
    <w:basedOn w:val="Normal"/>
    <w:next w:val="Normal"/>
    <w:qFormat/>
    <w:pPr>
      <w:keepNext w:val="true"/>
      <w:ind w:left="360" w:hanging="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8.wmf"/><Relationship Id="rId17" Type="http://schemas.openxmlformats.org/officeDocument/2006/relationships/image" Target="media/image14.wmf"/><Relationship Id="rId18" Type="http://schemas.openxmlformats.org/officeDocument/2006/relationships/image" Target="media/image10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jpe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jpeg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0:00Z</dcterms:created>
  <dc:creator>Андрей</dc:creator>
  <dc:description/>
  <cp:keywords/>
  <dc:language>en-US</dc:language>
  <cp:lastModifiedBy>Mage</cp:lastModifiedBy>
  <cp:lastPrinted>2004-10-01T19:03:00Z</cp:lastPrinted>
  <dcterms:modified xsi:type="dcterms:W3CDTF">2011-10-07T09:20:00Z</dcterms:modified>
  <cp:revision>2</cp:revision>
  <dc:subject/>
  <dc:title>Содержание</dc:title>
</cp:coreProperties>
</file>