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z w:val="28"/>
          <w:szCs w:val="28"/>
          <w:lang w:val="uk-UA"/>
        </w:rPr>
        <w:t>Квантова природа випромінювання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е випромінювання і його характеристик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ірхгоф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и Стефана – Больцмана і Він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Планка. Виведення законів Стефана - Больцмана і Він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нішній фотоефект. Ефект Компотна</w:t>
      </w:r>
    </w:p>
    <w:p>
      <w:pPr>
        <w:pStyle w:val="Normal"/>
        <w:widowControl/>
        <w:shd w:fill="FFFFFF" w:val="clear"/>
        <w:tabs>
          <w:tab w:val="clear" w:pos="1134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. Теплове випромінювання і його характерист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іла, які нагріті до досить високих температур, світяться. Світіння тіл, яке обумовлене нагріванням, називається тепловим випромінюванням. Теплове випромінювання є найбільш поширеним в природі і відбувається за рахунок енергії теплового руху атомів і молекул речовини. Теплове випромінювання властиве всім тілам, які мають температуру, вищу за 0К. Теплове випромінювання має суцільний спектр частот, положення максимуму якого залежить від температури. При високих температурах випромінюються ультрафіолетові й видимі електромагнітні хвилі, при більш низьких температурах - переважно інфрачервоні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ьогодні відомі кілька видів випромінювань. Серед них - фотолюмінісценція (спочатку енергія поглинається, а потім випромінюється); хемілюмінесценція - енергія звільняється у вигляді випромінювання за рахунок хімічних реакцій; електролюмінісценція - свічення розріджених газів в електричних полях і теплове випромінювання - випромінювання нагрітих тіл. Теплове випромінювання - практично єдиний вид випромінювання, яке може бути рівноважним. Припустимо, що нагріте (випромінююче) тіло поміщене в порожнину, обмежену ідеальною не відбиваючою оболонкою. З часом, у результаті безперервного обміну енергією між тілом і випромінюванням наступить рівновага, тобто тіло в одиницю часу буде поглинати стільки ж енергії, скільки й випромінювати. Якщо рівновага між тілом і випромінюванням з якої-небудь причини буде порушена то тіло випромінює енергії більше, ніж поглинає. Якщо в одиницю часу тіло більше випромінює, ніж поглинає (або навпаки), то температура тіла почне знижуватися (або підвищуватися). У результаті буде послаблятися (або зростати) кількість випромінюваної тілом енергії, доки, нарешті, не встановиться нова рівновага. Всі інші види випромінювання неврівноваже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ою характеристикою теплового випромінювання є його енергетична світимість - потужність випромінювання з одиниці площі поверхні тіла в інтервалі частот одиничної ширин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508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660400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енергія електромагнітного випромінювання, яка випускається за одиницю часу з одиниці площі поверхні тіла в інтервалі частот від </w:t>
      </w:r>
      <w:r>
        <w:rPr>
          <w:color w:val="000000"/>
          <w:sz w:val="28"/>
        </w:rPr>
        <w:drawing>
          <wp:inline distT="0" distB="0" distL="0" distR="0">
            <wp:extent cx="1397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</w:rPr>
        <w:drawing>
          <wp:inline distT="0" distB="0" distL="0" distR="0">
            <wp:extent cx="52070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диницею енергетичної світимості є джоуль на метр у квадраті в секунду (Дж/(м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нергетична світимість тіла може бути виражена також через функцію довжини хвилі, оскільк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700" cy="304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як 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 </w:t>
      </w:r>
      <w:r>
        <w:rPr>
          <w:color w:val="000000"/>
          <w:sz w:val="28"/>
        </w:rPr>
        <w:drawing>
          <wp:inline distT="0" distB="0" distL="0" distR="0">
            <wp:extent cx="1282700" cy="482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му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2990" cy="4483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 мінус у виразі </w:t>
      </w:r>
      <w:r>
        <w:rPr>
          <w:color w:val="000000"/>
          <w:sz w:val="28"/>
        </w:rPr>
        <w:drawing>
          <wp:inline distT="0" distB="0" distL="0" distR="0">
            <wp:extent cx="279400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казує на те, що із зростанням однієї з величин (</w:t>
      </w:r>
      <w:r>
        <w:rPr>
          <w:color w:val="000000"/>
          <w:sz w:val="28"/>
        </w:rPr>
        <w:drawing>
          <wp:inline distT="0" distB="0" distL="0" distR="0">
            <wp:extent cx="152400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</w:rPr>
        <w:drawing>
          <wp:inline distT="0" distB="0" distL="0" distR="0">
            <wp:extent cx="13970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інша величина зменшується.. Тому надалі знак мінус будемо опускат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чи енергетичну світимість на кожній спектральній ділянці, можна обчислити інтегральну випромінювальну здатність тіла на всіх частотах, але при певній температур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5454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тність тіл поглинати падаюче на них випромінювання характеризується поглинальною здатністю, яка дорівнює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965200" cy="482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показано, яка частина енергії, принесеної за одиницю часу на одиницю площі поверхні тіла падаючими на неї електромагнітними хвилями </w:t>
      </w:r>
      <w:r>
        <w:rPr>
          <w:color w:val="000000"/>
          <w:sz w:val="28"/>
        </w:rPr>
        <w:drawing>
          <wp:inline distT="0" distB="0" distL="0" distR="0">
            <wp:extent cx="533400" cy="254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з частотами від </w:t>
      </w:r>
      <w:r>
        <w:rPr>
          <w:color w:val="000000"/>
          <w:sz w:val="28"/>
        </w:rPr>
        <w:drawing>
          <wp:inline distT="0" distB="0" distL="0" distR="0">
            <wp:extent cx="1397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</w:rPr>
        <w:drawing>
          <wp:inline distT="0" distB="0" distL="0" distR="0">
            <wp:extent cx="520700" cy="190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глинається тілом </w:t>
      </w:r>
      <w:r>
        <w:rPr>
          <w:color w:val="000000"/>
          <w:sz w:val="28"/>
        </w:rPr>
        <w:drawing>
          <wp:inline distT="0" distB="0" distL="0" distR="0">
            <wp:extent cx="533400" cy="254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глинальна здатність тіла — величина безрозмірн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іло, яке здатне поглинати повністю при будь-якій температурі все падаюче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ього випромінювання будь-якої частоти, називається абсолютно чорним. Отже, поглинальна здатність абсолютно чорного тіла для всіх частот і температур дорівнює одиниці (</w:t>
      </w: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Абсолютно чорних тіл у природі немає, однак такі тіла, як сажа, платинова чернь, чорний оксамит і деякі інші, у певному інтервалі частот за своїми властивостями близькі до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деальною моделлю абсолютно чорного тіла є замкнута порожнина з невеликим отвором (рис. 1)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нутрішня поверхня якої покрита чорною фарбою. Промінь світла, що потрапив усередину такої порожнини, багаторазово буде відбиватися від стінок, у результаті чого інтенсивність практично зменшується до ну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8545" cy="90551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ліди показують, що при розмірі отвору, меншому 0,1 діаметра порожнини, падаюче випромінювання на всіх частотах практично «повністю поглинається». Внаслідок цього відкриті вікна будинків з боку вулиці завжди виглядають чорними, хоча усередині кімнат досить світло через відбивання світла від ст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 з поняттям абсолютно чорного тіла використовують поняття сірого тіла — тіла, поглинальна здатність якого менша одиниці, але однакова для всіх частот і залежить тільки від температури, матеріалу й стану поверхні тіла. Таким чином, для сірого тіла </w:t>
      </w:r>
      <w:r>
        <w:rPr>
          <w:color w:val="000000"/>
          <w:sz w:val="28"/>
        </w:rPr>
        <w:drawing>
          <wp:inline distT="0" distB="0" distL="0" distR="0">
            <wp:extent cx="965200" cy="304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лідження теплового випромінювання зіграло важливу роль у створенні квантової теорії світла, тому необхідно розглянути закони, яким воно підпорядковує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кон Кірхгоф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ірхгоф, аналізуючи умови рівноважного випромінювання в ізольованій системі тіл, встановив кількісний зв'язок між спектральною густиною випромінювальної здатності й спектральною поглинальною здатністю тіл. Відношення спектральної густини випромінювальної здатності тіла до спектральної поглинальної здатності не залежить від природи тіла; воно є для всіх тіл універсальною функцією частоти (довжини хвилі) і температури</w:t>
      </w:r>
    </w:p>
    <w:p>
      <w:pPr>
        <w:pStyle w:val="Normal"/>
        <w:widowControl/>
        <w:shd w:fill="FFFFFF" w:val="clear"/>
        <w:tabs>
          <w:tab w:val="clear" w:pos="1134"/>
          <w:tab w:val="left" w:pos="67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1134"/>
          <w:tab w:val="left" w:pos="67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508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position w:val="-15"/>
          <w:sz w:val="28"/>
          <w:szCs w:val="28"/>
        </w:rPr>
        <w:tab/>
        <w:t xml:space="preserve"> (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5"/>
          <w:sz w:val="28"/>
          <w:szCs w:val="28"/>
          <w:lang w:val="uk-UA"/>
        </w:rPr>
      </w:pPr>
      <w:r>
        <w:rPr>
          <w:color w:val="000000"/>
          <w:position w:val="-15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раз (6) дістав назву закону Кірхгофа. Оскільки для абсолютно чорного тіла </w:t>
      </w: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із закону Кірхгофа (6) випливає, що </w:t>
      </w:r>
      <w:r>
        <w:rPr>
          <w:color w:val="000000"/>
          <w:sz w:val="28"/>
        </w:rPr>
        <w:drawing>
          <wp:inline distT="0" distB="0" distL="0" distR="0">
            <wp:extent cx="316865" cy="26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абсолютно чорного тіла дорівнює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чином, універсальна функція Кірхгофа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 не що інше як спектральна густина випромінювальної здатності абсолютно чорного тіла. Отже, відповідно до закону Кірхгофа, для всіх тіл у природі відношення спектральної густини випромінювальної здатності до спектральної поглинальної здатності дорівнює спектральній густині випромінювальної здатності абсолютно чорного тіла при тій же температурі й часто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з закону Кірхгофа треба усвідомити, що спектральна густина випромінювальної здатності будь-якого тіла в будь-якій області спектра завжди менша спектральної густини випромінювання абсолютно чорного тіла (при тих же значеннях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ν), так як </w:t>
      </w:r>
      <w:r>
        <w:rPr>
          <w:color w:val="000000"/>
          <w:sz w:val="28"/>
        </w:rPr>
        <w:drawing>
          <wp:inline distT="0" distB="0" distL="0" distR="0">
            <wp:extent cx="584200" cy="266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й </w:t>
      </w:r>
      <w:r>
        <w:rPr>
          <w:color w:val="000000"/>
          <w:sz w:val="28"/>
        </w:rPr>
        <w:drawing>
          <wp:inline distT="0" distB="0" distL="0" distR="0">
            <wp:extent cx="762000" cy="266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Крім того, з (6) випливає, що якщо тіло не поглинає електромагнітних хвиль якоїсь частоти, то воно їх і не випромінює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користовуючи закон Кірхгофа, вираз для інтегральної випромінювальної здатності тіла (4) можна записати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5400" cy="5454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ірого тіл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5454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5454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випромінювання не підпорядковується закону Кірхгофа, то воно не є теплов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Закони Стефана-Больцмана й В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оні Кірхгофа (6) стверджується, що спектральна густина випромінювальної здатності абсолютно чорного тіла є універсальною функцією, тому знаходження її явної залежності від частоти й температури є важливим завданням теорії теплового випроміню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ізуючи експериментальні дані, вчені И. Стефан і Л. Больцман, застосовуючи лише термодинамічний метод, розв’язали це завдання лише частково, установивши залежність інтегральної випромінювальної здатності абсолютно чорного тіла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 xml:space="preserve">e </w:t>
      </w:r>
      <w:r>
        <w:rPr>
          <w:color w:val="000000"/>
          <w:sz w:val="28"/>
          <w:szCs w:val="28"/>
        </w:rPr>
        <w:t>від температури. Цей закон дістав назву закону Стефана - Больцман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79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бто інтегральна випромінювальна здатність абсолютно чорного тіла пропорційна термодинамічній температурі в четвертому ступеню. Тут </w:t>
      </w:r>
      <w:r>
        <w:rPr>
          <w:color w:val="000000"/>
          <w:sz w:val="28"/>
        </w:rPr>
        <w:drawing>
          <wp:inline distT="0" distB="0" distL="0" distR="0">
            <wp:extent cx="1651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ійна Стефана - Больцмана. Експериментальне значення постійної Стефана-Больцмана дорівнює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57400" cy="279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Стефана — Больцмана, визначаючи залежність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температури, не дає відповіді щодо спектрального складу випромінювання абсолютно чорного тіла. Експериментальні криві залежності функції </w:t>
      </w:r>
      <w:r>
        <w:rPr>
          <w:color w:val="000000"/>
          <w:sz w:val="28"/>
        </w:rPr>
        <w:drawing>
          <wp:inline distT="0" distB="0" distL="0" distR="0">
            <wp:extent cx="927100" cy="457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довжини хвилі λ при різних температурах показані на (рис. 2). Криві мають явно виражений максимум, який в міру підвищення температури зміщується убік більш коротких хви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388235" cy="146113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, обмежена кривою залежності </w:t>
      </w:r>
      <w:r>
        <w:rPr>
          <w:color w:val="000000"/>
          <w:sz w:val="28"/>
        </w:rPr>
        <w:drawing>
          <wp:inline distT="0" distB="0" distL="0" distR="0">
            <wp:extent cx="279400" cy="266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λ пропорційна інтегральній випромінювальній здатності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солютно чорного тіла й, за законом Стефана — Больцмана, четвертому ступеню температу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імецький фізик В. Він, спираючись на закони термодинаміки й електродинаміки, установив залежність довжини хвилі λ, на яка припадає максимум функції </w:t>
      </w:r>
      <w:r>
        <w:rPr>
          <w:color w:val="000000"/>
          <w:sz w:val="28"/>
        </w:rPr>
        <w:drawing>
          <wp:inline distT="0" distB="0" distL="0" distR="0">
            <wp:extent cx="292100" cy="266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температури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Відповідно до цього закон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4445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е </w:t>
      </w:r>
      <w:r>
        <w:rPr>
          <w:i/>
          <w:iCs/>
          <w:color w:val="000000"/>
          <w:sz w:val="28"/>
          <w:szCs w:val="28"/>
        </w:rPr>
        <w:t xml:space="preserve">b — </w:t>
      </w:r>
      <w:r>
        <w:rPr>
          <w:color w:val="000000"/>
          <w:sz w:val="28"/>
          <w:szCs w:val="28"/>
        </w:rPr>
        <w:t>постійна Вина, її експериментальне значення дорівнює 2,9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К. Вираз (11) називають законом зміщення Віна, так як він показує зсув положення максимуму функції </w:t>
      </w:r>
      <w:r>
        <w:rPr>
          <w:color w:val="000000"/>
          <w:sz w:val="28"/>
        </w:rPr>
        <w:drawing>
          <wp:inline distT="0" distB="0" distL="0" distR="0">
            <wp:extent cx="292100" cy="266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іру зростання температури в області коротких довжин хвиль. Закон Віна пояснює, чому при зниженні температури нагрітих тіл у їх спектрі усе сильніше переважає довгохвильове випромінювання (наприклад, перехід білого кольору випромінювання в червоний при охолодженні метал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важаючи на те що закони Стефана - Больцмана й Віна мають у теорії теплового випромінювання важливу роль, вони не відносяться до фундаментальних законів, тому що не дають загальної картини розподілу енергії випромінювання за частотами при різних температурах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</w:rPr>
        <w:t>Формула Планка. Виведення законів Стефана-Больцмана й Ві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ня спектральної випромінювальної здатності абсолютно чорного тіла було знайдено німецьким фізиком М. Планком у 1900 р. Для цього йому довелося відмовитися від одного із основних положень класичної фізики, відповідно до якого енергія будь-якої випромінювальної системи може змінюватися неперервн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бто приймати довільні –значення. Відповідно до висунутої Планком квантової гіпотези, атомні осцилятори випромінюють енергію не безупинно, а певними порціями – квантами, причому енергія кванта пропорційна частоті колива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457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638300" cy="266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ала План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як енергія випромінювання випускається порціями, то енергія осцилятора ε може приймати лише певні </w:t>
      </w:r>
      <w:r>
        <w:rPr>
          <w:i/>
          <w:iCs/>
          <w:color w:val="000000"/>
          <w:sz w:val="28"/>
          <w:szCs w:val="28"/>
        </w:rPr>
        <w:t xml:space="preserve">дискретні значення, </w:t>
      </w:r>
      <w:r>
        <w:rPr>
          <w:color w:val="000000"/>
          <w:sz w:val="28"/>
          <w:szCs w:val="28"/>
        </w:rPr>
        <w:t>кратні цілому числу елементарних порцій енергії 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190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n= 0,1,2,…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користовуючи статистичні методи й квантовий характер теплового випромінювання, М. Планк вивів формулу універсальної функції Кірхгоф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520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а блискуче погоджується з експериментальними даними розподілу енергії в спектрах випромінювання абсолютно чорного тіла у всьому інтервалі частот від 0 до ∞ і при різних температурах. Теоретичний зміст цієї формули М. Планк розповів 14 грудня 1900 р. на засіданні Німецького фізичного гуртка. Цей день став датою народження квантової фіз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икористовуючи </w:t>
      </w:r>
      <w:r>
        <w:rPr>
          <w:color w:val="000000"/>
          <w:sz w:val="28"/>
          <w:szCs w:val="28"/>
        </w:rPr>
        <w:t xml:space="preserve">формулу Планка можна одержати закон Стефана — Больцмана. Згідно (9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387600" cy="6343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о позначення </w:t>
      </w:r>
      <w:r>
        <w:rPr>
          <w:i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hv/(kТ), </w:t>
      </w:r>
      <w:r>
        <w:rPr>
          <w:iCs/>
          <w:color w:val="000000"/>
          <w:sz w:val="28"/>
          <w:szCs w:val="28"/>
        </w:rPr>
        <w:t xml:space="preserve">звідки </w:t>
      </w: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002665" cy="1905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Тут k- стала Больцмана, яка дорівнює 1,38</w:t>
      </w:r>
      <w:r>
        <w:rPr>
          <w:iCs/>
          <w:color w:val="000000"/>
          <w:sz w:val="28"/>
          <w:szCs w:val="28"/>
          <w:vertAlign w:val="superscript"/>
        </w:rPr>
        <w:t>.</w:t>
      </w:r>
      <w:r>
        <w:rPr>
          <w:iCs/>
          <w:color w:val="000000"/>
          <w:sz w:val="28"/>
          <w:szCs w:val="28"/>
        </w:rPr>
        <w:t>10</w:t>
      </w:r>
      <w:r>
        <w:rPr>
          <w:iCs/>
          <w:color w:val="000000"/>
          <w:sz w:val="28"/>
          <w:szCs w:val="28"/>
          <w:vertAlign w:val="superscript"/>
        </w:rPr>
        <w:t>-23</w:t>
      </w:r>
      <w:r>
        <w:rPr>
          <w:iCs/>
          <w:color w:val="000000"/>
          <w:sz w:val="28"/>
          <w:szCs w:val="28"/>
        </w:rPr>
        <w:t xml:space="preserve"> Дж/К. З урахуванням цих позначень і</w:t>
      </w:r>
      <w:r>
        <w:rPr>
          <w:color w:val="000000"/>
          <w:sz w:val="28"/>
          <w:szCs w:val="28"/>
        </w:rPr>
        <w:t xml:space="preserve">нтегральна випромінювальна здатність абсолютно чорного тіла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 xml:space="preserve">e, </w:t>
      </w:r>
      <w:r>
        <w:rPr>
          <w:iCs/>
          <w:color w:val="000000"/>
          <w:sz w:val="28"/>
          <w:szCs w:val="28"/>
        </w:rPr>
        <w:t xml:space="preserve">буде дорівнюват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5454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993900" cy="54546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 як </w:t>
      </w:r>
      <w:r>
        <w:rPr>
          <w:color w:val="000000"/>
          <w:sz w:val="28"/>
        </w:rPr>
        <w:drawing>
          <wp:inline distT="0" distB="0" distL="0" distR="0">
            <wp:extent cx="1002665" cy="5454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чином, дійсно формула Планка дозволяє одержати закон Стефана – Больцмана. Крім того, підстановка числових значень </w:t>
      </w:r>
      <w:r>
        <w:rPr>
          <w:i/>
          <w:iCs/>
          <w:color w:val="000000"/>
          <w:sz w:val="28"/>
          <w:szCs w:val="28"/>
        </w:rPr>
        <w:t xml:space="preserve">k, 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h </w:t>
      </w:r>
      <w:r>
        <w:rPr>
          <w:color w:val="000000"/>
          <w:sz w:val="28"/>
          <w:szCs w:val="28"/>
        </w:rPr>
        <w:t>дає для постійної Стефана – Больцмана величину, яка добре погоджується з експериментальними да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зміщення Віна одержимо за допомогою формули (3) і (13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82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ліджуємо вираз (15) на максимум, здійснивши попередньо такі замін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457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відки </w:t>
      </w:r>
      <w:r>
        <w:rPr>
          <w:color w:val="000000"/>
          <w:sz w:val="28"/>
        </w:rPr>
        <w:drawing>
          <wp:inline distT="0" distB="0" distL="0" distR="0">
            <wp:extent cx="622300" cy="4572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имо ці заміни в (15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482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хідну від (16) прирівняємо до нуля </w:t>
      </w:r>
      <w:r>
        <w:rPr>
          <w:color w:val="000000"/>
          <w:sz w:val="28"/>
        </w:rPr>
        <w:drawing>
          <wp:inline distT="0" distB="0" distL="0" distR="0">
            <wp:extent cx="927100" cy="622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520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дк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600200" cy="2794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бо </w:t>
      </w:r>
      <w:r>
        <w:rPr>
          <w:color w:val="000000"/>
          <w:sz w:val="28"/>
        </w:rPr>
        <w:drawing>
          <wp:inline distT="0" distB="0" distL="0" distR="0">
            <wp:extent cx="1206500" cy="4572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в’язавши останнє трансцендентне рівняння графічним способом рис.3, знайдемо значення змінної величини </w:t>
      </w:r>
      <w:r>
        <w:rPr>
          <w:i/>
          <w:color w:val="000000"/>
          <w:sz w:val="28"/>
          <w:szCs w:val="28"/>
        </w:rPr>
        <w:t>x,</w:t>
      </w:r>
      <w:r>
        <w:rPr>
          <w:color w:val="000000"/>
          <w:sz w:val="28"/>
          <w:szCs w:val="28"/>
        </w:rPr>
        <w:t xml:space="preserve"> при якій функція (16) досягає максимуму x=4965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43170" cy="286512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же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887730" cy="42545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дк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0310" cy="4984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то, ми одержали закон зміщення Ві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чином, формула Планка не тільки добре погоджується з експериментальними даними, але й містить у собі дослідні закони теплового випромінювання, а також дозволяє обчислити постійні в законах теплового випромінювання. Отже, формула Планка є повним роз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зком основного завдання теплового випромінювання, поставленого Кірхгофом. Його розв’язування стало можливим лише завдяки революційній квантовій гіпотезі Планка.</w:t>
      </w:r>
      <w:r>
        <w:br w:type="page"/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color w:val="000000"/>
          <w:kern w:val="2"/>
          <w:sz w:val="28"/>
          <w:lang w:val="en-US"/>
        </w:rPr>
        <w:t>5. Зовнішній фотоефект. Ефект Комптона</w:t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Метал це тверде тіло, в якому є вільні електрони, що можуть хаотично рухатися між вузлами кристалічної решітки. Характерною особливістю металів є їх блиск. Якщо метал опромінювати світлом, то з нього вилітають вільні електрони. Цей експериментальний факт називається фотоефектом рис.4.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  <w:lang w:val="ru-RU"/>
        </w:rPr>
      </w:r>
    </w:p>
    <w:p>
      <w:pPr>
        <w:pStyle w:val="TextBodyIndent"/>
        <w:widowControl/>
        <w:spacing w:lineRule="auto" w:line="360"/>
        <w:ind w:left="0" w:firstLine="720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188210" cy="130175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>Рис. 4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Щоб пояснити, чому з металу вилітають електрони під дією світла, слід спочатку зрозуміти, чому вони самочинно не вилітають з металу, без дії світла, якщо вони там є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Що таке метал? Метал - це речовина, у якій при утворенні решітки частина валентних електронів починає перебувати у вільному стані, а вузли кристалічної решітки, які втратили валентні електрони, стають позитивними іонами. Чому електрони не вилітають за межі металу, адже в ньому ніяких стінок немає? Відповідь проста: як тільки окремий електрон випадково вилітає за межі металу, то весь його шматок (до цього він був нейтральним) стає позитивно зарядженим, і утворене електричне поле цього шматка затягує електрон назад в метал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>Щоб зрозуміти цей процес дещо глибше розглянемо поведінку окремих молекул в рідині рис.5.</w:t>
      </w:r>
      <w:r>
        <w:br w:type="page"/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86330" cy="122809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>Рис.5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>У рідині молекули нейтральні, а тому між ними діють молекулярні сили взаємодії. Коли молекула рідини випадково вилітає за межі її поверхні, то в більшості випадків появляються сили, які затягують її назад в рідину. З цієї причини поверхня рідини має чітку границю між стінками, а також повітряним шаром біля її поверхні.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20"/>
        <w:rPr>
          <w:color w:val="000000"/>
          <w:kern w:val="2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47290" cy="153924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>Рис.6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>На рис. 6 показана залежність функції розподілу молекул повітря за кінетичними енергіями. Подібний розподіл за кінетичними енергіями характерний також для молекул рідини. Виходить у рідинах завжди є молекули, які за рахунок хаотичного теплового руху можуть мати більшу енергією, ніж потрібно для подолання роботи виходу. Такі молекули легко долають сили притягання, тобто виконують роботу по подоланню молекулярних сил притягання й вилітають за межі рідини. Цей процес називається випаровуванням.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Повернемося тепер до питання, чому самочинно не вилітають електрони з металу, адже вони в металі ведуть себе як ідеальний газ? Серед великої кількості вільних електронів у металі завжди знайдуться досить енергійні електрони, які здатні долати потенціальний бар’єр і вилітати за межі металу. За цією логікою має відбуватися безперервне випаровування електронів з металу. До чого це призвело б? Це призвело б до того, що шматок металу постійно набував би позитивного заряду. На будь-який шматок металу налипав би всякий дріб'язок, пил, папірці. Цього на практиці не спостерігається. Це означає, що електрони не випарову-ються і що функція розподілу електронів за енергіями усередині металів не така, як для газів або рідин. Дослідження залежності функції розподілу електронів за енергіями в металі показують, що вона така, як на рис.7. Був би «хвіст» у цієї функції розподілу, – електрони б випаровувалися, і шматок був би обліплений всяким дріб’язком. Максимальні енергії електронів в металі не перевищують деякого значен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а тому електрони в металі мають енергію в інтервалі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Якщо взяти інтервал енергії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41300" cy="1651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то заштрихована площа дасть число електронів з енергією в цьому інтервалі, а електронів, енергії яких більші з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9304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>, там немає взагалі.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20"/>
        <w:rPr>
          <w:color w:val="000000"/>
          <w:kern w:val="2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48990" cy="211264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>Рис.7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  <w:lang w:val="ru-RU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Факт, що метал не обліплений пилом, беззаперечно підтверджує, що функція розподілу електронів у металі немає хвоста, однак стверджувати, що енергія електронів в металі повинна мати обрив при значеннях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9304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теж не можна.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  <w:lang w:val="en-US" w:eastAsia="en-US"/>
        </w:rPr>
        <w:t>На рис. 8 показана картина</w:t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потенціальної енергії електронів у металі. Поза металом діє сил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660400" cy="393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яка затягує електрони в метал. Всередині металу електрон знову вільний, сила на нього не діє, а потенціальна енергія постійна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Повна енергія електрона складається з потенціальної і кінетичної енергій. Енергі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на якій обривається функція розподілу, це максимальна повна енергія електрона в металі. Мінімальна повна енергія електрона близька до нуля. Весь спектр енергій електронів лежить у межах від дна цієї ями до рів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Повна енергія електрона значно менша тієї, яку слід надати електрону, щоб він став вільним. Рівень Е – це енергія для вільного електрона. Найенергійнішому електрону (який має максимальну кінетичну енергію) усередині металу, щоб досягти до краю ями, не вистачає шматк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ця енергія називається роботою виходу.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  <w:lang w:val="ru-RU" w:eastAsia="en-US"/>
        </w:rPr>
      </w:pPr>
      <w:r>
        <w:rPr>
          <w:color w:val="000000"/>
          <w:kern w:val="2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57200</wp:posOffset>
            </wp:positionH>
            <wp:positionV relativeFrom="paragraph">
              <wp:posOffset>146685</wp:posOffset>
            </wp:positionV>
            <wp:extent cx="2341880" cy="2650490"/>
            <wp:effectExtent l="0" t="0" r="0" b="0"/>
            <wp:wrapSquare wrapText="bothSides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>Рис.</w:t>
      </w:r>
      <w:r>
        <w:rPr>
          <w:b w:val="false"/>
          <w:i w:val="false"/>
          <w:color w:val="000000"/>
          <w:kern w:val="2"/>
          <w:sz w:val="28"/>
          <w:szCs w:val="28"/>
          <w:lang w:val="ru-RU"/>
        </w:rPr>
        <w:t>8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  <w:lang w:val="ru-RU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>Чому вилітають електрони з металу під дією світла? Нічого дивного тут немає. Світло це електромагнітна хвиля, яка здатна проникати в метал, Змінне електричне поле електромагнітної хвилі може надавати електрону достатню енергію. Якщо імпульс електрона виявиться направленим до границі металу з вакуумом, то він вилетить за межі металу. Варто було б очікувати, що чим більша інтенсивність падаючого світла, тобто чим більша амплітуда хвилі, тим з більшими швидкостями будуть вилітати електрони з металу, тому що тим більшу енергію вони можуть одержати від цієї хвилі. І тут виникла перша проблема - насправді, не впливає інтенсивність світла на швидкості, з якими вилітають електрони з металу. Швидкість електрона, який вилітає за межі металу, залежить не від падаючої енергії, а від кольору. Якщо на метал направити синє світло, то електрони будуть вилітати з більшими швидкостями ніж, якщо світити червоним. Якщо світити світлом із ще більшою довжиною хвилі, то вони взагалі не будуть вилітати, яка б не була їх інтенсивність. Пояснити ці протиріччя було не так просто.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>Для розв’язування цієї проблеми довелося відмовитися від хвильової теорії й визнати, що при взаємодії з речовиною світло поводиться як потік частинок, тобто повернутися до старих корпускулярних понять, які в свій час запропонував Ньютон.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Чим же відрізняються хвилі й частинки? Освітлюємо шматок металу джерелом монохроматичного світла з певною довжиною хвилі, наприклад зеленим. Вимірюємо швидкості, з якими вилітають електрони з металу. Виявляється, ці швидкості змінюються в межах від нуля до деякої максимальної швидкості. В цьому випадку не складно порахувати скільки електронів вилітає за одну секунду з металу. Коли віддалятися від джерела, інтенсивність падаючого світла знижується, але швидкості, з якими вилітають електрони, не залежить від відстані, а ось число електронів, які вилітають, залежить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Енергія фотона пов'язана із частотою. Те, що ми у хвильовій теорії називали частотою, а просто візуально це проявляється у кольорі, визначає енергію фотона: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571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де h – постійна Планка. Імпульс фотона – це енергія, поділена на швидкість світла: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8890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Фотон – це частинка, для якої маса дорівнює нулю, і для фотон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564515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В одних фізичних явищах світло проявляє хвильові властивості (дифракція, інтерференція), в інших корпускулярні властивості (наприклад, фотоефект)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Якщо в метал проникає фотон, який має енергію </w:t>
      </w:r>
      <w:r>
        <w:rPr>
          <w:color w:val="000000"/>
          <w:sz w:val="28"/>
        </w:rPr>
        <w:drawing>
          <wp:inline distT="0" distB="0" distL="0" distR="0">
            <wp:extent cx="2286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 xml:space="preserve"> більшу, ніж робота виходу, то електрон вилетить із металу, і надлишок енергії піде на його кінетичну енергію, і ми тоді бачимо, що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7780" cy="5448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rPr>
          <w:color w:val="000000"/>
          <w:kern w:val="2"/>
          <w:sz w:val="28"/>
          <w:szCs w:val="28"/>
        </w:rPr>
        <w:t xml:space="preserve"> (17)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>Це знаменита формула Ейнштейна. Ейнштейн у 1921 році одержав Нобелівську премію не за теорію відносності, а от за цю формулу, яку тепер може написати будь-який школяр. Здавалося б за що премія? А за те, що треба було усвідомити, що світло може проявляти квантові властивості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идно, що якщо енергія фотона менша роботи виходу, електрон її поглинув, підскочив і однаково з ями не вилетів, тут фотоефект не відбувається. Якщо метал освітлювати світлом із частотами меншими, ніж </w:t>
      </w:r>
      <w:r>
        <w:rPr>
          <w:color w:val="000000"/>
          <w:sz w:val="28"/>
        </w:rPr>
        <w:drawing>
          <wp:inline distT="0" distB="0" distL="0" distR="0">
            <wp:extent cx="4826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 xml:space="preserve">, то при таких частотах фотоефект взагалі не відбувається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інімальна частота світлових променів, при якій ще можливий фотоефект, називається червоною межею фотоефекту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>Куди діваються фотони, якщо вони вибивають електрони з металу? Фотони поглинаються іншими атомами і зникають.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Куди подівся електрони, коли його вибивають фотони? Коли якась кількість </w:t>
      </w:r>
      <w:r>
        <w:rPr>
          <w:b w:val="false"/>
          <w:i w:val="false"/>
          <w:color w:val="000000"/>
          <w:kern w:val="2"/>
          <w:sz w:val="28"/>
          <w:szCs w:val="28"/>
          <w:lang w:val="en-US" w:eastAsia="en-US"/>
        </w:rPr>
        <w:t xml:space="preserve">електронів під дією світла </w:t>
      </w:r>
      <w:r>
        <w:rPr>
          <w:b w:val="false"/>
          <w:i w:val="false"/>
          <w:color w:val="000000"/>
          <w:kern w:val="2"/>
          <w:sz w:val="28"/>
          <w:szCs w:val="28"/>
        </w:rPr>
        <w:t>вилетіла за межі металу, то метал набуде позитивного заряду, і, зрештою, цей заряд стане настільки великим, що максимальної кінетичної енергії, з якою вилітає електрон, не вистачить, щоб летіти в безмежність. Що тоді буде відбуватися? Електрони вилітають за межі металу і тут же повертаються назад. Це означає, що всякий шматок металу при освітленні повинен мати деякий позитивний заряд, і що він оточений хмаркою електронів біля його поверхні.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7815" cy="18211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різняють фотоефект зовнішній, внутрішній і вентильний. Зовнішнім фотоелектричним ефектом (фотоефектом) називається випромінювання електронів речовиною під дією електромагнітного випромінювання. Зовнішній фотоефект спостерігається у твердих тілах (металах, напівпровідниках, діелектриках), а також у газах на окремих атомах і молекулах (фотоіонізація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ші фундаментальні дослідження фотоефекту були виконані російським ученим А. Г. Столетовим. Принципова схема для дослідження фотоефекту наведена на рис. 10. Два електроди (катод К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 досліджуваного металу й анод </w:t>
      </w:r>
      <w:r>
        <w:rPr>
          <w:i/>
          <w:iCs/>
          <w:color w:val="000000"/>
          <w:sz w:val="28"/>
        </w:rPr>
        <w:t xml:space="preserve">А – </w:t>
      </w:r>
      <w:r>
        <w:rPr>
          <w:color w:val="000000"/>
          <w:sz w:val="28"/>
        </w:rPr>
        <w:t xml:space="preserve">у схемі Столетова застосовувалася металева сітка) у вакуумній трубці ввімкнені до батареї так, що за допомогою потенціометра </w:t>
      </w:r>
      <w:r>
        <w:rPr>
          <w:i/>
          <w:iCs/>
          <w:color w:val="000000"/>
          <w:sz w:val="28"/>
        </w:rPr>
        <w:t xml:space="preserve">R </w:t>
      </w:r>
      <w:r>
        <w:rPr>
          <w:color w:val="000000"/>
          <w:sz w:val="28"/>
        </w:rPr>
        <w:t xml:space="preserve">можна змінювати не тільки значення, але й знак поданої на них напруги. Струм, який виникає при освітленні катода монохроматичним світлом (через кварцове віконце), вимірювався ввімкненим у ланцюг міліамперметром. Опромінюючи катод світлом різних довжин хвиль, Столетов установив наступні закономірності, які не втратили свого значення до нашого часу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1134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більш ефективну дію здійснюють ультрафіолетові промені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1134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ід дією світла речовина втрачає тільки негативні заряди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1134"/>
          <w:tab w:val="left" w:pos="21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 струму, яка виникає під дією світла, прямо пропорційна його інтенсив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1899 р. фізики Ф. Ленард і У. Томсон методом відхилення зарядів у електричному й магнітному полях визначили питомий заряд частинок, які вириваються світлом з катода, довівши, що ці частинки є електронами (рис. 1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Це було підтверджено в 1922 р. дослідами А.Ф. Йоффе й Н.И. Добронравова, які досліджували фотоефект на мікроскопічних заряджених металевих порошин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2220" cy="22180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ішній фотоефект - це викликані електромагнітним випромінюванням переходи електронів усередині напівпровідника або діелектрика із зв'язаних станів у вільні стани без вильоту назовні. У результаті концентрація носіїв струму усередині тіла збільшується, що приводить до виникнення фотопровідності (підвищенню електропровідності напівпровідника або діелектрика при його освітленні) або до виникнення е.р.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нтильний фотоефект - виникнення е.р.с. при освітленні контакту двох різних напівпровідників або напівпровідника й металу (при відсутності зовнішнього електричного поля). Вентильний фотоефект відкриває, таким чином, шляхи для прямого перетворення сонячної енергії в електричну.</w:t>
      </w:r>
    </w:p>
    <w:p>
      <w:pPr>
        <w:pStyle w:val="TextBodyIndent"/>
        <w:widowControl/>
        <w:spacing w:lineRule="auto" w:line="360"/>
        <w:ind w:lef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color w:val="000000"/>
          <w:kern w:val="2"/>
          <w:sz w:val="28"/>
        </w:rPr>
        <w:t>6. Ефект Компот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 свій час був проведений експеримент, який мав підтвердити корпускулярну природу світла, тобто проявлення корпускулярних власти- востей світла при його взаємодії з речовиною. Прикладом такого розсіювання світла на електронах атомів є синє небо. Електрони атомів у верхніх шарах атмосфери коливаються у полі падаючих хвиль з частотою хвилі, випромінюючи вторинні хвилі з тією ж частотою, а вони створюють розсіяне світло. Наведений приклад пояснюються взаємодією світла з речовиною, і підпадає під корпускулярну теорію. Відповідно до корпускулярної теорії розсіювання світлових променів відбувається трохи інакше</w:t>
      </w:r>
      <w:r>
        <w:rPr>
          <w:color w:val="000000"/>
          <w:kern w:val="2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</w:rPr>
        <w:t>На електрон налітає фотон, який наділений відповідною енергією і імпульсом. Відбувається зіткнення, яке не можна порівняти із зіткненням більярдних ку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33445" cy="13976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лектрон і фотон якось між собою взаємодіють, а потім розлітаються. Якщо припустити що електрон нерухомий і наділений лише енергію спокою, то після взаємодії з фотоном його енергія зросте, а енергія фотона зменшиться, тобто: </w:t>
      </w:r>
      <w:r>
        <w:rPr>
          <w:color w:val="000000"/>
          <w:sz w:val="28"/>
        </w:rPr>
        <w:drawing>
          <wp:inline distT="0" distB="0" distL="0" distR="0">
            <wp:extent cx="11811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>. Виходить, розсіяні фотони мають меншу частоту, ніж частота падаючого світла. Подивимося тепер кількісно.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Енергія фотона до зіткнен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286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а електрона до зіткнення дорівнює енергії спокою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366395" cy="2743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Після зіткнення фотон набуває енергії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667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>, а електрон –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Імпульс фотона у проекції на вісь x до зіткнення дорівнює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457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а після зіткнен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2700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Відповідно у проекції на вісь </w:t>
      </w:r>
      <w:r>
        <w:rPr>
          <w:b w:val="false"/>
          <w:i w:val="false"/>
          <w:color w:val="000000"/>
          <w:kern w:val="2"/>
          <w:sz w:val="28"/>
          <w:szCs w:val="28"/>
          <w:lang w:val="en-US"/>
        </w:rPr>
        <w:t>y</w:t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імпульс фотона до зіткнення дорівнює 0, а після зіткнен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2192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. Закони збереження енергії і імпульсу дають три рівняння: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20701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>, (18)</w:t>
      </w:r>
    </w:p>
    <w:p>
      <w:pPr>
        <w:pStyle w:val="TextBodyIndent"/>
        <w:widowControl/>
        <w:tabs>
          <w:tab w:val="clear" w:pos="1134"/>
          <w:tab w:val="left" w:pos="3713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1574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>, (19)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1422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>. (20)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Ці три рівняння описують зіткнення фотона з електроном. Якщо вважати відомими величинами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а невідомими величини: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а також кути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3302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то маємо п'ять невідомих величин у трьох рівняннях. Це означає, що однозначно описати результат зіткнення фотона і електрона не можна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Від кут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можна позбутися, якщо рівняння (19) і (20) піднести до квадрату і додати, одержимо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21590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 xml:space="preserve">. </w:t>
      </w:r>
      <w:r>
        <w:rPr>
          <w:b w:val="false"/>
          <w:i w:val="false"/>
          <w:color w:val="000000"/>
          <w:kern w:val="2"/>
          <w:sz w:val="28"/>
          <w:szCs w:val="28"/>
        </w:rPr>
        <w:t>(21)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Будемо визначати частоту розсіюван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у вигляді функції від кута розсіювання, тобто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>. Піднесемо рівняння (18) до квадрату і розв’яжемо систему разом з рівнянням (21), тобто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8415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>,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311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>.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Знайдемо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врахувавши що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647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і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6223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>, одержимо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</w:rPr>
      </w:pPr>
      <w:r>
        <w:rPr>
          <w:b w:val="false"/>
          <w:i w:val="false"/>
          <w:color w:val="000000"/>
          <w:kern w:val="2"/>
          <w:sz w:val="28"/>
          <w:szCs w:val="28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422400" cy="622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</w:rPr>
        <w:t>.</w:t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(22)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</w:rPr>
        <w:t xml:space="preserve">Вираз (22) дає можливість визначити імпульс розсіяного фотона, вираженого через імпульс падаючого фотона і кут розсіювання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</w:rPr>
        <w:t>.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З формули (22) випливає, що якщо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596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то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тобто частота розсіяного світла приблизно збігається з частотою падаючого світла. В цьому випадку працює хвильова природа світла. При великих частотах падаючого світла, частота розсіяного світла стає меншою частоти падаючого, а це є гарним підтвердженням корпускулярної природи світла. </w:t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</w:rPr>
        <w:t xml:space="preserve">Залежність частоти розсіяного світла від частоти падаючого світла легко одержати з формули (22), замінивши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286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н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921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і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 на </w:t>
      </w: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159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 xml:space="preserve">, як це показано формулою (23) 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i w:val="false"/>
          <w:color w:val="000000"/>
          <w:kern w:val="2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1422400" cy="584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kern w:val="2"/>
          <w:sz w:val="28"/>
          <w:szCs w:val="28"/>
        </w:rPr>
        <w:tab/>
        <w:tab/>
        <w:tab/>
        <w:tab/>
        <w:tab/>
        <w:t xml:space="preserve"> (23)</w:t>
      </w:r>
    </w:p>
    <w:p>
      <w:pPr>
        <w:pStyle w:val="TextBodyIndent"/>
        <w:widowControl/>
        <w:spacing w:lineRule="auto" w:line="360"/>
        <w:ind w:left="0" w:firstLine="709"/>
        <w:rPr>
          <w:b w:val="false"/>
          <w:b w:val="false"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 w:val="false"/>
          <w:i w:val="false"/>
          <w:color w:val="000000"/>
          <w:kern w:val="2"/>
          <w:sz w:val="28"/>
          <w:szCs w:val="28"/>
          <w:lang w:val="ru-RU"/>
        </w:rPr>
      </w:r>
    </w:p>
    <w:p>
      <w:pPr>
        <w:pStyle w:val="TextBodyIndent"/>
        <w:widowControl/>
        <w:spacing w:lineRule="auto" w:line="360"/>
        <w:ind w:left="0" w:firstLine="709"/>
        <w:rPr/>
      </w:pPr>
      <w:r>
        <w:rPr>
          <w:b w:val="false"/>
          <w:i w:val="false"/>
          <w:color w:val="000000"/>
          <w:kern w:val="2"/>
          <w:sz w:val="28"/>
          <w:szCs w:val="28"/>
          <w:lang w:val="ru-RU"/>
        </w:rPr>
        <w:t>Ефект Комптна є наглядним прикладом підтвердження корпуску- лярних властивостей світ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rFonts w:cs="Times New Roman;Tim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"/>
      <w:color w:val="0000FF"/>
      <w:u w:val="none"/>
    </w:rPr>
  </w:style>
  <w:style w:type="character" w:styleId="WW8Num68z0">
    <w:name w:val="WW8Num68z0"/>
    <w:qFormat/>
    <w:rPr>
      <w:rFonts w:ascii="Times New Roman;Times" w:hAnsi="Times New Roman;Times" w:eastAsia="Times New Roman;Times" w:cs="Times New Roman;Time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" w:hAnsi="Times New Roman;Times" w:eastAsia="Times New Roman;Times" w:cs="Times New Roman;Time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;Times" w:hAnsi="Times New Roman;Times" w:eastAsia="Times New Roman;Times" w:cs="Times New Roman;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8">
    <w:name w:val="Основной текст Знак"/>
    <w:qFormat/>
    <w:rPr>
      <w:sz w:val="24"/>
      <w:szCs w:val="20"/>
      <w:lang w:val="en-US"/>
    </w:rPr>
  </w:style>
  <w:style w:type="character" w:styleId="Style9">
    <w:name w:val="Основной текст с отступом Знак"/>
    <w:qFormat/>
    <w:rPr>
      <w:sz w:val="24"/>
      <w:szCs w:val="20"/>
      <w:lang w:val="en-US"/>
    </w:rPr>
  </w:style>
  <w:style w:type="character" w:styleId="Style10">
    <w:name w:val="Нижний колонтитул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5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2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59.wmf"/><Relationship Id="rId70" Type="http://schemas.openxmlformats.org/officeDocument/2006/relationships/image" Target="media/image62.wmf"/><Relationship Id="rId71" Type="http://schemas.openxmlformats.org/officeDocument/2006/relationships/image" Target="media/image59.wmf"/><Relationship Id="rId72" Type="http://schemas.openxmlformats.org/officeDocument/2006/relationships/image" Target="media/image63.wmf"/><Relationship Id="rId73" Type="http://schemas.openxmlformats.org/officeDocument/2006/relationships/image" Target="media/image59.wmf"/><Relationship Id="rId74" Type="http://schemas.openxmlformats.org/officeDocument/2006/relationships/image" Target="media/image59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69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Zver</dc:creator>
  <dc:description/>
  <cp:keywords/>
  <dc:language>en-US</dc:language>
  <cp:lastModifiedBy>Mage</cp:lastModifiedBy>
  <dcterms:modified xsi:type="dcterms:W3CDTF">2011-10-07T08:51:00Z</dcterms:modified>
  <cp:revision>2</cp:revision>
  <dc:subject/>
  <dc:title>РЕФЕРАТ</dc:title>
</cp:coreProperties>
</file>