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генер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сновным элементом комбинированного источника электроэнергии и тепла, в дальнейшем когенератора (конгенерационной установки, мини-ТЭЦ), является первичный газовый двигатель внутреннего сгорания с электрогенератором на валу. При работе двигатель-генератора утилизируется тепло газовыхлопа, масляного холодильника и охлаждающей жидкости двигателя. При этом в среднем на 100 кВт электрической мощности потребитель получает 150-160 кВт тепловой мощности в виде горячей воды 90 С для отопления и горячего водоснаб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772660" cy="202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когенерация удовлетворяет потребности объекта в электроэнергии и низкопотенциальном тепле. Главное ее преимущество перед обычными системами состоит в том, что преобразование энергии здесь происходит с большей эффективностью, чем достигается существенное сокращение расходов на производство единицы энерги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е условия для успешного применения когенерационной технолог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 использовании конгенерационной установки (мини-ТЭЦ) в качестве основного источника энергии, то есть при загрузке 365 дней в году, исключая время на плановое обслужи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максимальном приближении конгенерационной установки (мини-ТЭЦ) к потребителю тепла и электроэнергии, в этом случае достигаются минимальные потери при транспортировке энер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использовании наиболее дешевого первичного топлива - природного г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й эффект применения конгенерационной установки (мини-ТЭЦ) достигается при работе последнего параллельно с внешней сетью. При этом возможна продажа излишков электроэнергии, например, в ночное время, а также при прохождении часов утреннего и вечернего максимумов электрической нагрузки. По такому принципу работают 90% когенераторов в странах Запа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ы применения когенерационных установ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эффект применения когенераторов достигается на следующих городских объекта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ые нужды котельных (от 50 до 600 кВт). При реновации котельных, а также при новом строительстве источников тепловой энергии крайне важным является надежность электроснабжения собственных нужд теплоисточника. Применение газового когенератора (газопоршневого агрегата) оправдано здесь тем, что он является надежным независимым источником электроэнергии, а сброс тепловой энергии когенератора обеспечен в нагрузку теплоисточни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ничные комплексы (от 600 до 5000 кВт). Эти комплексы являются потребителями электроэнергии и тепла. Наличие в составе больничного комплекса когенератора дает двойной эффект: снижение расходов на энергообеспечение и повышение надежности электроснабжения ответственных потребителей больницы - операционного блока и блока реанимации за счет ввода независимого источника электроэнерг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е сооружения (от 1000 до 9000 кВт). Это, прежде всего, бассейны и аквапарки, где востребованы и электроэнергия, и тепло. В этом случае конгенерационная установка (мини-ТЭЦ) покрывает потребности в электроэнергии, а тепло сбрасывает на поддержание температуры воды. 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- и теплоснабжение объектов строительства в центре города (от 300 до 5000 кВт). С этой проблемой встречаются компании, ведущие реновацию старых городских кварталов. Стоимость подключения реновируемых объектов к инженерным сетям города в ряде случаев соизмерима с объемом инвестиций в собственный когенерационный источник, однако в последнем случае собственником источника остается компания, что приносит ей дополнительную прибыль при эксплуатации жилого комплекс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енерационные системы классифицируются по типам основного двигателя и генератор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аровые турбины, газовые турбин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ршневые двигател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кротурб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им преимуществом пользуются поршневые двигатели, работающие на газе. Они отличаются высокой производительностью, относительно низким объемом начальных инвестиций, широким выбором моделей по выходной мощности, возможностью работы в автономном режиме, быстрым запуском, использование различных видов топли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когенер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ычный (традиционный) способ получения электричества и тепла заключается в их раздельной генерации (электростанция и котельная). При этом значительная часть энергии первичного топлива не используется. Можно значительно уменьшить общее потребление топлива путем применения когенерации (совместного производства электроэнергии и тепл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генерация есть термодинамическое производство двух или более форм полезной энергии из единственного первичного источника энерг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ве наиболее используемые формы энергии - механическая и тепловая. Механическая энергия обычно используется для вращения электрогенератора. Вот почему именно следующее определение часто используется в литературе (несмотря на свою ограниченность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генерация есть комбинированное производство электрической (или механической) и тепловой энергии из одного и того же первичного источника энерг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еденная механическая энергия также может использоваться для поддержания работы вспомогательного оборудования, такого как компрессоры и насосы. Тепловая энергия может использоваться как для отопления, так и для охлаждения. Холод производится абсорбционным модулем, который может функционировать благодаря горячей воде, пару или горячим газ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эксплуатации традиционных (паровых) электростанций, в связи с технологическими особенностями процесса генерации энергии, большое количество выработанного тепла сбрасывается в атмосферу через конденсаторы пара, градирни и т.п. Большая часть этого тепла может быть утилизирована и использована для удовлетворения тепловых потребностей, это повышает эффективность с 30-50% для электростанции до 80-90% в системах когенерации. Сравнение между когенерацией и раздельным производством электричества и тепла приводится в таблице 1, основанной на типичных значениях КП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, разработки и проекты, реализованные в течение последних 25 лет, привели к существенному усовершенствованию технологии, которая теперь действительно является зрелой и надежной. Уровень распространения когенерации в мире позволяет утверждать, что это наиболее эффективная (из существующих) технология энергообеспечения для огромной части потенциальных потреб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right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</w:rPr>
        <w:t>Таблица 1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257800" cy="2937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а технолог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ология когенерации действительно одна из ведущих в мире. Что интересно, она прекрасно сочетает такие положительные характеристики, которые недавно считались практически несовместимыми. Наиболее важными чертами следует признать высочайшую эффективность использования топлива, более чем удовлетворительные экологические параметры, а также автономность систем когенер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ология, которой посвящен данный ресурс, не просто "комбинированное производство электрической (или механической) и тепловой энергии", - это уникальная концепция, сочетающая преимущества когенерации, распределенной энергетики и оптимизации энергопотреб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 заметить, что качественная реализация проекта требует наличия специфических знаний и опыта, иначе значительная часть преимуществ наверняка будет потеряна. К сожалению, в России очень мало компаний, которые действительно обладают необходимой информацией и могут грамотно реализовать подобные проек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годы от использования систем когенерации условно делятся на четыре группы, тесно связанные друг с друг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а надеж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генерация - фактически идеальная форма обеспечения энергией с точки зрения безопасности энергоснабж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витие современных технологий усиливает зависимость человеческой деятельности от энергоснабжения во всех областях: и в доме, и на работе, и на отдыхе. Непосредственная зависимость человеческой жизни от бесперебойного энергоснабжения растёт на транспорте (начиная с лифтов и заканчивая системами обеспечения безопасности на скоростных железнодорожных магистралях) и в медицине, полагающейся сегодня на сложные и дорогие приборы, а не только на стетоскоп и ланц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семестное распространение компьютеров только повышает требования к энергоснабжению. Не только "количество", но и "качество" электроэнергии становятся критичными для банков, телекоммуникационных или промышленных компаний. Скачок или сбой напряжения могут повлечь сегодня не просто остановку или порчу машины, но и потерю информации, восстановление которой иногда несравнимо сложнее ремонта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бования к энергоснабжению формулируются просто - надёжность, постоянство. И для многих становится ясно, что на сегодня единственный путь иметь продукт высшего качества - произвести его самому. Военные во всём мире знают это давно, промышленники уже пришли к таким решениям, а семьи и предприятия малого бизнеса начали осознавать преимущества владения электрогенераторами и тепловыми котлами только сейчас. Кризис сложившейся монополизированной энергетической инфраструктуры и начавшаяся либерализация энергетических рынков одновременно и увеличивают степень неопределённости будущего, и привлекают открывающимися возможностями для бизнеса. И тот и другой фактор увеличивают спрос потребителей энергии на собственные генерирующие мощ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учае использования системы когенерации потребитель застрахован от перебоев в централизованном энергоснабжении, время от времени возникающих либо вследствие крайнего износа основных фондов в электроэнергетике, либо природных катаклизмов или других непредвиденных причин. У него, скорее всего, не возникнет организационных, финансовых или технических трудностей при росте мощностей предприятия, поскольку не понадобится прокладка новых линий электропередач, строительство новых трансформаторных подстанций, перекладка теплотрасс и т. д. Более того, вновь приобретенные когенераторы встраиваются в уже существующую систем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положение Энергоцентра в непосредственной близости от потребителя подразумевает то, что Энергоцентр находится в зоне безопасности конкретного предприятия, и энергоснабжение зависит только от потреби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пределенные (автономные) источники энергии, подобные системам когенерации, снижают уязвимость инфраструктуры энергетики. Станции когенерации, рассеянные по Европе и Америке, менее уязвимы к естественному и умышленному разрушению, чем крупные центральные электростанции. Когенерация в основном работает на природном газе и других "бытовых" видах топлива, то есть не требует экстраординарных мер по обеспечению топлив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генерация повышает надежность энергоснабжения сооружений - это существенное преимущество в условиях меняющегося рынка энергии и высокотехнологичного общества. Высоконадежное электроснабжение критически важно для большинства компаний, работающих в информационной, производственной, исследовательской областях, сфере безопасности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оружения подобно информационным центрам требуют "6 девяток" или 99,9999% вероятности бесперебойной подачи электроэнергии. Распределительные электросети обеспечивают только 4 девятки или 99,99% вероятности - недостаточная вероятность для компании, которая теряет миллион долларов в минуту при сбоях электропитания. Автономная энергетика обеспечивает основное электроснабжение, а сети используются в качестве резер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генерация может гарантировать широко известные "6 девяток" надежности электроснабжения цифровым системам, также как обеспечить охлаждение высокотехнологичного оборудования. Компьютерные микросхемы, действующие в промышленных процессах, сетях связи, Интернет-коммуникациях и финансовых сделках, могут, при потере питания, сохранять информацию только в течение 8 миллисекун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когенерации не представляет желаемой цели для потенциальных террористов, в отличии от, например, атомной электростан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е преимущ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генерация предлагает превосходный механизм экономического стимул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сокие затраты на энергию могут быть уменьшены в несколько раз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пример, при качественной реализации проекта, система когенерации может вырабатывать энергию, себестоимость которой в 7 раз меньше, чем ее же стоимость у "АО-энерго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меньшение доли энергии в себестоимости продукции позволяет существенно увеличить конкурентоспособность продук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ля энергии в себестоимости продукта колеблется от 10% до 70%, что в 5-10 раз выше мирового уровня. В себестоимости продукции химической промышленности на энергию приходится порядка 70%. В металлургии - до 27%. Темпы роста тарифов на энергию превышают темпы роста цен на продукцию большинства отраслей хозяйства. Это явилось одной из важнейших причин увеличения удельного веса затрат на энергию в себестоимости продукции. Особо следует подчеркнуть, что при уменьшении выпуска промышленной продукции в 3-4 раза потребление энергии на предприятиях сократилось всего лишь в 1,5-2 раза. Использование в производстве морально и физически устаревшего оборудования, объясняемое, прежде всего, отсутствием у большинства промышленных предприятий средств на его замену или модернизацию, приводит к нерациональному расходу энергетических ресурсов и лишь усугубляет ситуац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качественное электроснабжение - главный фактор замедления экономического роста. Когенерация является практически самым оптимальным вариантом обеспечения надежности снабжения электрической энерг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озависимая экономика требует все больше и больше энергии для работы и развития. При традиционном энергообеспечении возникает множество организационных, финансовых и технических трудностей при росте мощностей предприятия, поскольку часто необходимы прокладка новых линий электропередач, строительство новых трансформаторных подстанций, перекладка теплотрасс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о же время, когенерация предлагает крайне гибкие и быстрые в плане наращивания мощностей решения. Наращивание мощностей может осуществляться как малыми, так и достаточно большими долями. Этим поддерживается точная взаимосвязь между генерацией и потреблением энергии. Таким образом, обеспечиваются все энергетические нужды, которые всегда сопровождают экономический рос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имость прокладки энергокоммуникаций и подключение к сетям могут вылиться в сумму, сравнимую или превосходящую стоимость проекта когенерации. Природоохранные ограничения, стоимость земли и воды, государственное регулирование - есть тысячи препятствий для энергокомпании, решившей построить новую мощную электростанц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пливом является газ, его преимуществом является относительная дешевизна, мобильность и доступ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генерация позволяет воздержаться от бесполезных и экономически неэффективных затрат на средства передачи энергии, к тому же исключаются потери при транспортировке энергии, так как энергогенерирующее оборудование установлено в непосредственной близости от потреби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ительное и быстрое снижение эмиссий вредных веществ приносит существенную пользу не только в экологическом контексте. Также имеет место моральное и экономическое удовлетворение подобных усилий: снижение или полное избавление от штрафов, гранты, налоговые льготы, снятие многих экологических огранич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ет несметное количество экономических выгод когенерации, к сожалению, часть этого потенциала остается незамеченной конечными пользователями, промышленностью, бизнесом и властью или не реализованной компаниями-исполнител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генерация уменьшает затраты на топливо/энергию - КПД производства энергии из первичного топлива увеличивается в 2-3 раза, потребители сокращают затраты на топливо на две трети и получают возможность эффективного применения утилизируемого тепла (сушка, охлаждение, кондиционирование и т.д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генерация оптимизирует потребление природного газа - снижаются затраты на приобретение газа, требования к газовой инфраструктуре и беспокойство касательно запасов газ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генерация снижает потребности в новых линиях электропередач - позволяет избежать строительства дорогостоящих и опасных высоковольтных линий над частной собственностью, экологического противоборства. Распределенная энергетика в будущем могла бы уменьшить капитальные вложения и уменьшить стоимость новой энергии. С когенерационными системами, расположенными в непосредственной близости от потребителя, исключаются потери энергии. Величины потерь нынешних сетей лежат в пределах от 5 до 20% суммарной мощ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когенерации, утилизация теп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енерация - два в одном (автоматический выключатель abb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, кто сталкивался с газовыми генераторами электричества, наверняка задумывался о том, что получаемое тепло можно как-то утилизировать. Эта идея лежит в основе когенераторных электростанций. Они используют энергию газа для выработки не только электричества, но и тепловой энергии. В процессе работы когенераторной установки вырабатывается электричество, пар и горячая вода. Это дает возможность использовать когенераторные электростанции не только в качестве генераторов электроэнергии, но и как установки для отопления и горячего водоснабжения помещений. За счет такой высокой эффективности и роста тарифов крупных теплоэнергетических компаний когенераторные установки окупаются довольно быстро. Также стоит подчеркнуть выгодность когенераторных электростанций в плане капитальных вложений. Крупнейшими производителями когенераторных установок на сегодняшний день являются: Caterpillar, Deutz AG, General Electric, GE Jenbacher, Kawasaki, MAN B&amp;W, Mitsubishi Heavy Industries, Ltd., Solar Turbines, Turbomach SA, Wartsila, Waukesha Engine Division. И глядя на эти названия трудно не согласиться с тем, что когенерация - следующий шаг в рациональном  энергопотреблении и утилизации теп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ы ABB имеют более высокие технические характеристики, обеспечивают энергосбережение и удлинение срока службы оборудования - именно то, что заказчики уже традиционно ожидают от ABB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CS 50 Компонентный привод 0,18-0,75кВт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CS 100 Миниатюрный привод 0,12-2,2кВт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CS 140 Привод машин и механизмов 0,12-2,2кВт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CS 160 Встроенный привод серии 0,55-2,2кВт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CS 400 Стандартный привод 2,2-37кВт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CS 550 Стандартный привод 0,75-355кВт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ирование приводов и двигателей ABB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Гительман Л.Д, Ратников Б.Е. </w:t>
      </w:r>
      <w:r>
        <w:rPr>
          <w:color w:val="000000"/>
          <w:kern w:val="2"/>
          <w:sz w:val="28"/>
          <w:szCs w:val="28"/>
        </w:rPr>
        <w:t>Энергетический бизнес. – М.: Дело, 2006. – 600 с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. Основы энергосбережения: Учеб. пособие / М.В. Самойлов, В.В. Паневчик, А.Н. Ковалев. 2-е изд., стереотип. – Мн.: БГЭУ, 2002. – 198 с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андартизация энергопотребления - основа энергосбережения / П.П. Безруков, Е.В. Пашков, Ю.А. Церерин, М.Б. Плущевский //Стандарты и качество, 1993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http://www.cogeneration.ru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http://www.usestation.ru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280"/>
      <w:ind w:left="267" w:right="178" w:hanging="0"/>
    </w:pPr>
    <w:rPr>
      <w:rFonts w:ascii="Arial" w:hAnsi="Arial" w:cs="Arial"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47:00Z</dcterms:created>
  <dc:creator>Yuriy.Truschenko</dc:creator>
  <dc:description/>
  <cp:keywords/>
  <dc:language>en-US</dc:language>
  <cp:lastModifiedBy>Mage</cp:lastModifiedBy>
  <dcterms:modified xsi:type="dcterms:W3CDTF">2011-10-07T08:47:00Z</dcterms:modified>
  <cp:revision>2</cp:revision>
  <dc:subject/>
  <dc:title>Когенерация</dc:title>
</cp:coreProperties>
</file>