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ЛАБОРАТОРНАЯ РАБ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КРИСТАЛЛОГРАФИЧЕСКИЕ  СИМВОЛ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: 1) Знакомство с системой обозначения граней и направлений;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2) Определение индексов граней и ребер кристаллов;</w:t>
      </w:r>
    </w:p>
    <w:p>
      <w:pPr>
        <w:pStyle w:val="22"/>
        <w:rPr/>
      </w:pPr>
      <w:r>
        <w:rPr/>
        <w:t xml:space="preserve">3) Решение некоторых типичных кристаллографических задач с использованием условия зональности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ее значение в кристаллографии имеет вопрос об аналитической записи взаимного расположения граней и ребер кристалла в пространстве. С этой целью применяют кристаллографические символы, определяющие положение любой грани и ребра кристалла относительно принятых координатных осей.</w:t>
      </w:r>
    </w:p>
    <w:p>
      <w:pPr>
        <w:pStyle w:val="Heading3"/>
        <w:ind w:firstLine="567"/>
        <w:jc w:val="center"/>
        <w:rPr/>
      </w:pPr>
      <w:r>
        <w:rPr/>
        <w:t>Символы гране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ожение грани кристалла можно описать с помощью трех отрезков, отсекаемых этой гранью на координатных осях. Кристаллографическую систему характеризуют геометрические константы кристалл: осевые углы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) и осевые единицы 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). Осевыми единицами называют отрезки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отсекаемые единичной гранью на координатных осях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,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>,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оответственно. В соответствии с симметрией кристалла масштаб измерения отрезков, отсекаемых гранью на осях, определяется для каждой сингонии соотношением между осевыми единицами (табл. 1).</w:t>
      </w:r>
    </w:p>
    <w:p>
      <w:pPr>
        <w:pStyle w:val="Normal"/>
        <w:ind w:firstLine="567"/>
        <w:jc w:val="right"/>
        <w:rPr/>
      </w:pPr>
      <w:r>
        <w:rPr/>
        <w:t>Таблица 1.</w:t>
      </w:r>
    </w:p>
    <w:tbl>
      <w:tblPr>
        <w:tblW w:w="775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208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инго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гловые соотнош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севые единиц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иче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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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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9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i/>
                <w:iCs/>
                <w:sz w:val="24"/>
                <w:szCs w:val="24"/>
                <w:lang w:val="en-US"/>
              </w:rPr>
              <w:t>=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i/>
                <w:iCs/>
                <w:sz w:val="24"/>
                <w:szCs w:val="24"/>
                <w:lang w:val="en-US"/>
              </w:rPr>
              <w:t>=c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гон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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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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9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i/>
                <w:iCs/>
                <w:sz w:val="24"/>
                <w:szCs w:val="24"/>
                <w:lang w:val="en-US"/>
              </w:rPr>
              <w:t>=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</w:t>
            </w:r>
            <w:r>
              <w:rPr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биче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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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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9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</w:t>
            </w: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</w:t>
            </w:r>
            <w:r>
              <w:rPr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к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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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9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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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</w:t>
            </w: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</w:t>
            </w:r>
            <w:r>
              <w:rPr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</w:t>
            </w:r>
            <w:r>
              <w:rPr>
                <w:sz w:val="24"/>
                <w:szCs w:val="24"/>
              </w:rPr>
              <w:t>9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</w:t>
            </w: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</w:t>
            </w:r>
            <w:r>
              <w:rPr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гон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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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9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=12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i/>
                <w:iCs/>
                <w:sz w:val="24"/>
                <w:szCs w:val="24"/>
                <w:lang w:val="en-US"/>
              </w:rPr>
              <w:t>=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</w:t>
            </w:r>
            <w:r>
              <w:rPr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етоде параметров (метод Вейса) для определения грани используется тройка безразмерных векторов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соответствующих отрезкам, отсекаемым гранью на координатных осях и измеренных с помощью осевых единиц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(рис. 1)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OA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OB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OC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бора масштаба измерения, после установки кристалла, среди его наиболее развитых граней находят такую, которая пересекает все три оси. Отрезки, отсекаемые такой гранью кристалла, принимают за единичные, а саму грань - за единичную. Её параметры: (1:1:1). Чтобы определить параметры любой другой грани кристалла, необходимо найти соотношение отрезков, отсекаемых ею на координатных осях и отнесенных  к соответствующим единичным отрезкам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акое обозначение граней с помощью параметров имеет один существенный недостаток: неудобство обозначения граней, параллельных координатным осям. Например, грань, параллельная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>, запишется как (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>: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:1), поскольку такая грань пересекает лишь ось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. Между тем, грани параллельные координатным осям, представляют для кристаллографии особый интере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методе индексов (метод Миллера) положение любой грани кристаллов в трехосной системе координат определяется тройкой целых, как правило, небольших, взаимно-простых чисел – индексов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представляющих собой отношение обратных величин параметров. Тогда грань, параллельная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 xml:space="preserve"> будет иметь индексы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1/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:1/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:1/1=0:0:1. Индексы грани заключают в круглые скобки, не разделяя их друг от друга никакими знаками. Следовательно, рассмотренная выше грань имеет символ (00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ристаллографической практике метод индексов Миллера получил широкое распространение. Следует иметь в виду, что параллельные грани имеют один и тот же символ, соответствующий грани ближайшей к началу координа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агодаря высокой симметрии кубических кристаллов, их индицирование (определение индексов всех граней) осуществляется достаточно просто. Единичная грань кубического кристалла должна составлять с координатными осями равные углы и отсекать на них равные отрезки. Легко видеть, что такой гранью может быть выбрана грань октаэдра или тетраэдра, через которую проходит поворотная ось третьего порядка.</w:t>
      </w:r>
    </w:p>
    <w:p>
      <w:pPr>
        <w:pStyle w:val="Heading3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87630</wp:posOffset>
                </wp:positionV>
                <wp:extent cx="4480560" cy="47548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4754880"/>
                          <a:chOff x="0" y="0"/>
                          <a:chExt cx="4480560" cy="4754880"/>
                        </a:xfrm>
                      </wpg:grpSpPr>
                      <wps:wsp>
                        <wps:cNvSpPr/>
                        <wps:spPr>
                          <a:xfrm>
                            <a:off x="1737360" y="2832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8288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32840"/>
                            <a:ext cx="173736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53200">
                            <a:off x="559440" y="1675800"/>
                            <a:ext cx="2103120" cy="2103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25603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31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32004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560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972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731520"/>
                            <a:ext cx="91440" cy="54864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7920 h 311040"/>
                              <a:gd name="textAreaBottom" fmla="*/ 3031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84400">
                            <a:off x="3337560" y="2605680"/>
                            <a:ext cx="91440" cy="54864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7920 h 311040"/>
                              <a:gd name="textAreaBottom" fmla="*/ 3031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19400">
                            <a:off x="594000" y="3337200"/>
                            <a:ext cx="91440" cy="54864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7920 h 311040"/>
                              <a:gd name="textAreaBottom" fmla="*/ 3031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36576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9260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9144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206240"/>
                            <a:ext cx="4297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1. Грань кристалла, отсекающая на координатных осях отрезк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=а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В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6.9pt;width:352.8pt;height:374.4pt" coordorigin="1750,138" coordsize="7056,7488">
                <v:line id="shape_0" from="4486,4599" to="8661,459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486,426" to="4486,460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750,4599" to="4485,632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631;top:2777;width:3311;height:3311;mso-wrap-style:none;v-text-anchor:middle;rotation:229" type="_x0000_t5">
                  <v:imagedata r:id="rId3" o:detectmouseclick="t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30;top:13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74;top:4170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50;top:633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8;top:517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6;top:417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98;top:186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486;top:1290;width:143;height:863;mso-wrap-style:none;v-text-anchor:middle" type="_x0000_t88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7006;top:4241;width:143;height:863;mso-wrap-style:none;v-text-anchor:middle;rotation:90" type="_x0000_t88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685;top:5394;width:143;height:863;mso-wrap-style:none;v-text-anchor:middle;rotation:57" type="_x0000_t88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2758;top:589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34;top:474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74;top:157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6762;width:676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1. Грань кристалла, отсекающая на координатных осях отрезк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=а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В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b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C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c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3"/>
        <w:ind w:firstLine="567"/>
        <w:rPr/>
      </w:pPr>
      <w:r>
        <w:rPr/>
        <w:t>Символы ребе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направление (ребро кристалла) в данной системе координат может быть задано: 1) двумя точками, лежащими на заданном направлении, не проходящим через начало координат; 2) одной точкой, если направление проходит через эту точку и начало координа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ли осевые единицы единичной грани равны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а точки А 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 xml:space="preserve">1,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) и В 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 xml:space="preserve">2,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>) лежат на заданном направлении, то проекции отрезка АВ будут равны: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(AB)</w:t>
      </w:r>
      <w:r>
        <w:rPr>
          <w:i/>
          <w:iCs/>
          <w:sz w:val="24"/>
          <w:szCs w:val="24"/>
          <w:vertAlign w:val="subscript"/>
          <w:lang w:val="en-US"/>
        </w:rPr>
        <w:t>x</w:t>
      </w:r>
      <w:r>
        <w:rPr>
          <w:i/>
          <w:iCs/>
          <w:sz w:val="24"/>
          <w:szCs w:val="24"/>
          <w:lang w:val="en-US"/>
        </w:rPr>
        <w:t>=x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-x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,    (AB)</w:t>
      </w:r>
      <w:r>
        <w:rPr>
          <w:i/>
          <w:iCs/>
          <w:sz w:val="24"/>
          <w:szCs w:val="24"/>
          <w:vertAlign w:val="subscript"/>
          <w:lang w:val="en-US"/>
        </w:rPr>
        <w:t>y</w:t>
      </w:r>
      <w:r>
        <w:rPr>
          <w:i/>
          <w:iCs/>
          <w:sz w:val="24"/>
          <w:szCs w:val="24"/>
          <w:lang w:val="en-US"/>
        </w:rPr>
        <w:t>=y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-y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,     (AB)</w:t>
      </w:r>
      <w:r>
        <w:rPr>
          <w:i/>
          <w:iCs/>
          <w:sz w:val="24"/>
          <w:szCs w:val="24"/>
          <w:vertAlign w:val="subscript"/>
          <w:lang w:val="en-US"/>
        </w:rPr>
        <w:t>z</w:t>
      </w:r>
      <w:r>
        <w:rPr>
          <w:i/>
          <w:iCs/>
          <w:sz w:val="24"/>
          <w:szCs w:val="24"/>
          <w:lang w:val="en-US"/>
        </w:rPr>
        <w:t>=z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-z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гда символ направления  [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] определится как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107565" cy="425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аким образом, заданное направление определяется отношением трех проекций отрезка, лежащем на этом направлении, к соответствующим осевым единицам и выражается с помощью целых взаимно простых чисел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записываемых в квадратных скобках [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]. В случае, когда заданное направление проходит через точку А [[000]] начала координат и точку В [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]] можно записать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291590" cy="440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иведенного выше правила определения символов ребер следует, что если данный отрезок АВ или данное направление  перемещать в пространстве параллельно самому себе, то его символ не измени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данное направление может быть определено и с помощью углов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</w:t>
      </w:r>
      <w:r>
        <w:rPr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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которые оно образует с координатными осями 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>. Для отрезка АВ, лежащего на заданном направлении, можно записать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554980" cy="442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убических кристалла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16225" cy="2051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сложные геометрические рассмотрения показывают, что для кубических кристаллов отношение направляющих косинусов  нормали к грани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пропорционально отношению индекс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939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юда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91565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аким образом, при индицировании направлений в кубических кристаллах следует помнить, что символы направления и перпендикулярной ему грани обозначаются одинаковыми индексами. Например, направление </w:t>
      </w:r>
      <w:r>
        <w:rPr>
          <w:sz w:val="24"/>
          <w:szCs w:val="24"/>
          <w:lang w:val="en-US"/>
        </w:rPr>
        <w:t xml:space="preserve">[111] </w:t>
      </w:r>
      <w:r>
        <w:rPr>
          <w:sz w:val="24"/>
          <w:szCs w:val="24"/>
        </w:rPr>
        <w:t xml:space="preserve">перпендикулярно грани (111), а направление </w:t>
      </w:r>
      <w:r>
        <w:rPr>
          <w:sz w:val="24"/>
          <w:szCs w:val="24"/>
          <w:lang w:val="en-US"/>
        </w:rPr>
        <w:t>[110]</w:t>
      </w:r>
      <w:r>
        <w:rPr>
          <w:sz w:val="24"/>
          <w:szCs w:val="24"/>
        </w:rPr>
        <w:t xml:space="preserve"> – грани (11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rPr/>
      </w:pPr>
      <w:r>
        <w:rPr/>
      </w:r>
    </w:p>
    <w:p>
      <w:pPr>
        <w:pStyle w:val="Heading3"/>
        <w:ind w:firstLine="567"/>
        <w:rPr/>
      </w:pPr>
      <w:r>
        <w:rPr/>
        <w:t>Основные кристаллографические соотнош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Угол между двумя направлениям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тобы найти угол между двумя направлениями [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], [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] необходимо вспомнить одно из правил аналитической геометрии о нахождении скалярного произведения  двух векторов </w:t>
      </w:r>
      <w:r>
        <w:rPr>
          <w:sz w:val="24"/>
          <w:szCs w:val="24"/>
        </w:rPr>
        <w:drawing>
          <wp:inline distT="0" distB="0" distL="0" distR="0">
            <wp:extent cx="688340" cy="212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09700" cy="508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2839720" cy="2425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(Здесь </w:t>
      </w:r>
      <w:r>
        <w:rPr>
          <w:sz w:val="24"/>
          <w:szCs w:val="24"/>
        </w:rPr>
        <w:drawing>
          <wp:inline distT="0" distB="0" distL="0" distR="0">
            <wp:extent cx="569595" cy="2425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тройка единичных векторов координатной системы), то для прямоугольной системы координат имее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10410" cy="2768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063365" cy="355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025900" cy="5695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/>
          <w:bCs/>
          <w:sz w:val="24"/>
          <w:szCs w:val="24"/>
        </w:rPr>
        <w:t>Угол между направлением и плоскостью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итывая, что для кубических кристаллов перпендикуляры к плоскостям 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) изображаются как [</w:t>
      </w: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], легко найти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между таким перпендикуляром и заданным направлением [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]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ный угол будет дополнительным к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, т.е.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=(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) и определится ка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654300" cy="533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Условие зона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исталлографической зоной называется совокупность граней кристалла, параллельных одному направлению, называемому осью зоны. Чтобы какая-либо плоскость 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) принадлежала зоне, ось которой  [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] , необходимо, чтобы направление, параллельное оси зоны, лежало в этой плоскости. Следовательно, косинус угл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между перпендикуляром к заданной плоскости 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) и осью зоны [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] должен быть равен нулю. При  этом условие зональности для кубических кристаллов может быть записано ка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6383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пользуя условие зональности, легко определить символ ребра [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] , образованного двумя гранями (</w:t>
      </w: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) и (</w:t>
      </w: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>) из совместного решения уравнен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44600" cy="482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данной системы уравнений можно представить в вид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47900" cy="482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ную задачу можно назвать нахождением символа зоны по символам граней кристалл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налогичным образом решается задача о нахождении символа грани (</w:t>
      </w: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>), в которой лежат два заданных направления [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] и [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>]. В этом случае решение системы уравнен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57300" cy="482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ает индексы искомой грани (</w:t>
      </w: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Межплоскостное расстояние и индексы плоск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 расчете рентгенограмм необходимо знать связь межплоскостного расстояния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с индексами 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) , отражающего семейства плоскостей. геометрическое  рассмотрение для ортогональной системы координат дает следующие зависимост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82700" cy="520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ля ромбической сингон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270000" cy="520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ля тетрагональной сингон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31265" cy="520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ля кубической синго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rPr/>
      </w:pPr>
      <w:r>
        <w:rPr/>
        <w:t>План работы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извести индицирование всех граней и ребер заданных кристалло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йти угол между двумя заданными направлениями в кристаллах кубической,. тетрагональной и ромбической сингоний при известных параметрах решет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угол между двумя заданными плоскостями, направлением и плоскостью в кубических кристалла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йти символ зоны по известным символам граней. Найти символ грани, в которой лежат два заданных направлени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ть межплоскостные расстояния для заданного семейства атомных плоскостей по известным параметрам решетки в ряде кристаллов разных синго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rPr/>
      </w:pPr>
      <w:r>
        <w:rPr/>
        <w:t>Контрольные вопрос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метода индексов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индексы имеют параллельные грани и ребра кристалла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бирается единичная грань в кубических кристаллах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остоит особенность индицирования направлений в кубических кристаллах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физически собой представляет условие зональности? </w:t>
      </w:r>
    </w:p>
    <w:sectPr>
      <w:headerReference w:type="default" r:id="rId25"/>
      <w:headerReference w:type="first" r:id="rId26"/>
      <w:type w:val="nextPage"/>
      <w:pgSz w:w="11906" w:h="16838"/>
      <w:pgMar w:left="1418" w:right="85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701" w:hanging="28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5:00Z</dcterms:created>
  <dc:creator>Ерин К.В.</dc:creator>
  <dc:description/>
  <cp:keywords/>
  <dc:language>en-US</dc:language>
  <cp:lastModifiedBy>Mage</cp:lastModifiedBy>
  <dcterms:modified xsi:type="dcterms:W3CDTF">2011-10-07T08:45:00Z</dcterms:modified>
  <cp:revision>2</cp:revision>
  <dc:subject/>
  <dc:title>ЛАБОРАТОРНАЯ РАБОТА</dc:title>
</cp:coreProperties>
</file>