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t>Содержание</w:t>
      </w:r>
    </w:p>
    <w:p>
      <w:pPr>
        <w:pStyle w:val="Normal"/>
        <w:spacing w:lineRule="auto" w:line="360"/>
        <w:rPr>
          <w:lang w:val="en-US"/>
        </w:rPr>
      </w:pPr>
      <w:r>
        <w:rPr>
          <w:lang w:val="en-US"/>
        </w:rPr>
      </w:r>
    </w:p>
    <w:p>
      <w:pPr>
        <w:pStyle w:val="Contents1"/>
        <w:ind w:hanging="0"/>
        <w:jc w:val="left"/>
        <w:rPr>
          <w:lang w:val="en-US" w:eastAsia="en-US"/>
        </w:rPr>
      </w:pPr>
      <w:r>
        <w:rPr>
          <w:rStyle w:val="InternetLink"/>
          <w:b/>
          <w:bCs/>
          <w:color w:val="000000"/>
          <w:lang w:val="en-US" w:eastAsia="en-US"/>
        </w:rPr>
        <w:t>Введение</w:t>
      </w:r>
    </w:p>
    <w:p>
      <w:pPr>
        <w:pStyle w:val="Contents1"/>
        <w:ind w:hanging="0"/>
        <w:jc w:val="left"/>
        <w:rPr>
          <w:lang w:val="en-US" w:eastAsia="en-US"/>
        </w:rPr>
      </w:pPr>
      <w:r>
        <w:rPr>
          <w:rStyle w:val="InternetLink"/>
          <w:b/>
          <w:bCs/>
          <w:color w:val="000000"/>
          <w:lang w:val="en-US" w:eastAsia="en-US"/>
        </w:rPr>
        <w:t>1 Зарождение русской этнографии</w:t>
      </w:r>
    </w:p>
    <w:p>
      <w:pPr>
        <w:pStyle w:val="Contents1"/>
        <w:ind w:hanging="0"/>
        <w:jc w:val="left"/>
        <w:rPr>
          <w:lang w:val="en-US" w:eastAsia="en-US"/>
        </w:rPr>
      </w:pPr>
      <w:r>
        <w:rPr>
          <w:rStyle w:val="InternetLink"/>
          <w:b/>
          <w:bCs/>
          <w:color w:val="000000"/>
          <w:lang w:val="en-US" w:eastAsia="en-US"/>
        </w:rPr>
        <w:t>2 Развитие и становление российской этнографии</w:t>
      </w:r>
    </w:p>
    <w:p>
      <w:pPr>
        <w:pStyle w:val="Contents1"/>
        <w:ind w:hanging="0"/>
        <w:jc w:val="left"/>
        <w:rPr>
          <w:lang w:val="en-US" w:eastAsia="en-US"/>
        </w:rPr>
      </w:pPr>
      <w:r>
        <w:rPr>
          <w:rStyle w:val="InternetLink"/>
          <w:b/>
          <w:bCs/>
          <w:color w:val="000000"/>
          <w:lang w:val="en-US" w:eastAsia="en-US"/>
        </w:rPr>
        <w:t>3 Российская этнография в настоящее время</w:t>
      </w:r>
    </w:p>
    <w:p>
      <w:pPr>
        <w:pStyle w:val="Contents1"/>
        <w:ind w:hanging="0"/>
        <w:jc w:val="left"/>
        <w:rPr>
          <w:lang w:val="en-US" w:eastAsia="en-US"/>
        </w:rPr>
      </w:pPr>
      <w:r>
        <w:rPr>
          <w:rStyle w:val="InternetLink"/>
          <w:b/>
          <w:bCs/>
          <w:color w:val="000000"/>
          <w:lang w:val="en-US" w:eastAsia="en-US"/>
        </w:rPr>
        <w:t>Заключение</w:t>
      </w:r>
    </w:p>
    <w:p>
      <w:pPr>
        <w:pStyle w:val="Contents1"/>
        <w:ind w:hanging="0"/>
        <w:jc w:val="left"/>
        <w:rPr>
          <w:lang w:val="en-US" w:eastAsia="en-US"/>
        </w:rPr>
      </w:pPr>
      <w:r>
        <w:rPr>
          <w:rStyle w:val="InternetLink"/>
          <w:b/>
          <w:bCs/>
          <w:color w:val="000000"/>
          <w:lang w:val="en-US" w:eastAsia="en-US"/>
        </w:rPr>
        <w:t>Список литературы</w:t>
      </w:r>
      <w:r>
        <w:br w:type="page"/>
      </w:r>
    </w:p>
    <w:p>
      <w:pPr>
        <w:pStyle w:val="Heading1"/>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Этнография - наука, основным объектом изучения которой являются народы мира. Однако такое представление об исследовательском объекте этнографии установилось далеко не сразу. В прошлом одни ученые считали ее объектом человека, другие - культуру, третьи - общество. И хотя одновременно было распространено мнение, что объект этнографии - народы, при этом принимались во внимание главным образом народы бесписьменные, находившиеся на ранних ступенях социально-экономического развит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пространенность такого представления в значительной мере связана с тем, что, сложившись как наука в эпоху расцвета колониализма буржуазной Европы, этнография была первоначально нацелена преимущественно на изучение народов внеевропейских территорий, в большинстве отстававших в своем развитии. Этнография при этом резко противопоставлялась истории, которая считалась наукой, изучающей «исторические» народы на основании письменных источников. Этнографии же отводилась роль науки о «неисторических» народах. Подобные концепции, однако, безнадежно устарели. Уже давно стала очевидна несостоятельность деления народов на «исторические» и «неисторические».</w:t>
      </w:r>
    </w:p>
    <w:p>
      <w:pPr>
        <w:pStyle w:val="Style17"/>
        <w:spacing w:lineRule="auto" w:line="360" w:before="0" w:after="0"/>
        <w:ind w:firstLine="709"/>
        <w:jc w:val="both"/>
        <w:rPr>
          <w:color w:val="000000"/>
          <w:sz w:val="28"/>
          <w:szCs w:val="28"/>
        </w:rPr>
      </w:pPr>
      <w:r>
        <w:rPr>
          <w:color w:val="000000"/>
          <w:sz w:val="28"/>
          <w:szCs w:val="28"/>
        </w:rPr>
        <w:t xml:space="preserve">Широкое признание среди специалистов получило представление о том, что объектом этнографии являются все народы, как отставшие в своем развитии, так и высокоразвитые, как малочисленные, так и многомиллионные, как существовавшие в прошлом, так и существующие ныне. </w:t>
      </w:r>
    </w:p>
    <w:p>
      <w:pPr>
        <w:pStyle w:val="Style17"/>
        <w:spacing w:lineRule="auto" w:line="360" w:before="0" w:after="0"/>
        <w:ind w:firstLine="709"/>
        <w:jc w:val="both"/>
        <w:rPr>
          <w:color w:val="000000"/>
          <w:sz w:val="28"/>
          <w:szCs w:val="28"/>
        </w:rPr>
      </w:pPr>
      <w:r>
        <w:rPr>
          <w:color w:val="000000"/>
          <w:sz w:val="28"/>
          <w:szCs w:val="28"/>
        </w:rPr>
        <w:t xml:space="preserve">Подобно большинству названий наук, термин «этнография» является производным от древнегреческих слов. Одно из них «этнос» переводится как народ, другое - «графейн» значит писать, описывать. </w:t>
      </w:r>
      <w:r>
        <w:rPr>
          <w:rStyle w:val="FootnoteCharacters"/>
          <w:rStyle w:val="FootnoteAnchor"/>
          <w:color w:val="000000"/>
          <w:sz w:val="28"/>
          <w:szCs w:val="28"/>
        </w:rPr>
        <w:footnoteReference w:id="2"/>
      </w:r>
    </w:p>
    <w:p>
      <w:pPr>
        <w:pStyle w:val="Style17"/>
        <w:spacing w:lineRule="auto" w:line="360" w:before="0" w:after="0"/>
        <w:ind w:firstLine="709"/>
        <w:jc w:val="both"/>
        <w:rPr>
          <w:color w:val="000000"/>
          <w:sz w:val="28"/>
          <w:szCs w:val="28"/>
        </w:rPr>
      </w:pPr>
      <w:r>
        <w:rPr>
          <w:color w:val="000000"/>
          <w:sz w:val="28"/>
          <w:szCs w:val="28"/>
        </w:rPr>
        <w:t>В некоторых зарубежных странах для обозначения науки, занимающейся изучением этнографической проблематики, употребляется термин «этнология». При этом последняя рассматривается иногда как теоретическая дисциплина и противопоставляется этнографии, которой отводится роль чисто описательной науки. Однако в марксистско-ленинской литературе термин «этнология» не получил распространения, и этнография объединяет как описательную, так и теоретическую стороны исследования народов мира. В русской дореволюционной литературе в качестве синонима этнографии иногда употреблялся термин «народоведение». В странах, где распространен немецкий язык, этнографии соответствует совокупность таких двух дисциплин, как «Volkskunde» (изучение собственного народа) и «Volkerkunde» (изучение зарубежных, главным образом внеевропейских народов). В англоязычных странах этнография во многом совпадает с культурной и социальной антропологией, которые вместе с физической антропологией рассматриваются как наука о человеке в целом. Однако претензии антропологии в англоязычных странах на всеобъемлющее изучение человека и человечества обычно остаются не подкрепленными реальными исследованиями; более того, отсутствие четких критериев определения предмета культурно-социальной антропологии создает угрозу ее «растворения» в смежных дисциплинах.</w:t>
      </w:r>
    </w:p>
    <w:p>
      <w:pPr>
        <w:pStyle w:val="Style17"/>
        <w:spacing w:lineRule="auto" w:line="360" w:before="0" w:after="0"/>
        <w:ind w:firstLine="709"/>
        <w:jc w:val="both"/>
        <w:rPr>
          <w:color w:val="000000"/>
          <w:sz w:val="28"/>
          <w:szCs w:val="28"/>
        </w:rPr>
      </w:pPr>
      <w:r>
        <w:rPr>
          <w:color w:val="000000"/>
          <w:sz w:val="28"/>
          <w:szCs w:val="28"/>
        </w:rPr>
        <w:t>Итак, целью этой работы стоит изучение истории российской этнографии в прошлом и настоящем. Для подробного изучения этой темы нам необходимо решить следующие вопросы:</w:t>
      </w:r>
    </w:p>
    <w:p>
      <w:pPr>
        <w:pStyle w:val="Normal"/>
        <w:spacing w:lineRule="auto" w:line="360"/>
        <w:ind w:firstLine="709"/>
        <w:jc w:val="both"/>
        <w:rPr>
          <w:color w:val="000000"/>
          <w:sz w:val="28"/>
          <w:szCs w:val="28"/>
          <w:lang w:val="en-US" w:eastAsia="en-US"/>
        </w:rPr>
      </w:pPr>
      <w:r>
        <w:rPr>
          <w:rStyle w:val="InternetLink"/>
          <w:color w:val="000000"/>
          <w:sz w:val="28"/>
          <w:szCs w:val="28"/>
          <w:u w:val="none"/>
          <w:lang w:val="en-US" w:eastAsia="en-US"/>
        </w:rPr>
        <w:t>1. Зарождение русской этнографии</w:t>
      </w:r>
    </w:p>
    <w:p>
      <w:pPr>
        <w:pStyle w:val="Normal"/>
        <w:spacing w:lineRule="auto" w:line="360"/>
        <w:ind w:firstLine="709"/>
        <w:jc w:val="both"/>
        <w:rPr>
          <w:color w:val="000000"/>
          <w:sz w:val="28"/>
          <w:szCs w:val="28"/>
          <w:lang w:val="en-US" w:eastAsia="en-US"/>
        </w:rPr>
      </w:pPr>
      <w:r>
        <w:rPr>
          <w:rStyle w:val="InternetLink"/>
          <w:color w:val="000000"/>
          <w:sz w:val="28"/>
          <w:szCs w:val="28"/>
          <w:u w:val="none"/>
          <w:lang w:val="en-US" w:eastAsia="en-US"/>
        </w:rPr>
        <w:t>2. Развитие и становление российской этнографии</w:t>
      </w:r>
    </w:p>
    <w:p>
      <w:pPr>
        <w:pStyle w:val="Normal"/>
        <w:spacing w:lineRule="auto" w:line="360"/>
        <w:ind w:firstLine="709"/>
        <w:jc w:val="both"/>
        <w:rPr>
          <w:color w:val="000000"/>
          <w:sz w:val="28"/>
          <w:szCs w:val="28"/>
          <w:lang w:val="en-US" w:eastAsia="en-US"/>
        </w:rPr>
      </w:pPr>
      <w:r>
        <w:rPr>
          <w:rStyle w:val="InternetLink"/>
          <w:color w:val="000000"/>
          <w:sz w:val="28"/>
          <w:szCs w:val="28"/>
          <w:u w:val="none"/>
          <w:lang w:val="en-US" w:eastAsia="en-US"/>
        </w:rPr>
        <w:t>3. Российская этнография в настоящее врем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1 Зарождение русской этнограф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Развитие человеческого общества сопровождалось расширением знаний людей об окружающем мире, накоплением сведений о соседних и дальних народах. Уже в древности наряду с этнографическими наблюдениями, в основе которых лежали естественная человеческая любознательность и военная, политическая и экономическая необходимость, предпринимались попытки теоретического обобщения фактических данных Так, еще в античное время сложилась гипотеза «трехступенчатого» развития хозяйства: от собирательства и охоты к скотоводству, а затем к земледелию. Она получила широкое распространение и оказывала влияние на взгляды многих ученых до конца прошлого века. В средние века продолжалось накопление этнографических наблюдений, но в условиях засилья церкви они не получили теоретического осмысления. </w:t>
      </w:r>
    </w:p>
    <w:p>
      <w:pPr>
        <w:pStyle w:val="Style17"/>
        <w:spacing w:lineRule="auto" w:line="360" w:before="0" w:after="0"/>
        <w:ind w:firstLine="709"/>
        <w:jc w:val="both"/>
        <w:rPr/>
      </w:pPr>
      <w:r>
        <w:rPr>
          <w:color w:val="000000"/>
          <w:sz w:val="28"/>
          <w:szCs w:val="28"/>
        </w:rPr>
        <w:t>Этнографические сведения о народах Восточной и Западной Европы, об их языках и обычаях содержались в древнерусских летописях, «Слове о полку Игореве» и других памятниках. «Хождения» русских паломников в Палестину (игумен Даниил и др.) знакомили со странами Ближнего Востока. Во 2-й половине 15 в. Афанасий Никитин побывал в Индии и оставил описание обычаев этой страны («Хожение за три моря»).</w:t>
      </w:r>
    </w:p>
    <w:p>
      <w:pPr>
        <w:pStyle w:val="Style17"/>
        <w:spacing w:lineRule="auto" w:line="360" w:before="0" w:after="0"/>
        <w:ind w:firstLine="709"/>
        <w:jc w:val="both"/>
        <w:rPr>
          <w:color w:val="000000"/>
          <w:sz w:val="28"/>
          <w:szCs w:val="28"/>
        </w:rPr>
      </w:pPr>
      <w:r>
        <w:rPr>
          <w:color w:val="000000"/>
          <w:sz w:val="28"/>
          <w:szCs w:val="28"/>
        </w:rPr>
        <w:t>Возникновение многонационального Русского государства в 15-16 вв. привело к расширению этнографических знаний. В 17 в. русские землепроходцы, служилые люди, а за ними крестьяне проникли в Сибирь до крайнего С.-В. Азии; сибирские летописи и другие источники содержат сведения о сибирских народах. Особенно важны труды С.У. Ремезова, составившего первый сибирский атлас («Чертежная книга Сибири»), где на картах нанесены названия народов, и «Описание о сибирских народах...» (сохранилось в отрывках). В 1675 глава русского посольства в Китай Спафарий составил обстоятельное описание этой страны.</w:t>
      </w:r>
      <w:r>
        <w:rPr>
          <w:rStyle w:val="FootnoteCharacters"/>
          <w:rStyle w:val="FootnoteAnchor"/>
          <w:color w:val="000000"/>
          <w:sz w:val="28"/>
          <w:szCs w:val="28"/>
        </w:rPr>
        <w:footnoteReference w:id="3"/>
      </w:r>
    </w:p>
    <w:p>
      <w:pPr>
        <w:pStyle w:val="Style17"/>
        <w:spacing w:lineRule="auto" w:line="360" w:before="0" w:after="0"/>
        <w:ind w:firstLine="709"/>
        <w:jc w:val="both"/>
        <w:rPr/>
      </w:pPr>
      <w:r>
        <w:rPr>
          <w:color w:val="000000"/>
          <w:sz w:val="28"/>
          <w:szCs w:val="28"/>
        </w:rPr>
        <w:t>К началу 18 в. относится одна из первых в мире специальных этнографических работ - книга Г.И. Новицкого о хантах («Краткое описание о народе остяцком...»). В 18 в. было организовано несколько больших научных экспедиций, в том числе Великая Северная экспедиция 1733-43, в задачи которой входило изучение народов Сибири. Программа собирания сведений о сибирских народах была основана на анкете, составленной В.Н. Татищевым, который первым предложил группировать народы по родству языка (этот принцип лежит в основе и современной классификации). Г.Ф. Миллер - глава сухопутного отряда экспедиции - написал труд «История Сибири»; участник экспедиции С.П. Крашенинников оставил ценное «Описание земли Камчатки» (1775). Многочисленные материалы по Этнография России дали Академические экспедиции 1768-74: среди трудов их участников - «Дневные записки» И.И. Лепехина, описание остяков и самоедов В.Ф. Зуева, историко-этнографические сведения о монгольских народах П.С. Палласа. Накопленные данные позволили И.И. Георги подготовить 4-томный сводный труд «Описание всех в Российском государстве обитающих народов...» (1776-80). В конце 18 в. усилился интерес к Этнография русских; появились первые публикации русского фольклора (М.Д. Чулков, М.В. Попов и др.).</w:t>
      </w:r>
    </w:p>
    <w:p>
      <w:pPr>
        <w:pStyle w:val="Style17"/>
        <w:spacing w:lineRule="auto" w:line="360" w:before="0" w:after="0"/>
        <w:ind w:firstLine="709"/>
        <w:jc w:val="both"/>
        <w:rPr/>
      </w:pPr>
      <w:r>
        <w:rPr>
          <w:color w:val="000000"/>
          <w:sz w:val="28"/>
          <w:szCs w:val="28"/>
        </w:rPr>
        <w:t>В начале 19 в. крупным событием в истории русской Этнография стали кругосветные плавания (И.Ф. Крузенштерн, Ю.Ф. Лисянский и др.), во время которых были исследованы архипелаги Тихого океана и быт их аборигенов. Дальнейшее расширение этнографического кругозора связано с экспедицией в Бразилию (Г. Лангсдорф), с исследованиями Иакинфа Бичурина в Китае, И. Вениаминова, Ф.П. Врангеля и др. на Алеутских островах и Аляске. В России по распоряжению генерал-губернатора Восточной Сибири М.М. Сперанского собирались сведения о народных обычаях (1819-21).</w:t>
      </w:r>
    </w:p>
    <w:p>
      <w:pPr>
        <w:pStyle w:val="Style17"/>
        <w:spacing w:lineRule="auto" w:line="360" w:before="0" w:after="0"/>
        <w:ind w:firstLine="709"/>
        <w:jc w:val="both"/>
        <w:rPr/>
      </w:pPr>
      <w:r>
        <w:rPr>
          <w:color w:val="000000"/>
          <w:sz w:val="28"/>
          <w:szCs w:val="28"/>
        </w:rPr>
        <w:t>Уже в первые десятилетия 19 в. наметилось размежевание двух главных направлений в изучении быта (особенно русского): прогрессивного и просветительского (Ф.Н. Глинка, Н.А. Бестужев), выступавшего за улучшение народного быта, и реакционного, идеализировавшего патриархальный быт, православие (И.М. Снегирев, И.П. Сахаров, А.В. Терещенко, ими был собран большой этнографический материал).</w:t>
      </w:r>
    </w:p>
    <w:p>
      <w:pPr>
        <w:pStyle w:val="Style17"/>
        <w:spacing w:lineRule="auto" w:line="360" w:before="0" w:after="0"/>
        <w:ind w:firstLine="709"/>
        <w:jc w:val="both"/>
        <w:rPr/>
      </w:pPr>
      <w:r>
        <w:rPr>
          <w:color w:val="000000"/>
          <w:sz w:val="28"/>
          <w:szCs w:val="28"/>
        </w:rPr>
        <w:t>К 40-м гг. 19 в., благодаря накопленным данным, назрела потребность в оформлении Этнография как самостоятельной науки; в журналах появился термин «Этнография». В 1845 по почину передовых русских интеллигентов было основано Русское географическое общество (РГО) и при нем - Отделение Этнография (руководитель К.М. Бэр, затем Н.И. Надеждин). Русская Этнография стала развиваться в системе географических наук. Отделение разослало по всем губерниям программы по этнографическому описанию местностей, деревень, уездов. На основе полученных рукописей (около 2 тыс.) стал публиковаться «Этнографический сборник» (1853-64), позже - «Записки РГО по Отделению Этнография».</w:t>
      </w:r>
    </w:p>
    <w:p>
      <w:pPr>
        <w:pStyle w:val="Style17"/>
        <w:spacing w:lineRule="auto" w:line="360" w:before="0" w:after="0"/>
        <w:ind w:firstLine="709"/>
        <w:jc w:val="both"/>
        <w:rPr/>
      </w:pPr>
      <w:r>
        <w:rPr>
          <w:color w:val="000000"/>
          <w:sz w:val="28"/>
          <w:szCs w:val="28"/>
        </w:rPr>
        <w:t>В 1840-60-х гг. были организованы экспедиции (РГО, Академии наук и др.) и поездки отдельных ученых по разным областям страны: М.А. Кастрен собрал материал по Этнография и языкам народов Севера и Сибири; А.Ф. Миддендорф исследовал Восточную Сибирь. Участники «Литературной экспедиции» (1856) - писатели и этнографы (А.Ф. Писемский, А.Н. Островский, С.В. Максимов) - публиковали материалы поездок по Европейской России. В. В. Радлов изучал (1860—70) тюркские народы Южной Сибири и Средней Азии.</w:t>
      </w:r>
    </w:p>
    <w:p>
      <w:pPr>
        <w:pStyle w:val="Style17"/>
        <w:spacing w:lineRule="auto" w:line="360" w:before="0" w:after="0"/>
        <w:ind w:firstLine="709"/>
        <w:jc w:val="both"/>
        <w:rPr/>
      </w:pPr>
      <w:r>
        <w:rPr>
          <w:color w:val="000000"/>
          <w:sz w:val="28"/>
          <w:szCs w:val="28"/>
        </w:rPr>
        <w:t>Продуктивной была деятельность собирателей русского фольклора - В.И. Даля, П.В. Киреевского, П.Н. Рыбникова, А.Ф. Гильфердинга, А.Н. Афанасьева и др. Материалы по крестьянскому быту собирали П.С. Ефименко, П.И. Якушкин, И.Г. Пыжов и др.</w:t>
      </w:r>
    </w:p>
    <w:p>
      <w:pPr>
        <w:pStyle w:val="Style17"/>
        <w:spacing w:lineRule="auto" w:line="360" w:before="0" w:after="0"/>
        <w:ind w:firstLine="709"/>
        <w:jc w:val="both"/>
        <w:rPr/>
      </w:pPr>
      <w:r>
        <w:rPr>
          <w:color w:val="000000"/>
          <w:sz w:val="28"/>
          <w:szCs w:val="28"/>
        </w:rPr>
        <w:t>С середины 19 в. началась разработка теоретических основ Этнография Представители либерально-буржуазного направления (Надеждин, К.Д. Кавелин) ограничивали задачи Этнография историко-познавательными целями; Кавелин сравнивал народные верования с геологическими пластами. Революционеры демократы (В.Г. Белинский, А.И. Герцен, Н.А. Добролюбов) видели в Этнография средство познания современной жизни народа. Н.Г. Чернышевский среди других исторических дисциплин первое место отводил Этнография, которая давала понятие о «первоначальном виде» современных учреждений. Предвосхищая мысль Моргана и других эволюционистов, он писал, что «каждое племя, стоящее на одной из ступеней развития между самым грубым дикарством и цивилизациею, служит представителем одного из тех фазисов исторической жизни, которые были проходимы европейскими народами в древнейшие времена» (Полн. собр. соч., т. 2, 1949, с. 618).</w:t>
      </w:r>
    </w:p>
    <w:p>
      <w:pPr>
        <w:pStyle w:val="Style17"/>
        <w:spacing w:lineRule="auto" w:line="360" w:before="0" w:after="0"/>
        <w:ind w:firstLine="709"/>
        <w:jc w:val="both"/>
        <w:rPr/>
      </w:pPr>
      <w:r>
        <w:rPr>
          <w:color w:val="000000"/>
          <w:sz w:val="28"/>
          <w:szCs w:val="28"/>
        </w:rPr>
        <w:t>Эти правильные мысли, однако, не получили широкого признания. В русской Этнография распространилось влияние мифологической школы (Афанасьев, А.А. Потебня, Ф.И. Буслаев, О. Миллер и др.).</w:t>
      </w:r>
    </w:p>
    <w:p>
      <w:pPr>
        <w:pStyle w:val="Style17"/>
        <w:spacing w:lineRule="auto" w:line="360" w:before="0" w:after="0"/>
        <w:ind w:firstLine="709"/>
        <w:jc w:val="both"/>
        <w:rPr/>
      </w:pPr>
      <w:r>
        <w:rPr>
          <w:color w:val="000000"/>
          <w:sz w:val="28"/>
          <w:szCs w:val="28"/>
        </w:rPr>
        <w:t>После крестьянской реформы 1861 стала издаваться краеведческая литература, возникли местные научные и краеведческие общества. Новыми центрами Этнография стали общество любителей естествознания, антропологии и Этнография при Московском университете (ОЛЕАЭ, основано в 1864) и общество археологии, истории и Э. при Казанском университете (ОАИЭ, основано в 1878). ОЛЕАЭ была организована Всероссийская этнографическая выставка (1867), материалы которой были переданы в Румянцевский музей.</w:t>
      </w:r>
    </w:p>
    <w:p>
      <w:pPr>
        <w:pStyle w:val="Style17"/>
        <w:spacing w:lineRule="auto" w:line="360" w:before="0" w:after="0"/>
        <w:ind w:firstLine="709"/>
        <w:jc w:val="both"/>
        <w:rPr/>
      </w:pPr>
      <w:r>
        <w:rPr>
          <w:color w:val="000000"/>
          <w:sz w:val="28"/>
          <w:szCs w:val="28"/>
        </w:rPr>
        <w:t>Главным направлением Этнография в пореформенную эпоху стало изучение общественного и семейного быта, сельской общины, юридических обычаев - проблем, вставших после отмены крепостного права. Плодотворно изучалось также народное творчество (С.В. Максимов, П.В. Шейн, Е.Р. Романов, В.Н. Добровольский, П.П. Чубинский и др.). В Сибири большую научно-собирательскую работу вели местные исследователи (Д. Банзаров, Г. Цыбиков) и ссыльные революционеры (И.А. Худяков, В.Г. Богораз, Л.Я. Штернберг и др.).</w:t>
      </w:r>
    </w:p>
    <w:p>
      <w:pPr>
        <w:pStyle w:val="Style17"/>
        <w:spacing w:lineRule="auto" w:line="360" w:before="0" w:after="0"/>
        <w:ind w:firstLine="709"/>
        <w:jc w:val="both"/>
        <w:rPr/>
      </w:pPr>
      <w:r>
        <w:rPr>
          <w:color w:val="000000"/>
          <w:sz w:val="28"/>
          <w:szCs w:val="28"/>
        </w:rPr>
        <w:t>С 1870-х гг. расширилось изучение зарубежных стран (путешествия Н.М. Пржевальского, Г.Н. Потанина и других по Центральной Азии, И.П. Минаева - в Индию, В. Юнкера - в Африку). Особое место в истории Этнография занимают исследования Н.Н. Миклухо-Маклая, посвятившего всю жизнь антропологическому и этнографическому изучению населения Океании.</w:t>
      </w:r>
    </w:p>
    <w:p>
      <w:pPr>
        <w:pStyle w:val="Style17"/>
        <w:spacing w:lineRule="auto" w:line="360" w:before="0" w:after="0"/>
        <w:ind w:firstLine="709"/>
        <w:jc w:val="both"/>
        <w:rPr/>
      </w:pPr>
      <w:r>
        <w:rPr>
          <w:color w:val="000000"/>
          <w:sz w:val="28"/>
          <w:szCs w:val="28"/>
        </w:rPr>
        <w:t>Главным течением в Этнография стал эволюционизм: видные его представители - М.М. Ковалевский, семья Харузиных, Штернберг и Д.Н. Анучин, использовавший комплексный метод в исторических исследованиях (данные археологии, Этнография и антропологии). Значительным становилось воздействие марксизма. Его влияние испытал Ковалевский, изучивший патриархально-семейную общину как одну из форм разложения первобытнообщинного строя (важность этого открытия подчеркнул Энгельс). Н.И. Зибер в «Очерках первобытной экономической культуры» (1883) проанализировал первобытно-коллективистские производственные отношения.</w:t>
      </w:r>
    </w:p>
    <w:p>
      <w:pPr>
        <w:pStyle w:val="Style17"/>
        <w:spacing w:lineRule="auto" w:line="360" w:before="0" w:after="0"/>
        <w:ind w:firstLine="709"/>
        <w:jc w:val="both"/>
        <w:rPr/>
      </w:pPr>
      <w:r>
        <w:rPr>
          <w:color w:val="000000"/>
          <w:sz w:val="28"/>
          <w:szCs w:val="28"/>
        </w:rPr>
        <w:t>С конца 19 в., помимо фольклора и общественно-семейного быта, серьезно стала изучаться материальная культура (поселения, одежда, орудия, промыслы), с чем связано появление и расширение этнографических музеев. Усилили научную деятельность крупнейший Музей антропологии и этнографии АН, Румянцевский музей (хранитель этнографических коллекций - Вс. Миллер). В 1902 основан этнографический отдел Русского музея (во главе с Д.А. Клеменцем). Появилась этнографическая периодика: «Этнографическое обозрение» (с 1889), «Живая старина» (с 1890) и до. Много материала было собрано частным «Этнографическое бюро» кн. В. Н. Тенишева (1898-1901). Разрабатывались научные принципы изучения фольклора (Б.М. и Ю.М. Соколовы, А.Н. Веселовский, Миллер), народной музыки (Е. Этнография Линёва соединила запись мелодии и текста). В работе Музыкальной этнографической комиссии, основанной в 1901, приняли участие Н.А. Римский-Корсаков, С.И. Танеев и др.</w:t>
      </w:r>
    </w:p>
    <w:p>
      <w:pPr>
        <w:pStyle w:val="Style17"/>
        <w:spacing w:lineRule="auto" w:line="360" w:before="0" w:after="0"/>
        <w:ind w:firstLine="709"/>
        <w:jc w:val="both"/>
        <w:rPr/>
      </w:pPr>
      <w:r>
        <w:rPr>
          <w:color w:val="000000"/>
          <w:sz w:val="28"/>
          <w:szCs w:val="28"/>
        </w:rPr>
        <w:t>С начала 20 в. значительно возросло число популярных изданий, свидетельствующих о демократизации науки. Авторами общедоступных книг были Е.И. Водовозова, Д.А. Коропчевский, Я.А. Берлин и др. Появились коллективные издания и популярные серии: «Народы земли» (т. 1-4, 1903-11), «Народы России» (1905) и др., многотомное географическое издание «Россия» (под ред. В.П. Семёнова-Тян-Шанского, 1899-1914).</w:t>
      </w:r>
    </w:p>
    <w:p>
      <w:pPr>
        <w:pStyle w:val="Style17"/>
        <w:spacing w:lineRule="auto" w:line="360" w:before="0" w:after="0"/>
        <w:ind w:firstLine="709"/>
        <w:jc w:val="both"/>
        <w:rPr/>
      </w:pPr>
      <w:r>
        <w:rPr>
          <w:color w:val="000000"/>
          <w:sz w:val="28"/>
          <w:szCs w:val="28"/>
        </w:rPr>
        <w:t>Накануне Октябрьской революции 1917 общая картина состояния Этнография в теоретическом отношении была пёстрой. Ощущалась необходимость новых методов исследования и обобщений (что особенно подчёркивал А.Н. Максимов).</w:t>
      </w:r>
    </w:p>
    <w:p>
      <w:pPr>
        <w:pStyle w:val="Style17"/>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 xml:space="preserve">2 Развитие и становление российской этнографи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Октябрьская революция 1917 создала новые благоприятные условия для развития этнографической науки, опиравшейся на гуманистическое и демократическое наследие дореволюционной Этнография Определяющую роль в послереволюционных этнографических исследованиях сыграла тесная их связь с практическими задачами советского многонационального государства. Создание национальных областей и округов, преобразование культуры и быта отсталых народов требовали углублённого их изучения. С этой целью уже в 1917 была создана Комиссия по изучению племенного состава населения России и сопредельных стран, в 1930 на её базе - институт по изучению народов СССР. Важное значение имела деятельность Комитета содействия народностям северных окраин при Президиуме ВЦИК (1924-35), одним из руководителей которого был Богораз. В 1926 был создан журнал «Этнография» (с 1931 - «Советская этнография»). Для координации работ в области Этнография и смежных дисциплин в 1933 был организован институт антропологии, археологии и Этнография в Ленинграде, в 1937 на его основе - Институт этнографии АН СССР.</w:t>
      </w:r>
    </w:p>
    <w:p>
      <w:pPr>
        <w:pStyle w:val="Style17"/>
        <w:spacing w:lineRule="auto" w:line="360" w:before="0" w:after="0"/>
        <w:ind w:firstLine="709"/>
        <w:jc w:val="both"/>
        <w:rPr/>
      </w:pPr>
      <w:r>
        <w:rPr>
          <w:color w:val="000000"/>
          <w:sz w:val="28"/>
          <w:szCs w:val="28"/>
        </w:rPr>
        <w:t>В послереволюционной Этнография наметилась тенденция формирования историко-материалистического подхода к исследованию первобытного общества и культуры (П.И. Кушнер, В.К. Никольский). В конце 20 - начале 30-х гг. в советской Этнография и большинстве других гуманитарных наук развернулись дискуссии, призванные преодолеть теоретические разногласия и утвердить марксистские принципы (этнографическое совещание 1929 и археолого-этнографическое совещание 1932). Теоретическую базу научных исследований советских этнографов составили ленинские работы по национальному вопросу, об общественных укладах и некапиталистическом пути развития отсталых народов, о национальной культуре и её классовом содержании.</w:t>
      </w:r>
    </w:p>
    <w:p>
      <w:pPr>
        <w:pStyle w:val="Style17"/>
        <w:spacing w:lineRule="auto" w:line="360" w:before="0" w:after="0"/>
        <w:ind w:firstLine="709"/>
        <w:jc w:val="both"/>
        <w:rPr/>
      </w:pPr>
      <w:r>
        <w:rPr>
          <w:color w:val="000000"/>
          <w:sz w:val="28"/>
          <w:szCs w:val="28"/>
        </w:rPr>
        <w:t>Этнографические работы 30-х гг. основывались на марксистско-ленинской методологии. Внимание этнографов концентрировалось на вопросах общественного строя, различных формах патриархальных и патриархально-феодальных отношений. Расширилось сравнительно-историческое изучение первобытнообщинного строя, матриархата, военной демократии и т. д. (Е.Г. Кагаров, Е.Ю. Кричевский, А.М. Золотарев, С.П. Косвен и др.). По инициативе Штернберга и Богораза широкие масштабы приняла собирательская деятельность на Крайнем С. (Е.Ю. Крейнович, А.А. Попов, Г.М. Василевич и др.). Сложилась советская школа в Этнография</w:t>
      </w:r>
    </w:p>
    <w:p>
      <w:pPr>
        <w:pStyle w:val="Style17"/>
        <w:spacing w:lineRule="auto" w:line="360" w:before="0" w:after="0"/>
        <w:ind w:firstLine="709"/>
        <w:jc w:val="both"/>
        <w:rPr/>
      </w:pPr>
      <w:r>
        <w:rPr>
          <w:color w:val="000000"/>
          <w:sz w:val="28"/>
          <w:szCs w:val="28"/>
        </w:rPr>
        <w:t>В 50-70-е гг. 20 в. этнографические исследования развёртываются как в институте Этнография АН СССР, так и в многочисленных научных учреждениях, высших учебных заведениях, музеях союзных и автономных республик и др. Наметились два основных направления исследований: проблемы первобытной истории и историко-этнографическое изучение народов мира.</w:t>
      </w:r>
    </w:p>
    <w:p>
      <w:pPr>
        <w:pStyle w:val="Style17"/>
        <w:spacing w:lineRule="auto" w:line="360" w:before="0" w:after="0"/>
        <w:ind w:firstLine="709"/>
        <w:jc w:val="both"/>
        <w:rPr/>
      </w:pPr>
      <w:r>
        <w:rPr>
          <w:color w:val="000000"/>
          <w:sz w:val="28"/>
          <w:szCs w:val="28"/>
        </w:rPr>
        <w:t>Важное мировоззренческое значение имеет изучение истории первобытного общества, проводимое этнографами совместно с археологами и антропологами. Введён в научный оборот обширный материал, свидетельствующий об исторической универсальности первобытнообщинного строя, доказано повсеместное распространение дуальной организации (Золотарев). Существенно продвинулось изучение поздних форм первобытнообщинного строя: установлена сложная структура патриархального рода, начата разработка исторических типов большой и малой семьи. В свете данных современная Этнография уточнена схема развития семейно-брачных отношений первобытности, из которой исключены гипотетически реконструированные Морганом стадии кровнородственной семьи и семьи пуналуа (Д.А. Ольдерогге и др.). Были углублены представления по вопросам периодизации истории первобытного общества, соотношения рода и общины, характера ранних форм брачных отношений и др. (Толстов, Н.А. Бутинов, М.О. Косвен, Ю.П. Петрова-Аверкиева, А.И. Першиц, Ю.И. Семенов и др.).</w:t>
      </w:r>
    </w:p>
    <w:p>
      <w:pPr>
        <w:pStyle w:val="Style17"/>
        <w:spacing w:lineRule="auto" w:line="360" w:before="0" w:after="0"/>
        <w:ind w:firstLine="709"/>
        <w:jc w:val="both"/>
        <w:rPr/>
      </w:pPr>
      <w:r>
        <w:rPr>
          <w:color w:val="000000"/>
          <w:sz w:val="28"/>
          <w:szCs w:val="28"/>
        </w:rPr>
        <w:t>Важное место заняла разработка проблем этнической истории, которая ведётся советскими этнографами совместно с археологами и антропологами. Такой комплексный подход позволил существенно продвинуть изучение конкретных вопросов происхождения народов СССР. Исследуются проблемы происхождения народов Западной Европы, Америки, Азии, Африки, Австралии и Океании. Исследования проблем этнической истории показали, что все современные народы сложились из разных этнических компонентов, имеют смешанный состав; тем самым опровергаются измышления о «расовой чистоте», «национальной исключительности» отдельных народов.</w:t>
      </w:r>
    </w:p>
    <w:p>
      <w:pPr>
        <w:pStyle w:val="Style17"/>
        <w:spacing w:lineRule="auto" w:line="360" w:before="0" w:after="0"/>
        <w:ind w:firstLine="709"/>
        <w:jc w:val="both"/>
        <w:rPr/>
      </w:pPr>
      <w:r>
        <w:rPr>
          <w:color w:val="000000"/>
          <w:sz w:val="28"/>
          <w:szCs w:val="28"/>
        </w:rPr>
        <w:t>Большое внимание уделяется исследованию материальной культуры - истории с.-х. техники, поселений, жилища, одежды народов СССР (Е. Этнография Бломквист, М.В. Битов, Н.И. Лебедева, Е.Н. Студенецкая, Г.С. Маслова, Г.С. Читая и др.), а также зарубежных стран. Для обобщения всех накопленных сведений по истории материальной культуры народов СССР создаются специальные историко-этнографические региональные атласы: опубликованы атласы по народам Сибири (1961) и «Русские» (ч. 1-2, 1967-70).</w:t>
      </w:r>
    </w:p>
    <w:p>
      <w:pPr>
        <w:pStyle w:val="Style17"/>
        <w:spacing w:lineRule="auto" w:line="360" w:before="0" w:after="0"/>
        <w:ind w:firstLine="709"/>
        <w:jc w:val="both"/>
        <w:rPr/>
      </w:pPr>
      <w:r>
        <w:rPr>
          <w:color w:val="000000"/>
          <w:sz w:val="28"/>
          <w:szCs w:val="28"/>
        </w:rPr>
        <w:t>Значительно расширилось исследование народного творчества: изобразительного искусства (С.В. Иванов, В.Н. Чернецов, С.И. Вайнштейн и др.), фольклора (П.Г. Богатырев, Этнография В. Померанцева, В.Я. Пропп и др.). Изучаются вопросы истории религии, её происхождения и ранних форм (С.А. Токарев, А.Ф. Анисимов, Б.И. Шаревская и др.).</w:t>
      </w:r>
    </w:p>
    <w:p>
      <w:pPr>
        <w:pStyle w:val="Style17"/>
        <w:spacing w:lineRule="auto" w:line="360" w:before="0" w:after="0"/>
        <w:ind w:firstLine="709"/>
        <w:jc w:val="both"/>
        <w:rPr/>
      </w:pPr>
      <w:r>
        <w:rPr>
          <w:color w:val="000000"/>
          <w:sz w:val="28"/>
          <w:szCs w:val="28"/>
        </w:rPr>
        <w:t>Одним из важнейших методов историко-этнографического исследования является комплексное изучение народов с использованием данных смежных наук. Таким методом исследована история многих в прошлом бесписьменных народов Сибири (Василевич, Л.П. Потапов, И.С. Гурвия и др.). Значительная работа проделана по этнографическому изучению восточнославянских народов - русского (В.В. Богданов, Д.К. Зеленин, В.Ю. Крупянская, Б.А. Куфтин, Л.М. Сабурова, К.В. Чистов и др.), украинского (К.Г. Гуслистый, Г.Е. Стельмах, В.Ф. Горленко и др.), белорусского (В.К. Бондарчик, М.Я. Гринблат, Л.А. Молчанова и др.), народов Закавказья (В.В. Бардавелидзе, Д.С. Вардумян, Ш.Д. Инал-Ипа, С.Д. Лисициан, А.И. Робакидзе, Р.Л. Харадзе, Читая и др.), Северного Кавказа (В.К. Гарданов, Г.А. Кокиев, Л.И. Лавров и др.), Средней Азии (М.С. Андреев, Н.А. Кисляков, С.М. Абрамзон, Т.А. Жданко, О.А. Сухарева и др.), Прибалтики (В.С. Жиленас, М.К. Степерманис, Г.Н. Строд, Л.Н. Терентьева и др.), Поволжья (В.Н. Белицер. Н.И. Воробьев, К.И. Козлова, Т.А. Крюкова, Р.Г. Кузеев и др.).</w:t>
      </w:r>
    </w:p>
    <w:p>
      <w:pPr>
        <w:pStyle w:val="Style17"/>
        <w:spacing w:lineRule="auto" w:line="360" w:before="0" w:after="0"/>
        <w:ind w:firstLine="709"/>
        <w:jc w:val="both"/>
        <w:rPr/>
      </w:pPr>
      <w:r>
        <w:rPr>
          <w:color w:val="000000"/>
          <w:sz w:val="28"/>
          <w:szCs w:val="28"/>
        </w:rPr>
        <w:t>Одно из центральных мест в деятельности советских этнографов занимает изучение современных этнических и культурно-бытовых процессов в СССР. Развёртываются этносоциологические исследования национальных процессов (Ю.В. Арутюнян, Л.М. Дробижева, В.В. Пименов и др.). Начато этнографическое изучение процессов межнационального сближения, формирования общесоюзных черт культуры новой исторической общности — советского народа.</w:t>
      </w:r>
    </w:p>
    <w:p>
      <w:pPr>
        <w:pStyle w:val="Style17"/>
        <w:spacing w:lineRule="auto" w:line="360" w:before="0" w:after="0"/>
        <w:ind w:firstLine="709"/>
        <w:jc w:val="both"/>
        <w:rPr/>
      </w:pPr>
      <w:r>
        <w:rPr>
          <w:color w:val="000000"/>
          <w:sz w:val="28"/>
          <w:szCs w:val="28"/>
        </w:rPr>
        <w:t>Ряд историко-этнографических исследований посвящен народам зарубежных стран. Положено начало сравнительно-типологическому изучению их культуры (Токарев, О.Л. Ганцкая, И.Н. Гроздова и др.); ведётся исследование их этнической истории (С.Р. Смирнов, Ольдерогге, С.А. Арутюнов, Р.Ф. Итс и др.). Исследуются современные этнические и культурно-бытовые процессы в Азии и Океании (Н.Н. Чебоксаров, П.И. Пучков, М.В. Крюков), Африке (Ольдерогге, И.И. Потехин, С.Р. Смирнов, Р.Н. Исмагилова и др.). Начато исследование современных этнических процессов в США, Канаде, странах Латинской Америки (С.А. Гонионский, М.Я. Берзина, Ш.А. Богина и др.), в Западной Европе (В.И. Козлов и др.).</w:t>
      </w:r>
    </w:p>
    <w:p>
      <w:pPr>
        <w:pStyle w:val="Style17"/>
        <w:spacing w:lineRule="auto" w:line="360" w:before="0" w:after="0"/>
        <w:ind w:firstLine="709"/>
        <w:jc w:val="both"/>
        <w:rPr/>
      </w:pPr>
      <w:r>
        <w:rPr>
          <w:color w:val="000000"/>
          <w:sz w:val="28"/>
          <w:szCs w:val="28"/>
        </w:rPr>
        <w:t>Значительное развитие получили в СССР этнодемографические и этногеографические исследования. Было создано несколько способов сочетания на картах этнических и демографических показателей (П.И. Кушнер, С.И. Брук, П.Е. Терлецкий). Изданы обобщающая карта «Народы мира» и сводный труд «Атлас народов мира» (1964). Наиболее значительный результат этнодемографических исследований - труд «Численность» и расселение народов мира» (1962), где дана подробная характеристика национального состава населения всех стран, численность отдельных народов и территория их расселения.</w:t>
      </w:r>
    </w:p>
    <w:p>
      <w:pPr>
        <w:pStyle w:val="Style17"/>
        <w:spacing w:lineRule="auto" w:line="360" w:before="0" w:after="0"/>
        <w:ind w:firstLine="709"/>
        <w:jc w:val="both"/>
        <w:rPr/>
      </w:pPr>
      <w:r>
        <w:rPr>
          <w:color w:val="000000"/>
          <w:sz w:val="28"/>
          <w:szCs w:val="28"/>
        </w:rPr>
        <w:t>Для понимания общих закономерностей развития культуры в целом и складывания её специфических свойств у отдельных народов большое значение имеет разработанное советскими этнографами (М.Г. Левин, Чебоксаров) учение о хозяйственно-культурных типах. Советские учёные исследуют также проблемы взаимовлияния культур, роль преемственности и обновления в развития культуры (С.Н. Артановский, Арутюнов, Пименов и др.). Ведётся теоретическая работа по установлению сущности таких понятий, как «этнос», «этническая общность», «этнические процессы», по их типологии (Ю.В. Бромлей, Токарев, Чебоксаров, Козлов и др.).</w:t>
      </w:r>
    </w:p>
    <w:p>
      <w:pPr>
        <w:pStyle w:val="Style17"/>
        <w:spacing w:lineRule="auto" w:line="360" w:before="0" w:after="0"/>
        <w:ind w:firstLine="709"/>
        <w:jc w:val="both"/>
        <w:rPr>
          <w:color w:val="000000"/>
          <w:sz w:val="28"/>
          <w:szCs w:val="28"/>
        </w:rPr>
      </w:pPr>
      <w:r>
        <w:rPr>
          <w:color w:val="000000"/>
          <w:sz w:val="28"/>
          <w:szCs w:val="28"/>
        </w:rPr>
        <w:t>Продолжается изучение истории отечественной и критический анализ зарубежной Этнография Большое научное и политическое значение имеют работы советских этнографов и антропологов, разоблачающих расизм, неоколониализм, национализм (И.Р. Григулевич, Г.Ф. Дебец, М.Ф. Нестурх, Этнография Л. Нитобург, Я.Я. Рогинский и др.).</w:t>
      </w:r>
      <w:r>
        <w:rPr>
          <w:rStyle w:val="FootnoteCharacters"/>
          <w:rStyle w:val="FootnoteAnchor"/>
          <w:color w:val="000000"/>
          <w:sz w:val="28"/>
          <w:szCs w:val="28"/>
        </w:rPr>
        <w:footnoteReference w:id="4"/>
      </w:r>
    </w:p>
    <w:p>
      <w:pPr>
        <w:pStyle w:val="Style17"/>
        <w:spacing w:lineRule="auto" w:line="360" w:before="0" w:after="0"/>
        <w:ind w:firstLine="709"/>
        <w:jc w:val="both"/>
        <w:rPr/>
      </w:pPr>
      <w:r>
        <w:rPr>
          <w:color w:val="000000"/>
          <w:sz w:val="28"/>
          <w:szCs w:val="28"/>
        </w:rPr>
        <w:t>Одним из важнейших итогов работы советских этнографов явилось издание 13-томной (18 кн.) серии «Народы мира» (общая ред. С. П. Толстова, 1954-66), «Очерков общей этнографии» (т. 1-5, 1957-68). Вырос международный престиж советской этнографической науки: советские этнографы участвуют в международных конгрессах и симпозиумах; в СССР постоянно приезжают иностранные учёные для консультаций и стажировки. Многие труды советских этнографов переведены на иностранные языки.</w:t>
      </w:r>
    </w:p>
    <w:p>
      <w:pPr>
        <w:pStyle w:val="Style17"/>
        <w:spacing w:lineRule="auto" w:line="360" w:before="0" w:after="0"/>
        <w:ind w:firstLine="709"/>
        <w:jc w:val="both"/>
        <w:rPr/>
      </w:pPr>
      <w:r>
        <w:rPr>
          <w:color w:val="000000"/>
          <w:sz w:val="28"/>
          <w:szCs w:val="28"/>
        </w:rPr>
        <w:t>Выполняя не только познавательные, но и идеологические функции, советская Этнография, базирующаяся на марксистско-ленинской методологии, направлена на решение актуальных мировоззренческих и практически значимых вопросов, способствующих сближению народов СССР.</w:t>
      </w:r>
    </w:p>
    <w:p>
      <w:pPr>
        <w:pStyle w:val="Style17"/>
        <w:spacing w:lineRule="auto" w:line="360" w:before="0" w:after="0"/>
        <w:ind w:firstLine="709"/>
        <w:jc w:val="both"/>
        <w:rPr>
          <w:color w:val="000000"/>
          <w:sz w:val="28"/>
          <w:szCs w:val="28"/>
        </w:rPr>
      </w:pPr>
      <w:r>
        <w:rPr>
          <w:color w:val="000000"/>
          <w:sz w:val="28"/>
          <w:szCs w:val="28"/>
        </w:rPr>
        <w:t>Научная работа в области Этнография проводится специальными научными учреждениями - научно-исследовательскими этнографическими институтами (в СССР - в системе АН - этнографии институт им. Н. Н. Миклухо-Маклая и др.), университетами, музеями (в т. ч. этнографическими музеями), существующими в большинстве стран этнографическими обществами. Публикация собранных материалов и исследований осуществляется этнографическими журналами и др. специальными изданиями. В 1948 был создан связанный в своей деятельности с ЮНЕСКО Международный союз антропологов и этнографов. Регулярно созываются (с 1934) международные конгрессы.</w:t>
      </w:r>
      <w:r>
        <w:rPr>
          <w:rStyle w:val="FootnoteCharacters"/>
          <w:rStyle w:val="FootnoteAnchor"/>
          <w:color w:val="000000"/>
          <w:sz w:val="28"/>
          <w:szCs w:val="28"/>
        </w:rPr>
        <w:footnoteReference w:id="5"/>
      </w:r>
    </w:p>
    <w:p>
      <w:pPr>
        <w:pStyle w:val="Style17"/>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ссийская этнография в настоящее врем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 xml:space="preserve">В русской этнографии уже в конце XIX в. утверждался, как уже упоминалось, заботами Д.Н. Анучина метод комплексного подхода к изучению этнографических и историко-культурных проблем. По убеждению Д.Н. Анучина, данные какой-либо одной науки- этнографии, антропологии, археологии, истории - не могут дать полное и правильное представление о всей сложности HCTopk человеческой культуры. Поэтому необходимо комплексное использование их материала В своих работах Д.Н. Анучин блестяще показал преимущества нового подхода к анализу разных явлений. Метод Анучина был развит советскими учеными. Данные многих наук используются и в полевой работе. Интересные результаты дают комплексные экспедиции, работающие по единой, согласованной программе (работы Прибалтийской комплексной экспедиции. Хорезмской комплексной экспедиции). </w:t>
      </w:r>
    </w:p>
    <w:p>
      <w:pPr>
        <w:pStyle w:val="Style17"/>
        <w:spacing w:lineRule="auto" w:line="360" w:before="0" w:after="0"/>
        <w:ind w:firstLine="709"/>
        <w:jc w:val="both"/>
        <w:rPr/>
      </w:pPr>
      <w:r>
        <w:rPr>
          <w:color w:val="000000"/>
          <w:sz w:val="28"/>
          <w:szCs w:val="28"/>
        </w:rPr>
        <w:t xml:space="preserve">Метод пространственного определения как расселения самих народов, так и особенностей их культуры был также тщательно разработан в советской этнографии, хотя применение его началось еще в XIX в. Большой вклад в этническую картографию внесл П.Е. Терлецкий и П.И. Кушнер, разработавшие этнические карты с показателями плотности населения. Составленные в Институте этнографии АН СССР этнические карты не имеют себе равных в мире. Метод картографирования широко применяется и при составлении этнографических атласов. Уже первые работы по обобщению, систематизации материалов для атласов, выделению групп типов явлений дали очень интересные результаты. Выпущенные этнографические атласы (Атлас народов Сибири, Русский этнографический Атлас) позволили по-новому оценить многие явления культуры. </w:t>
      </w:r>
    </w:p>
    <w:p>
      <w:pPr>
        <w:pStyle w:val="Style17"/>
        <w:spacing w:lineRule="auto" w:line="360" w:before="0" w:after="0"/>
        <w:ind w:firstLine="709"/>
        <w:jc w:val="both"/>
        <w:rPr>
          <w:color w:val="000000"/>
          <w:sz w:val="28"/>
          <w:szCs w:val="28"/>
        </w:rPr>
      </w:pPr>
      <w:r>
        <w:rPr>
          <w:color w:val="000000"/>
          <w:sz w:val="28"/>
          <w:szCs w:val="28"/>
        </w:rPr>
        <w:t xml:space="preserve">Развитие естественных и точных наук, появление удобной вычислительной техники оказали влияние на распространение методов массового количественного анализа в этнографии. По сути дела, зародыш такого анализа содержался уже в сравнительно-типологическом методе, но тогда ограничивались лиш визуальными наблюдениями. Теперь появилась возможность на основе большого количества данных провести анализ явлений, пользуясь статистико-математической методикой. </w:t>
      </w:r>
      <w:r>
        <w:rPr>
          <w:rStyle w:val="FootnoteCharacters"/>
          <w:rStyle w:val="FootnoteAnchor"/>
          <w:color w:val="000000"/>
          <w:sz w:val="28"/>
          <w:szCs w:val="28"/>
        </w:rPr>
        <w:footnoteReference w:id="6"/>
      </w:r>
    </w:p>
    <w:p>
      <w:pPr>
        <w:pStyle w:val="Style17"/>
        <w:spacing w:lineRule="auto" w:line="360" w:before="0" w:after="0"/>
        <w:ind w:firstLine="709"/>
        <w:jc w:val="both"/>
        <w:rPr>
          <w:color w:val="000000"/>
          <w:sz w:val="28"/>
          <w:szCs w:val="28"/>
        </w:rPr>
      </w:pPr>
      <w:r>
        <w:rPr>
          <w:color w:val="000000"/>
          <w:sz w:val="28"/>
          <w:szCs w:val="28"/>
        </w:rPr>
        <w:t xml:space="preserve">Применение методов количественной оценки явлений потребовало перестроить и практику полевой работы. Вместо описательной методики стали применяться методы анкетирования, когда в опросный лист (анкету) выносится группа вопросов, получаемые ответы фиксируются в определенной стандартизированной форме. После накопления материалы поступают на статистическую обработку. Уже первые шаги в этом направлении показали большую эффективность такого метода для изучения этнических процессов современности (соотношение родного языка и предпочитаемого языка обучения в школе, межнациональные браки и степень их распространенности в разных условиях и др.). Количественные методы анализа позволяют привлечь для решения этнографических проблем и дополнительные группы источников (данные демографических, страховых переписей, данные торговли о потреблении разных товаров и т. п.). Интересные результаты дали опыты применения метода количественной оценки и при изучении отдельных элементов культуры (жилища, орнаменты и др.), особенно в сочетании с картографированием явлений. Выявились и его недостатки. Они чаще всего коренятся в начальной стадии составления программ - в отборе типологических групп для анализа. Не всегда правильно и обоснованно выделяются этнически-специфичные признаки явлений культуры. </w:t>
      </w:r>
    </w:p>
    <w:p>
      <w:pPr>
        <w:pStyle w:val="Style17"/>
        <w:spacing w:lineRule="auto" w:line="360" w:before="0" w:after="0"/>
        <w:ind w:firstLine="709"/>
        <w:jc w:val="both"/>
        <w:rPr>
          <w:color w:val="000000"/>
          <w:sz w:val="28"/>
          <w:szCs w:val="28"/>
        </w:rPr>
      </w:pPr>
      <w:r>
        <w:rPr>
          <w:color w:val="000000"/>
          <w:sz w:val="28"/>
          <w:szCs w:val="28"/>
        </w:rPr>
        <w:t xml:space="preserve">В зарубежной этнографии стали также широко применять счетную технику и методы формально-типологического анализа. Особенности методики варьируются у разных исследователей (структурно-типологический метод, экономическая антропология и др.). Зарубежные исследователи получают очень интересные результаты. Но отсутствие правильной методологии исследования, влияние концепций буржуазной философии на понимание законов развития человеческой культуры сводят к минимуму ценность таких работ. Несмотря на громкие, почти рекламные названия новых методов и методик (системный метод, структурный метод, структурно-системный метод и т. п.), все они продолжают концентрироваться вокруг отдельных, частных принципов изучения, не умея или не желая охватить предмет в целом. Противопоставляя свои методы марксизму прямо или в форме «развития», «преодоления» марксизма, они часто заимствуют в марксизме какую-либо одну сторону, один принцип, превращая его в универсальный метод. Недаром исследования в буржуазной этнографии меняются так же часто, как и концепции науки. </w:t>
      </w:r>
    </w:p>
    <w:p>
      <w:pPr>
        <w:pStyle w:val="Style17"/>
        <w:spacing w:lineRule="auto" w:line="360" w:before="0" w:after="0"/>
        <w:ind w:firstLine="709"/>
        <w:jc w:val="both"/>
        <w:rPr>
          <w:color w:val="000000"/>
          <w:sz w:val="28"/>
          <w:szCs w:val="28"/>
        </w:rPr>
      </w:pPr>
      <w:r>
        <w:rPr>
          <w:color w:val="000000"/>
          <w:sz w:val="28"/>
          <w:szCs w:val="28"/>
        </w:rPr>
        <w:t xml:space="preserve">Несмотря на появление новых методов, новых источников, новых направлений в современной этнографии, сохраняется и роль методов полевого наблюдения, полевого исследования. Общая методология научного подхода к изучению этнографии в советской науке благотворно сказалась и на разработке принципов полевых исследований. Накопленный исследователями опыт изучения культуры и быта российских народов методом непосредственного наблюдения позволил определить два его направления - стационарный, дающий углубленное изучение, но на ограниченной территории, и экспедиционный, дающий широкий географический охват изучаемых явлений, позволяющий установить области их распространения. Определились и способы обследования во время экспедиций (маршрутный, кустовой). Были разработаны приемы изучения отдельных явлений и элементов культуры, правила их фиксации в полевых документах. Совершенствовались и правила сбора музейных экспонатов (комплексность коллекций, оформление экспонатов как будущих источников научных обобщений и др.)-Методами научной работы овладевают не только специалисты, получающие этнографическое образование, но и широкий круг работников местных музеев, краеведов. </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так, цель этой работы выполнена, мы рассмотрели исорию развития русской этнографии. Задачи выполнены, теперь можо подвести выводы.</w:t>
      </w:r>
    </w:p>
    <w:p>
      <w:pPr>
        <w:pStyle w:val="Normal"/>
        <w:spacing w:lineRule="auto" w:line="360"/>
        <w:ind w:firstLine="709"/>
        <w:jc w:val="both"/>
        <w:rPr>
          <w:color w:val="000000"/>
          <w:sz w:val="28"/>
          <w:szCs w:val="28"/>
        </w:rPr>
      </w:pPr>
      <w:r>
        <w:rPr>
          <w:color w:val="000000"/>
          <w:sz w:val="28"/>
          <w:szCs w:val="28"/>
        </w:rPr>
        <w:t xml:space="preserve">Этнография общественная наука, изучающая народы-этносы и др. этнические общности, их этногенез, быт, культурно-исторические отношения. Основной предмет Этнография составляют черты традиционной повседневной (бытовой) культуры народа, образующие его этнический облик. </w:t>
      </w:r>
    </w:p>
    <w:p>
      <w:pPr>
        <w:pStyle w:val="Normal"/>
        <w:spacing w:lineRule="auto" w:line="360"/>
        <w:ind w:firstLine="709"/>
        <w:jc w:val="both"/>
        <w:rPr>
          <w:color w:val="000000"/>
          <w:sz w:val="28"/>
          <w:szCs w:val="28"/>
        </w:rPr>
      </w:pPr>
      <w:r>
        <w:rPr>
          <w:color w:val="000000"/>
          <w:sz w:val="28"/>
          <w:szCs w:val="28"/>
        </w:rPr>
        <w:t xml:space="preserve">Главный источник этнографии - данные, полученные методом непосредственного наблюдения жизни народа (стационарные и экспедиционные исследования, сбор коллекций и др.); используются также материалы анкетных опросов. Во взаимодействии с другими науками (археология, история) Этнография воссоздаёт этническую историю, первобытнообщинный строй (по его пережиткам у современных народов). </w:t>
      </w:r>
    </w:p>
    <w:p>
      <w:pPr>
        <w:pStyle w:val="Normal"/>
        <w:spacing w:lineRule="auto" w:line="360"/>
        <w:ind w:firstLine="709"/>
        <w:jc w:val="both"/>
        <w:rPr>
          <w:color w:val="000000"/>
          <w:sz w:val="28"/>
          <w:szCs w:val="28"/>
        </w:rPr>
      </w:pPr>
      <w:r>
        <w:rPr>
          <w:color w:val="000000"/>
          <w:sz w:val="28"/>
          <w:szCs w:val="28"/>
        </w:rPr>
        <w:t>С искусствоведением и фольклористикой Этнография связывает проблематика народного творчества, с экономическими науками, социологией - исследование хозяйственной деятельности и социальной структуры, с языкознанием - проблема языкового родства, влияний и т. д. Данные географии используются при изучении взаимодействия этноса и природной среды, типов расселения, при составлении этнографических карт. Миграции и численность народов исследуются совместно с демографией, этногенез - с антропологией. Этнография ставит и решает как познавательные, так и практические проблемы этнических аспектов перестройки быта, современных этнических процессов, формирования новых наций, борьбы с пережитками и т. д.</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color w:val="000000"/>
          <w:sz w:val="28"/>
          <w:szCs w:val="28"/>
        </w:rPr>
      </w:pPr>
      <w:r>
        <w:rPr>
          <w:color w:val="000000"/>
          <w:sz w:val="28"/>
          <w:szCs w:val="28"/>
        </w:rPr>
        <w:t xml:space="preserve">1. Бромлей Ю. В., Этнос и этнография, М., 2006. 341с. </w:t>
      </w:r>
    </w:p>
    <w:p>
      <w:pPr>
        <w:pStyle w:val="Normal"/>
        <w:spacing w:lineRule="auto" w:line="360"/>
        <w:rPr>
          <w:color w:val="000000"/>
          <w:sz w:val="28"/>
          <w:szCs w:val="28"/>
        </w:rPr>
      </w:pPr>
      <w:r>
        <w:rPr>
          <w:color w:val="000000"/>
          <w:sz w:val="28"/>
          <w:szCs w:val="28"/>
        </w:rPr>
        <w:t xml:space="preserve">2. Введение в этнографию, М., 1941: </w:t>
      </w:r>
    </w:p>
    <w:p>
      <w:pPr>
        <w:pStyle w:val="Normal"/>
        <w:spacing w:lineRule="auto" w:line="360"/>
        <w:rPr>
          <w:color w:val="000000"/>
          <w:sz w:val="28"/>
          <w:szCs w:val="28"/>
        </w:rPr>
      </w:pPr>
      <w:r>
        <w:rPr>
          <w:color w:val="000000"/>
          <w:sz w:val="28"/>
          <w:szCs w:val="28"/>
        </w:rPr>
        <w:t xml:space="preserve">3. Истоки этнографической науки. (До середины XIX в.), М., 2008. 287с. </w:t>
      </w:r>
    </w:p>
    <w:p>
      <w:pPr>
        <w:pStyle w:val="Normal"/>
        <w:spacing w:lineRule="auto" w:line="360"/>
        <w:rPr>
          <w:color w:val="000000"/>
          <w:sz w:val="28"/>
          <w:szCs w:val="28"/>
        </w:rPr>
      </w:pPr>
      <w:r>
        <w:rPr>
          <w:color w:val="000000"/>
          <w:sz w:val="28"/>
          <w:szCs w:val="28"/>
        </w:rPr>
        <w:t xml:space="preserve">4. Концепции зарубежной этнологии, М., 2006. 574с. </w:t>
      </w:r>
    </w:p>
    <w:p>
      <w:pPr>
        <w:pStyle w:val="Normal"/>
        <w:spacing w:lineRule="auto" w:line="360"/>
        <w:rPr>
          <w:color w:val="000000"/>
          <w:sz w:val="28"/>
          <w:szCs w:val="28"/>
        </w:rPr>
      </w:pPr>
      <w:r>
        <w:rPr>
          <w:color w:val="000000"/>
          <w:sz w:val="28"/>
          <w:szCs w:val="28"/>
        </w:rPr>
        <w:t xml:space="preserve">5. Кушнер П. И., Этнические территории и этнические границы, в сборнике: Тр. института этнографии, т. 15, М., 2006. 641с. </w:t>
      </w:r>
    </w:p>
    <w:p>
      <w:pPr>
        <w:pStyle w:val="Normal"/>
        <w:spacing w:lineRule="auto" w:line="360"/>
        <w:rPr>
          <w:color w:val="000000"/>
          <w:sz w:val="28"/>
          <w:szCs w:val="28"/>
        </w:rPr>
      </w:pPr>
      <w:r>
        <w:rPr>
          <w:color w:val="000000"/>
          <w:sz w:val="28"/>
          <w:szCs w:val="28"/>
        </w:rPr>
        <w:t xml:space="preserve">6. Левин М. Г., Очерки по истории антропологии в России, М., 2006. 354с. </w:t>
      </w:r>
    </w:p>
    <w:p>
      <w:pPr>
        <w:pStyle w:val="Normal"/>
        <w:spacing w:lineRule="auto" w:line="360"/>
        <w:rPr>
          <w:color w:val="000000"/>
          <w:sz w:val="28"/>
          <w:szCs w:val="28"/>
        </w:rPr>
      </w:pPr>
      <w:r>
        <w:rPr>
          <w:color w:val="000000"/>
          <w:sz w:val="28"/>
          <w:szCs w:val="28"/>
        </w:rPr>
        <w:t xml:space="preserve">7. Левин М. Г., Чебоксаров Н. Н., Хозяйственно-культурные типы и историко-этнографические области, «Советская этнография», 2005, № 4; </w:t>
      </w:r>
    </w:p>
    <w:p>
      <w:pPr>
        <w:pStyle w:val="Normal"/>
        <w:spacing w:lineRule="auto" w:line="360"/>
        <w:rPr>
          <w:color w:val="000000"/>
          <w:sz w:val="28"/>
          <w:szCs w:val="28"/>
        </w:rPr>
      </w:pPr>
      <w:r>
        <w:rPr>
          <w:color w:val="000000"/>
          <w:sz w:val="28"/>
          <w:szCs w:val="28"/>
        </w:rPr>
        <w:t xml:space="preserve">8. Очерки истории русской этнографии, фольклористики и антропологии, в. 1-6, М., 1956-74 (Тр. института этнографии, т. 30, 85, 91, 94, 95, 102); </w:t>
      </w:r>
    </w:p>
    <w:p>
      <w:pPr>
        <w:pStyle w:val="Normal"/>
        <w:spacing w:lineRule="auto" w:line="360"/>
        <w:rPr>
          <w:color w:val="000000"/>
          <w:sz w:val="28"/>
          <w:szCs w:val="28"/>
        </w:rPr>
      </w:pPr>
      <w:r>
        <w:rPr>
          <w:color w:val="000000"/>
          <w:sz w:val="28"/>
          <w:szCs w:val="28"/>
        </w:rPr>
        <w:t xml:space="preserve">9. Проблемы антропологии и этнографии в свете научного наследия Ф. Энгельса, М., 2006. 671с. </w:t>
      </w:r>
    </w:p>
    <w:p>
      <w:pPr>
        <w:pStyle w:val="Normal"/>
        <w:spacing w:lineRule="auto" w:line="360"/>
        <w:rPr>
          <w:color w:val="000000"/>
          <w:sz w:val="28"/>
          <w:szCs w:val="28"/>
        </w:rPr>
      </w:pPr>
      <w:r>
        <w:rPr>
          <w:color w:val="000000"/>
          <w:sz w:val="28"/>
          <w:szCs w:val="28"/>
        </w:rPr>
        <w:t xml:space="preserve">10. Пыпин А. Н., История русской этнографии, т. 1-4, СПБ, 1890-92. </w:t>
      </w:r>
    </w:p>
    <w:p>
      <w:pPr>
        <w:pStyle w:val="Normal"/>
        <w:spacing w:lineRule="auto" w:line="360"/>
        <w:rPr>
          <w:color w:val="000000"/>
          <w:sz w:val="28"/>
          <w:szCs w:val="28"/>
        </w:rPr>
      </w:pPr>
      <w:r>
        <w:rPr>
          <w:color w:val="000000"/>
          <w:sz w:val="28"/>
          <w:szCs w:val="28"/>
        </w:rPr>
        <w:t xml:space="preserve">11. Этнография народов СССР, М., 1958; его же, История русской этнографии, М., 2006. 328с. </w:t>
      </w:r>
    </w:p>
    <w:p>
      <w:pPr>
        <w:pStyle w:val="Normal"/>
        <w:spacing w:lineRule="auto" w:line="360"/>
        <w:rPr/>
      </w:pPr>
      <w:r>
        <w:rPr>
          <w:color w:val="000000"/>
          <w:sz w:val="28"/>
          <w:szCs w:val="28"/>
        </w:rPr>
        <w:t xml:space="preserve">12. Харузин Н. Н., Этнография, в. 1-4, СПБ, 2006. 638с.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этнографию, М., 1941:с. 15.</w:t>
      </w:r>
    </w:p>
  </w:footnote>
  <w:footnote w:id="3">
    <w:p>
      <w:pPr>
        <w:pStyle w:val="Footnote"/>
        <w:rPr/>
      </w:pPr>
      <w:r>
        <w:rPr>
          <w:rStyle w:val="FootnoteCharacters"/>
        </w:rPr>
        <w:footnoteRef/>
      </w:r>
      <w:r>
        <w:rPr/>
        <w:t xml:space="preserve"> </w:t>
      </w:r>
      <w:r>
        <w:rPr/>
        <w:t>Пыпин А. Н., История русской этнографии, т. 1-4, СПБ, 1890-92.с. 52.</w:t>
      </w:r>
    </w:p>
  </w:footnote>
  <w:footnote w:id="4">
    <w:p>
      <w:pPr>
        <w:pStyle w:val="Footnote"/>
        <w:rPr/>
      </w:pPr>
      <w:r>
        <w:rPr>
          <w:rStyle w:val="FootnoteCharacters"/>
        </w:rPr>
        <w:footnoteRef/>
      </w:r>
      <w:r>
        <w:rPr/>
        <w:t xml:space="preserve"> </w:t>
      </w:r>
      <w:r>
        <w:rPr/>
        <w:t>Этнография народов СССР, М., 1958; его же, История русской этнографии, М., 2006. с. 163.</w:t>
      </w:r>
    </w:p>
  </w:footnote>
  <w:footnote w:id="5">
    <w:p>
      <w:pPr>
        <w:pStyle w:val="Footnote"/>
        <w:rPr/>
      </w:pPr>
      <w:r>
        <w:rPr>
          <w:rStyle w:val="FootnoteCharacters"/>
        </w:rPr>
        <w:footnoteRef/>
      </w:r>
      <w:r>
        <w:rPr/>
        <w:t xml:space="preserve"> </w:t>
      </w:r>
      <w:r>
        <w:rPr/>
        <w:t>Пыпин А. Н., История русской этнографии, т. 1-4, СПБ, 1890-92.с. 98.</w:t>
      </w:r>
    </w:p>
  </w:footnote>
  <w:footnote w:id="6">
    <w:p>
      <w:pPr>
        <w:pStyle w:val="Footnote"/>
        <w:rPr/>
      </w:pPr>
      <w:r>
        <w:rPr>
          <w:rStyle w:val="FootnoteCharacters"/>
        </w:rPr>
        <w:footnoteRef/>
      </w:r>
      <w:r>
        <w:rPr/>
        <w:t xml:space="preserve"> </w:t>
      </w:r>
      <w:r>
        <w:rPr/>
        <w:t>Харузин Н. Н., Этнография, в. 1-4, СПБ, 2006. с. 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lineRule="auto" w:line="360"/>
      <w:ind w:firstLine="709"/>
      <w:jc w:val="both"/>
    </w:pPr>
    <w:rPr>
      <w:b/>
      <w:bCs/>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7:00Z</dcterms:created>
  <dc:creator>Danti Saviera</dc:creator>
  <dc:description/>
  <cp:keywords/>
  <dc:language>en-US</dc:language>
  <cp:lastModifiedBy>Mage</cp:lastModifiedBy>
  <dcterms:modified xsi:type="dcterms:W3CDTF">2011-10-07T08:37:00Z</dcterms:modified>
  <cp:revision>2</cp:revision>
  <dc:subject/>
  <dc:title>Содержание</dc:title>
</cp:coreProperties>
</file>