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bookmarkStart w:id="0" w:name="d74"/>
      <w:bookmarkEnd w:id="0"/>
      <w:r>
        <w:rPr>
          <w:b/>
          <w:sz w:val="28"/>
          <w:szCs w:val="28"/>
        </w:rPr>
        <w:t>Российский государственный университет им. И. Канта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ий факультет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конографические сюжеты в Древнерусской живописи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оведческо-терминологический словарь,</w:t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 xml:space="preserve">выполнила студентк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урса</w:t>
      </w:r>
    </w:p>
    <w:p>
      <w:pPr>
        <w:pStyle w:val="Style14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 «история»</w:t>
      </w:r>
    </w:p>
    <w:p>
      <w:pPr>
        <w:pStyle w:val="Style14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отова Анастасия.</w:t>
      </w:r>
    </w:p>
    <w:p>
      <w:pPr>
        <w:pStyle w:val="Style14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град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гиосоритисса</w:t>
      </w:r>
      <w:r>
        <w:rPr>
          <w:rFonts w:cs="Times New Roman" w:ascii="Times New Roman" w:hAnsi="Times New Roman"/>
          <w:sz w:val="28"/>
          <w:szCs w:val="28"/>
        </w:rPr>
        <w:t xml:space="preserve"> – см. Заступниц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хангел Гавриил</w:t>
      </w:r>
      <w:r>
        <w:rPr>
          <w:sz w:val="28"/>
          <w:szCs w:val="28"/>
        </w:rPr>
        <w:t xml:space="preserve"> - изображается  иногда с райскою ветвью в руке, которая была принесена им Богоматери, а иногда в правой руке с фонарем, внутри которого горит свеча, а в левой - с зеркалом из яспис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Архангел Михаил – </w:t>
      </w:r>
      <w:r>
        <w:rPr>
          <w:sz w:val="28"/>
          <w:szCs w:val="28"/>
        </w:rPr>
        <w:t>изображается с жезлом в левой руке.</w:t>
      </w:r>
    </w:p>
    <w:p>
      <w:pPr>
        <w:pStyle w:val="Style14"/>
        <w:tabs>
          <w:tab w:val="clear" w:pos="708"/>
          <w:tab w:val="left" w:pos="4395" w:leader="none"/>
          <w:tab w:val="center" w:pos="467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4395" w:leader="none"/>
          <w:tab w:val="center" w:pos="4677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>-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лаговещение</w:t>
      </w:r>
      <w:r>
        <w:rPr>
          <w:sz w:val="28"/>
          <w:szCs w:val="28"/>
        </w:rPr>
        <w:t xml:space="preserve">  - Матерь Божия на иконах Благовещения изображается иногда стоящей и беседующей с Архангелом, иногда сидящей, как на престоле. Подножие, так же как и престол, испещрено золотыми лучами. 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-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" w:name="d74"/>
      <w:bookmarkStart w:id="2" w:name="d77"/>
      <w:bookmarkEnd w:id="1"/>
      <w:r>
        <w:rPr>
          <w:rFonts w:cs="Times New Roman" w:ascii="Times New Roman" w:hAnsi="Times New Roman"/>
          <w:b/>
          <w:sz w:val="28"/>
          <w:szCs w:val="28"/>
        </w:rPr>
        <w:t>Васиотисса</w:t>
      </w:r>
      <w:r>
        <w:rPr>
          <w:rFonts w:cs="Times New Roman" w:ascii="Times New Roman" w:hAnsi="Times New Roman"/>
          <w:sz w:val="28"/>
          <w:szCs w:val="28"/>
        </w:rPr>
        <w:t xml:space="preserve"> - один из иконографических изводов Богоматери «Одигитрия», по которому она изображается стоящей с Младенцем на правой руке.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 во храм</w:t>
      </w:r>
      <w:r>
        <w:rPr>
          <w:rFonts w:cs="Times New Roman" w:ascii="Times New Roman" w:hAnsi="Times New Roman"/>
          <w:sz w:val="28"/>
          <w:szCs w:val="28"/>
        </w:rPr>
        <w:t xml:space="preserve"> - сюжет иллюстрирует текст апокрифического Первоевангелия Иакова о том, что будущая Богоматерь была посвящена Богу и отдана в Иерусалимский храм, где прожила 12 лет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несение Господне</w:t>
      </w:r>
      <w:r>
        <w:rPr>
          <w:sz w:val="28"/>
          <w:szCs w:val="28"/>
        </w:rPr>
        <w:t xml:space="preserve"> - вверху иконы в круглой славе, поддерживаемой двумя ангелами, изображается возносящийся Христос. Под ним, в центре, Богоматерь в позе Оранты с поднятыми в стороны и вверх руками. В Евангелии о Богородице не говорится, вероятно, Ее образ здесь олицетворяет христианскую Церковь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Воскресение Христово</w:t>
      </w:r>
      <w:r>
        <w:rPr>
          <w:sz w:val="28"/>
          <w:szCs w:val="28"/>
        </w:rPr>
        <w:t xml:space="preserve"> - Спаситель изображен сходящим в преисподнюю, окруженный сиянием, пронизанный лучами, небесными кругами (мандрола), — знаменующими Его божественное достоинство и славу. Край одежды Христа развевается и приподнят ветром. Ноги Спасителя попирают сокрушенные врата ада, сорванные с заклепов и простертые крестообразно над бездной. В левой руке Христос держит крест. Правая рука протянута Адаму. По другую сторону бездны Ева простирает закрытые краем одежды руки к Христу, стоя на коленях. По правую руку Христа мы видим сонм пророков во главе с Предтечей. По левую руку Спасителя, со стороны Евы, — сонм праотцов. Горы, в верхней части, сужаясь и, сходясь друг к другу, образуют вход в преисподнюю. Над ними два Ангела, вносящие орудия страстей: крест, трость с губкой, наполненной уксусом и желчью, и копье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Воскрешение Лазаря</w:t>
      </w:r>
      <w:r>
        <w:rPr>
          <w:sz w:val="28"/>
          <w:szCs w:val="28"/>
        </w:rPr>
        <w:t xml:space="preserve"> - на иконах изображается Христос с группой апостолов сзади него, справа - темная высокая пещера. Иисус протягивает руки к уже вставшему спеленатому Лазарю. Здесь же прислужники, фарисеи, сестры Марфа и Мария, которые склоняются к ногам Христа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илостивая («Панахранта»)</w:t>
      </w:r>
      <w:r>
        <w:rPr>
          <w:sz w:val="28"/>
          <w:szCs w:val="28"/>
        </w:rPr>
        <w:t xml:space="preserve"> - Божия Матерь изображена сидящей на престоле. На коленях она держит Младенца Христа. Престол символизирует царственную славу Богородицы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Вход Господень в Иерусалим</w:t>
      </w:r>
      <w:r>
        <w:rPr>
          <w:sz w:val="28"/>
          <w:szCs w:val="28"/>
        </w:rPr>
        <w:t xml:space="preserve"> - Ученики привели осла, покрыли его своими одеждами, Иисус сел, и процессия тронулась. Множество народа встречало известного Своими чудесами и исцелениями Учителя; люди устилали Его путь одеждами и пальмовыми ветвями, радостно крича: «Осанна (спасение)! Благословен грядущий во имя Господне Царь Израилев!» Иисус со славой входил в Иерусалим - город, где Он вскоре будет предан, подвергнут истязаниям и мучительной смерти — распятию на крест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-</w:t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3" w:name="d84"/>
      <w:r>
        <w:rPr>
          <w:sz w:val="28"/>
          <w:szCs w:val="28"/>
        </w:rPr>
        <w:t>Гликофилуса</w:t>
      </w:r>
      <w:r>
        <w:rPr>
          <w:b w:val="false"/>
          <w:sz w:val="28"/>
          <w:szCs w:val="28"/>
        </w:rPr>
        <w:t xml:space="preserve"> </w:t>
      </w:r>
      <w:bookmarkEnd w:id="3"/>
      <w:r>
        <w:rPr>
          <w:b w:val="false"/>
          <w:sz w:val="28"/>
          <w:szCs w:val="28"/>
        </w:rPr>
        <w:t>– см. Умилени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-</w:t>
      </w:r>
      <w:r>
        <w:rPr>
          <w:sz w:val="28"/>
          <w:szCs w:val="28"/>
        </w:rPr>
        <w:t>З</w:t>
      </w:r>
      <w:r>
        <w:rPr>
          <w:b w:val="false"/>
          <w:sz w:val="28"/>
          <w:szCs w:val="28"/>
        </w:rPr>
        <w:t>-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ступница («Агиосоритисса») - </w:t>
      </w:r>
      <w:r>
        <w:rPr>
          <w:b w:val="false"/>
          <w:sz w:val="28"/>
          <w:szCs w:val="28"/>
        </w:rPr>
        <w:t xml:space="preserve">на иконах этого типа Богородица изображается в полный рост, без Младенца, обращенной вправо иногда со свитком в руке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-</w:t>
      </w:r>
      <w:r>
        <w:rPr>
          <w:sz w:val="28"/>
          <w:szCs w:val="28"/>
        </w:rPr>
        <w:t>И</w:t>
      </w:r>
      <w:r>
        <w:rPr>
          <w:b w:val="false"/>
          <w:sz w:val="28"/>
          <w:szCs w:val="28"/>
        </w:rPr>
        <w:t>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оанн Богосл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изображается среди скалистого ландшафта, сидящим на низком табурете и диктующим юноше Прохору, который, записывая, сидит перед ним. С неба на Иоанна нисходит лучистое сияние — символ высшего благодатного озарения. </w:t>
      </w:r>
      <w:bookmarkStart w:id="4" w:name="d107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ириотис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дин из иконографических типов изображения Богоматери, стоящей и держащей перед собой Младенца.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дигитрия</w:t>
      </w:r>
      <w:r>
        <w:rPr>
          <w:rFonts w:cs="Times New Roman" w:ascii="Times New Roman" w:hAnsi="Times New Roman"/>
          <w:sz w:val="28"/>
          <w:szCs w:val="28"/>
        </w:rPr>
        <w:t xml:space="preserve">  («Путеводительница») - на этой иконе мы видим Божию Матерь, правая рука которой указывает на Богомладенца Христа, восседающего на левой руке. Младенец сидит на руках Богоматери, правой рукой Он благословляет, а левой держит свиток, реже — книгу. Изображения строгие, прямоличные, головы Христа и Пречистой Девы не касаются друг друга. </w:t>
      </w:r>
      <w:bookmarkStart w:id="5" w:name="d135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анта</w:t>
      </w:r>
      <w:r>
        <w:rPr>
          <w:rFonts w:cs="Times New Roman" w:ascii="Times New Roman" w:hAnsi="Times New Roman"/>
          <w:sz w:val="28"/>
          <w:szCs w:val="28"/>
        </w:rPr>
        <w:t xml:space="preserve"> («Молящаяся») — один из типов изображения Богоматери, восходящий к раннехристианским изображениям душ умерших, которые молятся за оставшихся на земле живых; представляет Богоматерь без Младенца, в рост, с воздетыми руками, разведенными в стороны и согнутыми в локтях, т. е. в традиционном жесте заступнической молитвы.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На Ее лоне, на фоне круглой сферы — Спас Эмману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нахранта – </w:t>
      </w:r>
      <w:r>
        <w:rPr>
          <w:rFonts w:cs="Times New Roman" w:ascii="Times New Roman" w:hAnsi="Times New Roman"/>
          <w:sz w:val="28"/>
          <w:szCs w:val="28"/>
        </w:rPr>
        <w:t>с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илостива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окров Богоматери</w:t>
      </w:r>
      <w:r>
        <w:rPr>
          <w:sz w:val="28"/>
          <w:szCs w:val="28"/>
        </w:rPr>
        <w:t xml:space="preserve"> - Богоматерь Оранта изображена на облаке, по сторонам ее ангелы, внизу пророки, Иоанн Предтеча, апостолы Петр и Павел, справа Андрей Юродивый и Епифаний. Богоматерь представлена на фоне города, который защитила своим покровом. На престоле — со свитком в руке Роман Сладкопевец. Покров красного цвета — воплощение света, светящегося покрова.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Положение во гроб - </w:t>
      </w:r>
      <w:r>
        <w:rPr>
          <w:sz w:val="28"/>
          <w:szCs w:val="28"/>
        </w:rPr>
        <w:t>в каменном гробу представлен лежащий Спаситель, к его главе припадает Богоматерь, над телом склонились Иоанн Богослов и старец Иосиф, рядом стоят жены-мироносицы и Никодим. Иногда в центре на заднем плане изображен крест, на котором был распят Господь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-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Рождество Христово </w:t>
      </w:r>
      <w:r>
        <w:rPr>
          <w:sz w:val="28"/>
          <w:szCs w:val="28"/>
        </w:rPr>
        <w:t xml:space="preserve">- изображение спеленатого Младенца в яслях в пещере, животных у яслей, возлежащей Богоматери и сидящего Иосифа, иногда дополняется изображением ангелов, славословящих Господа, сценой Благовещения пастухам, сценами путешествия и поклонения волхвов и Омовения Младенц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-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Снятие с креста</w:t>
      </w:r>
      <w:r>
        <w:rPr>
          <w:sz w:val="28"/>
          <w:szCs w:val="28"/>
        </w:rPr>
        <w:t xml:space="preserve"> - в композиции представлены Иосиф Аримафейский, поддерживающий тело Иисуса, Никодим, вынимающий гвозди из ног. Иоанн Богослов, стоящий позади или склоняющийся к ногам Иисуса. Богоматерь слева принимает на руки тело Христа и целует его лицо, позади нее — жены-мироносицы, Мария Магдалина целует руку Христа. Под Голгофой, как в Распятии, изображается череп Адам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Собор Богоматери</w:t>
      </w:r>
      <w:r>
        <w:rPr>
          <w:sz w:val="28"/>
          <w:szCs w:val="28"/>
        </w:rPr>
        <w:t xml:space="preserve"> - центром композиции становится образ Богоматери на престоле с Младенцем на коленях, позади престола могут изображаться ясли Спасителя. Богоматери поклоняются волхвы и пастыри, в нижней части изображаются человеческий род и персонификации Земли и Пустыни в виде женщин, одна из которых, согласно тексту стихиры, приносит вертеп, пещеру, а другая – ясли. В людской толпе, восхваляющей Богоматерь, обычно выделялись гимнографы, авторы службы Рождеству – св. Иоанн Дамаскин и Косма Маюмский, а так же другие святые, цари и цариц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Сошествие во ад – </w:t>
      </w:r>
      <w:r>
        <w:rPr>
          <w:sz w:val="28"/>
          <w:szCs w:val="28"/>
        </w:rPr>
        <w:t>см. Воскресение Христов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ас Благое Молч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редкая икона Христа. «Спас Благое Молчание» изображает Христа до Своего прихода к людям. И это единственное изображение Христа, где в нимбе вместо креста пишется восьмиконечная звезда. Звезду образуют два квадрата, один из которых обозначает божественность Господа, другой знаменует собой мрак непостижимости Божества. Спаситель изображается в ангельском чине как юноша в белой далматике (мантии) с широкими рукавами. Руки Его сложены и прижаты к груди, за спиной — опущенные крыль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ас Вседержитель («Пантократор»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На иконе Христос предстает перед нами на троне, облаченным в гиматий и хитон. Лик Спасителя отражает возраст Христа периода проповедничества: у Него прямые гладкие волосы, спускающиеся на плечи, небольшие усы и короткая борода. Правая Его рука благословляет, левая поддерживает закрытое или раскрытое Евангел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ас в сил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центральное изображение в иконостасе православного храма. Христос, в хитоне и гиматии сидящий на престоле с книгой, изображен на фоне красного квадрата с вытянутыми концами. Квадрат — это символ земли. По четырем концам квадрата можно найти изображения ангела (человека), льва, тельца и орла. Это символы евангелистов (соответственно Матфея, Марка, Луки и Иоанна), разносящих спасительное учение во все концы света. Поверх красного квадрата написан синий овал — мир духовный. В синем овале изображены ангелы — силы небесные (отсюда название). Поверх синего овала — красный ромб (символ мира невидимого). Образ показывает Христа таким, каким Он явится в конце време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ас на престол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фигура Христа изображается восседающей на престоле в полный рост. Престол — символ Вселенной, всего видимого и невидимого мира, а кроме того — знак царственной славы Спасител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пас Нерукотворный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ществует два вида изображений Нерукотворного образа: Спас на убрусе и Спас на чрепии. На иконах типа Спас на убрусе лик Христа изображен на плате (полотенце), верхние концы которого завязаны узлами. По нижнему краю пущена кайма. Лик Иисуса Христа — лик человека средних лет с тонкими и одухотворенными чертами, с бородой, разделенной надвое, с длинными, вьющимися на концах волосами и с прямым пробором.  На иконах Спас на чрепии нет изображения плата, фон ровный, а в некоторых случаях имитирует фактуру черепицы или простой каменной кладки. Спас Нерукотворный изображен обычно спокойным, с открытыми глаз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ас Эммануи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образ Христа в возрасте двенадцати лет. Эммануил переводится как «с нами Бог». Отрок-Христос изображается в хитоне и гиматии и со свитком в рук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оиц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изображаются Отец, Сын и Святой Дух, на фоне города, сидящие за столом, на котором стоит ча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иление («Елеуса»)</w:t>
      </w:r>
      <w:r>
        <w:rPr>
          <w:rFonts w:cs="Times New Roman" w:ascii="Times New Roman" w:hAnsi="Times New Roman"/>
          <w:sz w:val="28"/>
          <w:szCs w:val="28"/>
        </w:rPr>
        <w:t xml:space="preserve"> – изображается Младенец-Христос, припавший левой щекой к правой щеке Богоматери. Икона передает полное нежности общение Матери и Сын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Успение Богоматери</w:t>
      </w:r>
      <w:r>
        <w:rPr>
          <w:sz w:val="28"/>
          <w:szCs w:val="28"/>
        </w:rPr>
        <w:t xml:space="preserve"> - оплакивающие Богоматерь апостолы изображаются с обеих сторон ее ложа. Иоанн и Павел склоняются к ней, Петр взмахивает кадильницей, среди апостолов стоят три святители. В центре композиции - Христос, принимающий Душу, в виде небольшой, запеленатой в белое фигурки. В так называемом облачном Успении над Христом парят архангелы, и воспроизведена сцена перенесения апостолов на облаках к ложу, в некоторых изводах композиция усложняется вознесением Богоматери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Ч</w:t>
      </w:r>
      <w:r>
        <w:rPr>
          <w:sz w:val="28"/>
          <w:szCs w:val="28"/>
        </w:rPr>
        <w:t>-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Чудо Георгия о змие</w:t>
      </w:r>
      <w:r>
        <w:rPr>
          <w:sz w:val="28"/>
          <w:szCs w:val="28"/>
        </w:rPr>
        <w:t xml:space="preserve"> - всадник в красном плаще на белом коне колет копьем змея. Композиция икон «Чудо Георгия о змие» бывает в сокращенном варианте и в расширенном. Сокращенный вариант изображает только Георгия на коне, поражающего змия. В правом углу обычно присутствует сегмент неба, в котором — или Христос, благословляющий Победоносца, или Его рука. В расширенном варианте есть и царевна, ведущая усмиренное чудовище на своем пояске в город; и башня с царем, царицей и приближенными, наблюдающими с высоты за происходящими событиями, и народ, дивящийся чуду. Иногда у головы Георгия летит ангел, венчающий Победоносца короной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патов М.В., Древнерусская иконопись. – М., 197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Лазарев В.Н., Русская иконопись от истоков до начал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– М., 198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пенский Б.А., Семиотика иконы. – М., 199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480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Языкова И.К., Богословие иконы. – М., 1994.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Def1">
    <w:name w:val="def1"/>
    <w:qFormat/>
    <w:rPr>
      <w:rFonts w:ascii="Verdana" w:hAnsi="Verdana" w:cs="Times New Roman"/>
      <w:smallCaps/>
      <w:color w:val="6E757F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33:00Z</dcterms:created>
  <dc:creator>Admin</dc:creator>
  <dc:description/>
  <cp:keywords/>
  <dc:language>en-US</dc:language>
  <cp:lastModifiedBy>Mage</cp:lastModifiedBy>
  <cp:lastPrinted>2007-10-23T19:47:00Z</cp:lastPrinted>
  <dcterms:modified xsi:type="dcterms:W3CDTF">2011-10-07T08:33:00Z</dcterms:modified>
  <cp:revision>2</cp:revision>
  <dc:subject/>
  <dc:title/>
</cp:coreProperties>
</file>