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Иллюстрации в средневековых русских книг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русская рукописная кни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нтика цвета в слове и изображе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древнерусских иллюминированных рукописей XI–XIV век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евнейшие дошедшие до нас иллюстрированные рукописные книги датируются пятым веком нашей эры, но книги и свитки декорировались уже в античном мире. В древнем Египте и в Греции рисунками украшались папирусные свитки. Расцвет книжного иллюстрирования был вызван изобретением «книги», т.е. переходом от папирусных свитков к кодексам, состоящим из переплетенных листов пергамена. Этот переход совершался постепенно, между вторым и четвертым веками н.э. Книжное иллюстрирование оставалось одной из самых процветающих форм искусства вплоть д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, когда роскошно декорированные рукописные кодексы постепенно уступили пальму первенства печатным изда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учения художественных приемов книжных иллюстраторов плодотворными являются исследования соотношения книжной миниатюры и других форм древнерусской живописи, главным образом – иконописи. Этими вопросами занимались Н.П. Лихачев, Э.С. Смирнова, А. Поппэ, О.И. Подобедова, И.Н. Лебедева, Г.В. Попов, В. Брюсова, И.А. Кочетков, И.Д. Соловьева и др. В трудах различных ученых отражена зависимость языка миниатюры от иконописной традиции, а также взаимовлияние книжной иллюстрации и некоторых памятников иконописи, прежде всего, – клейм житийных ик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контрольной работы – изучить развитие русской культуры по иллюстрациям средневековых кни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Древнерусская рукописная книг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татаро-монгольского нашествия, опустошившего в 1240 году Киев, мы потеряли огромное количество памятников великой культуры: от XI века до нас дошло лишь три иллюминированных манускрипта. С другой стороны, к XV столетию – веку возвышения Московской Руси – русское книжное искусство стало окончательно самобытным, успев вобрать в себя опыт лучших византийских, сербских и болгарских изографов. Именно поэтому мы ограничимся рассмотрением русской книжной миниатюры от раннего ее шедевра – Остромирова Евангелия (XI в.) до другого шедевра – Киевской Псалтири (X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х иллюстрированных книг XI–XIV веков сохранилось немного. Их легко перечислить и оттого нелегко, охарактеризовав, обобщить. Представляется разумным век за веком описать наиболее характерные манускрипты, указав исторический и культурный контекст эпохи, их породившей. Исключительное влияние на Русь и её культуру почти всегда имела Визан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едставляла собой рукописная книга XI–XIV веков? Она состояла из скрепленных между собою тетрадок, вложенных в переплет. Материалом всех древнейших славянских книг и грамот служил пергамен – особым образом обработанная кожа животных, преимущественно телят. До XIII века пергамен привозили из Греции, по качеству он ничем не отличался от того, на котором сделаны лучшие греческие рукописи XI-XII веков; с XIII века пергамен изготавливался на Руси. Бумага вошла в оборот на Руси лишь с XV века. Для записи текста использовали чернила и гусиные перья. Практически все древнерусские рукописи орнаментально украшены. Заглавия (особый вид орнамента, предваряющий книгу, главу или статью книги) и начальные буквы писались киноварью – краской ярко-красного цвета. В самых роскошных русских книгах, таких как Остромирово Евангелие, Изборник Святослава, Мстиславово Евангелие, заглавия и начальные буквы писались золо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рнамента, некоторые южно-славянские и русские рукописи содержат иллюстрации к тексту – миниатюры. Часто миниатюры целиком заимствовались из греческих рукописей (как, например, в Хрониках Георгия Амартола), реже составлены славянскими иллюстраторами. Писец часто работал в паре с изографом. Для книг большого объема требовалось несколько писцов; иногда над миниатюрами одной и той же книги работали несколько иллюстраторов (как, например, над фигурами евангелистов в Остромировом Евангелии и Мстиславовом Евангелии), что приводило к неоднородности миниатюр и по качеству, и по стил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писные книги часто переписывались, а миниатюры, соответственно, перерисовывались. В работе над книгой писцы допускали ошибки (их не избежал даже переписчик Остромирова Евангелия), некоторые писцы пытались текст выверить и исправить, не всегда удачно. Качество же перерисованных миниатюр почти всегда ухудшалось. Но об этом речь пойдёт дальш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исанного процесса изготовления, написания и украшения книг видно, что они не могли быть широко доступны. Пергамен во все времена стоил недешево; работа писцов, трудившихся до нескольких месяцев над одной книгой, была еще дороже, а работу изографа, использовавшего дорогие краски (и в частности, золото), мог позволить себе лишь очень состоятельный человек. Неудивительно, что почти все ранние иллюминированные рукописи создавались на средства богатых княз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Семантика цвета в слове и изображе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цвете в средневековом искусстве существует множество исследований. В настоящем параграфе затрагиваются лишь вопросы, связанные с семантикой цвета, которые раскрывают связь между словом и изображением в лицевой рукопис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иллюстраций всех рассматриваемых рукописей имеют место примеры, в которых даже в рамках одной миниатюры, в случае неоднократного изображения одного и того же объекта в разные моменты действия, его цвет оказывается различным. Так, в Житии Сергия Радонежского, на иллюстрации к повествованию о воскрешении преподобным отрока, отец умершего мальчика дважды представлен в одеждах разного цвета (Троицкий сп., л. 168). Примечательно, что на иллюстрации к подобному сюжету о воскрешении преподобным отрока в Житии Варлаама Хутынского, отец мальчика также изображен в разных одеждах (Новгородский сб., л. 73 об.). В приведенных примерах, вероятно, применение различной раскраски служило для художника дополнительным средством передачи разновременных событий, изображенных на одной миниатюре. В большинстве же случаев для художника оказывалось просто неважным, какой именно использовать цвет, и его выбор зависел, например, от набора красок, находящихся в его распоряжении, а не от реальной расцветки предме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редкое упоминание цвета в литературном тексте и малая значимость конкретных цветов в иллюстрациях свидетельствует о том, что в средневековой традиции цвет в его конкретно-реалистическом значении играет лишь вспомогательную, второстепенную роль. С другой стороны, цвет в его символическом значении несет особую нагрузку как в тексте, так и в иллюстрац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уемых житийных текстах обнаруживается несколько упоминаний белого цвета. Чаще всего эпитеты «белый» и «светлый» сочетаются в них с эпитетом «ангельский» («ангеловидный», «ангелолепный»), при этом ангелы на миниатюрах никогда не изображаются в белых одеждах (см., напр., Житие Зосимы и Савватия Соловецких, Вахр. сп., л. 35 об.; Житие Антония Сийского, Младший сп., л. 227). Это говорит о том, что сравнение белого цвета и света с ангельской природой имеет в своей основе символическое значение. Белый цвет выступает в текстах не как цветовая характеристика, а как указание на причастность божественно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о всех случаях использования на миниатюрах белого цвета также можно усмотреть его сакральное значение как указание на нечто священное, духовно значимое: белые детали пресвитерского и архиерейского облачений (см., напр., Житие Зосимы и Савватия Соловецких, Вахр. сп., л. 19 и л. 38), белый саван праведника (см. Житие Варлаама Хутынского, Новгородский сб., л. 68 об.). Использование белого цвета в изображении седых волос тоже иногда могло иметь символическое значение. Так, в Житии Антония Сийского в иллюстрации к сцене прихода святого в монастырь он изображен безбородым юношей (см., напр., Младший сп., л. 114); в сцене же рукоположения преподобного во пресвитера, как и на всех последующих миниатюрах, Антоний изображен уже седовласым старцем (Младший сп., л. 121). При этом в тексте Жития говорится, что рукоположение святого произошло лишь через один год его пребывания в монастыре. В данном случае седины указывают не на естественное старение, но на духовное возрастание преподобного, готового принять на себя священнический с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тельно, что в средневековой книжной иллюстрации зимнее время года передается через некие атрибуты зимы, такие как, например, льдины в море (Житие Зосимы и Савватия Соловецких, Вахр. сп., л. 33) или сани (Житие Сергия Радонежского, Троиц. сп., л. 213 об.), но белый снег никогда не изображается. Деревья при этом изображаются в привычном для древнерусского читателя-зрителя виде ствола с условно переданной зеленой кроной. Зеленый цвет оказывается здесь непременным и постоянным признаком любого дерева. В житийных текстах зеленый цвет также не несет в себе никакой символической нагрузки, но является только постоянным эпитетом дерева, растительности. Белый же цвет, имея прежде всего символическое, сакральное значение, не используется миниатюристами для изображения таких «земных» и обыденных вещей как сне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ложностью белого цвета является черный цвет. Его упоминания в исследуемых текстах житий встречаются только в составе слов «черноризец», «черноризцы», обозначающих монашеский чин и указывающих на черный цвет одежды иноков. При этом на миниатюрах одежды монахов никогда не изображаются черными. Отсутствие черного цвета в изображении монашеских риз указывает на то, что черный цвет, как и белый, не является цветовой характеристикой того или иного объекта, а несет символическую нагруз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ми изображались, прежде всего, бездна ада и ее обитатели. В целом же можно констатировать, что черный или близкие к нему темные цвета имеют в древнерусских изображениях отрицательную семантику. Черный цвет является символом небытия, зла, нечистой силы, а в некоторых случаях – болезни и смерти (см., напр., Житие Антония Сийского, Младший сп., л. 277: на миниатюре изображены люди в монастырской больнице, ноги или руки которых закрашены черным цветом, что указывает на больные органы). Поэтому, как символический белый цвет не используется при изображении белого снега, так и символический черный цвет не используется для передачи темноты: ночь обозначается также через некие атрибуты ночи: диск луны (Житие Зосимы и Савватия Соловецкого, Егоровский сп., л. 77) или спящих людей (Житие Зосимы и Савватия Соловецких, Вахр. сп., л. 10, Булатн. сп., л. 26 об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 значимым цветом в любом изображении является красный цвет. В рассматриваемых миниатюрах лицевых житий красным цветом одежд выделены персонажи, значимые в земной, мирской иерархии: цари, князья, вельможи, боя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ниатюрах, иллюстрирующих сцены воскрешения усопших, исцеления больных и бесноватых, доминирующий красный цвет выступал как символ воскресения, исцеления, победы над нечистой силой. Например, в цикле иллюстраций к Чуду о воскрешении отрока преподобным Сергием Радонежским, умерший отрок изображается в синей или желтой рубахе (напр., Троиц. сп., л. 168 об.), а воскресший – только в красной (напр., Троиц. сп., л. 171). В этом и подобных случаях красный цвет носил определенную эмоциональную нагрузку, являлся в миниатюрах цветовым выражением рад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цвет в многочисленных сценах монастырской жизни использовался миниатюристами лишь в тех случаях, когда в монастыре изображались мирские люди. То есть, в большинстве миниатюр красный цвет являлся цветовым знаком мирского, вторгшегося в аскетическую (в том числе – и в цветовом отношении) монастырскую жизн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красный был цветовым сигналом именно мирского начала: это знак и мирской иерархии власти, и земной радости об исцелении больного, и, наконец, просто мирских людей, пришедших в монастырь. В иллюстрируемых же текстах красный цвет (или «киноварь») не упоминается вовсе; слово «красный» встречается только в значении «красивый», применительо к земной красоте прир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ым сигналом, символизирующим красоту и величие горнего мира, безусловно, являлся золотой цвет. Древнерусские миниатюристы золотом преимущественно писали только нимбы, купола и кресты церквей – то, что относится к миру горнему, небесному, а не земно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II в. золотой цвет в миниатюрах перестал иметь сугубо сакральный характер и, наряду с исполнением функции знака горнего мира, он стал обозначением земной иерархии вл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функции и символические значения цвета в Древней Руси могли меняться от средневековья к Новому времени вместе с общим ходом развития литературного и шире – культурного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Обзор древнерусских иллюминированных рукописей XI–XIV век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 ве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081 году в Византии на сто с лишним лет воцарилась Комниновская династия, давшая имя соответствующему периоду в истории и искусстве Византии. Книжная миниатюра достигла пика своего изящества. При императорском дворе и в Студийском монастыре действовали скриптории – мастерские по переписке рукописей. Русь активно впитывала все достижения византийской культуры. Из-за татаро-монгольского нашествия, разорившего Киев с его богатейшими коллекциями, до нашего времени дошло лишь три иллюстрированных манускрипта этого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ромирово Евангелие апракос (Киев, 1056-1057; РНБ. F.п.I.5)</w:t>
      </w:r>
      <w:bookmarkStart w:id="0" w:name="_ftnref7"/>
      <w:r>
        <w:rPr>
          <w:color w:val="000000"/>
          <w:sz w:val="28"/>
          <w:szCs w:val="28"/>
        </w:rPr>
        <w:t>[9, с.64]</w:t>
      </w:r>
      <w:bookmarkEnd w:id="0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2960370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Остромирово Евангелие (РНБ. F.п.I.5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>Евангелист Иоанн с Прохор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естольное Евангелие Софийского кафедрального собора в Новгороде. Текст записан диаконом Георгием по заказу новгородского посадника Остромира, родственника киевского князя Изяслава – сына святого Ярослава Мудрого. В Евангелии сохранились три миниатюры: святых евангелистов Иоанна Богослова, Луки и Марка</w:t>
      </w:r>
      <w:bookmarkStart w:id="1" w:name="_ftnref8"/>
      <w:r>
        <w:rPr>
          <w:color w:val="000000"/>
          <w:sz w:val="28"/>
          <w:szCs w:val="28"/>
        </w:rPr>
        <w:t xml:space="preserve"> [7, с.262-263]</w:t>
      </w:r>
      <w:bookmarkEnd w:id="1"/>
      <w:r>
        <w:rPr>
          <w:color w:val="000000"/>
          <w:sz w:val="28"/>
          <w:szCs w:val="28"/>
        </w:rPr>
        <w:t>. Миниатюры с евангелистом Матфеем не сохранилось. Одно из самых замечательных произведений искусства Киевской Руси, богато украшенное, наследующее византийскую манеру письма XI 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борник Святослава (Киев, 1073; ГИМ. Син. 1043)</w:t>
      </w:r>
      <w:bookmarkStart w:id="2" w:name="_ftnref9"/>
      <w:r>
        <w:rPr>
          <w:color w:val="000000"/>
          <w:sz w:val="28"/>
          <w:szCs w:val="28"/>
        </w:rPr>
        <w:t>[9, с.78-83]</w:t>
      </w:r>
      <w:bookmarkEnd w:id="2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2353310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>Изборник Святослава (ГИМ. Син. 1043). Миниатю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ый манускрипт, написанный для князя Святослава – сына святого Ярослава Мудрого. 266 двусторонних листов содержат «Вопросы и ответы» преподобного Анастасия Синаита, комментарии Святых Отцов на Новый Завет, сочинения по риторике, истории и т.п. Предполагается, что Изборник Святослава был списком сборника для болгарского царя Симеона. В Изборнике сохранились четыре миниатюры, изображающие святителей и преподобных (в обрамлении в виде храмов), а также изображение самого князя Святослава, подносящего книгу Хрис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итвенник Гертруды; он же – Кодекс Гертруды, Трирская Псалтырь, Псалтирь Эгберта (Трир–Киев; Национальный археологический музей г. Чивидале, Италия. Cod. CXXXVI)</w:t>
      </w:r>
      <w:bookmarkStart w:id="3" w:name="_ftnref10"/>
      <w:r>
        <w:rPr>
          <w:color w:val="000000"/>
          <w:sz w:val="28"/>
          <w:szCs w:val="28"/>
        </w:rPr>
        <w:t>[5, с.207-211]</w:t>
      </w:r>
      <w:bookmarkEnd w:id="3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237998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>Молитвенник Гертруды (Чивидале, Италия. Cod. CXXXVI). Христос на троне, коронующий князя Ярополка и его жену Ирин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этого манускрипта весьма запутана. Изначально Трирский епископ Эгберт заказал рукописную Псалтирь для кафедрального собора в Трире, которая и была изготовлена немецкими монахами. Через какое-то время Псалтирь вошла в приданое польской княгини Гертруды, выданной замуж за киевского князя Изяслава. К Псалтири добавили листы с латинскими молитвами (Молитвенник Гертруды), и уже в Киеве в кодекс вшили пять миниатюр византийского письма. Эти миниатюры, по-видимому, оригинальны, так как на одной из них содержится изображение известной киевской иконы Божией Матери «Печерская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I ве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четверти XII века Киевская Русь распалась на самостоятельные княжества. Вторая половина XII века стала лучшим периодом равновесия православной духовности и классицизма в византийском искусстве. В храме Святой Софии в Константинополе появился знаменитый мозаичный Дисис. Усилилась роль Сербии. В конце столетия ее король Стефан Неманя заложил великолепный храм в монастыре Студеница. Тогда же в искусстве Византии появился «динамический» и «маньеристический» стиль, который попытались перенять и русские изограф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стиславово Евангелие (Новгород, 1103-1117; ГИМ. Син. 1203) </w:t>
      </w:r>
      <w:bookmarkStart w:id="4" w:name="_ftnref11"/>
      <w:r>
        <w:rPr>
          <w:color w:val="000000"/>
          <w:sz w:val="28"/>
          <w:szCs w:val="28"/>
        </w:rPr>
        <w:t>[7, с.105-107]</w:t>
      </w:r>
      <w:bookmarkEnd w:id="4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2537460" cy="395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>Мстиславово Евангелие (ГИМ. Син. 1203). Евангелист Иоанн с Прохор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, причем блестящий, Остромирова Евангелия. Создан по заказу князя Мстислава Владимировича для основанной им церкви Благовещения на Городище в Новгороде. В отличие от прототипа, список сохранил миниатюру с изображением святого апостола Матфе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тиславово Евангелие – один из немногих примеров блестящего копирования, сохранившего свежесть и изящество миниатюр оригинала. Интересно, что уже здесь иллюстратор пожертвовал византийской орнаментальностью ради выявления черт изображаемых евангелистов, так что самые их лица приобрели славянские черты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Учительное Евангелие Константина(Владимир или Ростов, конец XII – начало XIII вв.; ГИМ. Син. 262)</w:t>
      </w:r>
      <w:bookmarkStart w:id="5" w:name="_ftnref12"/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[9, с.188-191]</w:t>
      </w:r>
      <w:bookmarkEnd w:id="5"/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221865" cy="361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15"/>
        </w:rPr>
        <w:t>Учительное Евангелие Константина (ГИМ. Син. 26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с болгарского оригинала, возможно пришедшего с преславской библиотекой в Киев и там погибшего в 1240 году. Оригинальная рукопись конца IX века принадлежала перу священника Константина (в будущем епископа Преславского), ученика равноапостольного Мефодия</w:t>
      </w:r>
      <w:bookmarkStart w:id="6" w:name="_ftnref13"/>
      <w:r>
        <w:rPr>
          <w:color w:val="000000"/>
          <w:sz w:val="28"/>
          <w:szCs w:val="28"/>
        </w:rPr>
        <w:t xml:space="preserve"> [8, с.379-380]</w:t>
      </w:r>
      <w:bookmarkEnd w:id="6"/>
      <w:r>
        <w:rPr>
          <w:color w:val="000000"/>
          <w:sz w:val="28"/>
          <w:szCs w:val="28"/>
        </w:rPr>
        <w:t>. В Учительное Евангелие вошли беседы на все воскресные дни года, преимущественно святых Иоанна Златоуста, Кирилла Александрийского и других Отцов Церкви. Список содержит миниатюру князя Бориса – неясно, болгарского царя или русского муче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II ве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II век стал трагическим и для Руси, и для Византии. В 1204 году крестоносцы захватили и варварски опустошили Константинополь. С гибелью художественных мастерских прервались многие традиции комниновского времени. Византийская империя распалась на Латинскую империю и ряд греческих государств, в одном из которых (Никейской империи) возродился интерес к античному наследию. Греческие мастера начали активно эмигрировать на Запад и в славянские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238-1241 годах татары разорили Ростовское и Ярославское княжества, уничтожили Киев, покорили Владимиро-Волынское и Галицкое княжества. Связь Руси и Византии прервалась надолго. Русская книжная культура сохранялась в одном Новгороде</w:t>
      </w:r>
      <w:bookmarkStart w:id="7" w:name="_ftnref15"/>
      <w:r>
        <w:rPr>
          <w:color w:val="000000"/>
          <w:sz w:val="28"/>
          <w:szCs w:val="28"/>
        </w:rPr>
        <w:t>[7, с.274]</w:t>
      </w:r>
      <w:bookmarkEnd w:id="7"/>
      <w:r>
        <w:rPr>
          <w:color w:val="000000"/>
          <w:sz w:val="28"/>
          <w:szCs w:val="28"/>
        </w:rPr>
        <w:t>, но и там довольно быстро исчезла виртуозность письма, ставшая по тем временам ненуж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261 году основатель Палеологовской династии Михаил VIII восстановил Византийскую империю. Из православных стран по-настоящему развилась и окрепла одна лишь Сербия, давшая мировой культуре в это время дивные храмы Студеницы, Милешево, Сопоч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ковый Апостол (Ростов, 1220; ГИМ. Син. 7)</w:t>
      </w:r>
      <w:bookmarkStart w:id="8" w:name="_ftnref16"/>
      <w:r>
        <w:rPr>
          <w:color w:val="000000"/>
          <w:sz w:val="28"/>
          <w:szCs w:val="28"/>
        </w:rPr>
        <w:t>[9, с.213-215]</w:t>
      </w:r>
      <w:bookmarkEnd w:id="8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пись времен Ростовского епископа Кирилла (1216–1229) – покровителя искусств и книгописания. Содержит миниатюру, изображающую святых апостолов Петра и Павла в духе «позднекомниновского маньеризм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пись из той же библиотеки и той же школы. Сохранилась миниатюра с евангелистом Иоанном Богосло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290445" cy="352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Толковый Апостол (ГИМ. Син. 7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 xml:space="preserve"> </w:t>
      </w:r>
      <w:r>
        <w:rPr>
          <w:b/>
          <w:color w:val="000000"/>
          <w:sz w:val="28"/>
          <w:szCs w:val="15"/>
        </w:rPr>
        <w:t>Святые апостолы Петр и Паве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жебник Варлаама Хутынского (Юго-Западная Русь (Галицко-Волынская школа), 1224; ГИМ. Син. 604)</w:t>
      </w:r>
      <w:bookmarkStart w:id="9" w:name="_ftnref18"/>
      <w:r>
        <w:rPr>
          <w:color w:val="000000"/>
          <w:sz w:val="28"/>
          <w:szCs w:val="28"/>
        </w:rPr>
        <w:t>[9, с.202-203]</w:t>
      </w:r>
      <w:bookmarkEnd w:id="9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4505325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5"/>
        </w:rPr>
        <w:t>Служебник Варлаама Хутынского (ГИМ. Син. 604). Литургия святого Иоанна Златоустог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связано с владельческой надписью XVI века: «Служебник великого чудотворца Варлаама его собинной, прислал ему из Царяградя Никифор патриарх в честь»</w:t>
      </w:r>
      <w:bookmarkStart w:id="10" w:name="_ftnref19"/>
      <w:r>
        <w:rPr>
          <w:color w:val="000000"/>
          <w:sz w:val="28"/>
          <w:szCs w:val="28"/>
        </w:rPr>
        <w:t>[5, с.559]</w:t>
      </w:r>
      <w:bookmarkEnd w:id="10"/>
      <w:r>
        <w:rPr>
          <w:color w:val="000000"/>
          <w:sz w:val="28"/>
          <w:szCs w:val="28"/>
        </w:rPr>
        <w:t>. Служебник содержит тексты трех литургий: святителей Иоанна Златоуста, Василия Великого и Григория Двоеслова. Соответственно, текст каждой литургии предваряет миниатюра, изображающая ее создателя. Считается, что служебник выполнен по заказу новгородского архиепископа Антония, ученика преподобного Варлаама Хутынского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XIV – начало XV века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XIV века было отмечено интересом византийского искусства к реалистическому изображению человека, передаче человеческих чувств и волнений. С победой исихастов на Поместных Константинопольских Соборах середины XIV века в искусстве стал преобладать аскетический стиль, произошёл расцвет иконописания. Расширились связи Константинополя и Москвы. В Москву стали приезжать греческие мастера (в том числе и великий Феофан Грек). На Руси возрос интерес к наследию Афона, Византии, Сербии и Молдавии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389 году в битве на Косовом Поле погиб святой князь Лазарь со всем своим войском, Сербия потеряла независимость, и множество сербских мастеров переехало на Русь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ве тем временем оттачивалась техника иконописания. К началу XV века писцы перешли от использования пергамена к бумаге. В совершенстве были усвоены достижения византийского и сербского искусства. Тогда же начал формироваться единый московский стиль миниатюры, по уровню достигающий иконопись дионисиевского круга</w:t>
      </w:r>
      <w:bookmarkStart w:id="11" w:name="_ftnref26"/>
      <w:r>
        <w:rPr>
          <w:rFonts w:cs="Times New Roman" w:ascii="Times New Roman" w:hAnsi="Times New Roman"/>
          <w:sz w:val="28"/>
          <w:szCs w:val="28"/>
        </w:rPr>
        <w:t>[7, с.300]</w:t>
      </w:r>
      <w:bookmarkEnd w:id="1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Федоровское Евангелие (Ярославль или Москва, первая треть XIV в.; Ярославский историко-архитектурный музей- заповедник. № 15718)</w:t>
      </w:r>
      <w:bookmarkStart w:id="12" w:name="_ftnref27"/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[9, с.266-270; 7, с.276-278]</w:t>
      </w:r>
      <w:bookmarkEnd w:id="12"/>
      <w:r>
        <w:br w:type="page"/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697480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15"/>
        </w:rPr>
        <w:t>Федоровское Евангелие (Ярославский историко-архитектурный музей- заповедник. № 15718). Евангелист Иоанн с Прохор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ангелие содержит две миниатюры: святого Феодора Стратилата и святых Иоанна Богослова с Прохором. Автор миниатюр несомненно знаком с комниновским искусством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Псалтирь Спиридония, или Киевская Псалтирь (Киев, 1397; РНБ. ОЛДП. F 6)</w:t>
      </w:r>
      <w:bookmarkStart w:id="13" w:name="_ftnref34"/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[9, с.393; 7, с.287-288; 1]</w:t>
      </w:r>
      <w:bookmarkEnd w:id="13"/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851785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15"/>
        </w:rPr>
        <w:t>Киевская Псалтирь (РНБ. ОЛДП. F 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/>
          <w:b/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3423285" cy="433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5"/>
        </w:rPr>
        <w:t>Киевская Псалтирь (РНБ. ОЛДП. F 6)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алтирь написана в Киеве московским диаконом Спиридонием. По стилю Киевская Псалтирь выделяется среди всех рукописных книг Древней Руси своей несомненной иллюстративностью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4086225" cy="178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15"/>
        </w:rPr>
        <w:t>Киевская Псалтирь (РНБ. ОЛДП. F 6). Фрагмен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/>
          <w:b/>
          <w:color w:val="000000"/>
          <w:sz w:val="28"/>
          <w:szCs w:val="18"/>
        </w:rPr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замечательные по изяществу миниатюры содержатся повсюду: на отдельных листах, на полях, посреди текста, что возводит ее к традиции византийских рукописей XI века. Один из владельцев Псалтири прочертил линии от миниатюр к соответствующим им строкам Священного Писания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говорить о русском искусстве вне его связи с искусством византийским. Зависимость от последнего в большей или меньшей степени существовала до XV века – века окончательного захвата Византийской империи турками. При этом если миниатюры Византии в первую очередь иллюстративны, органично вписываются в текст рукописных книг, технически совершенны, то русские миниатюры выполняют функцию назидательную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ую, чем простая иллюстрация (исключение составляет Киевская Псалтирь). Многие исследователи замечали</w:t>
      </w:r>
      <w:bookmarkStart w:id="14" w:name="_ftnref38"/>
      <w:r>
        <w:rPr>
          <w:rFonts w:cs="Times New Roman" w:ascii="Times New Roman" w:hAnsi="Times New Roman"/>
          <w:sz w:val="28"/>
          <w:szCs w:val="28"/>
        </w:rPr>
        <w:t xml:space="preserve"> [7, с.260]</w:t>
      </w:r>
      <w:bookmarkEnd w:id="14"/>
      <w:r>
        <w:rPr>
          <w:rFonts w:cs="Times New Roman" w:ascii="Times New Roman" w:hAnsi="Times New Roman"/>
          <w:sz w:val="28"/>
          <w:szCs w:val="28"/>
        </w:rPr>
        <w:t>, что русские миниатюры по манере исполнения больше похожи на фрески, а иногда и иконы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ое механическое перерисовывание миниатюр делало их статичными. Особенно печально смотрятся результаты неумелой перерисовки изначально динамичных фигур, выполненных в стиле «комниновского маньеризма». Таковы миниатюры Спасского Евангелия. Как следствие, возросла роль орнамента и киноварных буквиц, ставших главным украшением манускриптов. Вместо чрезвычайно сложных для воспроизведения миниатюр появился весьма популярный тератологический орнамент – сложное гротескное переплетение людей, растений, животных и мифических существ, которое можно наблюдать в Псалтири Грозного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же в XIV веке восстановились связи с Византией; в Москву стали приезжать греческие и южнославянские мастера. У них русские художники перенимали лучшие приемы палеологовского искусства. В книжной миниатюре Руси начал складывается единый замечательный московский стиль, более иконописный, нежели иллюстративный. Русь, окрепшая духовно и политически, готовилась к XV веку – веку обретения собственной государственности и собственной Церкви.</w:t>
      </w:r>
    </w:p>
    <w:p>
      <w:pPr>
        <w:pStyle w:val="Style17"/>
        <w:shd w:fill="FFFFFF" w:val="clear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hd w:fill="FFFFFF" w:val="clear"/>
        <w:suppressAutoHyphens w:val="tru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здорнов Г.И.</w:t>
      </w:r>
      <w:r>
        <w:rPr>
          <w:color w:val="000000"/>
          <w:sz w:val="28"/>
          <w:szCs w:val="28"/>
        </w:rPr>
        <w:t xml:space="preserve"> Искусство книги в Древней Руси. Рукописная книга Северо-Восточной Руси XII-начала XV веков. - М.: Искусство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еоргиевский Г., Владимиров М. Древнерусская миниатюра. - М., 193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лев С.А. Художественная культура Средневековья: Материалы для учителя МХК. - М.: Международный союз книголюбов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вливидзе Н.В. Лицевой летописный свод и Годуновская Псалтирь 1591 г. Отражение иконографии миниатюр в монументальной живописи и иконописи кон. XVI в. // ДРИ. [Вып.:] Искусство рукописной книги. Византия. Древняя Русь. -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олпакова Г. С.</w:t>
      </w:r>
      <w:r>
        <w:rPr>
          <w:color w:val="000000"/>
          <w:sz w:val="28"/>
          <w:szCs w:val="28"/>
        </w:rPr>
        <w:t xml:space="preserve"> Искусство Древней Руси. Домонгольский период. - СПб: Азбука-Классика,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/>
          <w:color w:val="000000"/>
          <w:sz w:val="28"/>
          <w:szCs w:val="28"/>
        </w:rPr>
        <w:t>Лихачева В.Д. Искусство книги: Константинополь, XI в. М.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пова О.С.</w:t>
      </w:r>
      <w:r>
        <w:rPr>
          <w:color w:val="000000"/>
          <w:sz w:val="28"/>
          <w:szCs w:val="28"/>
        </w:rPr>
        <w:t xml:space="preserve"> Византийские и древнерусские миниатюры. - М.: Индрик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Робинсон А.Н.</w:t>
      </w:r>
      <w:r>
        <w:rPr>
          <w:color w:val="000000"/>
          <w:sz w:val="28"/>
          <w:szCs w:val="28"/>
        </w:rPr>
        <w:t xml:space="preserve"> Болгарская литература [до начала XIV века] // История всемирной литературы: В 9-ти т. Т. 2. 1984 // http://feb-web.ru/feb/ivl/vl2/vl2-3782.ht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арабьянов В.Д., Смирнова Э.С.</w:t>
      </w:r>
      <w:r>
        <w:rPr>
          <w:color w:val="000000"/>
          <w:sz w:val="28"/>
          <w:szCs w:val="28"/>
        </w:rPr>
        <w:t xml:space="preserve"> История древнерусской живописи. - М.: ПСТГУ,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/>
          <w:color w:val="000000"/>
          <w:sz w:val="28"/>
          <w:szCs w:val="28"/>
        </w:rPr>
        <w:t>Свирин А.Н. Искусство книги древней Руси XI-XVII вв. - М., 196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оболевский А.И</w:t>
      </w:r>
      <w:r>
        <w:rPr>
          <w:color w:val="000000"/>
          <w:sz w:val="28"/>
          <w:szCs w:val="28"/>
        </w:rPr>
        <w:t>. Славяно-русская палеография. СПб, 1908 // http://www.textology.ru/drevnost/sobolevsky.htm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Щепкина М.В. Миниатюры Хлудовской Псалтири. - М., 197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oom">
    <w:name w:val="zoom"/>
    <w:qFormat/>
    <w:rPr>
      <w:rFonts w:ascii="Arial" w:hAnsi="Arial" w:cs="Arial"/>
      <w:color w:val="000000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1:00Z</dcterms:created>
  <dc:creator>Марина</dc:creator>
  <dc:description/>
  <cp:keywords/>
  <dc:language>en-US</dc:language>
  <cp:lastModifiedBy>Mage</cp:lastModifiedBy>
  <cp:lastPrinted>2010-06-04T13:17:00Z</cp:lastPrinted>
  <dcterms:modified xsi:type="dcterms:W3CDTF">2011-10-07T08:31:00Z</dcterms:modified>
  <cp:revision>2</cp:revision>
  <dc:subject/>
  <dc:title>План</dc:title>
</cp:coreProperties>
</file>