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bookmarkStart w:id="0" w:name="barbison"/>
      <w:bookmarkEnd w:id="0"/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...….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Импрессионизм, как одно из направлений искусств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………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 История развития импрессионизма…………..………………..…….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 Основные характерные черты импрессионизма……………...…….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 Творчество художников – импрессионистов……..……………...……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 Эдуард Мане………………………………….………………….……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 Эдгар Дега……………………………….…………………….……..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 Огюст Ренуар………………………….……………………….…….1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  Клод Моне……………….…………………………………….……..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  Альфред Сислей……………………………………………….…….1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  Камиль Писсаро………………………………………...…………...1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  Поль Сезанн…………………………………………………….……1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 Культурная ценность импрессионизма……………………………....1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……………………………………21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XIX веке индустриальное развитие сократило расстояния и уплотнило время. Пейзажи изменились и представали перед человеком в новом, непривычном для него виде. Расцвет пейзажа был подготовлен всем развитием французской культуры и искусства. Тяга к природе, ко всему естественному, стремление противопоставить академическому направлению чувства простые и непритязательные, отчетливо осознавались еще накануне французской революции. В начале 70-х годов во Франции начала работать группа молодых художников. Впервые в истории искусства художники сделали для себя правилом писать не в своей мастерской, а под открытым небом: на берегу реки, в поле, на поляне в лесу. Это и были будущие «импрессионисты».</w:t>
      </w:r>
      <w:r>
        <w:rPr>
          <w:bCs/>
          <w:sz w:val="28"/>
          <w:szCs w:val="28"/>
        </w:rPr>
        <w:t xml:space="preserve"> Важным принципом импрессионизма был уход от типичности. В искусство вошла сиюминутность, случайный взгляд, создается впечатление, что полотна импрессионистов написаны простым прохожим, гуляющим по бульварам и наслаждающимся жизнью.</w:t>
      </w:r>
    </w:p>
    <w:p>
      <w:pPr>
        <w:pStyle w:val="Style13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настоящее время работы импрессионистов ценятся очень высоко. В группу импрессионистов, как правило, объединяют тех художников, которые участвовали в выставках импрессионистов в 1870-х - 1880-х годах в Париже. Это Клод Моне, Эдгар Дега, Эдуард Мане, Огюст Ренуар, Альфред Сислей и др. В представленной работе будет рассмотрена тема, посвященная исследованию импрессионизма, как одного из направлений искусств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</w:t>
      </w:r>
    </w:p>
    <w:p>
      <w:pPr>
        <w:pStyle w:val="Style13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ктуальность выбранной темы объясняется необходимостью изучения данного направления французского искусства с целью понять культурную ценность импрессионизма и оценить его культурное наследие (картины и полотна, сохранившиеся до нашего времени) с современной точки зр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 работы – исследовать импрессионизм, как одно из направлений французского искусств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</w:t>
      </w:r>
      <w:r>
        <w:rPr>
          <w:rFonts w:eastAsia="Arial Unicode MS"/>
          <w:sz w:val="28"/>
          <w:szCs w:val="28"/>
        </w:rPr>
        <w:t>В соответствии с этим были решены задачи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следовать историю развития импрессионизм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учить творчество основных представителей импрессионизм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улировать выводы и рекомендации по проделанной работ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ектом исследования данной работы является – французское искусство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Предметом исследования выступает - импрессионизм, как одно из направлений французского искусств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е темы – «Импрессионизм, как одно из направлений французского искусства </w:t>
      </w:r>
      <w:r>
        <w:rPr>
          <w:sz w:val="28"/>
          <w:szCs w:val="26"/>
          <w:lang w:val="en-US"/>
        </w:rPr>
        <w:t>XIX</w:t>
      </w:r>
      <w:r>
        <w:rPr>
          <w:sz w:val="28"/>
          <w:szCs w:val="26"/>
        </w:rPr>
        <w:t xml:space="preserve"> века» </w:t>
      </w:r>
      <w:r>
        <w:rPr>
          <w:sz w:val="28"/>
          <w:szCs w:val="28"/>
        </w:rPr>
        <w:t>осуществлялось при помощи следующих методов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иалектический метод – осуществление всестороннего познания объекта и предмета исследования данной работ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 анализа и синтеза - обособленный анализ составных частей (творчество, полотна, картины видных художников данного направления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руктурно-функциональный метод - определение роли импрессионизма в искусств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и его значени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ный метод - анализ французского искусства, как единого целого и выявление в ней роли и значения импрессионизм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тический метод – проведение анализа творчества нескольких видных художников данного направл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 обобщения всех полученных знаний по те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оретической основой представленной работы выступили научные труды по культурологии, затрагивающие изучение вопроса о французском искусств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, в частности, о творчестве импрессионистов. Это работы таких авторов как, Гуревич П.С., Столяров Д.Ю., Кортунов В.В., Маркарян Э.С., Радугин А.А., </w:t>
      </w:r>
      <w:r>
        <w:rPr>
          <w:sz w:val="28"/>
          <w:szCs w:val="28"/>
          <w:lang w:val="en-US" w:eastAsia="en-US"/>
        </w:rPr>
        <w:t xml:space="preserve">Швейцер А., </w:t>
      </w:r>
      <w:r>
        <w:rPr>
          <w:bCs/>
          <w:sz w:val="28"/>
          <w:szCs w:val="28"/>
        </w:rPr>
        <w:t xml:space="preserve">Дмитриева Н.А. </w:t>
      </w:r>
      <w:r>
        <w:rPr>
          <w:sz w:val="28"/>
          <w:szCs w:val="28"/>
        </w:rPr>
        <w:t>и д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тавленные цели и определенные задачи обусловили структуру представленной работы. Работа состоит из введения, основной части и заключения, включает список использованной литературы и прилож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включает три раздела: первый раздел посвящен исследованию истории возникновения импрессионизма, второй раздел посвящен изучению творчества наиболее видных представителей данного направления, третий раздел посвящен культурной оценке импрессионизм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а изложена на 21 странице, включает 2 приложения, для написания работы использовано 13 научных источник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Импрессионизм, как одно из направлений искусства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век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История развития импрессионизм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гребне идей Французской революции во французском искусстве происходят серьезные изменения. Для многих деятелей искусства реалистическое направление перестает быть эталоном, и в принципе отрицается само реалистическое видение мира. Художники устали от требований объективности и типизации. Рождается новая, субъективная художественная реальность. Теперь, важно не то, как все видят мир, а то, как его вижу я, видишь ты, видит он. На этой волне формируется одно из направлений искусства - импрессиониз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чале 70-х гг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во Франции начала работать группа молодых художников. Впервые в истории мирового искусства художники сделали для себя правилом писать не в мастерской, а под открытым небом - на берегу реки, в поле, на поляне в лесу. Благодаря изобретению металлических тюбиков для красок, уже готовых и пригодных к переноске, которые заменили старые краски, готовившиеся вручную из масла и порошковых пигментов, художники смогли покинуть свои мастерские, чтобы работать на пленэре. Работали они очень быстро, потому что движение солнца меняло освещение и колорит пейзажа. Иногда они выдавливали краску на холст прямо из тюбика и получали чистые сверкающие цвета с эффектом мазка. В 1870-х гг. многие из этих художников потянулись в Париж. Это и были будущие "импрессионисты".[4, с.89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ольшое количество разнообразных художников объединены этим названием и у каждого из них была своя манера рисования. Так, в группу импрессионистов объединяют тех художников, которые участвовали в выставках импрессионистов в 1870-х - 1880-х годах. Это Клод Моне, Эдгар Дега, Эдуард Мане, Огюст Ренуар, Альфред Сислей, Анри Тулуз-Лотрек и друг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е приемы живописи молодых художников, непривычный вид картин привели к тому, что их произведения не принимали в Парижский Салон, где у живописцев была единственная возможность представить зрителям свои работы. Тогда они смело выступили против недоброжелательно настроенного жюри Салона, которое год за годом упрямо отказывалось выставлять их произведения. Объединившись в 1874 году, они организовали свою независимую выставку. Выставка была открыта в ателье фотографа Надара, которое находилось в Париже на бульваре Капуцинов. После этой выставки художников стали называть импрессионистами. Это название родилось благодаря критику Луи Леруа. Так называлась картина Клода Моне, показанная на выставке – «Впечатление. Восходящее солнце» </w:t>
      </w:r>
      <w:r>
        <w:rPr>
          <w:bCs/>
          <w:sz w:val="28"/>
          <w:szCs w:val="28"/>
        </w:rPr>
        <w:t>(“Impression. Levant soleil”).</w:t>
      </w:r>
      <w:r>
        <w:rPr>
          <w:sz w:val="28"/>
          <w:szCs w:val="28"/>
        </w:rPr>
        <w:t>[5, с.6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слово подходило к их работам, потому что в них художники передавали своё непосредственное впечатление от увиденного. Художники по-новому подошли к изображению мира. Главным для них стали трепетный свет, воздух, в который как бы погружены фигуры людей и предметы. В их картинах чувствовался ветер, влажная после дождя, нагретая солнцем земля. Они стремились разглядеть и показать удивительное богатство цвета в природе. Импрессионизм стал последним крупным художественным движением во Франци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ьзя сказать, что путь художников-импрессионистов был лёгок. Сначала их не признавали, пресса либо игнорировала художников, либо издевалась над ними; их живопись казалась слишком смелой и необычной, над ними смеялись. Никто не хотел покупать их картин. Но они упорно шли своим путём. Ни бедность, ни голод не могли заставить их отказаться от своих убежд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удожники не сразу приняли название "импрессионисты", которое к ним прилепил один недоброжелательный журналист. Но они возобновили опыт независимых выставок с 1876 года. Публика начала их принимать только в самом конце XIX века благодаря поддержке искусствоведов и ряда торговцев картинами. Прошло много лет, некоторых из художников-импрессионистов уже не было в живых, когда, наконец, их искусство было признано. [2, с. 38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импрессионизм – это явление нового подхода к живописи, новый взгляд, жажда остановить мгновение реальной жизни, запечатлеть его в картине надолго. Данное направление в искусстве открыло глаза и художникам, и зрителям на цвет и свет в природе, перевернуло рутину академических прави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Основные характерные черты импрессиониз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йчас, когда горячие споры о значении и роли импрессионизма ушли в прошлое, вряд ли кто решится оспаривать, что движение импрессионистов было дальнейшим шагом в развитии европейской реалистической живописи. "Импрессионизм - это в первую очередь достигшее невиданной утонченности искусство наблюдения реальной действительности" [5, с. 6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емясь к максимальной непосредственности и точности в передаче окружающего мира, они стали писать преимущественно на открытом воздухе и подняли значение этюда с натуры, почти вытеснившего традиционный тип картины, тщательно и неспешно создаваемой в мастерской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прессионисты показывали красоту реального мира, в котором каждый миг уникален. Последовательно просветляя свою палитру, импрессионисты освободили живопись от землистых и коричневых лаков и красок. Условная, "музейная" чернота в их полотнах уступает место бесконечно многообразной игре рефлексов и цветных теней. Они неизмеримо расширили возможности изобразительного искусства, открыв не только мир солнца, света и воздуха, но также красоту лондонских туманов, беспокойную атмосферу жизни большого города, россыпь его ночных огней и ритм непрестанного движения [3, с. 7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лу самого метода работы на пленэре пейзаж, в том числе открытый ими городской пейзаж, занял в искусстве импрессионистов очень важное мест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не следует, полагать, что живописи импрессионистов было свойственно только "пейзажное" восприятие реальной действительности, в чем их нередко упрекали критики. Тематический и сюжетный диапазон их творчества был достаточно широк. Интерес к человеку, и в особенности к современной жизни Франции, в широком смысле был присущ ряду представителей этого направления искусства. Его жизнеутверждающий, демократический в своей основе пафос отчетливо противостоял буржуазному миропорядку. В этом нельзя не видеть преемственности импрессионизма по отношению к основной линии развития французского реалистического искусства XIX 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Изображая пейзажи и формы с помощью цветных точек, импрессионисты подвергли сомнению прочность и материальность окружающих вещей. Но художник не может довольствоваться одним впечатлением, ему необходим рисунок, организующий целостную картину. Начиная с середины 1880-х годов новое поколение художников - импрессионистов, связанных с данным направлением искусства, ставит все новые и новые эксперименты в своей живописи, в результате которых растет число направлений (разновидностей) импрессионизма, художественных групп и мест проведения выставок их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удожники нового направления не смешивали различные краски на палитре, а писали чистыми цветами. Кладя мазок одной краски рядом с другой, они часто оставляли поверхность картин шероховатой. Было подмечено, что многие цвета становятся более яркими по соседству друг с другом. Этот прием получил название эффекта контраста дополнительных цве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удожники-импрессионисты чутко отмечали малейшие изменения в состоянии погоды, так как они работали на натуре и хотели создать образ пейзажа, где мотив, цвета, освещение сливались бы в единый поэтический образ городского вида или сельской местности. Импрессионисты придавали большое значение цвету и свету за счет рисунка и объема. Исчезли четкие контуры предметов, контрасты и светотень были забыты. Они стремились к тому, чтобы сделать картину подобной открытому окну, сквозь которое виден реальный мир. Этот новый стиль повлиял на многих художников того времени [4, с. 9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импрессионизм и постимпрессионизм - это две стороны, или, вернее, два последовательных временных этапа того коренного перелома, который положил рубеж между искусством Нового и Новейшего времени. В этом смысле импрессионизм, с одной стороны, завершает развитие всего после ренессансного искусства, ведущим принципом которого было отражение окружающего мира в зрительно достоверных формах самой действительности, а с другой - является началом крупнейшего после Ренессанса переворота в истории изобразительного искусства, заложившего основы качественно нового его этапа - искусства ХХ века.</w:t>
      </w:r>
      <w:bookmarkStart w:id="1" w:name="manet"/>
      <w:bookmarkEnd w:id="1"/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Творчество художников - импрессионисто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Эдуард Ман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 том, насколько органично сливались в искусстве импрессионистов традиции и новаторство, свидетельствует, прежде всего, творчество выдающегося живописца XIX века Эдуарда Мане (1832-1883 гг.). Правда, сам он никогда не считал себя представителем направления импрессионизма и всегда выставлялся отдельно, но в идейном и мировоззренческом плане, несомненно, был одновременно предтечей и идейным вождем этого движения [6, с. 10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чиная с двух своих программных произведений - "Завтрака на траве" и "Олимпии" (обе 1863 г.), - Эдуард Мане подвергается остракизму. В глазах благонамеренной буржуазной публики и критиков его искусство становится синонимом безобразного, а самого художника называют "сумасшедшим, который пишет картину, трясясь в белой горячке" (М. де Монтифо). Лишь наиболее проницательные умы того времени сумели по достоинству оценить дарование Мане. Среди них был Шарль Бодлер и молодой Эмиль Золя, заявивший, что "господину Мане предназначено место в Лувре" [4, с. 9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жду тем в своих работах, как и в дальнейшем своем творчестве, художник опирается на опыт классического искусства. Стремясь эстетически осмыслить современную реальную жизнь, Эдуард Мане использует величественные композиционные схемы живописцев Возрождения, начиная с Джорджоне и Тициана и заканчивая вплоть до Веласкеса и Гой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Любая его картина поражает острой наблюдательностью, свободой и легкостью мазка, смелой изысканностью красочных сочетаний, </w:t>
      </w:r>
      <w:r>
        <w:rPr>
          <w:sz w:val="28"/>
          <w:szCs w:val="28"/>
        </w:rPr>
        <w:t>Его картины, ряд портретов и других работ 1860-х годов написаны в еще не преодоленной до конца традиционной живописной манере, хотя и здесь уже ощущается стремление к открытому цвету и естественному освещению. Позднее палитра Эдуарда Мане становится заметно светлее. Одним из первых он начал писать на чисто-белом грунте, то "нагружая" его сочными мазками ярких солнечных красок, то, покрывая тончайшими полутонами благородных розоватых и серо-сизых оттенков. Безусловно, художник обладал даром передавать бесконечное богатство красок и живую трепетность реального предметного мира, что особенно отчетливо проявилось в натюрморте - "никто из современников Эдуарда Мане не мог написать натюрморт лучше, чем он" [1, с.5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не обращался к разным жанрам - ему принадлежит несколько картин на исторические сюжеты, - однако наивысшие его достижения связаны с современной фигурной композицией. Художнику была присуща необыкновенная зоркость в выборе острохарактерной ситуации, как бы выхваченной из окружающей жизни, где все угадывается, но ничего не сказано в лоб. Его композиционное мастерство проявляется в умении найти неожиданную точку зрения, наиболее выразительный ракурс, жест, ограничиться лишь самым необходимым, так что все лишнее остается за пределами "кадра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ое место занимает в творчестве Мане портрет. После ранних, вполне традиционных портретов он приходит к новому пониманию этого жанра. Теперь основную роль играет не столько углубленное и обстоятельное раскрытие внутреннего мира человека, сколько его острая характеристика. Он ищет ее в поведении модели, в ситуации, в присущей только ей повадке, которую передает экспрессивным жестом, неожиданным поворотом головы или позой, всякий раз открывая какую-то новую, очень существенную грань личности [7, с. 68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ваторство Мане заключалось в том, что он сумел по-новому, непредвзято взглянуть на окружающую его действительность и расширить круг явлений, к которым обращалось изобразительное искусство. Он не побоялся сделать объектом подлинно высокого искусства и воплотить в совершенных живописных формах такие стороны жизни и человеческих отношений, от которых до него художники отворачивались или не замечали их. До конца жизни Мане испытывал чувство неудовлетворенности своим искусством, хотя в его творчестве всегда ощущалось стремление к созданию "большого стиля". Его последняя картина "Бар в Фоли-Бержер" (1881-1882 гг.) свидетельствует о том, что художник стоял на пороге нового значительного этапа своего твор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Эдгар Дег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2" w:name="degas"/>
      <w:bookmarkEnd w:id="2"/>
      <w:r>
        <w:rPr>
          <w:sz w:val="28"/>
          <w:szCs w:val="28"/>
        </w:rPr>
        <w:t>Среди импрессионистов практически не было скульпторов, редкое исключение составил Эдгар Дега (1834-1917 гг.), который писал картины и творил скульптуры. Он примыкал к направлению импрессионистов, хотя его живописные приемы были совсем иными. В центре искусства этого художника и скульптора всегда стоял человек, в то время как пейзаж, едва ли не ведущий жанр импрессионистов, не играл в его творчестве такой значительной роли. Он писал людей различных общественных слоев Франции: модисток, прачек и гладильщиц за работой, балерин в минуты отдыха, на репетициях или во время выступлений на сцене; бытовые сценки - в кафе, на улице, на скачках (одна из его знаменитых скульптур - "Четырнадцатилетняя танцовщица"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йдя краткий период увлечения историческими сюжетами и позднее портретом, в котором уже проявилась его острая наблюдательность, Дега переходит под влиянием Эдуарда Мане к изображению сцен современной жизни Франции. Главными его темами становятся - мир балета и скачек, и теперь лишь в редких случаях он выходит за их пределы, обращаясь к жизни парижской богемы, изображая модисток, гладильщиц и прачек [2, с. 45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тличие от своих друзей-импрессионистов Эдгар Дега не склонен был преувеличивать значение этюда. Основной формой его живописи всегда была сюжетная композиция, в которой ярко раскрываются характерные особенности творческой индивидуальности этого художника - естественность и необычайная зоркость художественного видения, обостренный интерес к передаче движения, беспощадная, почти бесстрастная аналитичность и одновременно насмешливая, а подчас и горькая иро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е излюбленные темы Эдгара Дега это - театр и скачки. Они давали ему возможность изучить и показать движение во всем его многообразии. Он штудирует его и как художник, с карандашом в руке, за кулисами и на ипподроме, и как ученый, изучая по книгам его биологические механизмы у людей и животных, и интересуясь опытами художественной фотографии Надара (хотя Дега сам был умелым фотографом). Чтобы добиться непринужденности в передаче мимолетного движения, художник разлагает его на составные части, включающие моменты предшествующие и последующ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ваторство Эдгара Дега в передаче движения неразрывно связано с его композиционным мастерством. У него еще сильнее, чем у Эдуарда Мане, чувствуется непреднамеренность, случайность, выхваченность отдельного эпизода из потока реальной жизни. Он достигает этого неожиданной ассиметрией и необычностью точек зрения (часто сверху или сбоку, под углом), "вздыбленностью" пространства, как бы подсмотренного в зеркале, выразительной кадрировкой и смелыми срезами рамы. Это ощущение естественности и полной свободы было завоевано упорным трудом художника, точным расчетом и выверенностью композиционного построения картины [7, с. 7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к бескомпромиссному анализу и отсутствие, каких бы то ни было иллюзий, заставляли его выбирать сюжеты и темы работ, позволяющие показать реальные отношения людей в буржуазном французском обществе, ту изнанку жизни, которая до сих пор оставалась за пределами искусства. Он предпочитает отражать в своих работах не блистательную феерию премьеры, а изнуряющие будни репетиций, когда движения балерин еще неизящны и угловаты, не красоту и динамику скачки, а проездку лошадей и профессиональную посадку жокеев, пеструю, фланирующую по ипподрому толп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трая наблюдательность и глубокий психологизм были неизменно присущи работам Эдгара Дега. В таких шедеврах художника, как "Ночное кафе" и "Абсент", прослеживается тема безысходной тоски, отчужденности и одиночества человека в толпе, которые достигают у него поразительной си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3" w:name="renoir"/>
      <w:bookmarkEnd w:id="3"/>
      <w:r>
        <w:rPr>
          <w:sz w:val="28"/>
          <w:szCs w:val="28"/>
        </w:rPr>
        <w:t>Следует отметить, что при первом взгляде на полотна Эдгара Дега кажется, что это случайно увиденный, как бы выхваченный кусок реальной действительности. На самом же деле в его картинах всё тщательно продумано и четко выверено. Вот этой абсолютно четкой композицией, а также вниманием к определенности и четкости линий произведения Эдгара Дега отличаются от работ других художников - импрессионис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3 Огюст Ренуар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знерадостное восприятие мира, присущее в целом всему импрессионизму, особенно отчетливо проявилось в творчестве одного из крупнейших представителей этого направления Огюста Ренуара (1841-1919 гг.), за свою жизнь он написал более 60 картин. В отличие от большинства импрессионистов того времени для него художественный интерес представляли человеческие лица, непринужденные позы людей, а не красоты природного ландшафта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ервые работы Ренуара были выставлены в Париже в 1864 году, но слава и признание пришли к нему в 1874 году на первой выставке художников - импрессионистов. С 1877 года у Ренуара было достаточно поклонников, и художник не испытывал нужды ни в чем. Наивысшие достижения Огюста Ренуара связаны с изображением женщин и детей. Его излюбленный тип - женщины с пышными формами, припухлыми губами, курносым носиком и очаровательно бездумными глазами. Он пишет их одетыми и обнаженными, на улице под дождем, на качелях в саду, во время купанья или за завтраком с загорелыми лодочниками. Его модели - девушки из народа и небогатые буржуазки, здоровые и свежие, не знающие корсета и не стесняющиеся своей наготы. [12, с. 56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ртретах Ренуара не интересует внутренний мир человека, хотя он прекрасно умеет передать внешний облик и мимолетное настроение модели. Поэтому столь удачны и привлекательны его женские портреты и столь банальны и невыразительны лица мужчин. Особенно очаровательны его изображения детей с их живой непосредственностью и своим детским ми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ины Ренуара кажутся написанными на едином дыхании, хотя он больше, чем другие художники-импрессионисты, уделял внимания живописной технике. Он пишет то мелкими, положенными рядом мазочками, то широкими полупрозрачными мазками, перетекающими друг в друга, и тогда сквозь них просвечивает холст, а живопись своей прозрачностью напоминает акварель. Тонко нюансированные лессировки сменяются густыми, плотнозернистыми кусками живописи, причем очень часто эти приемы соседствуют в одной картине. Кажется, что художнику доставляло особое наслаждение разыгрывать эти блестящие красочные гармонии, которые были выражением его темперамента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ми известными картинами художника являются - портрет “Мадам Шарпантье со своими детьми”, в композицию которого включен великолепный натюрморт на столе, огромный сенбернар, лежащий на полу, сама хозяйка в модном платье и дети в легких девичьих нарядах; “Бал в саду Мулен де ла Галет”, где художник зафиксировал свое мгновенное впечатление от пестрой подвижной массы людей. Он, как и другие импрессионисты, отказался от тщательного выписывания формы каждого предмета, сосредоточив внимание на передаче этой формы в трепетных бликах того или иного освещения. [11, с. 96]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ередине восьмидесятых Ренуар разрабатывает более мягкий прием письма, меняются также и сюжеты полотен. Он больше пишет обнаженную женскую натуру, встречаются и мифологические мотивы (“Купальщицы”)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ипом живописи, привлекающим внимание Ренуара в 1980-х годах становится погрудное изображение молодой женщины в шляпе. В картинах женщина изображается не мыслительницей или деятельницей, не хозяйкой и не работницей, а созданием природы и ее украшением. Поэтому самые живые краски природы, роскошные садовые цветы оказываются здесь совершенно уместными (“Женщина, поправляющая шляпу”, “Девушка в шляпе с красными маками”). Пышные дамские головные уборы настолько нравились Ренуару, что для его моделей специально заказывались необычные, причудливые шляпы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уар искал свой путь, стремился к точности рисунка и композиционного решения, в выборе же сюжета он был свободен. Сюжеты, написанные им на тему театра или цирка, резко отличались от других импрессионистов. Он старался передать показать обычного зрителя в ожидании праздничного зрелища. Это картины “Ложа”, “Первый выезд” и многие друг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12 году ревматизм приковал Ренуара к постели, но даже в инвалидной коляске он продолжал писать и занялся скульптурой, но паралич не позволял ему творить руками, поэтому он руководил учениками. Он продолжал работать до глубокой старости, привязывая кисти к сведенным подагрой пальц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pissaro"/>
      <w:bookmarkStart w:id="5" w:name="pissaro"/>
      <w:bookmarkEnd w:id="5"/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4 Камиль Писсар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сложным был творческий путь Писсарро Камиля (1831-1903 гг.), единственного художника, участвовавшего во всех выставках импрессионистов. Дж. Ревалд называл его "патриархом" этого движения. Начав с пейзажей, близких по живописи барбизонцам, он под влиянием Эдуарда Мане и своих молодых друзей начал работать на пленэре, последовательно высветляя палитру. Постепенно он вырабатывает свой собственный импрессионистический метод. Одним из первых он отказался от употребления черной крас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миль Писсарро всегда был склонен к аналитическому подходу к живописи, отсюда его эксперименты по разложению цвета - "дивизионизму" и " пуантеллизму". Однако вскоре он возвращается к импрессионистической манере, в которой созданы его лучшие произведения - замечательные серии городских пейзажей Парижа и Руана. Их композиция всегда продумана и уравновешенна, живопись утонченна по цвету и виртуозна по технике. [3, с. 79]</w:t>
      </w:r>
    </w:p>
    <w:p>
      <w:pPr>
        <w:pStyle w:val="Normal"/>
        <w:spacing w:lineRule="auto" w:line="360"/>
        <w:ind w:firstLine="709"/>
        <w:jc w:val="both"/>
        <w:rPr/>
      </w:pPr>
      <w:bookmarkStart w:id="6" w:name="neoimpressionism"/>
      <w:bookmarkEnd w:id="6"/>
      <w:r>
        <w:rPr>
          <w:sz w:val="28"/>
          <w:szCs w:val="28"/>
        </w:rPr>
        <w:t>Писсарро, единственный художник из импрессионистов, не склонных к отвлеченным рассуждениям, которые им часто приписывались задним числом, пережил краткий период увлечения пуантеллизмом (от французского point - точка). Эта теория была, в сущности, умозрительно доведенным до предела принципом импрессионизма, которому его классики никогда не следовали буквально. Другое название этого течения - дивизионизм, от division – разделять, его последователи полагали, что чистые, несмешанные краски, наложенные на белый грунт, должны сливаться в глазу зрителя. Они пытаются возродить декоративно-монументальную композицию, освободив ее от нарочитой случайности и фрагментарности. Это направление, пережив краткий период расцвета в конце 1880 - начале 1890-х годов, быстро сошло на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вою жизнь он написал около 60 картин, наиболее известными из которых являются - «Вспаханная земля» (1874 г.) и «Оперный проезд» (1889 г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арро, в отличие от праздничного восприятия природы у Моне, всегда видит в пейзаже следы человеческой деятельности, будничной жизни крестья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5 Поль Сезанн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 Сезанн (1839-1906 гг.) в свое время заявил, что он хочет сделать из импрессионизма солидное, истинно музейное искусство. Поль Сезанн на протяжении всего своего творчества стремился "сделать из импрессионизма нечто весомое", интересуясь в первую очередь передачей пространственной структуры реальных предметов. Нередко он сознательно упрощает их, сводя к простейшим геометрическим объемам, уплотняя форму, выявляя ее пластические ценности. Он достигает этого при помощи интенсивно сгущенного и сложно модулированного цвета, не прибегая к светотени. [8, с. 158]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Художник стремился найти постоянный, не зависящий от освещения в данный момент цвет изображаемого предмета. Сущностью его исканий была передача формы соотношениями красочных тонов. «Цвет лепит предметы», - говорил Сезанн. Так, в «Натюрморте с персиками и грушами» форма каждого предмета передана тончайшими градациями цвета, а композиционное расположение продуманно во всех деталях. </w:t>
      </w:r>
      <w:r>
        <w:rPr>
          <w:sz w:val="28"/>
          <w:szCs w:val="28"/>
        </w:rPr>
        <w:t>[6, с. 110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ир Сезанна отличается внешней незыблемостью и постоянством. Творя его, художник работает упорно и истово, "размышляя с кистью в руках". Хотя различные жанры сближаются в его творчестве, эти черты особенно ясно проступают в натюрморте и пейзаже, в устойчивых предметах и явлениях, которые предстают в картинах Сезанна как "великие временные длительности". В то же время природа пронизана у него концентрированной энергией. В "сфероидном пространстве" его картин, которое то сжимается, то отступает в глубину, раскрываются скрытые от глаз, но неожиданно зримые космические си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Всё кажется материально ощутимым и объемным. Но, завоевав эти качества, живопись Сезанна утратила, однако, конкретность в изображении реальных предметов. Часто в его произведениях нельзя понять, какие именно фрукты изображены, какие взяты ткани, из чего сделан тот или иной предмет. Эти элементы абстрагирования, заложенные в методе Сезанна, привели впоследствии искусство его последователей к полной условности форм и отвлеч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 Альфред Сисл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импрессионистов также должно быть названо имя Альфреда Сислея (1839-1899 гг.). Произведениям Сислея, около 40 картин (в том числе «Канал в море»), англичанина по происхождению, присуща особая живописная элегантность. Блестящий мастер пленэра, он умел передать прозрачный воздух ясного зимнего утра, легкую дымку согретого солнцем тумана, бегущие по небу в ветреный день облака. Его гамма отличается богатством оттенков и верностью тонов. Пейзажи художника всегда проникнуты глубоким настроением, отражающим его лирическое в своей основе восприятие природы. [10, с.66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 Клод Мон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bookmarkStart w:id="7" w:name="monet"/>
      <w:bookmarkEnd w:id="7"/>
      <w:r>
        <w:rPr>
          <w:sz w:val="28"/>
          <w:szCs w:val="28"/>
        </w:rPr>
        <w:t>Одним из мастеров импрессионизма был великий художник Клод Моне (1840-1926 гг.). С его именем нередко связывают такие достижения этого живописного метода, как передачу неуловимых переходных состояний освещения, вибрацию света и воздуха, их взаимосвязь в процессе непрестанных изменений и превращений. Он работал главным образом в области пейзаж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од Моне и близкие к нему художники – Огюст Ренуар, Камиль Писарро и Альфред Сислей - обратили внимание на то, что один и тот же природный пейзаж представляется совсем иным в солнечный или облачный день, при утреннем или вечернем свете. Заметив также, что тени от предметов вовсе не черные, а имеют определённую окраску, они изгнали черный цвет со своей палитры. Клод Моне в общей сложности написал около 200 картин, среди которых – «Завтрак на траве», «Сирень на солнце», «Бульвар Капуцинов»,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лод Моне писал один и тот же вид (пейзаж) в разное время суток. Таковы его серии пейзажей «Стога сена» и «Руанский собор». Беглыми как будто небрежными мазками Моне писал колышущееся от ветерка поле и полную движения улицу Парижа. Он превосходно умел передать на полотне и знойное марево летнего дня, и влажный снег мягкой французской зи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нние работы Моне вполне традиционны, их живопись свидетельствует о связи с искусством Курбе и барбизонцев. В них еще присутствуют человеческие фигуры, которые в дальнейшем все более превращаются в стаффаж и постепенно исчезают из его картин. В 1870-х годах окончательно складывается импрессионистическая манера художника, отныне всецело посвятившего себя пейзажу. С этого времени он работает почти исключительно на пленэре. Именно в его творчестве окончательно утверждается тип большой картины-этю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первых Клод Моне начинает создавать серии картин, в которых один и тот же мотив повторяется в разное время года и суток, при разном освещении и состоянии погоды (возможно, в этом следует видеть воздействие японской гравюры на дереве, где этот принцип играл ведущую роль). Так появляются его знаменитые серии, посвященные вокзалу Сен-Лазар, полям цветущих маков, Руанскому собору, лондонским мостам и др. Не все они равноценны, но лучшие полотна этих серий поражают свежестью красок, интенсивностью цвета и артистизмом передачи эффектов освещения. [13, с. 99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здний период творчества в живописи Моне усиливаются тенденции декоративизма и плоскостности. Яркость и чистота красок превращаются в свою противоположность, появляется какая-то белесость. Говоря о злоупотреблении поздних импрессионистов "светлым тоном, превращающим некоторые произведения в обесцвеченное полотно", Эмиль Золя писал: "И вот сегодня нет ничего, кроме пленэра... В Салоне остались только пятна: портрет только пятно, фигуры только пятна, одни только пятна". [9 с. 49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художники-импрессионисты тоже были в своём большинстве пейзажистами. Их творчество часто незаслуженно оставалось в тени рядом с действительно колоритной и впечатляющей фигурой Клода Моне, хотя они не уступали ему в зоркости видения природы и в живописном мастерстве.</w:t>
      </w:r>
      <w:bookmarkStart w:id="8" w:name="sisley"/>
      <w:bookmarkEnd w:id="8"/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 1892 по 1894 гг. Клод Моне много раз воплощал мотив "Руанский собор" в разное время суток и года. В культурологи считается, что этой серией картин и завершился весь период импрессионизма.</w:t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ная ценность импрессиониз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ины и полотна великих художников эпохи импрессионизма в настоящее время оцениваются очень высоко и цены на них на мировых аукционах доходят до нескольких сотен тысяч долларов (евро), что явно говорит о мировом признании творений художников – импрессионис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поха импрессионизма стала дальнейшим шагом в истории развития мировой культур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толетия, она одарила нас такими великими мастерами как </w:t>
      </w:r>
      <w:r>
        <w:rPr>
          <w:bCs/>
          <w:sz w:val="28"/>
          <w:szCs w:val="28"/>
        </w:rPr>
        <w:t>Клод Моне (</w:t>
      </w:r>
      <w:r>
        <w:rPr>
          <w:sz w:val="28"/>
          <w:szCs w:val="28"/>
        </w:rPr>
        <w:t>«Завтрак на траве», «Сирень на солнце», «Бульвар Капуцинов», «Стога сена», «Руанский собор»)</w:t>
      </w:r>
      <w:r>
        <w:rPr>
          <w:bCs/>
          <w:sz w:val="28"/>
          <w:szCs w:val="28"/>
        </w:rPr>
        <w:t>, Эдгар Дега («</w:t>
      </w:r>
      <w:r>
        <w:rPr>
          <w:sz w:val="28"/>
          <w:szCs w:val="28"/>
        </w:rPr>
        <w:t>Четырнадцатилетняя танцовщица», «Ночное кафе», «Абсент»)</w:t>
      </w:r>
      <w:r>
        <w:rPr>
          <w:bCs/>
          <w:sz w:val="28"/>
          <w:szCs w:val="28"/>
        </w:rPr>
        <w:t>, Эдуард Мане («</w:t>
      </w:r>
      <w:r>
        <w:rPr>
          <w:sz w:val="28"/>
          <w:szCs w:val="28"/>
        </w:rPr>
        <w:t>Завтрак на траве», «Олимпия», «Бар в Фоли-Бержер»)</w:t>
      </w:r>
      <w:r>
        <w:rPr>
          <w:bCs/>
          <w:sz w:val="28"/>
          <w:szCs w:val="28"/>
        </w:rPr>
        <w:t>, Огюст Ренуар («</w:t>
      </w:r>
      <w:r>
        <w:rPr>
          <w:sz w:val="28"/>
          <w:szCs w:val="28"/>
        </w:rPr>
        <w:t>Женщина, поправляющая шляпу», «Девушка в шляпе с красными маками», «Мадам Шарпантье со своими детьми», «Бал в саду Мулен де ла Галет», «Купальщицы», «Чета Сислей», «Завтрак гребцов», «Ложа», «Первый выезд»)</w:t>
      </w:r>
      <w:r>
        <w:rPr>
          <w:bCs/>
          <w:sz w:val="28"/>
          <w:szCs w:val="28"/>
        </w:rPr>
        <w:t>, Альфред Сислей («</w:t>
      </w:r>
      <w:r>
        <w:rPr>
          <w:sz w:val="28"/>
          <w:szCs w:val="28"/>
        </w:rPr>
        <w:t>Канал в море»)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амиль Писсаро («Вспаханная земля», «Оперный проезд»), Поль Сезанн («</w:t>
      </w:r>
      <w:r>
        <w:rPr>
          <w:sz w:val="28"/>
        </w:rPr>
        <w:t xml:space="preserve">Натюрморт с персиками и грушами»), </w:t>
      </w:r>
      <w:r>
        <w:rPr>
          <w:bCs/>
          <w:sz w:val="28"/>
          <w:szCs w:val="28"/>
        </w:rPr>
        <w:t xml:space="preserve">Анри Тулуз-Лотрек </w:t>
      </w:r>
      <w:r>
        <w:rPr>
          <w:sz w:val="28"/>
        </w:rPr>
        <w:t>и многие друг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отметить, что импрессионизм стал этапом, когда произошел коренной перелом, который положил рубеж между искусством Нового и Новейшего времени. Он завершает развитие всего после ренессансного искусства, ведущим принципом которого было отражение окружающего мира в зрительно достоверных формах самой действительности, и является началом крупнейшего после Ренессанса переворота в истории изобразительного искусства, заложившего основы качественно нового его этапа - искусства ХХ век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тоит отметить, что импрессионизм - это достигшее невиданной утонченности искусство наблюдения реальной действительности, в которой каждый миг уникален. Импрессионисты неизмеримо расширили возможности изобразительного искусства, открыв мир солнца, света и воздуха, но также красоту лондонских туманов, беспокойную атмосферу жизни большого города, россыпь его ночных огней и ритм непрестанного движе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анной работе было рассмотрен импрессионизм, как одно из направлений французского искусств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, также были изучены основные моменты истории создания этого движения, рассмотрены наиболее известные представители художников – импрессионисто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и их великие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 целом можно сказать, что во французском искусстве кон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</w:t>
      </w:r>
      <w:r>
        <w:rPr>
          <w:bCs/>
          <w:sz w:val="28"/>
          <w:szCs w:val="28"/>
        </w:rPr>
        <w:t xml:space="preserve"> произошли очень серьезные изменения. Для многих деятелей искусства реалистическое направление перестает быть эталоном, и отрицается само реалистическое видение мира. Художники устали от требований объективности и типизации. Рождается новая, субъективная художественная реальность. Теперь, важно не то, как все видят мир, а то, как его вижу я, видишь ты, видит он. На этой волне формируется одно из направлений искусства – импрессионизм, который стал дальнейшим шагом в развитии европейской живопис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группу импрессионистов объединяют тех художников, которые участвовали в выставках импрессионистов в Париже в 1870-х - 1880-х годах. Это Клод Моне, Эдгар Дега, Эдуард Мане, Огюст Ренуар, Альфред Сислей, Анри Тулуз-Лотрек и другие.</w:t>
      </w:r>
      <w:r>
        <w:rPr>
          <w:sz w:val="28"/>
          <w:szCs w:val="28"/>
        </w:rPr>
        <w:t xml:space="preserve"> Художники писали не в мастерской, а под открытым небом - на берегу реки, в поле, на поляне в лесу. </w:t>
      </w:r>
      <w:r>
        <w:rPr>
          <w:rStyle w:val="StrongEmphasis"/>
          <w:b w:val="false"/>
          <w:sz w:val="28"/>
          <w:szCs w:val="28"/>
        </w:rPr>
        <w:t xml:space="preserve">Изображая пейзажи и формы с помощью цветных точек, импрессионисты подвергли сомнению прочность и материальность окружающих вещей. Они </w:t>
      </w:r>
      <w:r>
        <w:rPr>
          <w:sz w:val="28"/>
          <w:szCs w:val="28"/>
        </w:rPr>
        <w:t xml:space="preserve">по-новому подошли к изображению мира. Главным для них стали трепетный свет, воздух, в который как бы погружены фигуры людей и предметы. В их картинах чувствовался ветер, влажная после дождя, нагретая солнцем земля. Они стремились разглядеть и показать удивительное богатство цвета в природе. Следует отметить, что импрессионизм стал последним крупным художественным движением во Франци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импрессионизм – это явление нового подхода к живописи, новый взгляд, жажда остановить мгновение реальной жизни, запечатлеть его в картине надолго. Данное направление в искусстве открыло глаза и художникам, и зрителям на цвет и свет в природе, перевернуло рутину академических правил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в культурологию: учебное пособие для вузов / под ред. Е.В. Попова. - М., 1999. – 258 с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ревич П.С. Культурология: учебное пособие / П.С. Гуревич - М.: Знание, 2004.- 356 с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ология: учебное пособие / Столяров Д.Ю., Кортунов В.В., отв. ред. Столяров Д.Ю. – М.: НОРМА-ИНФРА-М, 2003 – 327 с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юга Ю.Я. Культурология: учебное пособие. / Ю.Я. Малюга –М.: ИНФРА-М, 1998. – 211 с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арян Э.С. Теория культуры и современная наука: учебное пособие / Э.С. Маркарян. - М.,2003. – 174 с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олов Э.В. Культурология: учебник / Э.В. Соколов. - М.,2005.- 200с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естоматия по культурологии: учебное пособие</w:t>
      </w:r>
      <w:r>
        <w:rPr>
          <w:sz w:val="28"/>
          <w:szCs w:val="28"/>
          <w:lang w:val="en-US" w:eastAsia="en-US"/>
        </w:rPr>
        <w:t xml:space="preserve"> /</w:t>
      </w:r>
      <w:r>
        <w:rPr>
          <w:sz w:val="28"/>
          <w:szCs w:val="28"/>
        </w:rPr>
        <w:t xml:space="preserve"> составители: Лалетин Д.А., Пархоменко И.Т., Радугин А.А., отв. редактор Радугин А.А.- М.: Центр,</w:t>
      </w:r>
      <w:r>
        <w:rPr>
          <w:sz w:val="28"/>
          <w:szCs w:val="28"/>
          <w:lang w:val="en-US" w:eastAsia="en-US"/>
        </w:rPr>
        <w:t xml:space="preserve"> 2004. – 524 с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Швейцер Альберт. Культура и этика: учебное пособие / перевод с нем. Н.А. Захарченко, Г.В. Колшанского, общ. ред. проф. В.А. Карпушина. – М.: Издательство «Прогресс», 1973. – 457 с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ик А.А. Культурология. Антропологические теории культур: учебное пособие. / А.А. Белик. - М.: РГГУ,1999. - 241 с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митриева Н.А. Краткая история искусств: учебное пособие для студентов вузов / Н.А. Дмитриева - М., 2001. – 656 с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льина Т.В. История искусств. Западноевропейское искусство: учебное пособие./ Т.В. Ильина- М., 1999. – 547 с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ндреев Л.А. Импрессионизм: учебное пособие для студентов высших учебных заведений / Л.А. Андреев. - М., 1998.- 284 с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Яворская Н.В. Западноевропейское искусство XIX века: учебное пособие / Н.В. Яворская. - М., 1989. – 343 с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удожники – импрессионис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70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ни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жизни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ль Фредери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1-187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йомен Жан Батист Арм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1-192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га Эдга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-191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онкинд Иохан Бартоль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-189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йботт Гюст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-189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ат Мэр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4-192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е Эдуар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2-188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е Кл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-192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изо Бер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1-189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сарро Ками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1-190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уар Огю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1-191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арджент Джон Синге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6-192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анн По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-190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лей Альфре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-189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илло Мори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-195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нтен-Латур Анр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-1904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▬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▬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rFonts w:ascii="Arial" w:hAnsi="Arial" w:cs="Arial"/>
      <w:color w:val="0000FF"/>
      <w:sz w:val="18"/>
      <w:szCs w:val="18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30:00Z</dcterms:created>
  <dc:creator>1</dc:creator>
  <dc:description/>
  <cp:keywords/>
  <dc:language>en-US</dc:language>
  <cp:lastModifiedBy>Mage</cp:lastModifiedBy>
  <cp:lastPrinted>2007-05-15T09:59:00Z</cp:lastPrinted>
  <dcterms:modified xsi:type="dcterms:W3CDTF">2011-10-07T08:30:00Z</dcterms:modified>
  <cp:revision>2</cp:revision>
  <dc:subject/>
  <dc:title>Импрессионизм </dc:title>
</cp:coreProperties>
</file>