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Style16"/>
        <w:rPr/>
      </w:pPr>
      <w:r>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Style16"/>
        <w:rPr/>
      </w:pPr>
      <w:r>
        <w:rPr/>
        <w:t>Приведем определение информационной культуры, данное в [16]: "Информационная культура в узком смысле — это уровень достигнутого в развитии информационного общения людей, а также характеристика информационной сферы жизнедеятельности людей, в которой мы можем отметить степень достигнутого, количество и качество созданного, тенденции развития, степень прогнозирования будущего".</w:t>
      </w:r>
    </w:p>
    <w:p>
      <w:pPr>
        <w:pStyle w:val="Style16"/>
        <w:rPr/>
      </w:pPr>
      <w:r>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Style16"/>
        <w:rPr/>
      </w:pPr>
      <w:r>
        <w:rPr/>
        <w:t xml:space="preserve">• </w:t>
      </w:r>
      <w:r>
        <w:rPr/>
        <w:t>в конкретных навыках по использованию технических устройств (от телефона до персонального компьютера и компьютерных сетей);</w:t>
      </w:r>
    </w:p>
    <w:p>
      <w:pPr>
        <w:pStyle w:val="Style16"/>
        <w:rPr/>
      </w:pPr>
      <w:r>
        <w:rPr/>
        <w:t xml:space="preserve">• </w:t>
      </w:r>
      <w:r>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Style16"/>
        <w:rPr/>
      </w:pPr>
      <w:r>
        <w:rPr/>
        <w:t xml:space="preserve">• </w:t>
      </w:r>
      <w:r>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Style16"/>
        <w:rPr/>
      </w:pPr>
      <w:r>
        <w:rPr/>
        <w:t xml:space="preserve">• </w:t>
      </w:r>
      <w:r>
        <w:rPr/>
        <w:t>во владении основами аналитической переработки информации;</w:t>
      </w:r>
    </w:p>
    <w:p>
      <w:pPr>
        <w:pStyle w:val="Style16"/>
        <w:rPr/>
      </w:pPr>
      <w:r>
        <w:rPr/>
        <w:t xml:space="preserve">• </w:t>
      </w:r>
      <w:r>
        <w:rPr/>
        <w:t>в умении работать с различной информацией;</w:t>
      </w:r>
    </w:p>
    <w:p>
      <w:pPr>
        <w:pStyle w:val="Style16"/>
        <w:rPr/>
      </w:pPr>
      <w:r>
        <w:rPr/>
        <w:t xml:space="preserve">• </w:t>
      </w:r>
      <w:r>
        <w:rPr/>
        <w:t>в знании особенностей информационных потоков в своей области деятельности.</w:t>
      </w:r>
    </w:p>
    <w:p>
      <w:pPr>
        <w:pStyle w:val="Style16"/>
        <w:rPr/>
      </w:pPr>
      <w:r>
        <w:rPr/>
        <w:t>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аз данных и ряд других дисциплин).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w:t>
      </w:r>
    </w:p>
    <w:p>
      <w:pPr>
        <w:pStyle w:val="Style16"/>
        <w:rPr/>
      </w:pPr>
      <w:r>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В процессе привития информационной культуры студенту в вузе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w:t>
      </w:r>
    </w:p>
    <w:p>
      <w:pPr>
        <w:pStyle w:val="Style16"/>
        <w:rPr/>
      </w:pPr>
      <w:r>
        <w:rPr/>
        <w:t>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использование телекоммуникационной связи, обеспечивающей новые условия для совместной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ля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ся на начальной стадии, поэтому целесообразно учесть опыт наиболее развитых стран, к числу которых относятся США, Япония, Англия, Германия, Франция, где этот процесс уже получил значительное развитие.</w:t>
      </w:r>
    </w:p>
    <w:p>
      <w:pPr>
        <w:pStyle w:val="Style16"/>
        <w:rPr/>
      </w:pPr>
      <w:r>
        <w:rPr/>
        <w:t>Сегодня есть все основания говорить о формировании новой информационной культуры (ИК) [7], которая может стать элементом общей культуры человечества. Ее основой могут стать знания об информационной среде, законах ее функционирования, умение ориентироваться в информационных потоках. По мнению российских ученых [8], информационная культура пока еще является показателем не общей, а, скорее, профессиональной культуры, но со временем станет важным фактором развития каждой личности.</w:t>
      </w:r>
    </w:p>
    <w:p>
      <w:pPr>
        <w:pStyle w:val="Style16"/>
        <w:rPr/>
      </w:pPr>
      <w:r>
        <w:rPr/>
        <w:t>Развитие информационной культуры формирует во всех странах группы людей, которые духовно объединены общностью понимания тех проблем, в решении которых они включены. Информационная культура органически входит в реальную ткань общественной жизни, придавая ей новое качество. Она приводит к изменению многих сложившихся социально-экономических, политических и духовных представлений, вносит качественно новые черты в образ жизни человека.</w:t>
      </w:r>
    </w:p>
    <w:p>
      <w:pPr>
        <w:pStyle w:val="Style16"/>
        <w:rPr/>
      </w:pPr>
      <w:r>
        <w:rPr/>
        <w:t>В настоящее время существует большое количество определений информационной культуры. В данном случае целесообразно рассмотреть определение [7], данное в двух аспектах.</w:t>
      </w:r>
    </w:p>
    <w:p>
      <w:pPr>
        <w:pStyle w:val="Style16"/>
        <w:rPr/>
      </w:pPr>
      <w:r>
        <w:rPr/>
        <w:t>Информационная культура в широком смысле - это совокупность принципов и реальных механизмов, обеспечивающих позитивное взаимодействие этнических и национальных культур, их соединение в общий опыт человечества.</w:t>
      </w:r>
    </w:p>
    <w:p>
      <w:pPr>
        <w:pStyle w:val="Style16"/>
        <w:rPr/>
      </w:pPr>
      <w:r>
        <w:rPr/>
        <w:t>В узком смысле слова это: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 информации.</w:t>
      </w:r>
    </w:p>
    <w:p>
      <w:pPr>
        <w:pStyle w:val="Style16"/>
        <w:rPr/>
      </w:pPr>
      <w:r>
        <w:rPr/>
        <w:t>Овладение информационной культурой - это путь универсализации качеств человека, который способствует реальному пониманию человеком самого себя, своего места и своей роли. Большую роль в формировании информационной культуры играет образование, которое должно формировать нового специалиста информационного сообщества. У этого специалиста необходимо вырабатывать следующие навыки и умения: дифференциации информации; выделения значимой информации; выработки критериев оценки информации; производить информацию и использовать ее.</w:t>
      </w:r>
    </w:p>
    <w:p>
      <w:pPr>
        <w:pStyle w:val="Style16"/>
        <w:rPr/>
      </w:pPr>
      <w:r>
        <w:rPr/>
        <w:t>История информационной культуры насчитывает тысячелетия [9]. Точкой отсчета ее истории логично признать момент смены формального отношения к сигналу ситуации, которое было свойственно животному миру, на содержательное, свойственное исключительно человеку. Обмен содержательными единицами послужил основой развития языка. До появления письменности становление языка вызвало к жизни обширную гамму вербальных методик, породило культуру обращения со смыслом и текстом. Письменный этап концентрировался вокруг текста, вобравшего в себя все многообразие устной информационной культуры.</w:t>
      </w:r>
    </w:p>
    <w:p>
      <w:pPr>
        <w:pStyle w:val="Style16"/>
        <w:rPr/>
      </w:pPr>
      <w:r>
        <w:rPr/>
        <w:t>Информационную культуру человечества в разное время потрясали информационные кризисы. Один из наиболее значительных количественных информационных кризисов привел к появлению письменности. Устные методики сохранения знания не обеспечивали полной сохранности растущих объемов информации и фиксации информации на материальном носителе, что породило новый период информационной культуры - документный. В ее состав вошла культура общения с документами: извлечения фиксированного знания, кодирования и фиксации информации; документографического поиска. Оперирование информацией стало легче, претерпел изменения образ мышления, но устные формы информационной культуры не только не утратили своего значения, но и обогатились системой взаимосвязей с письменными.</w:t>
      </w:r>
    </w:p>
    <w:p>
      <w:pPr>
        <w:pStyle w:val="Style16"/>
        <w:rPr/>
      </w:pPr>
      <w:r>
        <w:rPr/>
        <w:t>Очередной информационный кризис вызвал к жизни компьютерный технологии, модифицировавшие носитель информации и автоматизировавшие некоторые информационные процессы.</w:t>
      </w:r>
    </w:p>
    <w:p>
      <w:pPr>
        <w:pStyle w:val="Style16"/>
        <w:rPr/>
      </w:pPr>
      <w:r>
        <w:rPr/>
        <w:t>Современная информационная культура вобрала в себя все свои предшествующие формы и соединила их в единое средство. Как особый аспект социальной жизни она выступает в качестве предмета, средства и результата социальной активности [10], отражает характер и уровень практической деятельности людей. Это результат деятельности субъекта и процесс сохранения созданного, распространения и потребления объектов культуры.</w:t>
      </w:r>
    </w:p>
    <w:p>
      <w:pPr>
        <w:pStyle w:val="Style16"/>
        <w:rPr/>
      </w:pPr>
      <w:r>
        <w:rPr/>
        <w:t>Как отмечается в работе [11], в настоящее время создается база для формирования противоречия между категорией индивидов, информационная культура которых формируется под влиянием информационных технологий и отражает новые связи и отношения информационного общества, и категорией индивидов, информационная культура которых определяется традиционными подходами. Это создает разные уровни ее качества при одинаковых затратах сил и времени, влечет объективную несправедливость, что связано со снижением возможностей творческого проявления одних субъектов по сравнению с другими.</w:t>
      </w:r>
    </w:p>
    <w:p>
      <w:pPr>
        <w:pStyle w:val="Style16"/>
        <w:rPr/>
      </w:pPr>
      <w:r>
        <w:rPr/>
        <w:t>Представляя собой важнейший сегмент культуры эпохи информатизации, информационная культура, вместе с тем, как бы пронизывает все остальные культурные фрагменты, функционирование которых в наше время невозможно вне зависимости от информационной культуры. Этим и определяется важность анализа информационной культуры. “Из этого следует, - пишет А.И.Ракитов, - что вопрос об информатизации культуры имеет не “остаточный”, но фундаментальный характер. Здесь завязываются в один узел культурные процессы создания информационно-индустриального общества и принципиально новой технологической базы его духовной и социальной модернизации” (83, 15). Что же представляет собой информационная культура?</w:t>
      </w:r>
    </w:p>
    <w:p>
      <w:pPr>
        <w:pStyle w:val="Style16"/>
        <w:rPr/>
      </w:pPr>
      <w:r>
        <w:rPr/>
        <w:t>Следует отметить, что однозначного определения информационной культуры еще не существует. В одном случае она определяется как информационные качества личности (Вохрышев М.Г., Зубов Ю.С.), как “гармонизация внутреннего мира личности в ходе освоения всего объема социально значимой информации” (Зиновьева Н.Б.). В другом – как информационная деятельность (Хангельдиева И.Г.), как “информационная деятельность аксиологического характера, т.е. обусловленная ценностями культуры” ( Гречихин А.А.). Иногда информационную культуру связывают с определенным уровнем знаний, “позволяющих человеку свободно ориентироваться в информационном пространстве, участвовать в его формировании и способствовать информационному взаимодействию” (Медведева Е.А.)., с новым типом общения (Михайловский В.Н.). Встречается понимание информационной культуры как характеристики уровня развития общества (Соснина Т.Н.). Такой разнобой в понимании информационной культуры отражает как уровень ее осмысления в социально-философской и культурологической литературе, так сложность и разноплановость этого феномена.</w:t>
      </w:r>
    </w:p>
    <w:p>
      <w:pPr>
        <w:pStyle w:val="Style16"/>
        <w:rPr/>
      </w:pPr>
      <w:r>
        <w:rPr/>
        <w:t>Известно, что при анализе сложных феноменов правомочно применение системного подхода, дающего возможность делать различные структурные “срезы” изучаемых объектов, выделять его различные аспекты. При исследовании информационной культуры, по нашему мнению, возможно выделение двух основных таких аспектов, которые в первом приближении можно назвать социологическим и технологическим. В первом случае мы рассматриваем информационную культуру как социокультурный феномен, во втором – как феномен технико-технологический.</w:t>
      </w:r>
    </w:p>
    <w:p>
      <w:pPr>
        <w:pStyle w:val="Style16"/>
        <w:rPr/>
      </w:pPr>
      <w:r>
        <w:rPr/>
        <w:t>Информационную культуру следует понимать, прежде всего, как часть общей культуры, один из важнейших аспектов культурной деятельности вообще. Она имеет черты, общие для всей культуры: ее неразрывную связь с социальной природой человека, является продуктом человеческой деятельности, результатом активного отношения людей к природе, обществу и друг к другу. Одновременно информационная культура выступает в качестве необходимого и эффективного фактора освоения человеком культурной реальности, всего того культурного потенциала общества, который накопило человечество в процессе своего многовекового исторического пути. Поэтому не следует ограничивать область функционирования информационной культуры лишь сферой компьютеризации или информационной техники вообще. В действительности, эта сфера гораздо более широкая и охватывает процессы научной деятельности, образования, управления природными и социальными процессами, сферу быта, досуга и т.д. По мере информатизации общества эта сфера расширяется, процесс выступает в качестве объективно необходимого для развития общества. В этом плане можно согласиться с А.И.Ракитовым, который пишет, что “информатизация культуры, т.е. экипировка всех культурных процессов современной информационной технологией является уже не пожеланием, а объективной внутренней исторической необходимостью. Исторический процесс в целом приобретает новую качественную определенность” (83, 28).</w:t>
      </w:r>
    </w:p>
    <w:p>
      <w:pPr>
        <w:pStyle w:val="Style16"/>
        <w:rPr/>
      </w:pPr>
      <w:r>
        <w:rPr/>
        <w:t>Однако, понимая информационную культуру как часть общей культуры, следует иметь ввиду, что эта часть весьма специфична. Под информационной культурой обычно понимают, прежде всего, область культуры, связанную с функционированием информатизации в обществе и формированием информационных качеств личности. Это, с одной стороны, определенный уровень знаний, позволяющий человеку свободно ориентироваться в информационном пространстве и способствовать информационному взаимодействию. Это новый тип мышления, который формируется в результате освобождения человека от рутинного информационно-интеллектуальной работы. Вместе с тем это - новый тип общения, дающий возможность свободного выбора личности в информационном пространстве. С другой стороны, информационная культура представляет собой информационную деятельность, качественную характеристику жизнедеятельности человека в области получения, передачи, хранения и использования информации. Это и дает право выделить два аспекта анализа информационной культуры.</w:t>
      </w:r>
    </w:p>
    <w:p>
      <w:pPr>
        <w:pStyle w:val="Style16"/>
        <w:rPr/>
      </w:pPr>
      <w:r>
        <w:rPr/>
        <w:t>В социокультурном смысле информационная культура – это совокупность принципов и реальных механизмов, обеспечивающих позитивное взаимодействие этических и национальных культур, их соединение в общий опыт человечества. В этом аспекте информационная культура является элементом общей культуры человечества, важнейшим средством формирования мирового культурного сообщества, создания мирового информационного пространства. Она определяет уровень информационного общения – принципиально новые формы связей без личного присутствия индивидов в режиме диалога. В эпоху информатизации общества информационная культура представляет собой готовность к освоению нового образа жизни на базе использования информации, построение новой (информационной) картины мира и определение своего места в этом быстро изменяющемся мире. Как часть общей культуры личности информационная культура должна усвоить этику и эстетику, эргономику и вопросы информационной безопасности (как в смысле защиты информации, так и в смысле защиты человеческой психики).</w:t>
      </w:r>
    </w:p>
    <w:p>
      <w:pPr>
        <w:pStyle w:val="Style16"/>
        <w:rPr/>
      </w:pPr>
      <w:r>
        <w:rPr/>
        <w:t>В технико-технологическом смысле информационная культура – это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ств производства, хранения и передачи информации. В таком понимании она является показателем не общей, а скорее профессиональной культуры. Информационная культура в таком аспекте вбирает в себя знания наук, использование достижений которых необходимы для успешной информационной деятельности, и умение применять эти знания в своей практической деятельности. К ним, прежде всего, можно отнести кибернетику, информатику, математику, теорию проектирования баз данных и ряд других дисциплин. Неотъемлемой частью информационной культуры в этом аспекте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отступления от стандартов и нетрадиционного творческого мышления. В этом аспекте информационная культура – это знание о способах получения, обработки, хранения, выдачи и использования информации, а также умение целенаправленной работы с информацией для ее использования в практических целях.</w:t>
      </w:r>
    </w:p>
    <w:p>
      <w:pPr>
        <w:pStyle w:val="Style16"/>
        <w:rPr/>
      </w:pPr>
      <w:r>
        <w:rPr/>
        <w:t>Признаком информационной культуры является не только получение самой разнообразной и разнокачественной информации, но и умение выбрать из огромного массива имеющейся информации наиболее важную и нужную. Если раньше мы были озадачены вопросом “Что почитать?”, то теперь все чаще возникает вопрос “Что не читать?”. Если стремиться читать все по той или иной проблеме, то не останется времени для того, чтобы в решение этой проблемы внести свой вклад. “На первый план сегодня выдвигается не сбор информации, - пишет Э. Тоффлер, - а умение отыскать во всей массе данных то, что необходимо, верно проанализировать отсеянные сведения и своевременно доставить их нужному заказчику” (105, 358). Боле того, нужно уметь обработать информацию нужным образом, что не менее важно, чем само содержание информации. “В информационном мире людям нужна не только сама информация, но и умение обрабатывать и интерпретировать ее, - пишет Э. Дайсон. – Сложности нашего общества – и возможности “цифрового века” - накладывают соответствующие требования на отдельных людей. Им нужно быть лучше образованными, чтобы выжить экономически и преуспеть социально. Им нужно также иметь подобающее нравственное воспитание, чтобы принимать сложные решения” (13, 121).</w:t>
      </w:r>
    </w:p>
    <w:p>
      <w:pPr>
        <w:pStyle w:val="Style16"/>
        <w:rPr/>
      </w:pPr>
      <w:r>
        <w:rPr/>
        <w:t>Следует отметить, что информационная культура на сегодня еще является в основном показателем не общей культуры в ее социотехническом аспекте, а профессиональной культуры. Умение работать с информационной техникой часто сочетается, в лучшем случае, со знанием информатики, математики и английского языка – т.е. тех областей знания, которые обеспечивают практическое взаимодействие человека с техническими средствами получения и выдачи информации. Однако, рассматривая информационную культуру более широко, следует сказать, что общие методы представления знаний и умений не следует искать лишь в около компьютерной ситуации. Реальная область применения информационной культуры гораздо шире, диапазон ее содержания гораздо богаче.</w:t>
      </w:r>
    </w:p>
    <w:p>
      <w:pPr>
        <w:pStyle w:val="Style16"/>
        <w:rPr/>
      </w:pPr>
      <w:r>
        <w:rPr/>
        <w:t>Отметим, что современная информационная культура – продукт многовековой эволюции человечества, их знаний и деятельности. Ее история начинается тогда, когда много тысячелетий назад у людей формальное отношение к сигналу ситуации, свойственное животному миру, сменилось на содержательное. Человек стал понимать содержание сигнала, что послужило основой для развития специфического средства общения – языка вначале в виде звука, слова, а затем в виде других средств – письменности, документов и т.д. о чем у нас уже шла речь. Сейчас человек обладает многообразными средствами передачи информации. Однако они представляют собой органическое единство и вместе с тем продукт исторического развития.</w:t>
      </w:r>
    </w:p>
    <w:p>
      <w:pPr>
        <w:pStyle w:val="Style16"/>
        <w:rPr/>
      </w:pPr>
      <w:r>
        <w:rPr/>
        <w:t>Известно, что структура системы есть итог ее развития, т.е. то, что в развитой системе находится одно возле другого, в процессе развития системы одно возникло вслед за другим. Это положение системного подхода применимо к исследованию культуры. Вырывать произвольно один элемент из контекста современной информационной культуры и современной культуры вообще – значит обесценивать вырванный из своей среды культурный артефакт, исказить его смысл. Когда у нас, на Западе люди занимаются системой физических упражнений по системе Йогов, они не понимают, что эти упражнения имеют свой культурный текст в системе Раджа –йога (“царственной Йоги”) как техники самообладания, технического аспекта изоляции чувств от внешних влияний, овладения дыханием, концентрации мысли и освобождения от телесной оболочки. Система Йоги может быть понята лишь в контексте древнеиндийской культуры. Это касается любого элемента любой культуры. В середине XX века в пустыне Австралии было обнаружено племя аборигенов, живущих еще в доисторическом времени. Когда их уговорили приехать в город, они с удивлением и испугом смотрели на высокие здания, автомобили, пароходы, радиоприемник и телевизор. Но по-настоящему они были потрясены спичкой, которую, закуривая, зажег один из ученых. Спичка, производящая огонь, для них имела большую культурную ценность, чем телевизор, который они не понимали. Телевизор, радио или пароход не вписывались в их культуру.</w:t>
      </w:r>
    </w:p>
    <w:p>
      <w:pPr>
        <w:pStyle w:val="Style16"/>
        <w:rPr/>
      </w:pPr>
      <w:r>
        <w:rPr/>
        <w:t>Представляя по своему содержанию органическое целое, современная информационная культура предстает как степень совершенства человека, общества в целом или определенной его части по использованию информации во всех возможных формах жизнедеятельности.</w:t>
      </w:r>
    </w:p>
    <w:p>
      <w:pPr>
        <w:pStyle w:val="Style16"/>
        <w:rPr/>
      </w:pPr>
      <w:r>
        <w:rPr/>
        <w:t>Информационная культура, представляя собой систему, имеет системо-образующее ядро, которым является информационная деятельность.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Style16"/>
        <w:rPr/>
      </w:pPr>
      <w:r>
        <w:rPr/>
        <w:t xml:space="preserve">• </w:t>
      </w:r>
      <w:r>
        <w:rPr/>
        <w:t>в конкретных навыках по использованию технических устройств (от телефона до персонального компьютера и компьютерных сетей);</w:t>
      </w:r>
    </w:p>
    <w:p>
      <w:pPr>
        <w:pStyle w:val="Style16"/>
        <w:rPr/>
      </w:pPr>
      <w:r>
        <w:rPr/>
        <w:t xml:space="preserve">• </w:t>
      </w:r>
      <w:r>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Style16"/>
        <w:rPr/>
      </w:pPr>
      <w:r>
        <w:rPr/>
        <w:t xml:space="preserve">• </w:t>
      </w:r>
      <w:r>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Style16"/>
        <w:rPr/>
      </w:pPr>
      <w:r>
        <w:rPr/>
        <w:t xml:space="preserve">• </w:t>
      </w:r>
      <w:r>
        <w:rPr/>
        <w:t>во владении основами аналитической переработки информации;</w:t>
      </w:r>
    </w:p>
    <w:p>
      <w:pPr>
        <w:pStyle w:val="Style16"/>
        <w:rPr/>
      </w:pPr>
      <w:r>
        <w:rPr/>
        <w:t xml:space="preserve">• </w:t>
      </w:r>
      <w:r>
        <w:rPr/>
        <w:t>в умении работать с различной информацией;</w:t>
      </w:r>
    </w:p>
    <w:p>
      <w:pPr>
        <w:pStyle w:val="Style16"/>
        <w:rPr/>
      </w:pPr>
      <w:r>
        <w:rPr/>
        <w:t xml:space="preserve">• </w:t>
      </w:r>
      <w:r>
        <w:rPr/>
        <w:t>в знании особенностей информационных потоков в своей области деятельности.</w:t>
      </w:r>
    </w:p>
    <w:p>
      <w:pPr>
        <w:pStyle w:val="Style16"/>
        <w:rPr/>
      </w:pPr>
      <w:r>
        <w:rPr/>
        <w:t>Эта деятельность обеспечивает функционирование и дальнейшее развитие информационного потенциала общества. Именно в процессе информационной деятельности люди совершенствуют культуру обращения с информацией, методы ее получения, обработки, хранения и своевременной выдачи. Последнее обстоятельство, касающееся своевременной выдачи информации, чрезвычайно важно. Информация в современном обществе быстро стареет, отражая ускоряющейся ход общественной жизни, развития науки и промышленности, техники и способов общения людей друг с другом. Сегодняшняя информация, имеющая большую ценность, может завтра быть обесцененной. Своевременная выдача информации повышает ее актуальность и практическую значимость.</w:t>
      </w:r>
    </w:p>
    <w:p>
      <w:pPr>
        <w:pStyle w:val="Style16"/>
        <w:rPr/>
      </w:pPr>
      <w:r>
        <w:rPr/>
        <w:t>С целью повышения своей практической значимости и в зависимости от способов жизнедеятельности людей информационная культура выступает в самых разнообразных формах – научной, промышленной, политической, художественной, образовательной и т.д., которые, в свою очередь , имеют дальнейшее членение. Так, сегодня в компаниях можно встретить четыре разновидности информационной культуры. Каждая влияет на способ использования информации, информационное поведение и отражает приоритеты руководителей компании в использовании информации для достижения успеха или предотвращения провалов.</w:t>
      </w:r>
    </w:p>
    <w:p>
      <w:pPr>
        <w:pStyle w:val="Style16"/>
        <w:rPr/>
      </w:pPr>
      <w:r>
        <w:rPr/>
        <w:t>1. Функциональная культура. В таких организациях информацию используют прежде всего для влияния на других. Менеджеры используют информацию, чтобы управлять подчиненными и влиять на них. Эта культура в наибольшей степени присуща жестко иерархизированным компаниям, где информация служит, прежде всего, для управления и контроля.</w:t>
      </w:r>
    </w:p>
    <w:p>
      <w:pPr>
        <w:pStyle w:val="Style16"/>
        <w:rPr/>
      </w:pPr>
      <w:r>
        <w:rPr/>
        <w:t>2. Культура взаимодействия. В культуре взаимодействия менеджеры и специалисты в достаточной степени доверяют друг другу и потому могут обмениваться информацией, важной для совершенствования процессов и роста эффективности. Прямой обмен информацией о возможных срывах и провалах необходим для устранения проблем и адаптации к изменениям.</w:t>
      </w:r>
    </w:p>
    <w:p>
      <w:pPr>
        <w:pStyle w:val="Style16"/>
        <w:rPr/>
      </w:pPr>
      <w:r>
        <w:rPr/>
        <w:t>3. Культура исследования. В культуре исследования менеджеры и служащие стремятся к пониманию будущих тенденций_и нахождению лучшего способа отразить возможную угрозу. Здесь господствующим информационным поведением является предвидение. Мёнеджеры и служащие ищут информацию, чтобы лучше понимать будущее и то, как изменить собственную деятельность и приспособиться к будущим тенденциям. Сегодня во многих компаниях существуют "зоны" исследовательской культуры в службах, связанных с обслуживанием клиентов, с исследованиями рынка, с технологическими исследованиями и разработками и со сбором информации.</w:t>
      </w:r>
    </w:p>
    <w:p>
      <w:pPr>
        <w:pStyle w:val="Style16"/>
        <w:rPr/>
      </w:pPr>
      <w:r>
        <w:rPr/>
        <w:t>4. Наконец, есть культура открытости. Здесь менеджеры и служащие открыты для нового понимания природы кризисов и радикальных перемен, ищут способы прорыва к конкурентоспособности. Эти компании сознательно отбрасывают старые подходы к бизнесу, чтобы освободиться для поиска новых перспектив и идей, обещающих создание новых продуктов и услуг, которые могли бы изменить условия конкуренции новых рынков и отраслей. Подобной компанией является корпорация Microsoft, которая одновременно конкурирует на рынках онлайновой информации, развлечений и продажи видеопродукции, чем радикально изменила традиционное представление о производителе программного обеспечения. Компания не просто предвидит изменения или адаптируется к ним, но перекраивает саму базу конкуренции в самых разных отраслях. Немало компаний обладают "зонами" культуры открытости, где собирают и обрабатывают информацию, разрабатывают новые продукты и сценарии развития бизнеса, добиваются партнерских отношений с потребителями и поставщиками. Но пока что есть только считанное число таких компаний, как Microsoft, которые сделали культуру нововведений неотъемлемой частью своей стратегии.</w:t>
      </w:r>
    </w:p>
    <w:p>
      <w:pPr>
        <w:pStyle w:val="Style16"/>
        <w:rPr/>
      </w:pPr>
      <w:r>
        <w:rPr/>
        <w:t>Информационная культура представляет собой органический синтез информации и культуры. Информация и культура могут быть представлены как две взаимопересекающиеся сферы, в зоне которых образуется пространство, обозначаемое как информационная культура. Это культура взаимодействия человека с информацией на уровне общества и личности.</w:t>
      </w:r>
    </w:p>
    <w:p>
      <w:pPr>
        <w:pStyle w:val="Style16"/>
        <w:rPr/>
      </w:pPr>
      <w:r>
        <w:rPr/>
        <w:t>Информация и культура – два феномена, у которых существуют много общих черт. К этим чертам, прежде всего, следует отнести их глобальность, универсальность, которые выражаются в наличии у них связей с самыми различными формами человеческой жизнедеятельности. Информация и культура как бы пронизывает разные способы человеческой деятельности, обеспечивая ей такие характерные черты как творческий характер, целеполагание и др. Далее следует иметь ввиду, что существование информации и культуры взаимообуславливают друг друга: культурные процессы реализуются через информационные, - и наоборот. Культура может эффективно воздействовать на человека и общество лишь через механизм сбора и распространения информации о наличной среде, в которых она функционирует и о самой культуре. Для информации, как и для культуры характерны существование в семиотических знаковых системах. Основным продуктом культуры являются артефакты, которые одновременно имеют и информационную значимость. Наконец, информация и культура образуют органическое единство в процессе образования. Культура и информация представляют собой единое многообразное целое.</w:t>
      </w:r>
    </w:p>
    <w:p>
      <w:pPr>
        <w:pStyle w:val="Style16"/>
        <w:rPr/>
      </w:pPr>
      <w:r>
        <w:rPr/>
        <w:t>Однако это единство диалектически противоречиво и включает различие. Различие между информацией и культурой заключается в способах освоения мира. Информация отражает мир в знаковой форме, имеющей численное значение. Артефакты культуры могут выступать в виде художественных образов, нравственных норм и других специфических культурных феноменов. Различны и сами внутренние идеи развития: для культуры – философско-эстетические нормы, для информации – научно-технические элементы.</w:t>
      </w:r>
    </w:p>
    <w:p>
      <w:pPr>
        <w:pStyle w:val="Style16"/>
        <w:rPr/>
      </w:pPr>
      <w:r>
        <w:rPr/>
        <w:t>Противоречивое единство информации и культуры является конкретным проявлением противоречия между технократией и культурой, которое характерно для современного общества. “Напряженность, существующая между технократией и культурой, - пишет Д. Бэлл, - в равной мере является одной из основных проблем современного общества” (2, 460). Дело в том, что техника и информационные технологии позволяют развивать культуру, и они же порождают деградацию, а порой и уничтожение духовных ценностей. Возникает парадоксальная ситуация: с одной стороны, происходит широкое внедрение передовой техники и технологии, с другой – острая критика технократии. Это парадоксальное положение, однако, лишь подтверждает наличие существенной связи между культурой и техникой. Лучшим олицетворением этой связи является информационная культура. “На мой взгляд, - пишет К.Э.Разлогов, - XX век не только и не столько породил конфликт между техникой и культурой, сколько углубил взаимодействие между ними, ибо современные формы культуры (кино, радио, звукозапись, ТВ, видео, компьютеры в сфере досуга и творчества) связаны с техникой, вырастают из техники” (65, 17).</w:t>
      </w:r>
    </w:p>
    <w:p>
      <w:pPr>
        <w:pStyle w:val="Style16"/>
        <w:rPr/>
      </w:pPr>
      <w:r>
        <w:rPr/>
        <w:t>Информационная культура, как важнейшая составляющая общей культуры, имеет глубоко гуманистическую направленность. Она представляет собой богатейший кладезь, содержащий в обобщенном виде весь предшествующий опыт человеческой деятельности в области получения и использования информации. Это, однако, не означает, что “внедрение” современной информационной культуры в общество проходит гладко, без сучка и задоринки, без преодоления определенных трудностей и противоречий. Одним из таких трудностей, встретившихся обществом на пути овладения информационной культурой, является появление информационного неравенства.</w:t>
      </w:r>
    </w:p>
    <w:p>
      <w:pPr>
        <w:pStyle w:val="Style16"/>
        <w:rPr/>
      </w:pPr>
      <w:r>
        <w:rPr/>
        <w:t>В эпоху информатизации общества основной социальный водораздел происходит на границе между теми, кто может работать с информацией и обладает ею, и теми, кто такой возможностью не располагает. Между этими двумя конгломератами образуется то, что назвали “цифровым барьером” или “цифровой разрыв”. Как видим, сами эти термины свидетельствуют о том, что основной массив информации люди нынче все в большей и большей степени получают через компьютер, цифровые устройства. Общественная значимость субъекта все больше определяется степенью его информированности, которая выступает как главное социальное богатство, тесня на второй план производство материальных товаров и обладание деньгами. Приоритеты все более смещаются от собственности и капиталов к научным знаниям и информации. “Благополучие людей, - пишет Э.Дайсон, - все меньше зависит от того, что они имеют в руках и на банковском счете, и больше соответствует тому, что они умеют делать с помощью своих умов. Это означает, что задача поддержания равенства, даже равенства возможностей, значительно сложнее, чем просто перераспределение собственности” (13, 124).</w:t>
      </w:r>
    </w:p>
    <w:p>
      <w:pPr>
        <w:pStyle w:val="Style16"/>
        <w:rPr/>
      </w:pPr>
      <w:r>
        <w:rPr/>
        <w:t>Прежде всего, информационное неравенство возникает между субъектами одного и того же поколения. На одной и той же кафедре учебного заведения возникает если не конфликт, то существенное различие между членами кафедры, работающими и не работающими на компьютере. Первые имеют большую возможность в своей научной и педагогической деятельности, чаще выступают с научными сообщениями, пишут статьи и книги. Люди, могущие работать с информацией и обладающие ею, получают значительные преимущества. Общественная и научная значимость отождествляется с информационной значимостью.</w:t>
      </w:r>
    </w:p>
    <w:p>
      <w:pPr>
        <w:pStyle w:val="Style16"/>
        <w:rPr/>
      </w:pPr>
      <w:r>
        <w:rPr/>
        <w:t>Второй фронт водораздела между информированными и не информированными субъектами проходит межу старым и молодым поколениями. “Многие родители не чувствуют себя свободно в среде, которую их ребенок понимает лучше, чем они сами” - пишет Э.Дайсон (Там же, с.142). Старое поколение, более консервативное и трудно поддающееся информационной “перестройке” порой со скепсисом (за которым скрывается боязнь нового) относится к “компьютерным выдумщикам” и часто проявляет свою информационную безграмотность. Молодое поколение часто называют “компьютерным поколением. Оно увлеченно осваивает информационную технологию, умеет ее использовать в своей учебе и работе, в часы досуга. В результате юные живут одной культурой, а преподаватели – другой.</w:t>
      </w:r>
    </w:p>
    <w:p>
      <w:pPr>
        <w:pStyle w:val="Style16"/>
        <w:rPr/>
      </w:pPr>
      <w:r>
        <w:rPr/>
        <w:t>Третий фронт информационного неравенства находится внутри развитых стран, ядром которых стала индустрия знаний. Поскольку традиционные культурные ценности вытесняются информационными ценностями “начинают размываться границы среднего класса. Все большее число людей начинают жить в границах бедности, их квалификация обесценивается с появлением современных технологий; в то же время из носителей знаний и интеллектуальных технологий начинает формироваться новый “правящий класс”. Этот слой населения, занимающий господствующее положение в обществе, создает информационную среду. Наряду с этим существует слой населения, который делает только первые шаги в этом направлении, слой отчужденных людей от новой информационной среды и, наконец, часть населения, активно противостоящая нововведениям, считающая их общественно вредными. Такой цифровой раскол населения развитых стран влияет на их социальную структуру или социальную стратификацию.</w:t>
      </w:r>
    </w:p>
    <w:p>
      <w:pPr>
        <w:pStyle w:val="Style16"/>
        <w:rPr/>
      </w:pPr>
      <w:r>
        <w:rPr/>
        <w:t>Укажем еще на один фронт информационного неравенства – это информационное неравенство между развитыми и развивающимися странами. Сейчас всего лишь менее 5%компьютеров с доступом в Интернет находятся в развивающихся странах, в то время как 88% пользователей Интернет находятся в развитых странах. Последствия такого разрыва очевидны, поскольку недостаточное развитие информационных технологий несет за собой замедление темпов экономического развития в огромном регионе земного шара.</w:t>
      </w:r>
    </w:p>
    <w:p>
      <w:pPr>
        <w:pStyle w:val="Style16"/>
        <w:rPr/>
      </w:pPr>
      <w:r>
        <w:rPr/>
        <w:t>Таким образом, информационное неравенство порождает конфликты между людьми одного и того же поколения, людьми различных поколений, обостряет социальную напряженность между населением развитых стран и между развитыми и развивающимися странами. Все это усиливает экономическое неравенство между отдельными людьми, слоями населения и странами. “Информационное неравенство в эпоху формирования информационного общества, - пишет С.В.Бондаренко, - становится одним из важнейших факторов дифференциации социальных групп, в том числе, как следствие, по имущественному признаку” ( 5, 33).</w:t>
      </w:r>
    </w:p>
    <w:p>
      <w:pPr>
        <w:pStyle w:val="Style16"/>
        <w:rPr/>
      </w:pPr>
      <w:r>
        <w:rPr/>
        <w:t>Все более жесткое и необратимое разделение людей и общества по степени их участия в получении и использовании информации приводит к тому, что, параллельно с тенденцией глобализации постепенно набирает силу противоположная тенденция – разделенности людей, народов, стран и регионов. “Становится очевидным, - пишут авторы одной книги, - что информационные технологии, эти технологии всеобщей коммуникации и мгновенной связи всего со всем, парадоксальным образом несут человечеству эпоху многообразия, глубокой и окончательной разделенности, рядом с которой эпоха феодальной раздробленности выглядит праздником международной и межклассовой солидарности” (81, 133). Миру грозит разделение на “информационное сообщество” и всех остальных. Это может привести не только к замедлению прогресса за пределами развитых стран, но и к необратимой социальной и финансовой деградации отсталых стран. В свою очередь, этот процесс не может не повлиять на изменения в жизни развитых стран, простор жизни которых будет неминуемо сужаться границами бедности и нищеты большей части населения земли.</w:t>
      </w:r>
    </w:p>
    <w:p>
      <w:pPr>
        <w:pStyle w:val="Style16"/>
        <w:rPr/>
      </w:pPr>
      <w:r>
        <w:rPr/>
        <w:t>Если экстраполировать указанную современную тенденцию в более или менее отдаленное будущее, то получается довольно мрачная картина, которую описал, в частности, Ю.А.Фомин. По мере эволюции человечества происходит непрерывное повышение среднего интеллектуального уровня общества. Вместе с тем, общее повышение среднего интеллектуального уровня общества сопровождается непрерывной его дифференциацией, то есть все увеличивающимся разрывом между лицами с высоким и низким интеллектом. В результате все возрастающей дифференциации человечество расслоится на группы, значительно отличающиеся друг от друга по уровню интеллектуального развития.</w:t>
      </w:r>
    </w:p>
    <w:p>
      <w:pPr>
        <w:pStyle w:val="Style16"/>
        <w:rPr/>
      </w:pPr>
      <w:r>
        <w:rPr/>
        <w:t>Процесс дифференциации общества происходит со все увеличивающимся ускорением. Все это не может не найти отражения в социальной структуре общества и взаимоотношениях его членов. Информатизация общества базируется на интеллектуальной активности отдельных личностей и, выделяя её из общей массы людей, способствует, таким образом, постепенному, все прогрессирующему расслоению общества. Отмечая, что в дальнейшем в обществе произойдут еще более существенные перемены, Ю.А.Фомин приходит к мрачному выводу о том, что активизация информационного неравенства “в конечном счете может привести к делению общества на непримиримые, антагонистические части или группы” (115, 41-42). Возникают глубокие социальные противоречия, препятствующие дальнейшему развитию общества. “Все расширяющаяся дифференциация человечества и непрерывно ускоряющейся научно- технический прогресс, - заключает Ю.А. Фомин, - обгоняют по темпам своего развития эволюцию социальных структур общества, и они уже не в состоянии разрешить на должном уровне стоящие перед ним задачи и гармонически развиваться” (Там же, с.51).</w:t>
      </w:r>
    </w:p>
    <w:p>
      <w:pPr>
        <w:pStyle w:val="Style16"/>
        <w:rPr/>
      </w:pPr>
      <w:r>
        <w:rPr/>
        <w:t>Будем надеется, что у человечества хватит разума для того, чтобы эти мрачные перспективы будущего не сбылись. Потенциальные возможности человеческого рода на земле дают реальную возможность его гармоничного развития, создания общества, где свободное развитие каждого из его членов будет условием свободного развития общества в целом. Будем надеяться, что многовековая мечта человечество о создании такого общества, и не важно, как оно будет называться – Городом Солнца, обществом разума, коммунизмом и или еще как нибудь - будет реализована. Накопленный за тысячелетия огромный культурный потенциал общества, получивший мощный стимул своего дальнейшего развития в условиях дает основания для такой надежды.</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44"/>
      <w:szCs w:val="44"/>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mari</dc:creator>
  <dc:description/>
  <cp:keywords/>
  <dc:language>en-US</dc:language>
  <cp:lastModifiedBy>Mage</cp:lastModifiedBy>
  <dcterms:modified xsi:type="dcterms:W3CDTF">2011-10-07T08:29:00Z</dcterms:modified>
  <cp:revision>2</cp:revision>
  <dc:subject/>
  <dc:title>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dc:title>
</cp:coreProperties>
</file>