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ий Государственный Педагог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культурологи на тем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Ирланди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41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ла студентка </w:t>
      </w:r>
    </w:p>
    <w:p>
      <w:pPr>
        <w:pStyle w:val="Normal"/>
        <w:spacing w:lineRule="auto" w:line="360"/>
        <w:ind w:firstLine="4114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курса 1группы</w:t>
      </w:r>
    </w:p>
    <w:p>
      <w:pPr>
        <w:pStyle w:val="Normal"/>
        <w:spacing w:lineRule="auto" w:line="360"/>
        <w:ind w:firstLine="4114"/>
        <w:jc w:val="both"/>
        <w:rPr>
          <w:sz w:val="28"/>
          <w:szCs w:val="28"/>
        </w:rPr>
      </w:pPr>
      <w:r>
        <w:rPr>
          <w:sz w:val="28"/>
          <w:szCs w:val="28"/>
        </w:rPr>
        <w:t>факультета русского языка и литературы</w:t>
      </w:r>
    </w:p>
    <w:p>
      <w:pPr>
        <w:pStyle w:val="Normal"/>
        <w:spacing w:lineRule="auto" w:line="360"/>
        <w:ind w:firstLine="4114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Шишова О. А.</w:t>
      </w:r>
    </w:p>
    <w:p>
      <w:pPr>
        <w:pStyle w:val="Normal"/>
        <w:spacing w:lineRule="auto" w:line="360"/>
        <w:ind w:firstLine="411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4114"/>
        <w:jc w:val="both"/>
        <w:rPr>
          <w:sz w:val="28"/>
          <w:szCs w:val="28"/>
        </w:rPr>
      </w:pPr>
      <w:r>
        <w:rPr>
          <w:sz w:val="28"/>
          <w:szCs w:val="28"/>
        </w:rPr>
        <w:t>Проверил</w:t>
      </w:r>
    </w:p>
    <w:p>
      <w:pPr>
        <w:pStyle w:val="Normal"/>
        <w:spacing w:lineRule="auto" w:line="360"/>
        <w:ind w:firstLine="4114"/>
        <w:jc w:val="both"/>
        <w:rPr>
          <w:sz w:val="28"/>
          <w:szCs w:val="28"/>
        </w:rPr>
      </w:pPr>
      <w:r>
        <w:rPr>
          <w:sz w:val="28"/>
          <w:szCs w:val="28"/>
        </w:rPr>
        <w:t>Лалетин. Д.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ронеж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7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торико-экономический очер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селение. Численность. Эмиграц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аткая характеристика хозяйс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лиг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зы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здни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мятники архитектуры</w:t>
      </w:r>
    </w:p>
    <w:p>
      <w:pPr>
        <w:pStyle w:val="Style17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льмены</w:t>
      </w:r>
    </w:p>
    <w:p>
      <w:pPr>
        <w:pStyle w:val="Style17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менные идолы</w:t>
      </w:r>
    </w:p>
    <w:p>
      <w:pPr>
        <w:pStyle w:val="Style17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углая башня</w:t>
      </w:r>
    </w:p>
    <w:p>
      <w:pPr>
        <w:pStyle w:val="Style17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ные крес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ивопис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Style17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ятой Патри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блиоте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ый Университет Ирландии</w:t>
      </w:r>
    </w:p>
    <w:p>
      <w:pPr>
        <w:pStyle w:val="Normal"/>
        <w:tabs>
          <w:tab w:val="clear" w:pos="708"/>
          <w:tab w:val="left" w:pos="710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й музей. Национальная галере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ат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зы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тория танц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одежда. Национальные виды спор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стопримечательности</w:t>
      </w:r>
    </w:p>
    <w:p>
      <w:pPr>
        <w:pStyle w:val="Style17"/>
        <w:numPr>
          <w:ilvl w:val="0"/>
          <w:numId w:val="4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ублин</w:t>
      </w:r>
    </w:p>
    <w:p>
      <w:pPr>
        <w:pStyle w:val="Style17"/>
        <w:numPr>
          <w:ilvl w:val="0"/>
          <w:numId w:val="4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рк</w:t>
      </w:r>
    </w:p>
    <w:p>
      <w:pPr>
        <w:pStyle w:val="Style17"/>
        <w:numPr>
          <w:ilvl w:val="0"/>
          <w:numId w:val="4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отерфорд</w:t>
      </w:r>
    </w:p>
    <w:p>
      <w:pPr>
        <w:pStyle w:val="Style17"/>
        <w:numPr>
          <w:ilvl w:val="0"/>
          <w:numId w:val="4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луэй</w:t>
      </w:r>
    </w:p>
    <w:p>
      <w:pPr>
        <w:pStyle w:val="Style17"/>
        <w:numPr>
          <w:ilvl w:val="0"/>
          <w:numId w:val="4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ранские острова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огом забытом уголке Старого Света, вдали от шумной и беспокойной Европы еще сохранился край идиллической сельской пасторали, чарующей кельтской старины и спокойной размеренной жиз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воему уникальному географическому положению, Ирландия смогла сохранить огромное количество титанических усыпальниц времен неолита, которые не пощадило время на территории континентальной Европ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примечательностями более позднего времени являются бесчисленные музеи и соборы Дубл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рландия была впервые заселена около 7500 лет до н. э. мезолитическими рыбаками-охотниками, вероятно, из Шотландии. Им пришли на смену неолитические люди, которые использовали кремневые орудия, и затем люди из Средиземноморья, известные в легендах как Фир Болг. Позже прибыли Пик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рландия была обращена в христианство Святым Патриком в V веке. Церкви и монастыри, основанные им и его преемниками стали каналом, по которым христианское искусство проникало в грубую и воинственную жизнь кельтов.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и дни Ирландская Республика занимает 70 280 кв. км, численностью населения 3 841 000 человек.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Историко-экономический очер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евнейшим коренным населением Ирландии считаются иберские племена, родственные аборигенам Пиренейского полуострова.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. до н. э. в Ирландии появились раз</w:t>
        <w:softHyphen/>
        <w:t>личные кельтские племена (гойделы, белги и бритты), получившие общее название гэлов. Таким образом, этниче</w:t>
        <w:softHyphen/>
        <w:t>скую основу ирландского народа составили иберские и кельтские племена, к которым в дальнейшем присоедини</w:t>
        <w:softHyphen/>
        <w:t xml:space="preserve">лись датские и особенно английские элементы. Гэльское название ирландской столицы «Бейл ата клот» означает «город на переправе с препятствиями»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ельтские племена вплоть до английского завоевания в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. жили родовым строем. Право владения землей, а также вообще управление и уклад жизни гэлов опреде</w:t>
        <w:softHyphen/>
        <w:t>лялись законами брегонов (брегоны—судьи в гэльском об</w:t>
        <w:softHyphen/>
        <w:t>ществе). Законы брегонов являются одним из наиболее ценных памятников кельтской культуры, тем более что брегоны обязаны были вести запись событий — своеобраз</w:t>
        <w:softHyphen/>
        <w:t>ное подобие летопис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чиная с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. Ирландия подвергалась частым, но кратковременным вторжениям датчан. Последние основы</w:t>
        <w:softHyphen/>
        <w:t>вали на берегах Ирландии небольшие морские форты и по</w:t>
        <w:softHyphen/>
        <w:t>селения, из которых развились впоследствии важнейшие портовые города Ирландии — город Дублин, название которого — «черная заводь»,— видимо, пошло от темных вод реки Лиффи., Корк, Лимерик, Бантри, Уэксфорд и Уотерфорд. Датские города стали основными центрами торговли, в то время как Дублин был адми</w:t>
        <w:softHyphen/>
        <w:t xml:space="preserve">нистративным центром норманнских владений в Ирландии и главным пунктом связи со Скандинавие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сражение, решившее исход дела, произошло 23 апреля 1014 г. при Клонтарфе, недалеко от Дублина. Датчане были разбиты и оставили остров. Битва при Клонтарфе считается симво</w:t>
        <w:softHyphen/>
        <w:t>лом победы ирландского народа над иностранными за</w:t>
        <w:softHyphen/>
        <w:t>хватчиками. Ирландский народ глубоко чтит память об этой битве. Она воспета в многочисленных сказаниях и поэмах. Впоследствии датчане неоднократно совершали набеги на Ирландию, но они уже не имели успех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битвы при Клонтарфе, которая принесла освобо</w:t>
        <w:softHyphen/>
        <w:t>ждение от ига датчан, в стране, несмотря на постоянные междоусобные войны, наступил период расцвета культуры, ремесел и торговли. Ирландия имела торговые связи со всей Европой. Ее порты, особенно Дублин, посещали ино</w:t>
        <w:softHyphen/>
        <w:t>странные купеческие суда. Дублин, Уэксфорд, Голуэй и другие города Ирландии вели оживленную торговлю лесом, зерном, шкурами, шерстью и цветными сукнами, имели собственный торговый фло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еждоусобные войны ирландских вождей значительно облегчили англичанам начальный этап завоевания, послу</w:t>
        <w:softHyphen/>
        <w:t>жив поводом для первой их экспедиции и первого утвер</w:t>
        <w:softHyphen/>
        <w:t>ждения в Ирланд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началу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ека норманны владели обширными районами в Ирландии, но их господство было сломлено в битве при Клонтарфе в 1014 году королем Манстера Брайаном Бору, именовавшим себя «императором Ирландии». Однако прошло более полутораста лет, и на Ирландию двинулись английские полчища, и на восемь долгих мучительных столетий она попадает под иностранное иго…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153 г. Генрих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договорившись с папой Адрианом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предпринял поход в Ирландию под предлогом реформации ирландской церкви. И в 1171 году на ирландскую землю вступили английские войска. Они захватили Дублин, Уэксфорд и Уотерфорд, продвигаясь от побережья вглубь стра</w:t>
        <w:softHyphen/>
        <w:t>ны и строя на своем пути крепкие замки, многие из которых сохранились до наших дней: в Мейнуте, Триме, Карлингфорде и других местах. Немалую помощь иностранным поработите</w:t>
        <w:softHyphen/>
        <w:t>лям оказала верхушка католической церкви Ирландии, всту</w:t>
        <w:softHyphen/>
        <w:t>пившая в сговор с английским корол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1215 году по рас</w:t>
        <w:softHyphen/>
        <w:t>поряжению английского короля в Дублине был построен зам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этом замке, куда сейчас водят иностранных туристов любоваться картинами, коврами и канделябрами, ирландцы отзываются весьма сдержанно. В свое время там размещалась резиденция английских правителей, а рядом — штаб-квартира тайной полиции. Комнаты замка обагрены кровью вождей восстания 1916 года в Дублине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еке сопротивление ирландцев возросло, и к 1500 году под властью англичан осталась лишь узкая полоса на вос</w:t>
        <w:softHyphen/>
        <w:t xml:space="preserve">точном побережье. Через полвека король Генрих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разбил разрозненные силы ирландских кланов и провозгласил себя королем Ирландии, а его дочери Елизавете удалось установить контроль над всем островом. Известный английский поэт Эдмунд Спенсер так описывал увиденное им в Ирландии во времена правления Елизаветы: «Они (местные жители) выгля</w:t>
        <w:softHyphen/>
        <w:t>дели как анатомия смерти, выползая из болот и лесов на чет</w:t>
        <w:softHyphen/>
        <w:t>вереньках, потому что их не держали ноги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первых же шагов на ирландской земле колонизаторы взяли курс на лишение коренного населения всех прав. Когда в конце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ека был сформирован первый ирландский парла</w:t>
        <w:softHyphen/>
        <w:t>мент, право заседать в нем получили только выходцы из Анг</w:t>
        <w:softHyphen/>
        <w:t>лии. В то же время в Лондоне опасались, что новые поселенцы могут попасть под влияние ирландцев, и в 1366 году были приняты так называемые законы Килкенни против англичан. Англичанам, посе</w:t>
        <w:softHyphen/>
        <w:t>лившимся в Ирландии, запрещалось «перенимать манеры, моду и язык ирландских врагов», жениться на ирландских де</w:t>
        <w:softHyphen/>
        <w:t>вушках, пускать в дом ирландских поэтов и музыкантов. Если становилось известно, что англичанин говорит по-ирландски, его лишали зем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ом сопротивления ирландцев иностранному владыче</w:t>
        <w:softHyphen/>
        <w:t>ству был Ольстер, и только в 1603 году английские войска су</w:t>
        <w:softHyphen/>
        <w:t xml:space="preserve">мели нанести поражение объединенным силам ирландцев под командованием Хью О'Доннелла и Хью О'Нейла в битве при Кинсейл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608 года английская корона начинает раз</w:t>
        <w:softHyphen/>
        <w:t>давать земли в Ольстере англичанам и шотландцам, бравшим обязательство селить на этих участках крестьян-протестантов. Такая политика, получившая название «плантации», встрети</w:t>
        <w:softHyphen/>
        <w:t>ла решительное сопротивление ирландцев и вызвала ряд вос</w:t>
        <w:softHyphen/>
        <w:t>станий, крупнейшее из которых произошло в 1641 году. Оно было жестоко подавлено «железнобокими» Кромвеля, и их ка</w:t>
        <w:softHyphen/>
        <w:t>рательные экспедиции сократили население Ирландии с полу</w:t>
        <w:softHyphen/>
        <w:t>тора миллионов до 616 тысяч человек.</w:t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689 году король Яко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юарт, изгнанный из Англии, высадился в Ирландии, где рассчитывал заручиться поддерж</w:t>
        <w:softHyphen/>
        <w:t>кой единоверцев-католиков в борьбе за престол. Однако попыт</w:t>
        <w:softHyphen/>
        <w:t xml:space="preserve">ка взять город Дерри после 105-дневной осады провалилась, и в битве при Бойне 12 июля 1690 года армия Яко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была разбита войсками герцога Вильгельма Оранского, «защитника протестантской веры»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СЕЛЕНИЕ. ЧИСЛЕННОСТЬ . ЭМИГРАЦ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РЛАНДЦЫ- эриннах (самоназвание на ирландском языке),  айриш (самоназвание на английском языке), народ, основное население Ирландии (3,4 млн. человек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вут также в Великобритании (2,5 млн. человек), США (1,6 млн. человек), Канаде (свыше 200 тыс. человек), Австралии (72 тыс. человек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численность 7,8 млн. человек. Говорят на английском языке. Ирландский (гэльский) язык кельтской группы индоевропейской семьи бытует на западе и юге Ирланди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рландская республика одна из самых малонаселен</w:t>
        <w:softHyphen/>
        <w:t>ных стран Европы. По численности населения она значи</w:t>
        <w:softHyphen/>
        <w:t>тельно уступает таким государствам, как Дания, Бельгия, Голландия и Швейцария, хотя по площади (88 тыс.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намного превосходит каждую из этих стр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ей численности население Ирландии дости</w:t>
        <w:softHyphen/>
        <w:t xml:space="preserve">гало в серед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; до картофельного голода в 1841 г. в стране насчитывалось 6,5 млн. человек. В последующие годы население страны непрерывно убывало и по послед</w:t>
        <w:softHyphen/>
        <w:t>ней переписи (1946 г.) в Ирландской республике насчиты</w:t>
        <w:softHyphen/>
        <w:t xml:space="preserve">валось только 2 953 тыс. человек (табл. 8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рожаи в 1845-47 привели к сильному голоду, который явился толчком к развитию массовой эмиграции в Англию и за океан. С этих пор эмиграция характерна для Ирландии.</w:t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и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в Ирландии наблюдалась боль</w:t>
        <w:softHyphen/>
        <w:t>шая смертность, обусловленная частыми голодовками сель</w:t>
        <w:softHyphen/>
        <w:t>ского населения и исключительно тяжелыми условиями существования городской бедноты. Но в 1920-х годах смерт</w:t>
        <w:softHyphen/>
        <w:t>ность несколько снизилась, что и привело к некоторому увеличению естественного прироста, который за период с 1936 по 1946 г. в среднем за год составил 5,8 на 1 000 человек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ТКАЯ ХАРАКТЕРИСТИКА ХОЗЯЙ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п поселений хуторской, есть небольшие деревни кучевой планировки. На западе сохранились кельтские постройки - каменные дома с низкими стенами и покатыми тростниковыми или соломенными крышами. В других местах они давно вытеснены каменными или каркасными (со стенами из бетонных блоков) домами. Стены штукатурят внутри и снаружи и красят в яркие цвета. Обычный тип городских поселений - небольшие города с центральной площад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рландия представляет типичный пример страны с одно</w:t>
        <w:softHyphen/>
        <w:t>сторонним развитием хозяй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рландии ярко проявляются черты коло</w:t>
        <w:softHyphen/>
        <w:t>ниальной структуры хозяйства: одностороннее его развитие, высокая зависимость от внешнего рынка, недостаточное ис</w:t>
        <w:softHyphen/>
        <w:t>пользование собственных природных ресурсов, крайне слабое развитие промышленности, незначительность нацио</w:t>
        <w:softHyphen/>
        <w:t>нального капитала, большая роль иностранного капит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е хозяйство Ирландии, составляющее основу ее экономики, полностью приспособлено к потребностям и нуждам Великобритании и ориентировано на ее рын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большинство населения Ирландии живет за счет работы в сельском хозяйстве, основная часть про</w:t>
        <w:softHyphen/>
        <w:t>мышленности занимается переработкой местного сельско</w:t>
        <w:softHyphen/>
        <w:t>хозяйственного сырь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е хозяйство занимает ведущее место во всех районах Ирландии. Свыше половины населения проживает в сельских местностях, причем и среди городских жителей многие также занимаются сельским хозяйством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лиг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нство жителей Республики Ирландия (95%) являются прихожанами римско-католической церкви, 2,8% принадлежат англиканской церкви, 0,4% - пресвитерианцы, 0,2% - методисты, 0,1% - иудеи. Незначительное количество верующих принадлежит другим концессия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толики составляют до 95% населения, протестанты - 5%. Влияние церкви на жизнь ирландцев очень велико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Ирландии после провозглашения независи</w:t>
        <w:softHyphen/>
        <w:t>мости страны всячески поощряло изучение родного языка. В конституции 1937 года гэльский назван первым государст</w:t>
        <w:softHyphen/>
        <w:t>венным языком, в школах и университетах было введено его обязательное обучение. Школьникам ставили повышенные от</w:t>
        <w:softHyphen/>
        <w:t>метки, если их экзаменационные работы по истории и геогра</w:t>
        <w:softHyphen/>
        <w:t>фии были написаны по-гэльски. При распределении мест в го</w:t>
        <w:softHyphen/>
        <w:t>сударственных учреждениях, при найме на работу врачей и адвокатов предпочтение отдавалось владеющим родным язы</w:t>
        <w:softHyphen/>
        <w:t>к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 не менее печатных изданий на гэльском языке чрезвычайно мало, и тираж их невелик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ирландцы горячо возражали против изучения гэль</w:t>
        <w:softHyphen/>
        <w:t>ского языка в учебных заведениях в принудительном порядке, и в 1974 году правительство отменило это положение, несмот</w:t>
        <w:softHyphen/>
        <w:t xml:space="preserve">ря на оппозицию части ирландской общественности. Молодежь признает, что знание гэльского языка непрактично и искать ему применение за пределами Ирландии бесполезно, но она и не хочет, чтобы родной язык был забыт вовс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ический гэльский все еще распространен на западе Ирланд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здни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лендарном цикле народных обрядов и обычаев, общих с другими европейскими народами, отмечаются и древние кельтские праздники, например самхейн - начало года по кельтскому календарю (1 ноября). В ночь под 1 ноября принято разжигать костры на возвышенностях, вокруг которых поют и танцуют, по улицам проходят шествия ряженых. 1 августа, в праздник лугназад, отмечается начало жатвы и других уборочных работ. Праздники сопровождаются спортивными соревновани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ь Святого Патрика, 17 марта, является наиболее важным национальным праздником Ирланди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мятники архитек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многих районах Ирландии — как внутри страны, так и на прибрежных островах — разбросаны остатки древних соору</w:t>
        <w:softHyphen/>
        <w:t xml:space="preserve">жений. На востоке близ Дублина есть земляные насыпи, с внешней стороны окаймленные рвами. На западе крепостные валы строились из камня. В сооружениях обнаружены подземные ходы и туннел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ольмен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942705</wp:posOffset>
                </wp:positionH>
                <wp:positionV relativeFrom="paragraph">
                  <wp:posOffset>3636010</wp:posOffset>
                </wp:positionV>
                <wp:extent cx="0" cy="560705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15pt,286.3pt" to="704.15pt,330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137650</wp:posOffset>
                </wp:positionH>
                <wp:positionV relativeFrom="paragraph">
                  <wp:posOffset>4553585</wp:posOffset>
                </wp:positionV>
                <wp:extent cx="0" cy="1130935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0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5pt,358.55pt" to="719.5pt,447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Дольмены – огромные плоские каменные плиты на стоящих камнях и скалах возле Дубли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ерхняя плита дольмена, известного под на</w:t>
        <w:softHyphen/>
        <w:t xml:space="preserve">званием «могила гиганта», достигает семи метров в длину и пяти — в ширину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менные глыбы, оставшиеся в наследство от нового ка</w:t>
        <w:softHyphen/>
        <w:t>менного века, покрыты спиралями, кругами, треугольниками, условными изображениями лодок и других предметов. Места</w:t>
        <w:softHyphen/>
        <w:t>ми причудливые завитки, сплетаясь, образуют подобие чело</w:t>
        <w:softHyphen/>
        <w:t xml:space="preserve">веческих лиц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менные идол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Ирландии сохранились и памятники бронзо</w:t>
        <w:softHyphen/>
        <w:t>вого века: например, в Ньюрэндже (графство Мит) у холма Слейн известны захоронения, насчитывающие более четырех тысяч л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льтская группа каменных идолов с острова Боа на озере Эрн, среди которых встречаются фигуры с тремя ли</w:t>
        <w:softHyphen/>
        <w:t>цами (число три было священным у кельтов). Эти памятники относят к началу нашей эр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введением христианства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толетии вновь отмечается возврат к реалистическим фигурам людей и зверей вместо старых кельтских тенденций к схематизации и стилизаци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монументальной архитектуре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еков отсутствовала строгая симметрия, на каменных стенах церквей произвольно разбросаны изображения людей и животных (новокельтский стиль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Круглая башн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 из замечательных памятников старины — собор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столетия и круглая башн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ека на горе Кэшел, вздыбив</w:t>
        <w:softHyphen/>
        <w:t xml:space="preserve">шейся над ровными полями графства Тилперер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370 году нашей эры там жили ирландские короли Манстера, оставив</w:t>
        <w:softHyphen/>
        <w:t>шие «Книгу прав» — свод законов на гэльском язы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глые башни цилиндрической формы, сохранившиеся в разных уголках Ирландии, издавна вызывали споры среди историков. Одно время их создание упорно приписывалось иностранным пришельцам, поскольку, мол, «у ирландцев не было и не могло быть своей истории и культуры до прихода англичан с их цивилизацией». Только в середине прошлого века после тщательных исследований упрочилось мнение, что круглые башни имеют чисто ирландское происхожд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ашни начали возводить 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еке, а одна из последних, дошедшая до наших дней, была построена в 1200 году в Ард-мгоре (графство Уотерфорд). Все башни следовали единому образцу и удивительно похожи одна на другую. Башни строили из камня, без Фундаментов, в несколько этажей общей высотой до тридцати метров. На этажах выложено по одному или по нескольку окон с таким расчетом, чтобы обеспечить круговой обзор. На вер</w:t>
        <w:softHyphen/>
        <w:t>хушке, под конической крышей из камня, расположены висит колокол, отбивавший время и по</w:t>
        <w:softHyphen/>
        <w:t>дававший сигнал тревоги. Дверь башни обычно поднята на четыре с половиной метра над зем</w:t>
        <w:softHyphen/>
        <w:t xml:space="preserve">ле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круглые башни могли выдержать лишь кратковременный налет и чаще служили за</w:t>
        <w:softHyphen/>
        <w:t>падней, чем убежищем: благодаря деревянным настилам внут</w:t>
        <w:softHyphen/>
        <w:t>ри и своей высоте, создававшей тягу, башни представляли по сути дела идеальную печь, в которой осажденные сгорали за</w:t>
        <w:softHyphen/>
        <w:t>жи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Каменные крес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ре истории Ирландии искусство испытало воздейст</w:t>
        <w:softHyphen/>
        <w:t>вие норманнов и кельтов, язычества и христианства, стран Средиземноморья и Ближнего Востока. В Монастербоше (граф</w:t>
        <w:softHyphen/>
        <w:t xml:space="preserve">ство Лут) есть каменные кресты с изображениями «судного дня», в которых заметно влияние коптов: Христос предстает в позе Озириса, бога древних египтян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ысокие кресты» устанавливали на вновь обжитых местах задолго до сооружения церквей и мо</w:t>
        <w:softHyphen/>
        <w:t>настырей. Кресты обвиты кольцами у пересечения перекладин и украшены изображениями святых без традиционных ним</w:t>
        <w:softHyphen/>
        <w:t xml:space="preserve">бов, сценами из Библии и истории церкви, знаками зодиака, фигурами людей и всадников, зверей и кентавров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Эти кресты изучаются с особым вниманием, поскольку на Европейском континенте мало сохранилось образцов декоративной скульп</w:t>
        <w:softHyphen/>
        <w:t xml:space="preserve">туры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толет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еке во время нашествия норманнов был разрушен до основания Клонмакноз — «город ста крестов», а все его оби</w:t>
        <w:softHyphen/>
        <w:t xml:space="preserve">татели погибли при пожаре в круглой башне, где пытались укрыться от грозных пришельцев. В начале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ека на время прекратилось создание «высоких крестов». Эта традиция возродилась только в самом конце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столетия, но каменные фигуры теперь утрачивают живость и динамичность, как бы готовясь слиться с другими элементами орнамен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раскопок в одном из старых районов Дублина, ко</w:t>
        <w:softHyphen/>
        <w:t xml:space="preserve">гда-то находившемся в пределах городских стен, обнаружили следы древнего поселения. Ниже уровня подвало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были вскрыты остатки жилого дома с очажной ямой в центр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ивопис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 V до IX столетия ирландские монастыри произвели всемирно известные художественные работы, прежде всего в форме рукописей, украшенных цветными рисунками. Наиболее знаменитой из подобных работ считается Книга из Келлса, в которой представлены наиболее красивые примеры чистописания средневеков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ое искусство почти исчезает в течение периода английского доминирования, но после XVII века множество ирландских живописцев и скульпторов достигают извес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рландские живописцы Джордж Баррет, Джеймс Барри, и Натан Хоне вместе с сэром Джошуа Рейнолдсом были соучредителями Королевской Академии в 176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жеймс Артур О’Коннор был видным художником-пейзажистом того периода, а Дэниел Маклис исполнил великолепные фрески в Королевской Галерее Палаты Лордов. Известны среди ирландских живописцев XIX века Натан Хоне младший, и Уолтер Ф. Осборн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удожник Шон Китинг родился в 1889 году в бедной семье. Ему пришлось испытать нужду и лишения. В родном Лимерике он закончил техническое училище, затем поступил в художест</w:t>
        <w:softHyphen/>
        <w:t>венную школу в Дубли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21 году в Дублине была организована первая выстав</w:t>
        <w:softHyphen/>
        <w:t>ка картин Шона Китинга. Их главный герой — трудовой че</w:t>
        <w:softHyphen/>
        <w:t xml:space="preserve">ловек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тинг — художник-реалист, который про</w:t>
        <w:softHyphen/>
        <w:t xml:space="preserve">должал писать портреты живых, настоящих люде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ая тема творчества Шона Китинга — борющийся на</w:t>
        <w:softHyphen/>
        <w:t xml:space="preserve">род Ирландии. </w:t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лава к художнику пришла своим чередом, и его произведения экспони</w:t>
        <w:softHyphen/>
        <w:t>руются в Национальной картинной галерее, а выставки картин проводились в Дублине, Лондоне, Нью-Йорке и других горо</w:t>
        <w:softHyphen/>
        <w:t xml:space="preserve">дах.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гато и своеобразно устное творчество Ирландцев как на гэльском, так и на английском языках (исторические песни, в которых отражена национально-освободительная борьба Ирландцев,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рландия известна своим вкладом в мировую литературу. Два больших мифологических цикла на ирландском языке — Ольстер и Фениан — рассказывают истории о таких легендарных героях как Cu Chulainn (Кухулин), Maeve (Медб), Fionn mac Cumhaill (Финн МакКул), и Deirdre (Дейрдр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долгой и жестокой английской колонизации Ирландия дала миру многих великих авторов, писавших на английском языке, включая Джонатана Свифта, Оливера Голдсмита, и Джорджа Бернарда Шо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анная с борьбой за независимость в XX веке ирландское литературное возрождение проявилось в работах Уильяма Батлера Йейтса и Шона О’Кейси. Джеймс Джойс оказал заметное влияние на европейскую литературу середины и конца XX ве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рландские легенды многолики и противоречивы. В одной из них говорится о Финне Макколе, бойце Фианны, который однажды вырвал ку</w:t>
        <w:softHyphen/>
        <w:t>сок земли в Ольстере, где теперь находится крупнейшее в стра</w:t>
        <w:softHyphen/>
        <w:t>не озеро Ней, швырнул его в море и там образовался остров Мэн. Правда, жители этого острова не соглашаются с такой верс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ятой Патри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чередном морском походе короля Нейла, был захвачен в плен ничем не примечательный восемнадцатилетний юноша, Патрик. За моло</w:t>
        <w:softHyphen/>
        <w:t>достью лет его приставили пасти овец. На первых порах он, казалось, этим довольствовался, но безмятеж</w:t>
        <w:softHyphen/>
        <w:t>ная пасторальная жизнь ему наскучила. На несколько лет пленник исчезает из поля зрения современных исследователей его жизненного пути, и по сей день в «научных кругах» като</w:t>
        <w:softHyphen/>
        <w:t>лической церкви не знают, что же побу</w:t>
        <w:softHyphen/>
        <w:t>дило его вернуть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ее всего за время своего отсутствия Патрик проникся миссионерским рвением, что передалось и его потомка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ьбу с язычеством Патрик начинал с вождей и их при</w:t>
        <w:softHyphen/>
        <w:t>ближенных, останавливая свой выбор на их младших братьях, которым семейное положение не сулило быстрого продвиже</w:t>
        <w:softHyphen/>
        <w:t>ния по службе, и на женах, проявлявших повышенную вос</w:t>
        <w:softHyphen/>
        <w:t xml:space="preserve">приимчивость к новым веяния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х успехов, гласит легенда, святой добился с «га</w:t>
        <w:softHyphen/>
        <w:t xml:space="preserve">дами ползучими и ядовитыми», изгнав их на веки вечные с ирландской земли. Правда, еще в третьем столетии нашей эры историк Солинус отмечал отсутствие змей в Ирландии, и его мнение подтверждают труды других историко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той Патрик научил ирландцев любить природу как на</w:t>
        <w:softHyphen/>
        <w:t xml:space="preserve">глядное пособие при изучении богословских вопросо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той Патрик скончался 17 марта 461 года, оставив по</w:t>
        <w:softHyphen/>
        <w:t>сле крещеную Ирланд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рландии времен святого Патрика и столетиями позд</w:t>
        <w:softHyphen/>
        <w:t>нее создавали красочно иллюстрированные рукописные книги, сочиняли эпические и исторические произведения. Это была первая страна в Западной Европе (к северу от Италии) с лите</w:t>
        <w:softHyphen/>
        <w:t xml:space="preserve">ратурой на своем язы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блиоте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важные ирландские библиотеки и музеи находятся в Дублине. Национальная Библиотека Ирландии, с больше чем 500 000 томов, является самой большой общественной библиотекой в стране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ервая партия книг в библиотеку Ирландии поступила из Лондона в 1601—1608 годах. Редкие издания хранятся в за</w:t>
        <w:softHyphen/>
        <w:t>стекленных шкафах. Среди них — «Бук оф Келлс», богато ил</w:t>
        <w:softHyphen/>
        <w:t xml:space="preserve">люстрированное и написанное от руки Евангелие, вышедшее из стен монастыря Келлс в графстве Мит в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еке,— вы</w:t>
        <w:softHyphen/>
        <w:t>дающийся памятник искусства древних ирландце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иблиотеке господствуют такие строгие порядки, что ей могли бы позавидовать государственные учрежден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b/>
          <w:bCs/>
          <w:sz w:val="28"/>
          <w:szCs w:val="28"/>
        </w:rPr>
        <w:t>Первый университет Ирлан</w:t>
        <w:softHyphen/>
        <w:t>д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1591 году английская королева Елизавета Тюдор учредила первый университет в Ирлан</w:t>
        <w:softHyphen/>
        <w:t xml:space="preserve">ди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ские власти отвели под застройку участок земли за стенами города с полуразрушенными строениями бывшего монастыря Всех святых. Монастырское происхождение колледжа проглядывает в названии «Тринити», которое переводится как «святая троица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оликам запрещалось пода</w:t>
        <w:softHyphen/>
        <w:t>вать документы в Тринити-колледж. Для этого требовалось специальное разрешение епископа. Запрещение было снято только в конце 1970 года, когда к университету был прикреплен католический священник — наставник и пастыр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 1904 года в Тринити-колледж допускаются девушки, но долгое время им разрешалось показываться на университет</w:t>
        <w:softHyphen/>
        <w:t>ской территории только в сопровождении особ мужского пола. С 1947 года Тринити-колледж ежегодно получает прави</w:t>
        <w:softHyphen/>
        <w:t>тельственную субсидию, покрывающую почти две трети рас</w:t>
        <w:softHyphen/>
        <w:t xml:space="preserve">ходов на его содержание, а остальное — за счет пожертвований от благотворителей и доброжелателе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ёные и лауреа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матик Гамильтон (1805—1865) открыл кватернион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дмонд Барк (1729—1797) известен своими работами по ис</w:t>
        <w:softHyphen/>
        <w:t xml:space="preserve">тории французской революци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к Эрнст Холтон первым открыл в 1932 году возможность расщепления атома искусст</w:t>
        <w:softHyphen/>
        <w:t xml:space="preserve">венным путем совместно с англичанином Джоном Коккрофтом, разделившим с ним Нобелевскую премию 1951 год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циональный Музе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циональный Музей размещает выдающиеся экземпляры замечательного искусства ковки по металлу раннего христианского периода в Ирланди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тендах музея выставлены разнообразные изделия из камня, золота, серебра и бронзы, охватывающие ранние этапы истории страны — от каменного века до средневековья. Среди них — самая богатая в Северной Европе коллекция браслетов, ожерелий, заколок, булавок и других золотых украшений бронзового века: Брош из Тары, Потир из Арды, и Раку для Колокольчика Св. Патрика (все датированы VIII веком), также как Лисморский Посох и Крест из Конга (оба XII века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циональная Галере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циональная Галерея в Дублине имеет замечательное собрание картин всех школ.Здесь находятся полотна ирландских мастеров и живописцев разных стран мира, а на верхнем этаже развешаны старинные русские иконы из коллекции Наташи Аллеи, супруги автора «Истории Украины» и «Истории грузинского народа» Уильяма Аллеи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атр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амый известный и старейший среди девяти столичных театров — «Эбби», расположенный на одной из центральных улиц — Эббистрит (улица Аббатства), которая передала театру своё название. До него в Ирландии не ставили пьес на гэль</w:t>
        <w:softHyphen/>
        <w:t xml:space="preserve">ском язык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первых постановок театра стала пьеса Дуг</w:t>
        <w:softHyphen/>
        <w:t>ласа Хайда (в 1938 году он был избран президентом Ирлан</w:t>
        <w:softHyphen/>
        <w:t xml:space="preserve">дии) «Витье веревки»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ды анг</w:t>
        <w:softHyphen/>
        <w:t>лийского правления Полиция стара</w:t>
        <w:softHyphen/>
        <w:t>тельно навещала театр, и актеры проводили больше времени на допросах, чем на репетициях. Тем временем в Ирландии ширилось и крепло движение за национальную независимость, и театр с головой окунул</w:t>
        <w:softHyphen/>
        <w:t>ся в пропаганду идей борьбы против колониального гне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 1924 года, первым в англоязычных странах театр «Эбби» стал получать финансовую помощь от правительства. Для руководства театром в Дублине учреждено Национальное театральное обще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годы своего существования театр сыграл выдаю</w:t>
        <w:softHyphen/>
        <w:t>щуюся роль в развитии самобытного театрального искусства. Основное внимание он уделяет ирландской тематике и рабо</w:t>
        <w:softHyphen/>
        <w:t>там национальных авторов, следуя традициям, которые были заложены его основателями. Театр стимулировал рост ирланд</w:t>
        <w:softHyphen/>
        <w:t>ской драматургии, пробудив интерес к театральному искус</w:t>
        <w:softHyphen/>
        <w:t xml:space="preserve">ству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Эбби» ставил «Шторм» Билль-Белоцерковского, «Предло</w:t>
        <w:softHyphen/>
        <w:t xml:space="preserve">жение», «Вишневый сад» и «Чайку» Чехо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зы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радиционные музыкальные инструменты - арфа (считается национальной эмблемой ирландцев) и волын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рландские артисты были известны повсюду в Европе уже к XII ве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известным из них был слепой артист Торла O’Каролан (Теренс Каролан), который сочинил около 200 композиций, в основном, для своих покровителей, многие из которых были опубликованы в Дублине в 1720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о в тоже время был основан ежегодный народный фестиваль под названием Фейш, посвященный сохранению и поддержке искусства игры на флей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рландская народная музыка очень разнообразна: от колыбельных до застольных песен, от медленных инструментальных мелодий до быстрых зажигательных танцев. Огромную роль занимает использование вариаций и нюансов ритма и мелод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елфастском фестивале артистов в 1792 Эдвард Бантинг сделал первое собрание традиционных ирландских мелодий и песен, которые издал в 1796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мас Мур, великий ирландский поэт, широко использовал работы Бантинга в своем известном сборнике «Ирландские Мелодии», впервые изданном в 1807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ческие формы музыки не были широко известны в Ирландии до XVIII века. Пианист Джон Филд был первым ирландским композитором, который добился международной славы со своими ноктюрн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йкл Уильям Балф получил известность благодаря своей опере «Богемная Девушк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наиболее известных ирландских солистов был концертный и оперный тенор Джон МакКорма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я ирландского Танц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няя история ирландского танца показывает постоянную перемену населения через перемещение и вторжения. Есть только неопределенные ссылки на раннюю историю ирландского танца. Среди его первых практиков были Друиды, которые танцевали в религиозных ритуала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льты принесли собственные народные танц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 жители Ирландии танцевали в древности, известно из документов ХI века. Чаще всего потомки кельтов веселились на крестьянских сборах. Называли их feis. Эти танцы обычно проводились по воскресеньям летом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несколько веков англичане запретили ирландцам обучаться вообще чему-нибудь. Поэтому жителям зеленого острова несколько сотен лет пришлось тайно учиться плясать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одячие учителя проводили мастер-классы в битком набитых пабах или больших кухнях. Руководить процессом приходилось стоя на столе либо на огромной бочк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села к селу бродили вместе с учениками народные хореографы, изобретавшие новые танцы и охотно делившиеся своим искусством с непосвященным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, В основу танца «витье веревки» поло</w:t>
        <w:softHyphen/>
        <w:t>жен старый обычай, когда вся деревня готовилась к сбору уро</w:t>
        <w:softHyphen/>
        <w:t xml:space="preserve">жая, каждый стремился внести свою лепту, потому что витье веревки для снопа приносит удачу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стюмы же основаны на ирландском крестьянском платье, ношенном двести лет назад. Большинство платьев украшено ручной кельтской вышивкой. Мужская одежда менее украшена, но погружена в историю - простая клетчатая юбку и жакет, со свернутым плащом, драпированным от плеч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гали танцы и католические священники, хотя сами тоже были под запретом. Но их уважали и слушались. Отцы церкви полагали распутным двигать руками и ногами во время танцев. Интересно, чем они дозволяли плясать — головой, что ли? Как бы то ни было, в старой школе танцоры держали руки неподвиж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вая жизнь у ирландских плясунов наступила в конце ХIХ века. Чтобы сохранить и развить национальные язык и культуру, была создана Гэльская Лига. В 1929 году Комиссия Ирландских танцев установила единые правила исполнения, проведения соревнований и суде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циональная одеж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одежда - одноцветная (чаще оранжевая) юбочка (кильт), длинная куртка, светлая рубашка без воротника, большой суконный берет - почти полностью утрачена. Только музыканты оркестров волынщиков носят стилизованный народный костюм. В праздничной одежде преобладает зелёный цвет, который считается националь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леживаются следы старого кланового устройства: большинство фамилий имеют приставку ""Мак"" - сын или ""О"" - внук. В сельских семьях сохраняются патриархальные устои: глава семьи - собственник фермы, дети экономически зависят от отца. Наследующий ферму сын обычно женится только после смерти отца; крошечные участки земли не могут прокормить две семьи, поэтому в ирландской деревне преобладают поздние браки; характерно также большое число холостя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циональные виды спор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ми видами спорта являются кёрлинг, напряженная игра, подобная хоккею на траве, и гэльский футбол, который похож на обычный футбол. Скачки — очень популярный спорт, заезды проходят повсюду в республ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стопримечательности Ирланд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 в каждом графстве сохранились старинные замки - немые свидетели ирландской истории. Многие из них переоборудованы в первоклассные гостиницы. Прекрасно сохранились и другие памятники - стоянки и замки викингов, а также соборы и монастыри, являющиеся настоящими архитектурными шедевр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жество людей посещает знаменитые "клиффы" - отвесные скалы почти двухсотметровой высоты на атлантическом побережье страны, а также унылые, но оттого не менее очаровательные вересковые пустоши и холмы - место действия всех местных легенд и пред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блин - один из старейших городов Европы, предположительно основан в начале IX века. Город расположен в широкой долине реки Лиффи вокруг живописного Дублинского залива и изобилует фешенебельными кварталами с богатой архитектурой, прекрасными особняками, широкими улицами и просторными площадями. Великолепны его исторические площади и скверы, бульвары и террасы. Это деловой и торговый центр стран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ыходной день любимое место отдыха жителей Дубли</w:t>
        <w:softHyphen/>
        <w:t>на — Феникс-парк, превосходящий по размерам все парки Лондона. Пересекающее его прямое и широкое шоссе тянется почти на четыре километра, а в лес</w:t>
        <w:softHyphen/>
        <w:t>ных дебрях живет стадо оленей. Название парка не имеет ни</w:t>
        <w:softHyphen/>
        <w:t>какого отношения к птице, возрождающейся из пепла, и по</w:t>
        <w:softHyphen/>
        <w:t>шло от близлежащего ручья. Неподалеку расположен зоосад, воспетый в народной балладе о парне, которому бедность не позволила отправиться в свадебное путешествие дальше зоо</w:t>
        <w:softHyphen/>
        <w:t xml:space="preserve">пар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ор святого Патрика увешан внутри полковыми знаменами. Он используется и как кон</w:t>
        <w:softHyphen/>
        <w:t>цертный зал: под его гулкими сводами звучали произведения Д. Д. Шостаковича, когда он приезжал в 1972 году в ирланд</w:t>
        <w:softHyphen/>
        <w:t>скую столицу, чтобы получить диплом доктора музыки, при</w:t>
        <w:softHyphen/>
        <w:t>сужденный ему столичным университетом Тринити-колледж. Настоятелем собора святого Патрика в 1713—1745 годах был Джонатан Свифт, уроженец Дублина, призывавший ирландцев в свое время «жечь все английское, кроме английского угля». В соборе бережно хранится кафедра, с которой Свифт читал свои проповед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к, второй по величине город Ирландской Республ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находятся Собор Святого Финбарра, Опера, Ратуша, Исторический музей и несколько картинных галер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отерфорд – этот город в юго-восточной части Ирландии обладает ярким средневековым обаянием - старинными городскими стенами, узкими дорожками. В городе много примечательных церквей. Среди достопримечательностей этого старинного города выделяются Ратуша, Дворец Епископа, Башня Реджинальда и Собор Святой Тро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 Голуэй вызывает искреннее восхищение всех туристов. Это - самое яркое и наиболее густонаселенное поселение западного побережья и административная столица графства.. Среди достопримечательностей этого портового города можно выделить Церквь Святого Николаса и Замок Лин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анские острова расположены у побережья Голуэя. Три острова - Инишмор, Инишман и Инишир, представляют собой длинные и низкие полоски "лунного ландшафта" с суровыми, но редкими по красоте пейзажами. Изоляция островов позволила сохраниться здесь старой ирландской культуре, в то время как в других местах она почти исчез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е парки Гленея и Киллари с постоянно зеленеющими лугами, густой речной и озёрной сетью - уникальные островки нетронутой человеком природы островов Северной Атлантики.</w:t>
      </w:r>
    </w:p>
    <w:p>
      <w:pPr>
        <w:sectPr>
          <w:footerReference w:type="default" r:id="rId8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вство глубокой любви ирландцев к лошадям широко известно далеко за пределами страны. Множество конюшен и специальных клубов могут считаться ещё одной достопримечательностью страны. Кроме любительской верховой езды, в Ирландии можно насладиться и зрелищем профессиональных конных скачек - одной из неотъемлемых составляющих спортивной и светской жизни страны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именко Ю. Познакомьтесь: Ирландия. – М.: Мысль, 1978.205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трелецкая Л. Н. Ирландская республика. – М.: Государственное издательство Географической литературы. Академия наук. Институт Географии, 1953.261 с.</w:t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Тавадов Г. Т. Этнолог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рландские саги. 1989г.</w:t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5. Иллюстрированный атлас Мира </w:t>
      </w:r>
      <w:r>
        <w:rPr>
          <w:sz w:val="28"/>
          <w:szCs w:val="28"/>
          <w:lang w:val="en-US"/>
        </w:rPr>
        <w:t>Reader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gest</w:t>
      </w:r>
      <w:r>
        <w:rPr>
          <w:sz w:val="28"/>
          <w:szCs w:val="28"/>
        </w:rPr>
        <w:t xml:space="preserve"> (раздел «Страны Мира»), 2004.</w:t>
      </w:r>
    </w:p>
    <w:sectPr>
      <w:footerReference w:type="default" r:id="rId9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20" w:hanging="0"/>
    </w:pPr>
    <w:rPr>
      <w:rFonts w:ascii="Calibri;Century Gothic" w:hAnsi="Calibri;Century Gothic" w:cs="Calibri;Century Gothic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28:00Z</dcterms:created>
  <dc:creator>Angelloff</dc:creator>
  <dc:description/>
  <cp:keywords/>
  <dc:language>en-US</dc:language>
  <cp:lastModifiedBy>Mage</cp:lastModifiedBy>
  <cp:lastPrinted>2007-06-06T11:09:00Z</cp:lastPrinted>
  <dcterms:modified xsi:type="dcterms:W3CDTF">2011-10-07T08:28:00Z</dcterms:modified>
  <cp:revision>2</cp:revision>
  <dc:subject/>
  <dc:title>Дополнительная информация:</dc:title>
</cp:coreProperties>
</file>