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Basta;Times New Roman" w:hAnsi="Basta;Times New Roman" w:cs="Basta;Times New Roman"/>
          <w:sz w:val="40"/>
          <w:szCs w:val="40"/>
        </w:rPr>
      </w:pPr>
      <w:r>
        <w:rPr>
          <w:rFonts w:cs="Basta;Times New Roman" w:ascii="Basta;Times New Roman" w:hAnsi="Basta;Times New Roman"/>
          <w:sz w:val="40"/>
          <w:szCs w:val="40"/>
        </w:rPr>
        <w:t>Реферат</w:t>
      </w:r>
    </w:p>
    <w:p>
      <w:pPr>
        <w:pStyle w:val="Normal"/>
        <w:jc w:val="center"/>
        <w:rPr>
          <w:rFonts w:ascii="Basta;Times New Roman" w:hAnsi="Basta;Times New Roman" w:cs="Basta;Times New Roman"/>
          <w:sz w:val="40"/>
          <w:szCs w:val="40"/>
        </w:rPr>
      </w:pPr>
      <w:r>
        <w:rPr>
          <w:rFonts w:cs="Basta;Times New Roman" w:ascii="Basta;Times New Roman" w:hAnsi="Basta;Times New Roman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по теме: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"Искусство арабских народов”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исала: Жеребцова Л.В.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2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2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2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ологда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Contents1"/>
        <w:rPr/>
      </w:pPr>
      <w:r>
        <w:rPr/>
        <w:t>1. ИСКУССТВО АРАБСКИХ НАРОДОВ</w:t>
        <w:tab/>
      </w:r>
      <w:r>
        <w:rPr>
          <w:caps w:val="false"/>
          <w:smallCaps w:val="false"/>
          <w:lang w:val="en-US" w:eastAsia="en-US"/>
        </w:rPr>
        <w:t>2</w:t>
      </w:r>
    </w:p>
    <w:p>
      <w:pPr>
        <w:pStyle w:val="Contents1"/>
        <w:rPr/>
      </w:pPr>
      <w:r>
        <w:rPr/>
        <w:t>2. ИСКУССТВО СРЕДНЕВЕКОВОГО ЕГИПТА</w:t>
        <w:tab/>
      </w:r>
      <w:r>
        <w:rPr>
          <w:caps w:val="false"/>
          <w:smallCaps w:val="false"/>
          <w:lang w:val="en-US" w:eastAsia="en-US"/>
        </w:rPr>
        <w:t>11</w:t>
      </w:r>
    </w:p>
    <w:p>
      <w:pPr>
        <w:pStyle w:val="Contents2"/>
        <w:rPr/>
      </w:pPr>
      <w:r>
        <w:rPr/>
        <w:t>2.1. АРХИТЕКТУРА</w:t>
        <w:tab/>
      </w:r>
      <w:r>
        <w:rPr>
          <w:caps w:val="false"/>
          <w:smallCaps w:val="false"/>
          <w:lang w:val="en-US" w:eastAsia="en-US"/>
        </w:rPr>
        <w:t>12</w:t>
      </w:r>
    </w:p>
    <w:p>
      <w:pPr>
        <w:pStyle w:val="Contents2"/>
        <w:rPr/>
      </w:pPr>
      <w:r>
        <w:rPr/>
        <w:t>2.2. ИЗОБРАЗИТЕЛЬНОЕ ИСКУССТВО</w:t>
        <w:tab/>
      </w:r>
      <w:r>
        <w:rPr>
          <w:caps w:val="false"/>
          <w:smallCaps w:val="false"/>
          <w:lang w:val="en-US" w:eastAsia="en-US"/>
        </w:rPr>
        <w:t>14</w:t>
      </w:r>
    </w:p>
    <w:p>
      <w:pPr>
        <w:pStyle w:val="Contents1"/>
        <w:rPr/>
      </w:pPr>
      <w:r>
        <w:rPr/>
        <w:t>3. ПОСЛЕСЛОВИЕ</w:t>
        <w:tab/>
      </w:r>
      <w:r>
        <w:rPr>
          <w:caps w:val="false"/>
          <w:smallCaps w:val="false"/>
          <w:lang w:val="en-US" w:eastAsia="en-US"/>
        </w:rPr>
        <w:t>21</w:t>
      </w:r>
    </w:p>
    <w:p>
      <w:pPr>
        <w:pStyle w:val="Contents1"/>
        <w:rPr/>
      </w:pPr>
      <w:r>
        <w:rPr/>
        <w:t>4. ЛИТЕРАТУРА</w:t>
        <w:tab/>
      </w:r>
      <w:r>
        <w:rPr>
          <w:caps w:val="false"/>
          <w:smallCaps w:val="false"/>
          <w:lang w:val="en-US" w:eastAsia="en-US"/>
        </w:rPr>
        <w:t>22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3160</wp:posOffset>
                </wp:positionH>
                <wp:positionV relativeFrom="paragraph">
                  <wp:posOffset>6294755</wp:posOffset>
                </wp:positionV>
                <wp:extent cx="1123950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0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47.55pt;mso-wrap-distance-left:9.05pt;mso-wrap-distance-right:9.05pt;mso-wrap-distance-top:0pt;mso-wrap-distance-bottom:0pt;margin-top:495.65pt;mso-position-vertical-relative:text;margin-left:19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Heading1"/>
        <w:ind w:left="454" w:hanging="454"/>
        <w:rPr/>
      </w:pPr>
      <w:r>
        <w:rPr/>
        <w:t>ИСКУССТВО АРАБСКИХ НАРОДОВ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родам Арабского Востока принадлежит важное место в истории культуры человечества. Не случайно средневековые географы называли Арабский Восток грудью мира: здесь в течение многих столетий билось сердце мировой цивилизации. Арабская средневековая культура развивалась в Аравии, Ираке, Сирии, Па</w:t>
        <w:softHyphen/>
        <w:t>лестине, Египте и Северной Африке, а также на территории Южной Испании в период существования там Кордовского халифата и арабских княжеств. Средневековая арабская культура в свое время была крупным шагом вперед в прогрессивном развитии че</w:t>
        <w:softHyphen/>
        <w:t>ловечества. Большая заслуга народов Арабского Восто</w:t>
        <w:softHyphen/>
        <w:t>ка заключалась и в том, что они сохранили (особенно в области науки) и передали последующим поколе</w:t>
        <w:softHyphen/>
        <w:t>ниям многие ценные достижения античности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исторической науке верное представление об араб</w:t>
        <w:softHyphen/>
        <w:t>ской культуре было выработано не сразу. В прошлом веке, да и сейчас еще, среди многих буржуазных ученых распространено ошибочное мнение, согласно которому во всех странах, входивших в VII—IX веках в арабский халифат и воспринявших ислам, существовала единая “арабская” культура. Такое понимание арабской куль</w:t>
        <w:softHyphen/>
        <w:t>туры, некритически следующее средневековой мусуль</w:t>
        <w:softHyphen/>
        <w:t>манской традиции, ведет к отрицанию самостоятель</w:t>
        <w:softHyphen/>
        <w:t>ности развития культуры иранцев, азербайджанцев, узбеков, таджиков и многих других народов в эпоху средневековья. На самом деле в странах с неарабским населением, входивших в халифат, развивались, опи</w:t>
        <w:softHyphen/>
        <w:t>раясь на древние традиции, местные культуры, которые, как и культура арабов, явились ценным вкладом в раз</w:t>
        <w:softHyphen/>
        <w:t>витие средневековой цивилизации. Конечно, между народами Ближнего и Среднего Востока в условиях средневековья существовало сложное и важное для их культуры взаимодействие, порождавшее черты общности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ультура народов, населявших Аравийский полу</w:t>
        <w:softHyphen/>
        <w:t>остров, известна с глубокой древности. Античные геогра</w:t>
        <w:softHyphen/>
        <w:t>фы называли южную, земледельческую Аравию “счастливой”. Здесь с середины первого тысячелетия до н.э. существовали богатые государства: Минейское, а позд</w:t>
        <w:softHyphen/>
        <w:t>нее Сабейское. В первом тысячелетии до н.э. в се</w:t>
        <w:softHyphen/>
        <w:t>веро-западной части полуострова (так называемой “каменистой Аравии”) возникло государство набатеев. Процветание этих царств определялось выгодным эко</w:t>
        <w:softHyphen/>
        <w:t>номическим положением на мировых путях сообщения и обширной посреднической торговлей с Египтом, Пе</w:t>
        <w:softHyphen/>
        <w:t>редней Азией и Индией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Архитектура и искусство древних южно-арабских государств, изученные еще далеко не достаточно, по своему типу входят в круг культур рабовладельческих обществ Передней Азии. Сохранились остатки мощных крепостных сооружений, плотин и цистерн, а также произведения скульптуры и прикладного искусства. На каменных стелах, покрытых письменами, встре</w:t>
        <w:softHyphen/>
        <w:t>чаются изображения людей, животных и орна</w:t>
        <w:softHyphen/>
        <w:t>менты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сновную массу населения Аравии с древних времен составляли кочевники, занимавшиеся скотоводством в степях и полупустынях полуострова. Глубокий и сложный процесс классового расслоения внутри арабского общества и политическая обстановка, связанная с борьбой между Ираном и Византией, создали условия для возникновения средневекового арабского государ</w:t>
        <w:softHyphen/>
        <w:t>ства. Политическое объединение арабов в начале VII века происходило под эгидой новой, ставшей вскоре мировой религии — ислама. Первоначальным местом пребывания основателя ислама и главы арабского го</w:t>
        <w:softHyphen/>
        <w:t>сударства — пророка Мухаммеда и его преемников — халифов (отсюда название государства — халифат) были аравийские города Медина, а затем Мекка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VII веке арабы завоевали Палестину, Сирию, Месопотамию, Египет и Иран. В 661 году Муавия — араб</w:t>
        <w:softHyphen/>
        <w:t>ский наместник в Сирии — захватил власть и положил начало династии Омейядов. Столицей Омейядов стал Дамаск. В конце VII и начале VIII века к халифату была присоединена гигантская территория, включав</w:t>
        <w:softHyphen/>
        <w:t>шая Пиренейский полуостров и всю Северную Африку на западе, Закавказье и Среднюю Азию до границ Индии — на востоке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Арабский халифат стал большим раннефеодальным государством, хотя в некоторых его областях долгое время сохранялись рабовладение и даже первобытнообщинные отношения. Арабская знать жестоко эксплуа</w:t>
        <w:softHyphen/>
        <w:t>тировала крестьян и ремесленников завоеванных стран. Победоносные военные походы и успехи новой религии не могли скрыть рост классовых противоречий. Борьба широких народных масс с феодальным гнетом вылива</w:t>
        <w:softHyphen/>
        <w:t>лась в мощные восстания и часто шла под лозунгом освобождения от иноземного ига. Уже в IX—Х веках социальные потрясения, по существу, вызвали распад халифата на отдельные государства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месте с тем пробужденные освободительной и клас</w:t>
        <w:softHyphen/>
        <w:t>совой борьбой творческие силы народов, входивших в арабский халифат, привели к высокому подъему средневековой культуры Ближнего и Среднего Востока; ее расцвет продолжался и тогда, когда халифата как единого целого фактически уже не существовало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арабский халифат вошли страны, стоявшие на раз</w:t>
        <w:softHyphen/>
        <w:t>ном уровне общественного развития, обладавшие раз</w:t>
        <w:softHyphen/>
        <w:t>личными культурными и художественными традиция</w:t>
        <w:softHyphen/>
        <w:t>ми. Однако сходство форм развития феодализма на Ближнем и Среднем Востоке породило черты общности в идеологии и в других надстроечных явлениях. Эти глубокие социально-экономические причины, а не рас</w:t>
        <w:softHyphen/>
        <w:t>пространение религии — ислама — лежат в основе един</w:t>
        <w:softHyphen/>
        <w:t>ства, которое имеет место и в средневековой культуре арабских стран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ажную роль в развитии арабской культуры играло ее взаимодействие с высокой средневековой культурой Ирана, Средней Азии и Закавказья. Арабский язык был не только языком священной книги мусульман — Корана, но им, как латынью в Западной Европе, пользовались многие ученые, писатели и поэты во всех частях многоязычного халифата. Яркие примеры творческого взаимодействия сохранила история лите</w:t>
        <w:softHyphen/>
        <w:t>ратуры народов Востока. Художественное творчество многих народов воплотилось и в знамени</w:t>
        <w:softHyphen/>
        <w:t>той поэме “Лейла и Маджнун”. Романтический образ умирающего от любви Маджнуна и его возлюбленной Лейлы—Ромео и Джульетты Востока, — родившись еще на заре феодализма в арабской среде, воодушевил на создание замечательных произведений лучших поэ</w:t>
        <w:softHyphen/>
        <w:t>тов средневекового Азербайджана, Ирана и Средней Азии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ажны, однако, не только взаимодействие и извест</w:t>
        <w:softHyphen/>
        <w:t>ная общность, но и высокий для того времени уровень культуры народов Ближнего и Среднего Востока. В IX—XIII веках арабские, а также иранские, азер</w:t>
        <w:softHyphen/>
        <w:t>байджанские и среднеазиатские города были крупней</w:t>
        <w:softHyphen/>
        <w:t>шими центрами учености, славились своими библиоте</w:t>
        <w:softHyphen/>
        <w:t>ками, школами, университетами и другими просвети</w:t>
        <w:softHyphen/>
        <w:t>тельными учреждениями. Характерны популярные изречения того времени: “Величайшее украшение че</w:t>
        <w:softHyphen/>
        <w:t>ловека — знание” или “Чернила ученого столь же достойны уважения, как кровь мученика”. Не удиви</w:t>
        <w:softHyphen/>
        <w:t>тельно поэтому, что сирийский писатель XII века Усама ибн Мункыз, автор “Книги назидания”, оценивал нравы современных франков, с которыми ему пришлось стал</w:t>
        <w:softHyphen/>
        <w:t>киваться не только на военном поприще, но и в мир</w:t>
        <w:softHyphen/>
        <w:t>ной жизни, с позиций человека неизмеримо большей культуры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пределенное влияние на развитие средневекового искусства арабов, как и других народов, исповедовав</w:t>
        <w:softHyphen/>
        <w:t>ших ислам, оказала религия. Распространение ислама знаменовало отказ от старых, дофеодальных религий, утверждение монотеизма — веры в единого бога. Му</w:t>
        <w:softHyphen/>
        <w:t>сульманское представление о мире как о созданном бо</w:t>
        <w:softHyphen/>
        <w:t>гом едином целом имело важное значение для форми</w:t>
        <w:softHyphen/>
        <w:t>рования характерной в средневековую эпоху эстети</w:t>
        <w:softHyphen/>
        <w:t>ческой идеи о некоей, хотя и отвлеченной гармонии вселенной. Вместе с тем ислам, как и все средневековые религии, идеологически оправдывал и закреплял феодальную эксплуатацию. Догмы Корана затемняли сознание человека, препятствовали его развитию. Од</w:t>
        <w:softHyphen/>
        <w:t>нако взгляды на мир людей средневекового Востока, в том числе их художественные взгляды, нельзя сводить к религиозным представлениям. В мировоззрении человека средневековья противоречиво сочета</w:t>
        <w:softHyphen/>
        <w:t>лись идеалистические и материалистические тенден</w:t>
        <w:softHyphen/>
        <w:t>ции, схоластика и стремление к познанию реальной действительности. Один из величайших ученых и фи</w:t>
        <w:softHyphen/>
        <w:t>лософов средневекового Востока, Абу Али ибн Сина (Авиценна), признавал божественное происхождение вселенной и вместе с тем утверждал, что научно-фи</w:t>
        <w:softHyphen/>
        <w:t>лософское знание существует независимо от религиоз</w:t>
        <w:softHyphen/>
        <w:t>ной веры. Ибн Сина, Ибн Рушд (Аверроэс), Фирдоуси, Навои и многие другие выдающиеся мыслители сред</w:t>
        <w:softHyphen/>
        <w:t>невекового Востока, в чьих трудах и поэтических произведениях особенно ярко проявились прогрессив</w:t>
        <w:softHyphen/>
        <w:t>ные черты эпохи, утверждали силу человеческой воли и разума, ценность и богатство реального мира, хотя, как правило, не выступали открыто с атеистических позиций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гда речь идет о влиянии ислама на изобразитель</w:t>
        <w:softHyphen/>
        <w:t>ное искусство, обычно указывают на запрещение изоб</w:t>
        <w:softHyphen/>
        <w:t>ражать живые существа под страхом религиозной кары. Несомненно, что с самого возникновения учение исла</w:t>
        <w:softHyphen/>
        <w:t>ма содержало иконоборческую тенденцию, связанную с преодолением многобожия. В Коране кумиры (скорее всего, скульптурные изображения древних племенных богов) названы “наваждением сатаны”. Религиозная традиция решительно отвергала возможность изобра</w:t>
        <w:softHyphen/>
        <w:t>жения божества. В мечетях и других культовых зданиях не разрешалось помещать также изображения людей. Коран и другие богословские книги украша</w:t>
        <w:softHyphen/>
        <w:t>лись только орнаментом. Однако первоначально в исламе не было запрещения изображать живые суще</w:t>
        <w:softHyphen/>
        <w:t>ства, сформулированного в качестве религиозного за</w:t>
        <w:softHyphen/>
        <w:t>кона. Только позднее, вероятно в IX—Х веках, иконоборческая тенденция ислама была использована для запрещения определенной категории изображений под страхом наказания в загробном мире. “Несчастье тому,— читаем мы в комментариях к Корану,— кто будет изображать живое существо! В день последнего суда лица, которых художник представил, сойдут с картины и придут к нему с требованием дать им душу. Тогда этот человек, не могущий дать своим созданиям души, будет сожжен в вечном пламени”; “Берегитесь изображать господа пли человека, а пишите только деревья, цветы и неодушевленные предметы”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стория показала, что эти ограничения, наложив</w:t>
        <w:softHyphen/>
        <w:t>шие отпечаток на развитие отдельных видов искус</w:t>
        <w:softHyphen/>
        <w:t>ства, имели значение не во всех мусульманских стра</w:t>
        <w:softHyphen/>
        <w:t>нах и строго выполнялись лишь в периоды особенного усиления идеологической реакции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днако объяснение основных особенностей средне</w:t>
        <w:softHyphen/>
        <w:t>векового искусства арабских народов надо искать не в религии, которая влияла, но не определяла его развитие. Содержание художественного творчества наро</w:t>
        <w:softHyphen/>
        <w:t>дов Арабского Востока, его пути и особенности были определены темп новыми идейно-эстетическими зада</w:t>
        <w:softHyphen/>
        <w:t>чами, которые выдвинул поступательный ход раз</w:t>
        <w:softHyphen/>
        <w:t>вития общества,  вступившего в эпоху феодализ</w:t>
        <w:softHyphen/>
        <w:t>ма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ецифика средневекового искусства стран Арабско</w:t>
        <w:softHyphen/>
        <w:t>го, как и всего Ближнего и Среднего Востока очень сложна. Оно отражало живое содержание действи</w:t>
        <w:softHyphen/>
        <w:t>тельности, но, как и вся культура средневековья, глубоко проникнутая религиозно-мистическим мировоз</w:t>
        <w:softHyphen/>
        <w:t>зрением, делало это в условной, часто символической форме, выработав для художественных произведений свой особый образный язык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оваторство арабской средневековой литературы и вместе с тем ее жизненную основу характеризует об</w:t>
        <w:softHyphen/>
        <w:t>ращение к духовному миру человека, создание нрав</w:t>
        <w:softHyphen/>
        <w:t>ственных идеалов, имевших общечеловеческое значе</w:t>
        <w:softHyphen/>
        <w:t>ние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Большой образной силой проникнуто и изобразитель</w:t>
        <w:softHyphen/>
        <w:t>ное искусство Арабского Востока. Однако как литература пользовалась по преимуществу условной формой для воплощения своих образов, так и в изобразительном искусстве жизненное содержание выражалось особым языком декоративного искусства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Условность “языка” средневекового изобразительно</w:t>
        <w:softHyphen/>
        <w:t>го искусства у большинства народов была связана с принципом декоративности, свойственным не только внешним формам, но и самой структуре, образному строю художественного произведения. Богатство деко</w:t>
        <w:softHyphen/>
        <w:t>ративной фантазии и мастерское ее претворение в прикладном искусстве, миниатюре и архитектуре со</w:t>
        <w:softHyphen/>
        <w:t>ставляют неотъемлемое и ценное качество замечатель</w:t>
        <w:softHyphen/>
        <w:t>ных произведений художников той эпохи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искусстве Арабского Востока декоративность при</w:t>
        <w:softHyphen/>
        <w:t>обретала особенно яркие и своеобразные черты, став основой образного строя живописи и породив богатей</w:t>
        <w:softHyphen/>
        <w:t>шее искусство узора, обладающего сложным орнамен</w:t>
        <w:softHyphen/>
        <w:t>тальным ритмом и часто повышенной колористической звучностью. В тесных рамках средневекового миро</w:t>
        <w:softHyphen/>
        <w:t>воззрения художники Арабского Востока нашли свой путь воплощения богатства окружавшей их жизни. Ритмом узора, его “ковровостью”, тонкой пластич</w:t>
        <w:softHyphen/>
        <w:t>ностью орнаментальных форм, неповторимой гармо</w:t>
        <w:softHyphen/>
        <w:t>нией ярких и чистых красок они выражали большое эстетическое содержание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браз человека не был исключен из поля внимания художников, хотя обращение к нему было ограничено, особенно в период усиления религиозных запретов. Изображения людей заполняют иллюстрации в руко</w:t>
        <w:softHyphen/>
        <w:t>писях и часто встречаются в узорах на предметах при</w:t>
        <w:softHyphen/>
        <w:t>кладного искусства; известны также памятники мо</w:t>
        <w:softHyphen/>
        <w:t>нументальной живописи с многофигурными сценами и скульптурные изобразительные рельефы. Однако и в таких произведениях человеческий образ подчинен общему декоративному решению. Даже наделяя мно</w:t>
        <w:softHyphen/>
        <w:t>гими жизненными чертами фигуры людей, художники Арабского Востока трактовали их плоскостно, услов</w:t>
        <w:softHyphen/>
        <w:t>но. В прикладном искусстве фигурки людей чаще всего включены в орнамент, они теряют значение самостоя</w:t>
        <w:softHyphen/>
        <w:t>тельного изображения, становясь неотъемлемой частью узора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рнамент — “музыка для глаз” — играет  очень важную роль в средневековом искусстве народов Арабского Востока. Он в известной мере компенси</w:t>
        <w:softHyphen/>
        <w:t>рует изобразительную ограниченность некоторых ви</w:t>
        <w:softHyphen/>
        <w:t>дов искусства и является одним из важных средств выражения художественного содержания. Восходящая в своей основе к классическим античным мотивам арабеска, получившая распространение в странах средневекового Востока, явилась новым типом орна</w:t>
        <w:softHyphen/>
        <w:t>ментальной композиции, позволившей художнику за</w:t>
        <w:softHyphen/>
        <w:t>полнять сложным, плетеным, подобно кружеву, узором плоскости любого очертания. Первоначально в ара</w:t>
        <w:softHyphen/>
        <w:t>беске преобладали растительные мотивы. Позднее по</w:t>
        <w:softHyphen/>
        <w:t>лучил распространение гирих — линейно-геометриче</w:t>
        <w:softHyphen/>
        <w:t>ский орнамент, построенный на сложном сочетании многоугольников и многолучевых звезд. В разработке арабески, применявшейся для украшения как больших архитектурных плоскостей, так и различных бытовых предметов, мастера Арабского Востока достигли изу</w:t>
        <w:softHyphen/>
        <w:t>мительной виртуозности, создав бесчисленное множе</w:t>
        <w:softHyphen/>
        <w:t>ство композиций, в которых всегда сочетаются два начала: логически-строгое математическое построение узора и большая одухотворяющая сила художествен</w:t>
        <w:softHyphen/>
        <w:t>ной фантазии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 особенностям арабского средневекового искусства относится также широкое распространение эпиграфи</w:t>
        <w:softHyphen/>
        <w:t>ческого орнамента — текста надписей, органично вклю</w:t>
        <w:softHyphen/>
        <w:t>ченных в декоративный узор. Отметим попутно, что религия 113 всех искусств особенно поощряла каллиграфию: переписать текст из Корана считалось для мусульманина праведным делом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воеобразный декоративно-орнаментальный строй художественного творчества по-разному выражался в отдельных видах искусства. Общие для многих народов Ближнего и Среднего Востока особенности архитек</w:t>
        <w:softHyphen/>
        <w:t>туры были связаны с природно-климатическими усло</w:t>
        <w:softHyphen/>
        <w:t>виями стран и возможностями строительной техники. В архитектуре жилищ издавна были выработаны прие</w:t>
        <w:softHyphen/>
        <w:t>мы планировки домов с внутренними дворами и с защищенными от зноя террасами. Строительная техника породила особые конструкции из глины, кирпича и камня. Зодчие того времени создали разнообразные формы арок — подковообразных и особенно стрель</w:t>
        <w:softHyphen/>
        <w:t>чатых, изобрели свои системы сводчатых перекрытий. Исключительного мастерства и художественной выра</w:t>
        <w:softHyphen/>
        <w:t>зительности достигли они в кладке больших куполов, опирающихся на тромпы (конструктивную систему, возникшую еще в дофеодальный период)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редневековые архитекторы Арабского Востока со</w:t>
        <w:softHyphen/>
        <w:t>здали новые типы монументальных культовых и свет</w:t>
        <w:softHyphen/>
        <w:t>ских строений: вмещавшие тысячи молящихся мечети; минареты — башни, с которых призывали верующих на молитву; медресе — здания мусульманских духов</w:t>
        <w:softHyphen/>
        <w:t>ных училищ; караван-сараи и крытые рынки, отвечав</w:t>
        <w:softHyphen/>
        <w:t>шие размаху торговой деятельности городов; дворцы правителей, укрепленные цитадели, крепостные стены с воротами и башнями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Арабские зодчие, авторы многих шедевров средне</w:t>
        <w:softHyphen/>
        <w:t>векового искусства, большое внимание уделяли деко</w:t>
        <w:softHyphen/>
        <w:t>ративным возможностям архитектуры. Поэтому одной из характерных черт синтеза искусств в монументальном зодчестве является важная роль декоративных форм и особое значение орнамента, который то моно</w:t>
        <w:softHyphen/>
        <w:t>хромным кружевом, то красочным ковром покрывает стены и своды зданий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Широкое применение в архитектуре Арабского Вос</w:t>
        <w:softHyphen/>
        <w:t>тока получили сталактиты (мукарны) — декоративное заполнение сводов, ниш и карнизов в виде призма</w:t>
        <w:softHyphen/>
        <w:t>тических фигурок с нитеобразным вырезом, рас</w:t>
        <w:softHyphen/>
        <w:t>положенных выступающими один над другим рядами. Возникли сталактиты из конструктивного приема — особой кладки кирпича для создания  в углах помещений перехода от квадрата стен к кругу ку</w:t>
        <w:softHyphen/>
        <w:t>пола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сключительно важная роль в художественной куль</w:t>
        <w:softHyphen/>
        <w:t>туре стран Арабского Востока принадлежала приклад</w:t>
        <w:softHyphen/>
        <w:t>ному искусству. Экономической базой для этого слу</w:t>
        <w:softHyphen/>
        <w:t>жило интенсивное развитие ремесла. В художественных ремеслах нашли яркое выражение местные древние традиции искусства, тесно связанного с народным бытом. Арабам — мастерам прикладного искусства — было свойственно высокое эстетическое “чувство вещи”, позволявшее, не нарушая практических функций пред</w:t>
        <w:softHyphen/>
        <w:t>мета, придавать ему красивую форму и умело распо</w:t>
        <w:softHyphen/>
        <w:t>лагать на его поверхности узор. В прикладном деко</w:t>
        <w:softHyphen/>
        <w:t>ративном искусстве Арабского Востока особенно ярко проявилось значение культуры орнамента, раскрылись его огромные художественные возможности. Орнамент привносит эстетическое содержание в совершенные по исполнению восточные ткани, ковры, расписную ке</w:t>
        <w:softHyphen/>
        <w:t>рамику, изделия из бронзы и стекла. Произведениям прикладного искусства Арабского Востока присуще еще одно важное качество: они обычно составляют очень целостный и выразительный декоративный ансамбль с архитектурным интерьером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сновным видом живописи, получившим развитие на Ближнем и Среднем Востоке в эпоху средневековья, было иллюстрирование светских по содержанию рукописей. Арабские мастера широко пользовались этой возмож</w:t>
        <w:softHyphen/>
        <w:t>ностью, создав наряду с богатыми орнаментальными украшениями рукописей превосходные серии красоч</w:t>
        <w:softHyphen/>
        <w:t>ных миниатюр, дающих поэтически-образный рассказ о судьбах героев литературного произведения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XVI веке большинство стран Арабского Востока было захвачено Османской Турцией, господство которой позднее сменилось гнетом западноевропейских колонизаторов, тормозивших развитие национальной культуры и искусства. Однако и в пору упадка, когда иноземные захватчики насаждали в архитектуре и изобразительном искусстве формы, чуждые народам Арабского Востока, не умирало подлинно националь</w:t>
        <w:softHyphen/>
        <w:t>ное художественное творчество. Оно жило в произве</w:t>
        <w:softHyphen/>
        <w:t>дениях арабских крестьян и ремесленников, которые, несмотря на бедность и тяжелые условия жизни, стре</w:t>
        <w:softHyphen/>
        <w:t>мились в узорах на одеждах и предметах народной утвари воплотить свои представления о прекрасном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ассмотрим более подробно культуру арабских стран на примере искусства средневекового Египта.</w:t>
      </w:r>
    </w:p>
    <w:p>
      <w:pPr>
        <w:pStyle w:val="Heading1"/>
        <w:ind w:left="454" w:hanging="454"/>
        <w:rPr/>
      </w:pPr>
      <w:r>
        <w:rPr/>
        <w:t>ИСКУССТВО СРЕДНЕВЕКОВОГО ЕГИПТА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стория средневекового искусства Египта начинает</w:t>
        <w:softHyphen/>
        <w:t>ся коптским периодом. Искусство коптов — египтян, исповедующих христианство,— развивалось в IV—VII веках н.э., в период, когда Египет входил в состав Византийской империи. От этого времени сохрани</w:t>
        <w:softHyphen/>
        <w:t>лись базилики в Белом и Красном монастырях на краю Ливийской пустыни и многочисленные купольные гроб</w:t>
        <w:softHyphen/>
        <w:t>ницы. С развитием архитектуры был связан расцвет скульптурного узора и настенных росписей, испол</w:t>
        <w:softHyphen/>
        <w:t>ненных на религиозные сюжеты. Большим своеобра</w:t>
        <w:softHyphen/>
        <w:t>зием отличались произведения прикладного искусства: резьба по кости и дереву и особенно ткани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искусстве коптов нашло выражение общее для всех областей Византии стремление подчинить поздне-античные художественные традиции требованиям но</w:t>
        <w:softHyphen/>
        <w:t>вой средневековой религиозной идеологии. С другой стороны, в нем оказались сильны и чисто местные черты, уходившие своими корнями в древнеегипетскую культуру. Борьба этих тенденций определила свое</w:t>
        <w:softHyphen/>
        <w:t>образие коптского искусства, выработавшего свой спе</w:t>
        <w:softHyphen/>
        <w:t>цифический художественный язык и подготовившего почву для высокого подъема и расцвета искусства Египта в эпоху зрелого средневековь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;Arial" w:ascii="Arial;Arial" w:hAnsi="Arial;Arial"/>
          <w:sz w:val="20"/>
          <w:szCs w:val="20"/>
        </w:rPr>
        <w:t>В середине VII века Египет вошел в состав араб</w:t>
        <w:softHyphen/>
        <w:t>ского халифата, но уже в IX веке он фактически был самостоятельным феодальным государством. С середины Х века, став центром могущественного государства Фатимидов, Египет начал играть осо</w:t>
        <w:softHyphen/>
        <w:t>бенно крупную роль в средневековой истории Ближ</w:t>
        <w:softHyphen/>
        <w:t>него Востока. В XI—XII веках он вел обширную торговлю с Византией и Западной Европой; в руках египтян оказалась также транзитная торговля Среди</w:t>
        <w:softHyphen/>
        <w:t>земноморья со странами Индийского океана. Позднее, в XIII веке, после разрушения Багдада монголами, главный город Египта — Каир — претендовал на роль общемусульманской столицы. Однако еще важнее было то, что Каир стал средоточием культуры, одним из крупнейших центров развития науки и искусства араб</w:t>
        <w:softHyphen/>
        <w:t>ского мира. Наряду с точными науками в Каире про</w:t>
        <w:softHyphen/>
        <w:t>цветало изучение истории; в XIV веке из Туниса в Египет переехал Ибн Халдун, которого называют пер</w:t>
        <w:softHyphen/>
        <w:t>вым в мире социологом; в Каире писал свои труды и крупный историк средневековья Ахмед Макризи. Сред</w:t>
        <w:softHyphen/>
        <w:t>невековый Египет дал миру превосходные литератур</w:t>
        <w:softHyphen/>
        <w:t>ные произведения: цикл арабских рыцарских романов и окончательную редакцию народных сказок “Тысяча и одна ночь”.</w:t>
      </w:r>
    </w:p>
    <w:p>
      <w:pPr>
        <w:pStyle w:val="Heading2"/>
        <w:ind w:left="1021" w:hanging="567"/>
        <w:rPr>
          <w:sz w:val="20"/>
          <w:szCs w:val="20"/>
        </w:rPr>
      </w:pPr>
      <w:r>
        <w:rPr>
          <w:sz w:val="20"/>
          <w:szCs w:val="20"/>
        </w:rPr>
        <w:t>АРХИТЕКТУР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;Arial" w:ascii="Arial;Arial" w:hAnsi="Arial;Arial"/>
          <w:sz w:val="20"/>
          <w:szCs w:val="20"/>
        </w:rPr>
        <w:t>Лучшие памятники средневековой архитектуры Егип</w:t>
        <w:softHyphen/>
        <w:t>та сохранились в Каире. Город прожил большую исто</w:t>
        <w:softHyphen/>
        <w:t>рию. В 641 году арабский полководец Амр ибн ал-Ас ос</w:t>
        <w:softHyphen/>
        <w:t>новал Фустат, развалины которого находятся на юж</w:t>
        <w:softHyphen/>
        <w:t>ной окраине современного Каира. Согласно легенде, пер</w:t>
        <w:softHyphen/>
        <w:t>вой на месте Фустата была воздвигнута мечеть. Не</w:t>
        <w:softHyphen/>
        <w:t>большая постройка уже в 673 году была расширена увеличением колоннады и двора. Несмотря на позд</w:t>
        <w:softHyphen/>
        <w:t>нейшие переделки и ремонты, мечеть Амра заслу</w:t>
        <w:softHyphen/>
        <w:t>женно считается одной из самых старых арабских колонных мечетей, сохранивших величие и простоту, свойственные раннеарабской монументальной архитек</w:t>
        <w:softHyphen/>
        <w:t>туре</w:t>
      </w:r>
      <w:r>
        <w:rPr>
          <w:rFonts w:cs="Arial;Arial" w:ascii="Arial;Arial" w:hAnsi="Arial;Arial"/>
          <w:i/>
          <w:iCs/>
          <w:sz w:val="20"/>
          <w:szCs w:val="20"/>
        </w:rPr>
        <w:t>.</w:t>
      </w:r>
      <w:r>
        <w:rPr>
          <w:rFonts w:cs="Arial;Arial" w:ascii="Arial;Arial" w:hAnsi="Arial;Arial"/>
          <w:sz w:val="20"/>
          <w:szCs w:val="20"/>
        </w:rPr>
        <w:t xml:space="preserve"> В большом зале мечети более ста мраморных колонн, увенчанных резными коринфскими капителями, которые поддерживают высокие полу</w:t>
        <w:softHyphen/>
        <w:t>круглые арки. Красивая перспектива уходящих вдаль колонн и арок заставляет почувствовать грандиозность пространства з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;Arial" w:ascii="Arial;Arial" w:hAnsi="Arial;Arial"/>
          <w:sz w:val="20"/>
          <w:szCs w:val="20"/>
        </w:rPr>
        <w:t>Чрезвычайно ярко воплощено величие раннего арабского зодчества в архитектуре прекрасно сохранившей свой первоначальный облик большой мечети Ибн Тулуна, построенной в 876-879 годах в резиденции этого первого независимого от Багдадского халифата правителя средневекового Египта. Ог</w:t>
        <w:softHyphen/>
        <w:t>ромный квадратный двор площадью почти в гектар (92х92м), окружен стрельчатой аркатурой, имеющей в отличие от мечети Амра, в качестве опор не круглые колонны, а прямоугольные столбы—пилоны с трех</w:t>
        <w:softHyphen/>
        <w:t>четвертными колонками на углах. Широкие проходы между столбами объединяют зал перед михрабом и об</w:t>
        <w:softHyphen/>
        <w:t>ходы с трех других сторон двора в единое простран</w:t>
        <w:softHyphen/>
        <w:t>ственное целое. В мечети легко размещаются тысячи молящихся мусульман. В ритме столбов и арок, охва</w:t>
        <w:softHyphen/>
        <w:t>тывающих двор по периметру, выражена строгая тек</w:t>
        <w:softHyphen/>
        <w:t>тоника архитектуры мечети, которой подчинены и де</w:t>
        <w:softHyphen/>
        <w:t>коративные мотивы</w:t>
      </w:r>
      <w:r>
        <w:rPr>
          <w:rFonts w:cs="Arial;Arial" w:ascii="Arial;Arial" w:hAnsi="Arial;Arial"/>
          <w:i/>
          <w:iCs/>
          <w:sz w:val="20"/>
          <w:szCs w:val="20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Архивольты больших и малых арок, капители колонок и карнизы украшены резным по стуку стилизован</w:t>
        <w:softHyphen/>
        <w:t>ным растительным узором. Софиты больших арок имеют более сложные орнаментальные композиции Декоративные детали, украшая и гармонично выделяя основные плоскости и линии постройки, своим распо</w:t>
        <w:softHyphen/>
        <w:t>ложением подчеркивают тектонику целого. Таким об</w:t>
        <w:softHyphen/>
        <w:t>разом, узор и архитектурные элементы, из которых слагается облик постройки, проникнуты единым орна</w:t>
        <w:softHyphen/>
        <w:t>ментальным ритмом. Интересно отметить, что стрельчатый профиль больших и малых арок мечети как бы повторяется в заостренных изгибах стебля, образую</w:t>
        <w:softHyphen/>
        <w:t>щего основу непрерывного орнамента, идущего по аб</w:t>
        <w:softHyphen/>
        <w:t>рису арок и по пилонам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наружи мечеть Ибн Тулупа имеет характерные для раннесредневековых монументальных сооружений Ближ</w:t>
        <w:softHyphen/>
        <w:t>него Востока черты суровой крепостной архитектуры. Традиции крепостного зодчества, а может быть, и реальная потребность в случае нападения на город превращать мечеть в оплот защиты вызвали своеобразный прием окру</w:t>
        <w:softHyphen/>
        <w:t>жения культового зда</w:t>
        <w:softHyphen/>
        <w:t>ния внешней стеной, создававшей вокруг ме</w:t>
        <w:softHyphen/>
        <w:t>чети свободный, ничем не застроенный широ</w:t>
        <w:softHyphen/>
        <w:t>кий обход. Все же мону</w:t>
        <w:softHyphen/>
        <w:t>ментальная гладь на</w:t>
        <w:softHyphen/>
        <w:t>ружных стен мечети Ибн Тулуна не лишена декоративной обработ</w:t>
        <w:softHyphen/>
        <w:t>ки: верхнюю часть стен расчленяет своеобраз</w:t>
        <w:softHyphen/>
        <w:t>ный фриз из стрельча</w:t>
        <w:softHyphen/>
        <w:t>тых окон и арочек, контрастно выделенных светотенью; кроме того, ажурный парапет увен</w:t>
        <w:softHyphen/>
        <w:t>чивает стены. Близкое по характеру оформле</w:t>
        <w:softHyphen/>
        <w:t>ние окнами и арками было сделано в IX веке и на фасадах мечети Амра. Таким образом, как и в Самарре, в ранних каирских постройках видна художественная пере</w:t>
        <w:softHyphen/>
        <w:t>работка древнейших приемов монументального крепо</w:t>
        <w:softHyphen/>
        <w:t>стного зодчества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архитектурном облике мечети важную роль играет минарет, возвышающийся рядом со зданием, между двойными стенами. Исследователи считают, что перво</w:t>
        <w:softHyphen/>
        <w:t>начально он имел вид ступенчатой круглой башни, снаружи которой спиралью шла лестница. Своим расположением и формой минарет сильно напоминает Мальвию большой мечети в Самарре. Как и там, устремленное вверх тело Минарета было противопоставлено горизонтально растянутой аркатуре двора. О том, что наряду с местными художественными традициями при сооружении мечети играли известную роль и месопотамские строительные приемы, свидетельствует также применение кирпичной кладки, не свойственной зодчеству Египта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1926 году в центре двора мечети был воздвигнут купольный павильон над бассейном для омовения и, по-видимому, одновременно нижнюю часть минарета заключили в кубической формы башню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 середине IX века относится самый ранний из дошедших до нашего времени памятников гражданской архитектуры средневекового Египта — Нилометр, построенный на острове Рода близ Фустата. Сооружение представляет глубокий колодец с высокой колонной посередине, по которой измерялся уровень воды в Ниле. Стены колодца выложены камнем, украшены декоративными нишами и фризами с куфическими надписями.</w:t>
      </w:r>
    </w:p>
    <w:p>
      <w:pPr>
        <w:pStyle w:val="Heading2"/>
        <w:ind w:left="1021" w:hanging="567"/>
        <w:rPr>
          <w:sz w:val="20"/>
          <w:szCs w:val="20"/>
        </w:rPr>
      </w:pPr>
      <w:r>
        <w:rPr>
          <w:sz w:val="20"/>
          <w:szCs w:val="20"/>
        </w:rPr>
        <w:t>ИЗОБРАЗИТЕЛЬНОЕ ИСКУССТВО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сследования, проведенные за последние несколько десятилетий, свидетельствуют о развитии в средне</w:t>
        <w:softHyphen/>
        <w:t>вековом Египте монументальной живописи, а также миниатюры, особенно в XI—XII столетиях. В каир</w:t>
        <w:softHyphen/>
        <w:t>ском Музее исламского искусства хранится найденная при раскопках 1932 года замечательная стенная рос</w:t>
        <w:softHyphen/>
        <w:t>пись с изображением человеческих фигур в крупных стрельчатых обрамленьях. В одной из таких ниш по</w:t>
        <w:softHyphen/>
        <w:t>мещена фигура сидящего мужчины в пестром халате, с тюрбаном на голове и кубком в правой руке. Его округлое лицо не лишено живой выразительности. Живопись исполнена в плоскостной манере, в светлых тонах; контуры фигуры обозначены широкой свободной линией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Значительное число миниатюр, относящихся к фати-мидской эпохе, собрано в Музее исламского искусства и в частных собраниях Каира. Эти миниатюры имеют ярко выраженное своеобразие, что позволяет говорить о существовании в Египте в этот период вполне само</w:t>
        <w:softHyphen/>
        <w:t>стоятельной школы миниатюры—одной из наиболее ранних в истории средневекового искусства Ближнего Востока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рикладное искусство Египта издавна отличалось высоким художественным совершенством и разно</w:t>
        <w:softHyphen/>
        <w:t>образием видов. Особенно выделялись богато орна</w:t>
        <w:softHyphen/>
        <w:t>ментированные льняные и шелковые ткани, изделия из горного хрусталя, стекла и металла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Художественное ткачество имеет в Египте древние традиции. Главные центры средневекового текстиль</w:t>
        <w:softHyphen/>
        <w:t>ного производства — Александрия, Дамиетта, Тиннис — были знамениты своими изделиями еще в рим</w:t>
        <w:softHyphen/>
        <w:t>ское и византийское время. Художественные традиции коптских тканей III—IV веков продолжают жить с некоторыми изменениями в египетском текстиле вплоть до конца фатимидского времени. Это и не уди</w:t>
        <w:softHyphen/>
        <w:t>вительно: роскошные ткани в мастерских халифов по-прежнему вырабатывались в значительной части руками мастеров-коптов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ля тканей конца VIII—IX веков характерен про</w:t>
        <w:softHyphen/>
        <w:t>стой, строгий узор, состоящий обычно из нешироких полос, заполненных куфическими надписями, содержа</w:t>
        <w:softHyphen/>
        <w:t>щими благопожелания и нередко имя правящего хали</w:t>
        <w:softHyphen/>
        <w:t>фа, или несложным геометрическим орнаментом. При этом большая часть фона ткани оставалась свободной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тканях фатимидского времени (X—XII века) воз</w:t>
        <w:softHyphen/>
        <w:t>рождается все богатство технических и художествен</w:t>
        <w:softHyphen/>
        <w:t>ных приемов коптского ткачества, преломленных, однако, в духе требований новой эпохи: исчезают столь распространенные в коптском текстиле живописно ис</w:t>
        <w:softHyphen/>
        <w:t>полненные композиции и отдельные фигуры на мифоло</w:t>
        <w:softHyphen/>
        <w:t>гические сюжеты. Изображения различных птиц и животных приобретают стилизованно-орнаментальный характер. Большую роль в художественном строе де</w:t>
        <w:softHyphen/>
        <w:t>кора играет полихром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;Arial" w:ascii="Arial;Arial" w:hAnsi="Arial;Arial"/>
          <w:sz w:val="20"/>
          <w:szCs w:val="20"/>
        </w:rPr>
        <w:t>Уже в раннефатимидских тканях рубежа Х—Х1 ве</w:t>
        <w:softHyphen/>
        <w:t>ков с полной ясностью выявляются характерные для этого периода приемы композиции декора и орнамен</w:t>
        <w:softHyphen/>
        <w:t>тации. Так, на одной из шелковых тканей узкие полосы с куфическими надписями (черно-белые буквы на кар</w:t>
        <w:softHyphen/>
        <w:t>минно-красном фоне) выделяют широкую полосу, ук</w:t>
        <w:softHyphen/>
        <w:t>рашенную овальными медальонами со стилизованными изображениями орла в середине и четырех уток по сторонам</w:t>
      </w:r>
      <w:r>
        <w:rPr>
          <w:rFonts w:cs="Arial;Arial" w:ascii="Arial;Arial" w:hAnsi="Arial;Arial"/>
          <w:i/>
          <w:iCs/>
          <w:sz w:val="20"/>
          <w:szCs w:val="20"/>
        </w:rPr>
        <w:t xml:space="preserve">. </w:t>
      </w:r>
      <w:r>
        <w:rPr>
          <w:rFonts w:cs="Arial;Arial" w:ascii="Arial;Arial" w:hAnsi="Arial;Arial"/>
          <w:sz w:val="20"/>
          <w:szCs w:val="20"/>
        </w:rPr>
        <w:t>Расцветка деталей меняется в каждом медальоне: поле одного из них красное с тон</w:t>
        <w:softHyphen/>
        <w:t>кой зеленой каймой, фигуры птиц синие или светло-голубые на желтом фоне; внутри фигуры орла — обве</w:t>
        <w:softHyphen/>
        <w:t>денный черным контуром красный щит с белым рисун</w:t>
        <w:softHyphen/>
        <w:t>ком. В другом медальоне фон зеленый с красной каймой, утки красные на белом фоне, орел желтый на красном фоне со светло-голубым внутренним рисунком на черном щите. Такое чередование цветов при мелко</w:t>
        <w:softHyphen/>
        <w:t>масштабном узоре усиливает впечатление разнообразия орнамента и создает богатую и тонкую игру цветовых пятен. Для тканей этого времени характерны также полосы с куфическими надписями по краям и изобра</w:t>
        <w:softHyphen/>
        <w:t>жениями зверей и птиц (зайцев, собак, уток) в сред</w:t>
        <w:softHyphen/>
        <w:t>ней полосе</w:t>
      </w:r>
      <w:r>
        <w:rPr>
          <w:rFonts w:cs="Arial;Arial" w:ascii="Arial;Arial" w:hAnsi="Arial;Arial"/>
          <w:i/>
          <w:iCs/>
          <w:sz w:val="20"/>
          <w:szCs w:val="20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художественном текстиле более позднего времени (XII век) наблюдаются известные перемены: надписи вместо угловатого куфи исполняются округлым по</w:t>
        <w:softHyphen/>
        <w:t>черком насх, рисунок делается более схематичным, излюбленным становится золотой фон. В это время очень распространены широкие декоративные полосы, где между узких кайм со стилизованным буквенным орнаментом расположены овальные или ромбовидные медальоны, в которых чередуются изображения жи</w:t>
        <w:softHyphen/>
        <w:t>вотных и птиц. В расцветке этих тканей доминирует мягкий желто-золотой цвет узора на карминно-красном фоне. Полосы с надписями нередко разделены тонкими светло-синими линиями. Орнаментальные полосы, зна</w:t>
        <w:softHyphen/>
        <w:t>чительно более широкие, чем в изделиях предшест</w:t>
        <w:softHyphen/>
        <w:t>вующего периода, располагаются близко друг к другу, оставляя мало свободного фона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ряду с узорными льняными и шелковыми тканями в египетском текстиле были очень распространены различные виды вышивок. Выделывались также драго</w:t>
        <w:softHyphen/>
        <w:t>ценные, затканные тяжелыми золотыми и серебряными нитями ткани с очень тонкой основой, на которой рельефно выступали пышные узоры. С XIII—XIV ве</w:t>
        <w:softHyphen/>
        <w:t>ков в египетском художественном текстиле преобладают ткани, сплошь покрытые узкими разноцветными полосами с мелким геометрическим узором, образо</w:t>
        <w:softHyphen/>
        <w:t>ванным сочетаниями различных звезд, треугольников и других фигур.</w:t>
      </w:r>
    </w:p>
    <w:p>
      <w:pPr>
        <w:pStyle w:val="Normal"/>
        <w:spacing w:lineRule="auto" w:line="360" w:before="140" w:after="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узоре резьбы по дереву наряду с развитием новых декоративных тенденций достаточно прочно держались старые местные традиции и технические приемы. Об этом свидетельствует, в частности, распространение фигурных изображений на многих резных панелях и досках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дним из выдающихся образцов раннефатимидского резного дерева является иконостас церкви Варвары в Каире; хотя это, несомненно, работа копт</w:t>
        <w:softHyphen/>
        <w:t>ского мастера, она обнаруживает все характерные для этого времени черты и мотивы. Панели иконостаса украшены арабесковыми завитками, в которые вкомпонованы изображения птиц, животных и превосход</w:t>
        <w:softHyphen/>
        <w:t>но исполненные охотничьи и жанровые сцены. Все эти сюжетные изображения трактованы чисто декора</w:t>
        <w:softHyphen/>
        <w:t>тивно, а фигуры животных и птиц часто помещены в симметричной, геральдической композиции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ругим интересным примером являются несколько панелей, находящихся в Музее Виктории и Альберта в Лондоне. Композиция украшающего их узора, в общем одинаковая, состоит из округлых переплетений цветущих стеблей, трактованных в духе арабески; меняются лишь центральные изображения: в ряде случаев это стоящие друг перед другом в геральдической позе фигуры птиц и животных, на одной панели изображен сидящий музыкант. Благодаря зна</w:t>
        <w:softHyphen/>
        <w:t>чительному углублению фона (примерно на 1,5 см) создается очень богатая и контрастная игра светотени, четко выявляющая рисунок. Подобными же чертами отличаются и панели с изображениями конских голов (Музей исламского искусства, Каир; Музей Метро</w:t>
        <w:softHyphen/>
        <w:t>политен, Нью-Йорк), где глубоко выбранный фон еще сильнее подчеркивает контуры узора. На некоторых панелях встречается резьба в несколько пла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;Arial" w:ascii="Arial;Arial" w:hAnsi="Arial;Arial"/>
          <w:sz w:val="20"/>
          <w:szCs w:val="20"/>
        </w:rPr>
        <w:t>Выдающиеся образцы художественной резьбы по дереву, украшавшей некогда Малый, пли Западный, дворец, фатимидских халифов (был закончен между 1058 и 1065 годами), обнаружены в комплексе мари-стана султана Калауна, где эти резные доски были вторично использованы в XIII веке. Первоначально они составляли фриз, украшенный многочисленными изображениями охотников, музыкантов, танцовщиц, торговцев с верблюдами, зверей и птиц</w:t>
      </w:r>
      <w:r>
        <w:rPr>
          <w:rFonts w:cs="Arial;Arial" w:ascii="Arial;Arial" w:hAnsi="Arial;Arial"/>
          <w:i/>
          <w:iCs/>
          <w:sz w:val="20"/>
          <w:szCs w:val="20"/>
        </w:rPr>
        <w:t xml:space="preserve">. </w:t>
      </w:r>
      <w:r>
        <w:rPr>
          <w:rFonts w:cs="Arial;Arial" w:ascii="Arial;Arial" w:hAnsi="Arial;Arial"/>
          <w:sz w:val="20"/>
          <w:szCs w:val="20"/>
        </w:rPr>
        <w:t>Все эти изображения размещены на фоне раститель</w:t>
        <w:softHyphen/>
        <w:t>ных побегов, данных более низким рельефом, чем фигуры. Рисунок здесь свободнее и живее, чем в ран</w:t>
        <w:softHyphen/>
        <w:t>них памятниках, но значительно менее детализи</w:t>
        <w:softHyphen/>
        <w:t>ров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;Arial" w:ascii="Arial;Arial" w:hAnsi="Arial;Arial"/>
          <w:sz w:val="20"/>
          <w:szCs w:val="20"/>
        </w:rPr>
        <w:t>В резном дереве XII века фигурные изображения приобретают все более обобщенную, силуэтную трак</w:t>
        <w:softHyphen/>
        <w:t>товку, сравнительно редко встречавшуюся в произве</w:t>
        <w:softHyphen/>
        <w:t>дениях Х—XI веков; само исполнение их становится менее тщательным. Зато совершенствуется и обога</w:t>
        <w:softHyphen/>
        <w:t>щается орнаментальная резьба. Выдающимся памят</w:t>
        <w:softHyphen/>
        <w:t>ником этого времени является михраб мечети Сайиды Нафисы, исполненный между 1138 и 1145 годами (Му</w:t>
        <w:softHyphen/>
        <w:t>зей исламского искусства, Каир). Его узор состоит из прекрасно выполненных арабесок и плетений вино</w:t>
        <w:softHyphen/>
        <w:t>градных лоз в сочетании с геометрическими полосами, образующими многоугольники. Другим примером слу</w:t>
        <w:softHyphen/>
        <w:t>жит деревянное резное надгробие ал-Хусайни сере</w:t>
        <w:softHyphen/>
        <w:t>дины XII века, вся поверхность которого покрыта арабеской, состоящей из геометрических полигональ</w:t>
        <w:softHyphen/>
        <w:t>ных узоров и растительных мотивов</w:t>
      </w:r>
      <w:r>
        <w:rPr>
          <w:rFonts w:cs="Arial;Arial" w:ascii="Arial;Arial" w:hAnsi="Arial;Arial"/>
          <w:i/>
          <w:iCs/>
          <w:sz w:val="20"/>
          <w:szCs w:val="20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;Arial" w:ascii="Arial;Arial" w:hAnsi="Arial;Arial"/>
          <w:sz w:val="20"/>
          <w:szCs w:val="20"/>
        </w:rPr>
        <w:t>Среди египетских художественных изделий из брон</w:t>
        <w:softHyphen/>
        <w:t>зы Х—XII веков выделяются декоративные фигуры и сосуды в виде различных животных и птиц</w:t>
      </w:r>
      <w:r>
        <w:rPr>
          <w:rFonts w:cs="Arial;Arial" w:ascii="Arial;Arial" w:hAnsi="Arial;Arial"/>
          <w:i/>
          <w:iCs/>
          <w:sz w:val="20"/>
          <w:szCs w:val="20"/>
        </w:rPr>
        <w:t xml:space="preserve">. </w:t>
      </w:r>
      <w:r>
        <w:rPr>
          <w:rFonts w:cs="Arial;Arial" w:ascii="Arial;Arial" w:hAnsi="Arial;Arial"/>
          <w:sz w:val="20"/>
          <w:szCs w:val="20"/>
        </w:rPr>
        <w:t>Характерным примером является водолей в виде павлина (X—XI века, Лувр); его ручка заканчивает</w:t>
        <w:softHyphen/>
        <w:t>ся стилизованной голо</w:t>
        <w:softHyphen/>
        <w:t>вой сокола или кречета, вцепившегося клювом в шею павлина. Над ок</w:t>
        <w:softHyphen/>
        <w:t>руглым туловищем пти</w:t>
        <w:softHyphen/>
        <w:t>цы с объемно передан</w:t>
        <w:softHyphen/>
        <w:t>ными крыльями подни</w:t>
        <w:softHyphen/>
        <w:t>мается длинная, изящно изогнутая шея, несущая небольшую голову с полуоткрытым клювом. Оперение передано тон</w:t>
        <w:softHyphen/>
        <w:t>ким чеканным орнамен</w:t>
        <w:softHyphen/>
        <w:t>том. В более позднем памятнике этого рода — большом крылатом гри</w:t>
        <w:softHyphen/>
        <w:t>фоне (XI—XII века, музей в Пизе) орнамен</w:t>
        <w:softHyphen/>
        <w:t>тальное начало домини</w:t>
        <w:softHyphen/>
        <w:t>рует над пластической формой — почти вся по</w:t>
        <w:softHyphen/>
        <w:t>верхность фигуры покрыта орнаментом, имитирующим детали оперения, полосами куфических надписей, клеймами с изобра</w:t>
        <w:softHyphen/>
        <w:t>жениями сиринов и различных фантастических живот</w:t>
        <w:softHyphen/>
        <w:t>ных</w:t>
      </w:r>
      <w:r>
        <w:rPr>
          <w:rFonts w:cs="Arial;Arial" w:ascii="Arial;Arial" w:hAnsi="Arial;Arial"/>
          <w:i/>
          <w:iCs/>
          <w:sz w:val="20"/>
          <w:szCs w:val="20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XIII веке, когда установились тесные связи Египта с Сирией и Ираком, в Египте появилось значительное количество художественных изделий прославленных иракских, особенно мосульских мастеров. Надписи, выгравированные на некоторых предметах, сохранили нам имена мосульских мастеров, работавших в Каире и оказавших влияние на творчество египетских ремес</w:t>
        <w:softHyphen/>
        <w:t>ленников. Интересным примером художественных брон</w:t>
        <w:softHyphen/>
        <w:t>зовых изделий этого времени является датированная 1271 годом сферическая прорезная курильница с име</w:t>
        <w:softHyphen/>
        <w:t>нем эмира Бейсари (Британский музей. Лондон). На поверхности курильницы между поясами надписей расположены круглые медальоны с ажурными изо</w:t>
        <w:softHyphen/>
        <w:t>бражениями двуглавых орлов; поле вокруг медальонов заполнено растительной арабес</w:t>
        <w:softHyphen/>
        <w:t>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;Arial" w:ascii="Arial;Arial" w:hAnsi="Arial;Arial"/>
          <w:sz w:val="20"/>
          <w:szCs w:val="20"/>
        </w:rPr>
        <w:t>Прекрасный образец художе</w:t>
        <w:softHyphen/>
        <w:t>ственной работы 113 металла — шестигранный инкрустированный столик султана Калауна, сделан</w:t>
        <w:softHyphen/>
        <w:t>ный мастером Мухаммедом нон Сункуром 113 Багдада в 1327 году (Музей исламского искусства в Каире)</w:t>
      </w:r>
      <w:r>
        <w:rPr>
          <w:rFonts w:cs="Arial;Arial" w:ascii="Arial;Arial" w:hAnsi="Arial;Arial"/>
          <w:i/>
          <w:iCs/>
          <w:sz w:val="20"/>
          <w:szCs w:val="20"/>
        </w:rPr>
        <w:t>.</w:t>
      </w:r>
      <w:r>
        <w:rPr>
          <w:rFonts w:cs="Arial;Arial" w:ascii="Arial;Arial" w:hAnsi="Arial;Arial"/>
          <w:sz w:val="20"/>
          <w:szCs w:val="20"/>
        </w:rPr>
        <w:t xml:space="preserve"> Его ажурные боковые стенки и дверцы, а также верхняя плоскость украшены кал</w:t>
        <w:softHyphen/>
        <w:t>лиграфическими надписями (вкомпонованными в медальоны или пояса), розетками и инкрустиро</w:t>
        <w:softHyphen/>
        <w:t>ванными изображениями стайки летящих птиц. Прорезные столики, курильницы, шкатулки из металла и т. п. становятся очень распро</w:t>
        <w:softHyphen/>
        <w:t>страненными изделиями в Египте, Сирии и Ираке в XIV — XV ве</w:t>
        <w:softHyphen/>
        <w:t>ках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Художественная обработка металла использовалась также в отделке монументальных зданий. Выдающимся примером этого рода являются бронзовые инкрусти</w:t>
        <w:softHyphen/>
        <w:t>рованные двери мечети султана Хасана в Каире, украшенные виртуозно исполненным многоплановым геометрическим орнаментом, ажурной резьбой и поя</w:t>
        <w:softHyphen/>
        <w:t>сами декоративных надпис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;Arial" w:ascii="Arial;Arial" w:hAnsi="Arial;Arial"/>
          <w:sz w:val="20"/>
          <w:szCs w:val="20"/>
        </w:rPr>
        <w:t>Искусство обработки горного хрусталя было особенно развито в Х—XI веках. Из больших кристаллов ис</w:t>
        <w:softHyphen/>
        <w:t>кусно вырезались кувшины, бокалы, кубки, флаконы, различные шахматные и иные фигуры, их поверхность часто гранилась или покрывалась гравиров</w:t>
        <w:softHyphen/>
        <w:t>кой. Историк Макризи сообщает, что в сокро</w:t>
        <w:softHyphen/>
        <w:t>вищнице фатимидских халифов хранилось око</w:t>
        <w:softHyphen/>
        <w:t>ло двух тысяч драго</w:t>
        <w:softHyphen/>
        <w:t>ценных хрустальных со</w:t>
        <w:softHyphen/>
        <w:t>судов. Изделия   еги</w:t>
        <w:softHyphen/>
        <w:t>петских гранильщиков очень высоко ценились в средневековой Европе. Среди прекрасных про</w:t>
        <w:softHyphen/>
        <w:t>изведений этого рода особенно   выделяются два больших кувшина, находящихся в Музее Виктории и Альберта в Лондоне. На одном из них рельефной грави</w:t>
        <w:softHyphen/>
        <w:t>ровкой среди крупных вьющихся стеблей и по</w:t>
        <w:softHyphen/>
        <w:t>лупальметт изображены большие хищные птицы, клюющие поверженную лань</w:t>
      </w:r>
      <w:r>
        <w:rPr>
          <w:rFonts w:cs="Arial;Arial" w:ascii="Arial;Arial" w:hAnsi="Arial;Arial"/>
          <w:i/>
          <w:iCs/>
          <w:sz w:val="20"/>
          <w:szCs w:val="20"/>
        </w:rPr>
        <w:t>.</w:t>
      </w:r>
      <w:r>
        <w:rPr>
          <w:rFonts w:cs="Arial;Arial" w:ascii="Arial;Arial" w:hAnsi="Arial;Arial"/>
          <w:sz w:val="20"/>
          <w:szCs w:val="20"/>
        </w:rPr>
        <w:t xml:space="preserve"> Рисунок несколько схематичен и обобщен, но очень уве</w:t>
        <w:softHyphen/>
        <w:t>рен и смел и прекрасно вкомпонован в отведен</w:t>
        <w:softHyphen/>
        <w:t>ное ему пространство. Другой кувшин лишен какого бы то ни было орнаментального деко</w:t>
        <w:softHyphen/>
        <w:t>ра; его главное досто</w:t>
        <w:softHyphen/>
        <w:t>инство состоит в пора</w:t>
        <w:softHyphen/>
        <w:t>зительной    четкости и пропорциональности формы и безукоризнен</w:t>
        <w:softHyphen/>
        <w:t>ном качестве грани, при</w:t>
        <w:softHyphen/>
        <w:t>дававшей ему в лучах света сияние алмаза</w:t>
      </w:r>
      <w:r>
        <w:rPr>
          <w:rFonts w:cs="Arial;Arial" w:ascii="Arial;Arial" w:hAnsi="Arial;Arial"/>
          <w:i/>
          <w:iCs/>
          <w:sz w:val="20"/>
          <w:szCs w:val="20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Художественное стек</w:t>
        <w:softHyphen/>
        <w:t>ло, имевшее в Египте давние традиции, до</w:t>
        <w:softHyphen/>
        <w:t>стигло своего наибольшего расцвета в XIII—XIV веках, когда к известным ранее приемам украшения — гранению, гравировке, рельефу, цветному и витому стеклу — присоединилась роспись золотом и цветными эмалями. Основными цен</w:t>
        <w:softHyphen/>
        <w:t>трами производства художественного стекла были Фустат, Александрия, Фаюм. По своим формам и общему характеру декора художественное стекло Египта близко к сирийскому, но для него типичны крупные надпи</w:t>
        <w:softHyphen/>
        <w:t>си с  благопожеланиями, нередко покрывающие широкими поясами почти всю поверхность сос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;Arial" w:ascii="Arial;Arial" w:hAnsi="Arial;Arial"/>
          <w:sz w:val="20"/>
          <w:szCs w:val="20"/>
        </w:rPr>
        <w:t>Египетские художественные керамические изделия — расписанные люстром и различными красками фаян</w:t>
        <w:softHyphen/>
        <w:t>совые и глиняные вазы, чаши и блюда — часто наряду с различными растительными и геометрическими моти</w:t>
        <w:softHyphen/>
        <w:t>вами украшены изображениями животных, рыб, птиц и человеческих фигур</w:t>
      </w:r>
      <w:r>
        <w:rPr>
          <w:rFonts w:cs="Arial;Arial" w:ascii="Arial;Arial" w:hAnsi="Arial;Arial"/>
          <w:i/>
          <w:iCs/>
          <w:sz w:val="20"/>
          <w:szCs w:val="20"/>
        </w:rPr>
        <w:t>.</w:t>
      </w:r>
      <w:r>
        <w:rPr>
          <w:rFonts w:cs="Arial;Arial" w:ascii="Arial;Arial" w:hAnsi="Arial;Arial"/>
          <w:sz w:val="20"/>
          <w:szCs w:val="20"/>
        </w:rPr>
        <w:t xml:space="preserve"> Особенно красивы большие зеленовато-желтые люстровые блюда XI века с крупными фигурны</w:t>
        <w:softHyphen/>
        <w:t>ми изображениями, исполненными в сво</w:t>
        <w:softHyphen/>
        <w:t>бодной живописной манере. Среди изобра</w:t>
        <w:softHyphen/>
        <w:t>жений встречаются фигуры музыканта, человека,  наливаю</w:t>
        <w:softHyphen/>
        <w:t>щего в кубок вино, всадника,  двух- и трехфигурные жан</w:t>
        <w:softHyphen/>
        <w:t>ровые и батальные сцены, а также реаль</w:t>
        <w:softHyphen/>
        <w:t>ные и фантастиче</w:t>
        <w:softHyphen/>
        <w:t>ские животные, моти</w:t>
        <w:softHyphen/>
        <w:t>вы борьбы зверей. По стилю роспись на ке</w:t>
        <w:softHyphen/>
        <w:t>рамике XI века очень близка упомянутой выше   фатимидской стенной живописи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ХIII-ХV столе</w:t>
        <w:softHyphen/>
        <w:t>тиях искусство кера</w:t>
        <w:softHyphen/>
        <w:t>мики в Египте вновь пережило подъем: исполнялись сосуды с тонкой многоцветной росписью, изображавшей животных и птиц среди растительных мотивов. Традиции расписной керамики, как и других видов прикладного искусства, продолжали жить в Египте на протяжении всей эпохи средневековья и сейчас составляют основу народных художественных ремесел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азвивавшееся на протяжении многих столетий ис</w:t>
        <w:softHyphen/>
        <w:t>кусство средневекового Египта представляет большую, самобытную школу в истории искусства арабских стран, игравшую крупную роль в процессе взаимодей</w:t>
        <w:softHyphen/>
        <w:t>ствия художественных культур Ближнего Востока и Западной Европы.</w:t>
      </w:r>
    </w:p>
    <w:p>
      <w:pPr>
        <w:pStyle w:val="Heading1"/>
        <w:ind w:left="454" w:hanging="454"/>
        <w:rPr/>
      </w:pPr>
      <w:r>
        <w:rPr/>
        <w:t>ПОСЛЕСЛОВИЕ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клад арабских народов в историю мирового искус</w:t>
        <w:softHyphen/>
        <w:t>ства и архитектуры трудно переоценить. Они внесли большой вклад в сокровищницу мировой художественной культуры, создали произведения искусства, одухотворенные свое</w:t>
        <w:softHyphen/>
        <w:t>образным и тонким пониманием прекрасного. Однако при наличии общих черт искусство каждой области арабского мира крепко связано с местными художест</w:t>
        <w:softHyphen/>
        <w:t>венными традициями, прошло свой путь развития, обладает ярко выраженными особенностями. Черты неповторимого своеобразия отличают памятники сред</w:t>
        <w:softHyphen/>
        <w:t>невекового искусства Сирии от памятников Ирака, Египта, Северной Африки и мавританской Испании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ворчество средневековых арабских художников ока</w:t>
        <w:softHyphen/>
        <w:t>зало плодотворнее воздействие на искусство многих стран, в том числе и на искусство Европы. Арабское или, как его чаще называли в Европе, “мавританское” художественное влияние прослеживается, особенно в тканях, керамике, украшении оружия и других отрас</w:t>
        <w:softHyphen/>
        <w:t>лях прикладного искусства, не только в пору расцвета средневековых арабских государств, но и много сто</w:t>
        <w:softHyphen/>
        <w:t>летий спустя после их падения.</w:t>
      </w:r>
      <w:r>
        <w:br w:type="page"/>
      </w:r>
    </w:p>
    <w:p>
      <w:pPr>
        <w:pStyle w:val="Heading1"/>
        <w:ind w:left="454" w:hanging="454"/>
        <w:rPr/>
      </w:pPr>
      <w:r>
        <w:rPr/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“</w:t>
      </w:r>
      <w:r>
        <w:rPr>
          <w:rFonts w:cs="Arial;Arial" w:ascii="Arial;Arial" w:hAnsi="Arial;Arial"/>
          <w:sz w:val="20"/>
          <w:szCs w:val="20"/>
        </w:rPr>
        <w:t>Искусство арабских народов” Б.Веймарн, Т.Каптерева, А.Подольский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“</w:t>
      </w:r>
      <w:r>
        <w:rPr>
          <w:rFonts w:cs="Arial;Arial" w:ascii="Arial;Arial" w:hAnsi="Arial;Arial"/>
          <w:sz w:val="20"/>
          <w:szCs w:val="20"/>
        </w:rPr>
        <w:t>Красная книга культуры” под ред. В.Рабиновича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sta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1021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1741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461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181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3901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4621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341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061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360" w:after="120"/>
      <w:ind w:left="454" w:hanging="454"/>
      <w:jc w:val="center"/>
      <w:outlineLvl w:val="0"/>
    </w:pPr>
    <w:rPr>
      <w:rFonts w:ascii="Arial;Arial" w:hAnsi="Arial;Arial" w:cs="Arial;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360" w:after="120"/>
      <w:ind w:left="1021" w:hanging="567"/>
      <w:outlineLvl w:val="1"/>
    </w:pPr>
    <w:rPr>
      <w:rFonts w:ascii="Arial;Arial" w:hAnsi="Arial;Arial" w:cs="Arial;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1741" w:hanging="720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461" w:hanging="720"/>
      <w:outlineLvl w:val="3"/>
    </w:pPr>
    <w:rPr>
      <w:rFonts w:ascii="Times New Roman CYR" w:hAnsi="Times New Roman CYR" w:cs="Times New Roman CYR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181" w:hanging="720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3901" w:hanging="720"/>
      <w:outlineLvl w:val="5"/>
    </w:pPr>
    <w:rPr>
      <w:rFonts w:ascii="Arial;Arial" w:hAnsi="Arial;Arial" w:cs="Arial;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621" w:hanging="720"/>
      <w:outlineLvl w:val="6"/>
    </w:pPr>
    <w:rPr>
      <w:rFonts w:ascii="Arial;Arial" w:hAnsi="Arial;Arial" w:cs="Arial;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341" w:hanging="720"/>
      <w:outlineLvl w:val="7"/>
    </w:pPr>
    <w:rPr>
      <w:rFonts w:ascii="Arial;Arial" w:hAnsi="Arial;Arial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061" w:hanging="720"/>
      <w:outlineLvl w:val="8"/>
    </w:pPr>
    <w:rPr>
      <w:rFonts w:ascii="Arial;Arial" w:hAnsi="Arial;Arial" w:cs="Arial;Arial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rFonts w:ascii="Baltica;Times New Roman" w:hAnsi="Baltica;Times New Roman" w:cs="Baltica;Times New Roman"/>
      <w:sz w:val="24"/>
      <w:szCs w:val="24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szCs w:val="24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6" w:leader="dot"/>
      </w:tabs>
      <w:spacing w:before="120" w:after="120"/>
    </w:pPr>
    <w:rPr>
      <w:rFonts w:ascii="Times New Roman CYR" w:hAnsi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6" w:leader="dot"/>
      </w:tabs>
    </w:pPr>
    <w:rPr>
      <w:rFonts w:ascii="Times New Roman CYR" w:hAnsi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6" w:leader="dot"/>
      </w:tabs>
      <w:ind w:left="240" w:hanging="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06" w:leader="dot"/>
      </w:tabs>
      <w:ind w:left="480" w:hanging="0"/>
    </w:pPr>
    <w:rPr>
      <w:rFonts w:ascii="Times New Roman CYR" w:hAnsi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06" w:leader="dot"/>
      </w:tabs>
      <w:ind w:left="720" w:hanging="0"/>
    </w:pPr>
    <w:rPr>
      <w:rFonts w:ascii="Times New Roman CYR" w:hAnsi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06" w:leader="dot"/>
      </w:tabs>
      <w:ind w:left="960" w:hanging="0"/>
    </w:pPr>
    <w:rPr>
      <w:rFonts w:ascii="Times New Roman CYR" w:hAnsi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06" w:leader="dot"/>
      </w:tabs>
      <w:ind w:left="1200" w:hanging="0"/>
    </w:pPr>
    <w:rPr>
      <w:rFonts w:ascii="Times New Roman CYR" w:hAnsi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406" w:leader="dot"/>
      </w:tabs>
      <w:ind w:left="1440" w:hanging="0"/>
    </w:pPr>
    <w:rPr>
      <w:rFonts w:ascii="Times New Roman CYR" w:hAnsi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406" w:leader="dot"/>
      </w:tabs>
      <w:ind w:left="1680" w:hanging="0"/>
    </w:pPr>
    <w:rPr>
      <w:rFonts w:ascii="Times New Roman CYR" w:hAnsi="Times New Roman CYR" w:cs="Times New Roman CYR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8:00Z</dcterms:created>
  <dc:creator>Lebedev Alexey</dc:creator>
  <dc:description/>
  <cp:keywords/>
  <dc:language>en-US</dc:language>
  <cp:lastModifiedBy>Mage</cp:lastModifiedBy>
  <cp:lastPrinted>2000-06-05T14:03:00Z</cp:lastPrinted>
  <dcterms:modified xsi:type="dcterms:W3CDTF">2011-10-07T08:28:00Z</dcterms:modified>
  <cp:revision>2</cp:revision>
  <dc:subject/>
  <dc:title>Народам Арабского Востока принадлежит важное место в истории культуры человечества. Не случайно средневековые географы называли Арабский Восток грудью мира: здесь в течение многих столетий билось сердце мировой цивилизации. Арабская средневековая культура</dc:title>
</cp:coreProperties>
</file>