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709" w:firstLine="11"/>
        <w:jc w:val="center"/>
        <w:rPr/>
      </w:pPr>
      <w:r>
        <w:rPr>
          <w:sz w:val="28"/>
          <w:szCs w:val="28"/>
        </w:rPr>
        <w:t>МИНИСТЕРСТВО ОБРАЗОВАНИЯ. РОССИЙСКОЙ ФЕДЕРАЦИИ</w:t>
      </w:r>
    </w:p>
    <w:p>
      <w:pPr>
        <w:pStyle w:val="Normal"/>
        <w:widowControl/>
        <w:spacing w:lineRule="auto" w:line="360"/>
        <w:ind w:left="709" w:firstLine="11"/>
        <w:jc w:val="center"/>
        <w:rPr>
          <w:sz w:val="28"/>
          <w:szCs w:val="28"/>
        </w:rPr>
      </w:pPr>
      <w:r>
        <w:rPr>
          <w:sz w:val="28"/>
          <w:szCs w:val="28"/>
        </w:rPr>
        <w:t>УФИМСКИЙ ГОСУДАРСТВЕННЫЙ НЕФТЯНОЙ ТЕХНИЧЕСКИЙ УНИВЕРСИТЕТ</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sz w:val="28"/>
          <w:szCs w:val="28"/>
        </w:rPr>
      </w:pPr>
      <w:r>
        <w:rPr>
          <w:sz w:val="28"/>
          <w:szCs w:val="28"/>
        </w:rPr>
        <w:t>Кафедра “Истории и культурологии”</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Heading1"/>
        <w:spacing w:lineRule="auto" w:line="360"/>
        <w:ind w:left="0" w:firstLine="720"/>
        <w:rPr>
          <w:color w:val="000000"/>
          <w:sz w:val="28"/>
          <w:szCs w:val="28"/>
        </w:rPr>
      </w:pPr>
      <w:r>
        <w:rPr>
          <w:color w:val="000000"/>
          <w:sz w:val="28"/>
          <w:szCs w:val="28"/>
        </w:rPr>
        <w:t>Контрольная работа</w:t>
      </w:r>
    </w:p>
    <w:p>
      <w:pPr>
        <w:pStyle w:val="Normal"/>
        <w:widowControl/>
        <w:spacing w:lineRule="auto" w:line="360"/>
        <w:ind w:firstLine="720"/>
        <w:jc w:val="center"/>
        <w:rPr>
          <w:sz w:val="28"/>
          <w:szCs w:val="28"/>
        </w:rPr>
      </w:pPr>
      <w:r>
        <w:rPr>
          <w:sz w:val="28"/>
          <w:szCs w:val="28"/>
        </w:rPr>
        <w:t>Тема:</w:t>
      </w:r>
      <w:r>
        <w:rPr>
          <w:b/>
          <w:bCs/>
          <w:sz w:val="28"/>
          <w:szCs w:val="28"/>
        </w:rPr>
        <w:t xml:space="preserve"> Искусство в системе культур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6946"/>
        <w:rPr>
          <w:sz w:val="28"/>
          <w:szCs w:val="28"/>
        </w:rPr>
      </w:pPr>
      <w:r>
        <w:rPr>
          <w:sz w:val="28"/>
          <w:szCs w:val="28"/>
        </w:rPr>
        <w:t>Выполнил:</w:t>
      </w:r>
    </w:p>
    <w:p>
      <w:pPr>
        <w:pStyle w:val="Normal"/>
        <w:widowControl/>
        <w:spacing w:lineRule="auto" w:line="360"/>
        <w:ind w:firstLine="6946"/>
        <w:rPr>
          <w:sz w:val="28"/>
          <w:szCs w:val="28"/>
        </w:rPr>
      </w:pPr>
      <w:r>
        <w:rPr>
          <w:sz w:val="28"/>
          <w:szCs w:val="28"/>
        </w:rPr>
        <w:t>студент 1-го курса</w:t>
      </w:r>
    </w:p>
    <w:p>
      <w:pPr>
        <w:pStyle w:val="Normal"/>
        <w:widowControl/>
        <w:spacing w:lineRule="auto" w:line="360"/>
        <w:ind w:firstLine="6946"/>
        <w:rPr>
          <w:sz w:val="28"/>
          <w:szCs w:val="28"/>
        </w:rPr>
      </w:pPr>
      <w:r>
        <w:rPr>
          <w:sz w:val="28"/>
          <w:szCs w:val="28"/>
        </w:rPr>
        <w:t>Богоманов Г.Ш.</w:t>
      </w:r>
    </w:p>
    <w:p>
      <w:pPr>
        <w:pStyle w:val="Normal"/>
        <w:widowControl/>
        <w:spacing w:lineRule="auto" w:line="360"/>
        <w:ind w:firstLine="6946"/>
        <w:rPr>
          <w:sz w:val="28"/>
          <w:szCs w:val="28"/>
        </w:rPr>
      </w:pPr>
      <w:r>
        <w:rPr>
          <w:sz w:val="28"/>
          <w:szCs w:val="28"/>
        </w:rPr>
        <w:t>группа ГРЗ-08-01</w:t>
      </w:r>
    </w:p>
    <w:p>
      <w:pPr>
        <w:pStyle w:val="Normal"/>
        <w:widowControl/>
        <w:spacing w:lineRule="auto" w:line="360"/>
        <w:ind w:firstLine="6946"/>
        <w:rPr>
          <w:sz w:val="28"/>
          <w:szCs w:val="28"/>
        </w:rPr>
      </w:pPr>
      <w:r>
        <w:rPr>
          <w:sz w:val="28"/>
          <w:szCs w:val="28"/>
        </w:rPr>
        <w:t>Шифр: 082579</w:t>
      </w:r>
    </w:p>
    <w:p>
      <w:pPr>
        <w:pStyle w:val="Normal"/>
        <w:widowControl/>
        <w:spacing w:lineRule="auto" w:line="360"/>
        <w:ind w:firstLine="6946"/>
        <w:rPr>
          <w:sz w:val="28"/>
          <w:szCs w:val="28"/>
        </w:rPr>
      </w:pPr>
      <w:r>
        <w:rPr>
          <w:sz w:val="28"/>
          <w:szCs w:val="28"/>
        </w:rPr>
      </w:r>
    </w:p>
    <w:p>
      <w:pPr>
        <w:pStyle w:val="Normal"/>
        <w:widowControl/>
        <w:spacing w:lineRule="auto" w:line="360"/>
        <w:ind w:firstLine="6946"/>
        <w:rPr>
          <w:sz w:val="28"/>
          <w:szCs w:val="28"/>
        </w:rPr>
      </w:pPr>
      <w:r>
        <w:rPr>
          <w:sz w:val="28"/>
          <w:szCs w:val="28"/>
        </w:rPr>
        <w:t xml:space="preserve">Проверил: </w:t>
      </w:r>
    </w:p>
    <w:p>
      <w:pPr>
        <w:pStyle w:val="Normal"/>
        <w:widowControl/>
        <w:spacing w:lineRule="auto" w:line="360"/>
        <w:ind w:firstLine="6946"/>
        <w:rPr>
          <w:sz w:val="28"/>
          <w:szCs w:val="28"/>
        </w:rPr>
      </w:pPr>
      <w:r>
        <w:rPr>
          <w:sz w:val="28"/>
          <w:szCs w:val="28"/>
        </w:rPr>
        <w:t>Каримов М.М.</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bCs/>
          <w:sz w:val="28"/>
          <w:szCs w:val="28"/>
        </w:rPr>
      </w:pPr>
      <w:r>
        <w:rPr>
          <w:b/>
          <w:bCs/>
          <w:sz w:val="28"/>
          <w:szCs w:val="28"/>
        </w:rPr>
        <w:t>Оглавл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hanging="0"/>
        <w:rPr/>
      </w:pPr>
      <w:r>
        <w:rPr>
          <w:sz w:val="28"/>
          <w:szCs w:val="28"/>
        </w:rPr>
        <w:t>1. Какие дисциплины изучают искусство?</w:t>
      </w:r>
    </w:p>
    <w:p>
      <w:pPr>
        <w:pStyle w:val="Normal"/>
        <w:widowControl/>
        <w:spacing w:lineRule="auto" w:line="360"/>
        <w:ind w:hanging="0"/>
        <w:rPr/>
      </w:pPr>
      <w:r>
        <w:rPr>
          <w:sz w:val="28"/>
          <w:szCs w:val="28"/>
        </w:rPr>
        <w:t>2. Что такое искусство?</w:t>
      </w:r>
    </w:p>
    <w:p>
      <w:pPr>
        <w:pStyle w:val="Normal"/>
        <w:widowControl/>
        <w:spacing w:lineRule="auto" w:line="360"/>
        <w:ind w:hanging="0"/>
        <w:rPr/>
      </w:pPr>
      <w:r>
        <w:rPr>
          <w:sz w:val="28"/>
          <w:szCs w:val="28"/>
        </w:rPr>
        <w:t>3. Какие существуют гипотезы генезиса искусства?</w:t>
      </w:r>
    </w:p>
    <w:p>
      <w:pPr>
        <w:pStyle w:val="Normal"/>
        <w:widowControl/>
        <w:spacing w:lineRule="auto" w:line="360"/>
        <w:ind w:hanging="0"/>
        <w:rPr/>
      </w:pPr>
      <w:r>
        <w:rPr>
          <w:sz w:val="28"/>
          <w:szCs w:val="28"/>
        </w:rPr>
        <w:t>4. Каковы социокультурные смыслы искусства?</w:t>
      </w:r>
    </w:p>
    <w:p>
      <w:pPr>
        <w:pStyle w:val="Normal"/>
        <w:widowControl/>
        <w:spacing w:lineRule="auto" w:line="360"/>
        <w:ind w:hanging="0"/>
        <w:rPr/>
      </w:pPr>
      <w:r>
        <w:rPr>
          <w:sz w:val="28"/>
          <w:szCs w:val="28"/>
        </w:rPr>
        <w:t>5. Что является критерием художественности?</w:t>
      </w:r>
    </w:p>
    <w:p>
      <w:pPr>
        <w:pStyle w:val="Normal"/>
        <w:widowControl/>
        <w:spacing w:lineRule="auto" w:line="360"/>
        <w:ind w:hanging="0"/>
        <w:rPr/>
      </w:pPr>
      <w:r>
        <w:rPr>
          <w:sz w:val="28"/>
          <w:szCs w:val="28"/>
        </w:rPr>
        <w:t>6. Как понималась красота в различных культурах и культурных эпохах?</w:t>
      </w:r>
    </w:p>
    <w:p>
      <w:pPr>
        <w:pStyle w:val="Normal"/>
        <w:widowControl/>
        <w:spacing w:lineRule="auto" w:line="360"/>
        <w:ind w:hanging="0"/>
        <w:rPr/>
      </w:pPr>
      <w:r>
        <w:rPr>
          <w:sz w:val="28"/>
          <w:szCs w:val="28"/>
        </w:rPr>
        <w:t>7. Какова специфика двух различных способов отражения действительности в искусстве?</w:t>
      </w:r>
    </w:p>
    <w:p>
      <w:pPr>
        <w:pStyle w:val="Normal"/>
        <w:widowControl/>
        <w:spacing w:lineRule="auto" w:line="360"/>
        <w:ind w:hanging="0"/>
        <w:rPr/>
      </w:pPr>
      <w:r>
        <w:rPr>
          <w:sz w:val="28"/>
          <w:szCs w:val="28"/>
        </w:rPr>
        <w:t>8. Что такое массовая культура?</w:t>
      </w:r>
    </w:p>
    <w:p>
      <w:pPr>
        <w:pStyle w:val="Normal"/>
        <w:widowControl/>
        <w:spacing w:lineRule="auto" w:line="360"/>
        <w:ind w:hanging="0"/>
        <w:rPr/>
      </w:pPr>
      <w:r>
        <w:rPr>
          <w:sz w:val="28"/>
          <w:szCs w:val="28"/>
        </w:rPr>
        <w:t>9. Как искусство взаимодействует с другими сферами культуры?</w:t>
      </w:r>
    </w:p>
    <w:p>
      <w:pPr>
        <w:pStyle w:val="Normal"/>
        <w:spacing w:lineRule="auto" w:line="360"/>
        <w:ind w:hanging="0"/>
        <w:rPr>
          <w:sz w:val="28"/>
          <w:szCs w:val="28"/>
        </w:rPr>
      </w:pPr>
      <w:r>
        <w:rPr>
          <w:sz w:val="28"/>
          <w:szCs w:val="28"/>
        </w:rPr>
        <w:t>10. Какова динамика художественной культуры?</w:t>
      </w:r>
    </w:p>
    <w:p>
      <w:pPr>
        <w:pStyle w:val="Normal"/>
        <w:widowControl/>
        <w:spacing w:lineRule="auto" w:line="360"/>
        <w:ind w:hanging="0"/>
        <w:rPr>
          <w:sz w:val="28"/>
          <w:szCs w:val="28"/>
        </w:rPr>
      </w:pPr>
      <w:r>
        <w:rPr>
          <w:sz w:val="28"/>
          <w:szCs w:val="28"/>
        </w:rPr>
        <w:t>11. Основные понятия</w:t>
      </w:r>
    </w:p>
    <w:p>
      <w:pPr>
        <w:pStyle w:val="Normal"/>
        <w:widowControl/>
        <w:spacing w:lineRule="auto" w:line="360"/>
        <w:ind w:hanging="0"/>
        <w:rPr>
          <w:sz w:val="28"/>
          <w:szCs w:val="28"/>
        </w:rPr>
      </w:pPr>
      <w:r>
        <w:rPr>
          <w:sz w:val="28"/>
          <w:szCs w:val="28"/>
        </w:rPr>
        <w:t>Список использованной литературы</w:t>
      </w:r>
      <w:r>
        <w:br w:type="page"/>
      </w:r>
    </w:p>
    <w:p>
      <w:pPr>
        <w:pStyle w:val="FR1"/>
        <w:spacing w:lineRule="auto" w:line="360"/>
        <w:ind w:left="0" w:right="0" w:firstLine="720"/>
        <w:rPr>
          <w:b/>
          <w:b/>
          <w:sz w:val="28"/>
          <w:szCs w:val="28"/>
        </w:rPr>
      </w:pPr>
      <w:r>
        <w:rPr>
          <w:b/>
          <w:sz w:val="28"/>
          <w:szCs w:val="28"/>
        </w:rPr>
        <w:t>1. Какие дисциплины изучают искусство?</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 xml:space="preserve">В повседневном употреблении понятия "искусство" и "художественная культура" тождественны. Однако понятие </w:t>
      </w:r>
      <w:r>
        <w:rPr>
          <w:i/>
          <w:iCs/>
          <w:sz w:val="28"/>
          <w:szCs w:val="28"/>
        </w:rPr>
        <w:t>"художественная культура"</w:t>
      </w:r>
      <w:r>
        <w:rPr>
          <w:sz w:val="28"/>
          <w:szCs w:val="28"/>
        </w:rPr>
        <w:t xml:space="preserve"> гораздо объемнее, чем понятие </w:t>
      </w:r>
      <w:r>
        <w:rPr>
          <w:i/>
          <w:iCs/>
          <w:sz w:val="28"/>
          <w:szCs w:val="28"/>
        </w:rPr>
        <w:t>"искусство ".</w:t>
      </w:r>
      <w:r>
        <w:rPr>
          <w:sz w:val="28"/>
          <w:szCs w:val="28"/>
        </w:rPr>
        <w:t xml:space="preserve"> Оно включает всю систему искусств в целом и каждый его вид в отдельности, сам процесс создания произведений искусства на протяжении многих веков, процесс восприятия искусства, специализированные институты культуры (театры, музеи, концертные залы), в которых осуществляется хранение и трансляция художественных ценностей... Всю эту сложную систему бытия искусства в художественной культуре изучают специальные дисциплины — искусствознание и эстетика, дающие материал для культурологического анализа. Родоначальником истории искусств принято считать Дж. Вазари (1511-1574), итальянского живописца и архитектора, создавшего первый труд в этой области "Жизнеописания наиболее знаменитых живописцев, ваятелей и зодчих". В XVIII веке складывается теория искусств (немецкий просветитель И. Винкельман) и художественная критика (французский философ-энциклопедист, писатель Д. Дидро). Немецкий философ А. Баумгартен в XVIII веке ввел термин "эстетика" для обозначения "науки о чувственном знании" - низшей теории познания. Однако первые эстетические мысли об искусстве, о том, что такое красота, мы находим и в древнейших восточных трактатах "Веды", "Авеста", и у античных философов, и в религиозных средневековых сочинениях. Для немецкого философа И. Канта эстетика - это "наука о чувственности вообще". Другое понимание эстетики как философии искусства в наиболее яркой форме представлено в немецкой классической философии Г.Г. Гегелем. В XX веке проблемами искусства занимаются и такие современные науки как социология и психология. В психологии искусства исследуется психология художественного творчества и психология восприятия искусства. В социологии искусства изучаются закономерности взаимодействия искусства и общества, их отражение в художественном творчестве и исполнительстве.</w:t>
      </w:r>
    </w:p>
    <w:p>
      <w:pPr>
        <w:pStyle w:val="Normal"/>
        <w:spacing w:lineRule="auto" w:line="360"/>
        <w:ind w:firstLine="720"/>
        <w:rPr>
          <w:sz w:val="28"/>
          <w:szCs w:val="28"/>
        </w:rPr>
      </w:pPr>
      <w:r>
        <w:rPr>
          <w:sz w:val="28"/>
          <w:szCs w:val="28"/>
        </w:rPr>
        <w:t>Специфика культурологического анализа искусства — в выяснении его социокультурных смыслов, его типологии и динамики, а также в исследовании искусства как части целостного социокультурного пространства, его взаимодействия с другими феноменами культуры.</w:t>
      </w:r>
    </w:p>
    <w:p>
      <w:pPr>
        <w:pStyle w:val="FR2"/>
        <w:spacing w:lineRule="auto" w:line="360" w:before="0" w:after="0"/>
        <w:ind w:left="0" w:right="0" w:firstLine="720"/>
        <w:jc w:val="both"/>
        <w:rPr>
          <w:sz w:val="28"/>
          <w:szCs w:val="28"/>
        </w:rPr>
      </w:pPr>
      <w:r>
        <w:rPr>
          <w:sz w:val="28"/>
          <w:szCs w:val="28"/>
        </w:rPr>
      </w:r>
    </w:p>
    <w:p>
      <w:pPr>
        <w:pStyle w:val="FR2"/>
        <w:spacing w:lineRule="auto" w:line="360" w:before="0" w:after="0"/>
        <w:ind w:left="0" w:right="0" w:firstLine="720"/>
        <w:jc w:val="center"/>
        <w:rPr>
          <w:b/>
          <w:b/>
        </w:rPr>
      </w:pPr>
      <w:r>
        <w:rPr>
          <w:b/>
        </w:rPr>
        <w:t>2. Что такое искусство?</w:t>
      </w:r>
    </w:p>
    <w:p>
      <w:pPr>
        <w:pStyle w:val="Normal"/>
        <w:tabs>
          <w:tab w:val="clear" w:pos="720"/>
          <w:tab w:val="left" w:pos="709" w:leader="none"/>
        </w:tabs>
        <w:spacing w:lineRule="auto" w:line="360"/>
        <w:ind w:firstLine="720"/>
        <w:rPr>
          <w:b/>
          <w:b/>
          <w:sz w:val="28"/>
          <w:szCs w:val="28"/>
        </w:rPr>
      </w:pPr>
      <w:r>
        <w:rPr>
          <w:b/>
          <w:sz w:val="28"/>
          <w:szCs w:val="28"/>
        </w:rPr>
      </w:r>
    </w:p>
    <w:p>
      <w:pPr>
        <w:pStyle w:val="Normal"/>
        <w:tabs>
          <w:tab w:val="clear" w:pos="720"/>
          <w:tab w:val="left" w:pos="709" w:leader="none"/>
        </w:tabs>
        <w:spacing w:lineRule="auto" w:line="360"/>
        <w:ind w:firstLine="720"/>
        <w:rPr/>
      </w:pPr>
      <w:r>
        <w:rPr>
          <w:sz w:val="28"/>
          <w:szCs w:val="28"/>
        </w:rPr>
        <w:t>Существует множество определений искусства. Назовем основные подходы к пониманию этого явления. Во-первых, искусство — это специфический вид духовного отражения и освоения действительности. На протяжении многих лет исследователи искусства далее добавляли: "имеющий целью формирование и развитие способности человека творчески преобразовывать окружающий мир и самого себя по законам красоты". Следует заметить, что сам факт существования цели у искусства является спорным, а понятие красоты — относительным, так как эталон красоты может сильно различаться в разных культурных традициях (например, в западной и восточной культурах), утверждаться через торжество безобразного (И. Босх, А. Дюрер, модернизм и постмодернизм) и даже совсем отрицаться (искусство абсурда). Во-вторых, искусство — это один из элементов культуры, в котором аккумулируются художественно-эстетические ценности. В-третьих, это форма чувственного познания мира. Можно выделить три способа человеческого познания: рациональный (логический, абстрактный, основанный на мышлении); чувственный (основанный на эмоциях, чувствах) и иррациональный (основанный на интуиции). В основных проявлениях духовной культурной деятельности человека, в блоке социально значимого знания, являющего символический облик культуры (науке, искусстве, религии), присутствуют все три, но каждая из сфер имеет свои доминанты: наука—рациональную, искусство — чувственную, религия — интуитивную. В-четвертых, в искусстве — проявляются творческие способности человека (проблема художника-творца). В-пятых, искусство может рассматриваться как процесс освоения человеком художественных ценностей, доставляющий ему удовольствие, наслаждение (проблема восприятия и понимания искусства).</w:t>
      </w:r>
    </w:p>
    <w:p>
      <w:pPr>
        <w:pStyle w:val="Normal"/>
        <w:spacing w:lineRule="auto" w:line="360"/>
        <w:ind w:firstLine="720"/>
        <w:rPr>
          <w:sz w:val="28"/>
          <w:szCs w:val="28"/>
        </w:rPr>
      </w:pPr>
      <w:r>
        <w:rPr>
          <w:sz w:val="28"/>
          <w:szCs w:val="28"/>
        </w:rPr>
        <w:t>Искусство многогранно, это душа человека. Искусство — это богатейший мир прекрасных образов, это полет фантазии, это желание понять смысл жизни и человеческого бытия, это концентрация творческих сил человека... Искусство — это многоярусные, устремленные ввысь буддийские пагоды, изысканная вязь мусульманских орнаментов, скорбный лик Богоматери, глядящий на нас с русских икон... Искусство — это совершенство античных статуй, грандиозность средневековой готики, прекрасные образы ренессансных мадонн, буйство воздуха, света, жизни у импрессионистов, это загадки, которые нам загадывает сюрреализм... Искусство — это величайшие творения Данте и Микеланджело, Шекспира и Пушкина, живопись Леонардо и Рубенса, Пикассо и Матисса, гениальная музыка Баха и Моцарта, Бетховена и Шопена, Чайковского и Шостаковича, скульптуры Фидия и Поликлета, Родена и Майоля, спектакли Станиславского и Мейерхольда, Брехта и Брука, фильмы Феллини, Бергмана, Тарковского. Искусство — то, что окружает нас в повседневной жизни, приходит в наш дом с экранов телевизоров и видео, звучит на эстраде и в аудиозаписях.</w:t>
      </w:r>
    </w:p>
    <w:p>
      <w:pPr>
        <w:pStyle w:val="Normal"/>
        <w:spacing w:lineRule="auto" w:line="360"/>
        <w:ind w:firstLine="720"/>
        <w:rPr/>
      </w:pPr>
      <w:r>
        <w:rPr>
          <w:sz w:val="28"/>
          <w:szCs w:val="28"/>
        </w:rPr>
        <w:t xml:space="preserve">Если попытаться лаконично определить, что такое искусство, то можно сказать, что это </w:t>
      </w:r>
      <w:r>
        <w:rPr>
          <w:i/>
          <w:iCs/>
          <w:sz w:val="28"/>
          <w:szCs w:val="28"/>
        </w:rPr>
        <w:t>"образ" —</w:t>
      </w:r>
      <w:r>
        <w:rPr>
          <w:sz w:val="28"/>
          <w:szCs w:val="28"/>
        </w:rPr>
        <w:t xml:space="preserve"> образ мира и человека, переработанный в сознании художника и выраженный им в звуках, красках, формах. В художественных образах отражается не только действительность, но и мироощущение, мировоззрение культурных эпох. Исследователи, пытаясь понять природу искусства, видели в нем и реализацию инстинкта украшения и подражания природе, и средство общения между людьми и источник познания мира, и своеобразное кодирование информации об исторических периодах и народах, рассматривали искусство как текст и знаковую систему, как игру, удовольствие, проявление иррационального и бессознательного начала в человеке, видели в нем способ самовыражения и самосознания человечества через личность художника. Все эти интерпретации отражают накопленное знание об искусстве и раскрывают различные грани культуры.</w:t>
      </w:r>
    </w:p>
    <w:p>
      <w:pPr>
        <w:pStyle w:val="FR2"/>
        <w:spacing w:lineRule="auto" w:line="360" w:before="0" w:after="0"/>
        <w:ind w:left="0" w:right="0" w:firstLine="720"/>
        <w:jc w:val="both"/>
        <w:rPr>
          <w:sz w:val="28"/>
          <w:szCs w:val="28"/>
        </w:rPr>
      </w:pPr>
      <w:r>
        <w:rPr>
          <w:sz w:val="28"/>
          <w:szCs w:val="28"/>
        </w:rPr>
      </w:r>
    </w:p>
    <w:p>
      <w:pPr>
        <w:pStyle w:val="FR2"/>
        <w:spacing w:lineRule="auto" w:line="360" w:before="0" w:after="0"/>
        <w:ind w:left="0" w:right="0" w:firstLine="720"/>
        <w:jc w:val="center"/>
        <w:rPr>
          <w:b/>
          <w:b/>
        </w:rPr>
      </w:pPr>
      <w:r>
        <w:rPr>
          <w:b/>
        </w:rPr>
        <w:t>3. Какие существуют гипотезы генезиса искусства?</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Самые древние из известных нам художественных произведений принадлежат к эпохе позднего (верхнего) палеолита (20 — 30 тыс. лет до н.э.). Стремление понять свое место в окружающем мире прочитывается в тех образах, что донесли до нас гравированные и живописные изображения на камне из Бурделя, Эль Парналло, Истюрица, палеолитические "венеры", живопись и петроглифы (изображения, выбитые, выцарапанные или высеченные на камне) пещер Ласко, Альтамиры, Нио, наскальное искусство Северной Африки и Сахары. До открытия в 1879 г. росписей в испанской пещере Альтамира дворянином Марселино де Саутуолла среди этнографов и археологов бытовало мнение, что первобытный человек был лишен всякой духовности и занимался только поиском пищи. Некоторые ученые до сих пор упрощенно подходят к оценке образов первобытного художественного творчества. Однако уже английский исследователь первобытного искусства Анри Брейль в начале века заговорил о настоящей "цивилизации каменного века", проследив эволюцию первобытного искусства от простейших спиралей и отпечатков рук на глине через гравированные изображения животных на костях, камне и роге к полихромным (многоцветным) росписям в пещерах на огромных пространствах Европы и Азии. Анри Брейль был приверженцем магической теории, согласно которой все фрески, статуэтки и гравировку следует воспринимать как объекты культа, напрямую связывая их с необходимостью заманивать животных в охотничьи угодья.</w:t>
      </w:r>
    </w:p>
    <w:p>
      <w:pPr>
        <w:pStyle w:val="Normal"/>
        <w:spacing w:lineRule="auto" w:line="360"/>
        <w:ind w:firstLine="720"/>
        <w:rPr/>
      </w:pPr>
      <w:r>
        <w:rPr>
          <w:sz w:val="28"/>
          <w:szCs w:val="28"/>
        </w:rPr>
        <w:t xml:space="preserve">Говоря о первобытном искусстве, необходимо иметь в виду, что сознание первобытного человека представляло неразрывный </w:t>
      </w:r>
      <w:r>
        <w:rPr>
          <w:i/>
          <w:iCs/>
          <w:sz w:val="28"/>
          <w:szCs w:val="28"/>
        </w:rPr>
        <w:t>синкретический</w:t>
      </w:r>
      <w:r>
        <w:rPr>
          <w:sz w:val="28"/>
          <w:szCs w:val="28"/>
        </w:rPr>
        <w:t xml:space="preserve"> (от греч. </w:t>
      </w:r>
      <w:r>
        <w:rPr>
          <w:sz w:val="28"/>
          <w:szCs w:val="28"/>
          <w:lang w:val="en-US"/>
        </w:rPr>
        <w:t>synkretismos</w:t>
      </w:r>
      <w:r>
        <w:rPr>
          <w:sz w:val="28"/>
          <w:szCs w:val="28"/>
        </w:rPr>
        <w:t xml:space="preserve"> — соединение) комплекс, и все в дальнейшем развившиеся в самостоятельные формы культуры существовали как единое целое, были взаимосвязаны между собой. Искусство, фиксируя ту меру социальности, которая свойственна </w:t>
      </w:r>
      <w:r>
        <w:rPr>
          <w:sz w:val="28"/>
          <w:szCs w:val="28"/>
          <w:lang w:val="en-US"/>
        </w:rPr>
        <w:t>Homo</w:t>
      </w:r>
      <w:r>
        <w:rPr>
          <w:sz w:val="28"/>
          <w:szCs w:val="28"/>
        </w:rPr>
        <w:t xml:space="preserve"> </w:t>
      </w:r>
      <w:r>
        <w:rPr>
          <w:sz w:val="28"/>
          <w:szCs w:val="28"/>
          <w:lang w:val="en-US"/>
        </w:rPr>
        <w:t>Sapiens</w:t>
      </w:r>
      <w:r>
        <w:rPr>
          <w:sz w:val="28"/>
          <w:szCs w:val="28"/>
        </w:rPr>
        <w:t>, становилось и средством общения между людьми и закрепляло свойственную ему способность давать обобщенную картину мира в художественных образах. Известный исследователь психологии искусства Л. С. Выгодский пришел к такому выводу: "Искусство есть социальное в нас... Существеннейшая особенность человека, в отличие от животного, заключается в том, что он вносит и отделяет от своего тела, и аппарат техники, и аппарат научного познания, которые становятся как бы орудиями общества. Так же точно и искусство есть общественная техника чувства, орудие общества, посредством которого он вовлекает в круг социальной жизни интимные и самые личные стороны нашего существа".</w:t>
      </w:r>
    </w:p>
    <w:p>
      <w:pPr>
        <w:pStyle w:val="Normal"/>
        <w:spacing w:lineRule="auto" w:line="360"/>
        <w:ind w:firstLine="720"/>
        <w:rPr/>
      </w:pPr>
      <w:r>
        <w:rPr>
          <w:sz w:val="28"/>
          <w:szCs w:val="28"/>
        </w:rPr>
        <w:t xml:space="preserve">Существуют и другие точки зрения на происхождение искусства. Одна из них связана с </w:t>
      </w:r>
      <w:r>
        <w:rPr>
          <w:i/>
          <w:iCs/>
          <w:sz w:val="28"/>
          <w:szCs w:val="28"/>
        </w:rPr>
        <w:t>игровой концепцией культуры</w:t>
      </w:r>
      <w:r>
        <w:rPr>
          <w:sz w:val="28"/>
          <w:szCs w:val="28"/>
        </w:rPr>
        <w:t xml:space="preserve"> и восходит к идеям Ф. Шиллера, И. Канта, Г. Спенсера. Наиболее законченно эта точка зрения выражена в книге голландского культуролога Йохана Хейзинги (1872 — 1945) "</w:t>
      </w:r>
      <w:r>
        <w:rPr>
          <w:sz w:val="28"/>
          <w:szCs w:val="28"/>
          <w:lang w:val="en-US"/>
        </w:rPr>
        <w:t>Homo</w:t>
      </w:r>
      <w:r>
        <w:rPr>
          <w:sz w:val="28"/>
          <w:szCs w:val="28"/>
        </w:rPr>
        <w:t xml:space="preserve"> </w:t>
      </w:r>
      <w:r>
        <w:rPr>
          <w:sz w:val="28"/>
          <w:szCs w:val="28"/>
          <w:lang w:val="en-US"/>
        </w:rPr>
        <w:t>Ludens</w:t>
      </w:r>
      <w:r>
        <w:rPr>
          <w:sz w:val="28"/>
          <w:szCs w:val="28"/>
        </w:rPr>
        <w:t>. Опыт определения игрового элемента культуры". Еще Г. Спенсер утверждал, что искусство берет свое начало в тех же импульсах, которые побуждают к играм. Искусство в этом случае рассматривается как "незаинтересованная игра". И. Хейзинга пошел в исследовании игрового элемента дальше. Игра, как и искусство, есть деятельность непринужденно-свободная и творческая. Если игра в ее первозданном виде присуща ребенку (животные тоже "играют"), то игровое начало не только включено в жизнь отдельного человека, но и в жизнь социума. Элементы игры проявляются в различных ритуалах, обрядах, присутствуют в празднествах, где фактически непосредственная веселая игра сливается с самой жизнью (вспомним взаимосвязь средневекового карнавала с искрометным смехом Ф. Рабле, блестяще показанную нашим отечественным литературоведом М. Бахтиным). И. Хейзинга в своей книге показал наличие игрового начала в самых разнообразных проявлениях культуры: праве, философии, науке, религии, особо останавливаясь на соотношении игры и поэзии, игры и искусства. "Игра-состязание как импульс, более старый, чем сама культура, издревле заполняла жизнь, и подобно дрожжам, побуждала расти формы архаической культуры,</w:t>
      </w:r>
    </w:p>
    <w:p>
      <w:pPr>
        <w:pStyle w:val="Normal"/>
        <w:spacing w:lineRule="auto" w:line="360"/>
        <w:ind w:firstLine="720"/>
        <w:rPr>
          <w:sz w:val="28"/>
          <w:szCs w:val="28"/>
        </w:rPr>
      </w:pPr>
      <w:r>
        <w:rPr>
          <w:sz w:val="28"/>
          <w:szCs w:val="28"/>
        </w:rPr>
        <w:t xml:space="preserve">— </w:t>
      </w:r>
      <w:r>
        <w:rPr>
          <w:sz w:val="28"/>
          <w:szCs w:val="28"/>
        </w:rPr>
        <w:t>пишет в своей книге И. Хейзинг. — Культ разворачивается в священной игре. Поэзия родилась в игре и стала жить благодаря игровым формам. Музыка и танец были сплошной игрой. Мудрость и знание находили свое выражение в освященных состязаниях... Вывод должен был следовать один: культура в ее древнейших фазах "играется". Она не происходит из игры, как живой плод, который отделяется от материнского тела; она разворачивается в игре и как игра"'. Игра, по мнению Хейзинги, является критерием оценки всех культурных явлений, в том числе искусства, родственного ей по своей природе. Таким образом, игра рассматривается как импульс возникновения искусства, а игровая природа как одна из граней его существования.</w:t>
      </w:r>
    </w:p>
    <w:p>
      <w:pPr>
        <w:pStyle w:val="Normal"/>
        <w:spacing w:lineRule="auto" w:line="360"/>
        <w:ind w:firstLine="720"/>
        <w:rPr/>
      </w:pPr>
      <w:r>
        <w:rPr>
          <w:sz w:val="28"/>
          <w:szCs w:val="28"/>
        </w:rPr>
        <w:t xml:space="preserve">Следующая концепция, связанная с генезисом искусства, носит название </w:t>
      </w:r>
      <w:r>
        <w:rPr>
          <w:i/>
          <w:iCs/>
          <w:sz w:val="28"/>
          <w:szCs w:val="28"/>
        </w:rPr>
        <w:t>"имитативной теории".</w:t>
      </w:r>
      <w:r>
        <w:rPr>
          <w:sz w:val="28"/>
          <w:szCs w:val="28"/>
        </w:rPr>
        <w:t xml:space="preserve"> В ней утверждается, что в искусстве проявляется инстинкт подражания (Лукреций Кар, О. Конт, Ж.Л. Даламбер и др.). Античный мыслитель Демокрит считал, что искусство возникает из непосредственного подражания животным (именно в античности появляется термин </w:t>
      </w:r>
      <w:r>
        <w:rPr>
          <w:i/>
          <w:iCs/>
          <w:sz w:val="28"/>
          <w:szCs w:val="28"/>
        </w:rPr>
        <w:t xml:space="preserve">"мимезис" — </w:t>
      </w:r>
      <w:r>
        <w:rPr>
          <w:sz w:val="28"/>
          <w:szCs w:val="28"/>
        </w:rPr>
        <w:t>подражание). Наблюдая за действиями животных, насекомых, птиц, люди научились "от паука —ткачеству и штопке, от ласточки —постройке домов, от певчих птиц — лебедя и соловья — пению". Аристотель, рассматривая проблему мимезиса, считал, что в искусстве не просто создаются образы реально существующих предметов или явлений, но и заложен импульс к сравнению с ними.</w:t>
      </w:r>
    </w:p>
    <w:p>
      <w:pPr>
        <w:pStyle w:val="Normal"/>
        <w:spacing w:lineRule="auto" w:line="360"/>
        <w:ind w:firstLine="720"/>
        <w:rPr/>
      </w:pPr>
      <w:r>
        <w:rPr>
          <w:sz w:val="28"/>
          <w:szCs w:val="28"/>
        </w:rPr>
        <w:t xml:space="preserve">Некоторые ученые рассматривают искусство как реализацию </w:t>
      </w:r>
      <w:r>
        <w:rPr>
          <w:i/>
          <w:iCs/>
          <w:sz w:val="28"/>
          <w:szCs w:val="28"/>
        </w:rPr>
        <w:t>"инстинкта украшения",</w:t>
      </w:r>
      <w:r>
        <w:rPr>
          <w:sz w:val="28"/>
          <w:szCs w:val="28"/>
        </w:rPr>
        <w:t xml:space="preserve"> средство полового привлечения (Ч. Дарвин, О. Вейнигер, К. Грос и др.). По-видимому, это один из возможных многочисленных вариантов ответа на вопрос о происхождении искусства, ведь нательные украшения и раскраска тела существуют сегодня в культуре племенных народов.</w:t>
      </w:r>
    </w:p>
    <w:p>
      <w:pPr>
        <w:pStyle w:val="Normal"/>
        <w:spacing w:lineRule="auto" w:line="360"/>
        <w:ind w:firstLine="720"/>
        <w:rPr>
          <w:sz w:val="28"/>
          <w:szCs w:val="28"/>
        </w:rPr>
      </w:pPr>
      <w:r>
        <w:rPr>
          <w:sz w:val="28"/>
          <w:szCs w:val="28"/>
        </w:rPr>
        <w:t>Если рассматривать данную проблему в контексте генезиса культуры в целом, то очевидно, что многие идеи и теории можно экстраполировать в область искусства. Так, в качестве импульсов для возникновения искусства могут выступать рефлексия, труд, расово-антропологические особенности, процесс сигнификации, коммуникации, внеземные и сверхъестественные источники.</w:t>
      </w:r>
    </w:p>
    <w:p>
      <w:pPr>
        <w:pStyle w:val="FR2"/>
        <w:spacing w:lineRule="auto" w:line="360" w:before="0" w:after="0"/>
        <w:ind w:left="0" w:right="0" w:firstLine="720"/>
        <w:jc w:val="both"/>
        <w:rPr>
          <w:sz w:val="28"/>
          <w:szCs w:val="28"/>
          <w:lang w:val="en-US"/>
        </w:rPr>
      </w:pPr>
      <w:r>
        <w:rPr>
          <w:sz w:val="28"/>
          <w:szCs w:val="28"/>
          <w:lang w:val="en-US"/>
        </w:rPr>
      </w:r>
    </w:p>
    <w:p>
      <w:pPr>
        <w:pStyle w:val="FR2"/>
        <w:spacing w:lineRule="auto" w:line="360" w:before="0" w:after="0"/>
        <w:ind w:left="0" w:right="0" w:firstLine="720"/>
        <w:jc w:val="center"/>
        <w:rPr>
          <w:b/>
          <w:b/>
        </w:rPr>
      </w:pPr>
      <w:r>
        <w:rPr>
          <w:b/>
        </w:rPr>
        <w:t>4. Каковы социокультурные смыслы искусств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Различные подходы к пониманию искусства и его возникновения свидетельствуют о множественности его социокультурных смыслов. Л.С. Выгодский утверждал, что "искусство первоначально возникает как сильнейшее орудие в борьбе за существование, и нельзя, коне4но, допустить и мысли, чтобы его роль сводилась только к коммуникации чувства и чтобы оно не заключало в себе никакой власти над этим чувством. Если бы искусство... умело только вызывать в нас веселость или грусть, оно никогда не сохранилось бы и не приобрело того значения, которое за ним необходимо признать".</w:t>
      </w:r>
    </w:p>
    <w:p>
      <w:pPr>
        <w:pStyle w:val="Normal"/>
        <w:spacing w:lineRule="auto" w:line="360"/>
        <w:ind w:firstLine="720"/>
        <w:rPr>
          <w:sz w:val="28"/>
          <w:szCs w:val="28"/>
        </w:rPr>
      </w:pPr>
      <w:r>
        <w:rPr>
          <w:sz w:val="28"/>
          <w:szCs w:val="28"/>
        </w:rPr>
        <w:t>Мы читаем книги, смотрим фильмы, слушаем музыку, восхищаемся грандиозными архитектурными сооружениями и тем самым расширяем наши знания о мире и о человеке, его чувствах и мировоззрении. Русский литературный критик В. Г. Белинский отмечал, что истина открылась человечеству впервые в искусстве, а немецкий философ Ф. Шеллинг считал искусство высшей формой познания.</w:t>
      </w:r>
    </w:p>
    <w:p>
      <w:pPr>
        <w:pStyle w:val="Normal"/>
        <w:spacing w:lineRule="auto" w:line="360"/>
        <w:ind w:firstLine="720"/>
        <w:rPr/>
      </w:pPr>
      <w:r>
        <w:rPr>
          <w:sz w:val="28"/>
          <w:szCs w:val="28"/>
        </w:rPr>
        <w:t xml:space="preserve">Искусство может рассматриваться как </w:t>
      </w:r>
      <w:r>
        <w:rPr>
          <w:i/>
          <w:iCs/>
          <w:sz w:val="28"/>
          <w:szCs w:val="28"/>
        </w:rPr>
        <w:t>способ коммуникации:</w:t>
      </w:r>
      <w:r>
        <w:rPr>
          <w:sz w:val="28"/>
          <w:szCs w:val="28"/>
        </w:rPr>
        <w:t xml:space="preserve"> в нем закрепляется связь между человеком и обществом; благодаря искусству человек может переноситься в другие эпохи и страны, общаться с другими поколениями, людьми (пусть даже вымышленными в чьих образах художник отразил не только свои собственные представления, но и современные ему взгляды, настроения, чувства.</w:t>
      </w:r>
    </w:p>
    <w:p>
      <w:pPr>
        <w:pStyle w:val="Normal"/>
        <w:spacing w:lineRule="auto" w:line="360"/>
        <w:ind w:firstLine="720"/>
        <w:rPr/>
      </w:pPr>
      <w:r>
        <w:rPr>
          <w:sz w:val="28"/>
          <w:szCs w:val="28"/>
        </w:rPr>
        <w:t xml:space="preserve">Воспринимая художественные произведения, мы живем вместе с любимыми героями, качествами которых не обладаем, с детских лет примеряя для себя полюбившиеся образы: это могут быть сказочные персонажи (Иван-царевич), носители доброго начала (Зорро, супермэн). Позднее все нереализованные возможности и скрытые желания </w:t>
      </w:r>
      <w:r>
        <w:rPr>
          <w:i/>
          <w:iCs/>
          <w:sz w:val="28"/>
          <w:szCs w:val="28"/>
        </w:rPr>
        <w:t>компенсируются</w:t>
      </w:r>
      <w:r>
        <w:rPr>
          <w:sz w:val="28"/>
          <w:szCs w:val="28"/>
        </w:rPr>
        <w:t xml:space="preserve"> при общении с искусством (я — следователь, я — президент, я — суперполицейский, я — балерина и т.д.). Кроме того, при включенности в мир художественных образов, происходит своеобразная </w:t>
      </w:r>
      <w:r>
        <w:rPr>
          <w:i/>
          <w:iCs/>
          <w:sz w:val="28"/>
          <w:szCs w:val="28"/>
        </w:rPr>
        <w:t>компенсация</w:t>
      </w:r>
      <w:r>
        <w:rPr>
          <w:sz w:val="28"/>
          <w:szCs w:val="28"/>
        </w:rPr>
        <w:t xml:space="preserve"> нашей будничной, подчас однообразной, жизни. В одних видах искусства (литература, театр, кино) эта взаимосвязь более очевидна, в других (архитектура, живопись, музыка) — механизм художественно-психологической компенсации более сложен.</w:t>
      </w:r>
    </w:p>
    <w:p>
      <w:pPr>
        <w:pStyle w:val="Normal"/>
        <w:spacing w:lineRule="auto" w:line="360"/>
        <w:ind w:firstLine="720"/>
        <w:rPr/>
      </w:pPr>
      <w:r>
        <w:rPr>
          <w:sz w:val="28"/>
          <w:szCs w:val="28"/>
        </w:rPr>
        <w:t xml:space="preserve">В культуре существует некая сфера </w:t>
      </w:r>
      <w:r>
        <w:rPr>
          <w:i/>
          <w:iCs/>
          <w:sz w:val="28"/>
          <w:szCs w:val="28"/>
        </w:rPr>
        <w:t>"эстетического"</w:t>
      </w:r>
      <w:r>
        <w:rPr>
          <w:sz w:val="28"/>
          <w:szCs w:val="28"/>
        </w:rPr>
        <w:t xml:space="preserve"> (от греч. </w:t>
      </w:r>
      <w:r>
        <w:rPr>
          <w:sz w:val="28"/>
          <w:szCs w:val="28"/>
          <w:lang w:val="en-US"/>
        </w:rPr>
        <w:t>aisthetikos</w:t>
      </w:r>
      <w:r>
        <w:rPr>
          <w:sz w:val="28"/>
          <w:szCs w:val="28"/>
        </w:rPr>
        <w:t xml:space="preserve"> — чувствующий, относящийся к чувственному восприятию). Именно здесь раскрывается суть прекрасного и безобразного, возвышенного и низменного, трагического и комического. Эта сфера — проекция эстетических явлений в природе: открывая для себя искусство, человек видел и бездонное небо над головой, и красоту восходов и закатов солнца, и мощь разбушевавшейся стихии. Русский философ В. Соловьев подметил, что "красота, разлитая в природе в ее формах и красках, на картине является сосредоточенною, сгущенною, подчеркнутою", а эстетическая связь искусства и природы "состоит не в повторении, а в продолжении того художественного дела, которое начато природой".</w:t>
      </w:r>
    </w:p>
    <w:p>
      <w:pPr>
        <w:pStyle w:val="Normal"/>
        <w:spacing w:lineRule="auto" w:line="360"/>
        <w:ind w:firstLine="720"/>
        <w:rPr/>
      </w:pPr>
      <w:r>
        <w:rPr>
          <w:sz w:val="28"/>
          <w:szCs w:val="28"/>
        </w:rPr>
        <w:t xml:space="preserve">Для обозначения эстетического воздействия искусства на человека в античной философии появляется термин </w:t>
      </w:r>
      <w:r>
        <w:rPr>
          <w:i/>
          <w:iCs/>
          <w:sz w:val="28"/>
          <w:szCs w:val="28"/>
        </w:rPr>
        <w:t>"катарсис"</w:t>
      </w:r>
      <w:r>
        <w:rPr>
          <w:sz w:val="28"/>
          <w:szCs w:val="28"/>
        </w:rPr>
        <w:t xml:space="preserve"> (греч. </w:t>
      </w:r>
      <w:r>
        <w:rPr>
          <w:sz w:val="28"/>
          <w:szCs w:val="28"/>
          <w:lang w:val="en-US"/>
        </w:rPr>
        <w:t>katharsis</w:t>
      </w:r>
      <w:r>
        <w:rPr>
          <w:sz w:val="28"/>
          <w:szCs w:val="28"/>
        </w:rPr>
        <w:t xml:space="preserve"> —очищение). В рамках пифагорейской школы существовала теория и практика излечения телесных недугов, очищения души от вредных страстей (гнева, страха, ревности) с помощью определенных музыкальных ладов. Аристотель понимал под катарсисом очищение через страх и сострадание: в психике человека под воздействием песнопений, музыки, античной трагедии возникают сильнейшие аффекты, результатом которых становится некое облегчение и очищение, связанное с удовольствием. В дальнейшем существовали разные интерпретации этого термина: под катарсисом понимали очищение страстей (от чрезмерностей), очищение от страстей (их устранение), возбуждение страстей, восстановление гармонии духовного мира человека. Л.С. Выгодский считал, что катарсис может рассматриваться как завершающая фаза сложного психофизиологического процесса восприятия произведения искусства: в психике человека происходит разряд эмоций, нервной энергии, "самосгорание" противоположно направленных аффектов. Мы обращаемся к искусству и для того, чтобы получить удовольствие</w:t>
      </w:r>
      <w:r>
        <w:rPr>
          <w:i/>
          <w:iCs/>
          <w:sz w:val="28"/>
          <w:szCs w:val="28"/>
        </w:rPr>
        <w:t>.</w:t>
      </w:r>
      <w:r>
        <w:rPr>
          <w:sz w:val="28"/>
          <w:szCs w:val="28"/>
        </w:rPr>
        <w:t xml:space="preserve"> В зависимости от степени овладения "языками искусства", люди получают удовольствие от фильмов А. Тарковского или триллеров, от "бульварной" детективной литературы или поэзии Гете и романов Достоевского, от "приятных для глаза" картин Ильи Глазунова или "закодированных" произведений Сальвадора Дали, от музыки Шопена в концертном зале или концерта любимой рок-группы. Наслаждение от художественных произведений — закономерное порождение восприятия эстетической организации звуков, форм, красок, движений. Но чувственное удовольствие можно считать лишь одной из граней более сложного эстетического восприятия.</w:t>
      </w:r>
    </w:p>
    <w:p>
      <w:pPr>
        <w:pStyle w:val="Normal"/>
        <w:spacing w:lineRule="auto" w:line="360"/>
        <w:ind w:firstLine="720"/>
        <w:rPr/>
      </w:pPr>
      <w:r>
        <w:rPr>
          <w:sz w:val="28"/>
          <w:szCs w:val="28"/>
        </w:rPr>
        <w:t xml:space="preserve">Кроме того, в искусстве происходит накопление </w:t>
      </w:r>
      <w:r>
        <w:rPr>
          <w:i/>
          <w:iCs/>
          <w:sz w:val="28"/>
          <w:szCs w:val="28"/>
        </w:rPr>
        <w:t>художественных ценностей.</w:t>
      </w:r>
      <w:r>
        <w:rPr>
          <w:sz w:val="28"/>
          <w:szCs w:val="28"/>
        </w:rPr>
        <w:t xml:space="preserve"> Однако разделение ценностей на материальные и духовные и отнесение произведений искусства к духовным ценностям может рассматриваться как чисто условное, необходимое для анализа. В реальной жизни этого разделения не существует, ведь и античная статуя, и Собор Парижской Богоматери, и "Подсолнухи" В. Ван Гога, без сомнения, тяготея к духовной сфере культуры, в то же самое время являются ценностями материальными.</w:t>
      </w:r>
    </w:p>
    <w:p>
      <w:pPr>
        <w:pStyle w:val="Normal"/>
        <w:spacing w:lineRule="auto" w:line="360"/>
        <w:ind w:firstLine="720"/>
        <w:rPr/>
      </w:pPr>
      <w:r>
        <w:rPr>
          <w:sz w:val="28"/>
          <w:szCs w:val="28"/>
        </w:rPr>
        <w:t xml:space="preserve">Можно проследить определенную связь </w:t>
      </w:r>
      <w:r>
        <w:rPr>
          <w:i/>
          <w:iCs/>
          <w:sz w:val="28"/>
          <w:szCs w:val="28"/>
        </w:rPr>
        <w:t>художника,</w:t>
      </w:r>
      <w:r>
        <w:rPr>
          <w:sz w:val="28"/>
          <w:szCs w:val="28"/>
        </w:rPr>
        <w:t xml:space="preserve"> создателя искусства, и </w:t>
      </w:r>
      <w:r>
        <w:rPr>
          <w:i/>
          <w:iCs/>
          <w:sz w:val="28"/>
          <w:szCs w:val="28"/>
        </w:rPr>
        <w:t>общества.</w:t>
      </w:r>
      <w:r>
        <w:rPr>
          <w:sz w:val="28"/>
          <w:szCs w:val="28"/>
        </w:rPr>
        <w:t xml:space="preserve"> Художник осознанно или неосознанно выражает интересы определенных социальных слоев, групп, классов, партий; взгляды, настроения, мысли и чувства определенной культурно-исторической эпохи. Вспомним периоды, когда искусство было обращено к Богу, звало на баррикады, выполняло идеологические задачи тоталитарной власти. Подлинное искусство, считал немецкий философ И. Кант, является незаинтересованным, а русский мыслитель С. Булгаков утверждал, что истинное искусство свободно в своих путях и исканиях, оно "само себе довлеет, само по себе ищет, само себе закон". В этом случае формула "искусство для искусства" верно отражает его права, самостоятельность, свободу от подчинения извне. Вместе с тем мы знаем огромное количество гениальных произведений, написанных по "заказу" (почти вся живопись эпохи Возрождения, музыка Баха, Моцарта и т.д.). Для истинного художника "заказ" —широкое поле для творчества, выражение своего "Я" (помните у А.С. Пушкина: "Не продается вдохновенье, но можно рукопись продать"). Почему мы называем шедеврами иконы Андрея Рублева? Да именно потому, что он поднялся над канонами, регламентирующими религиозное иконописное искусство.</w:t>
      </w:r>
    </w:p>
    <w:p>
      <w:pPr>
        <w:pStyle w:val="Normal"/>
        <w:spacing w:lineRule="auto" w:line="360"/>
        <w:ind w:firstLine="720"/>
        <w:rPr/>
      </w:pPr>
      <w:r>
        <w:rPr>
          <w:sz w:val="28"/>
          <w:szCs w:val="28"/>
        </w:rPr>
        <w:t xml:space="preserve">И наконец, мы учимся у искусства вечным ценностям — Истине, Добру и Красоте. Искусство </w:t>
      </w:r>
      <w:r>
        <w:rPr>
          <w:i/>
          <w:iCs/>
          <w:sz w:val="28"/>
          <w:szCs w:val="28"/>
        </w:rPr>
        <w:t>воспитывает</w:t>
      </w:r>
      <w:r>
        <w:rPr>
          <w:sz w:val="28"/>
          <w:szCs w:val="28"/>
        </w:rPr>
        <w:t xml:space="preserve"> нас, "лепит" нашу нравственность. Таким образом, </w:t>
      </w:r>
      <w:r>
        <w:rPr>
          <w:i/>
          <w:iCs/>
          <w:sz w:val="28"/>
          <w:szCs w:val="28"/>
        </w:rPr>
        <w:t>социокулътурные смыслы искусства</w:t>
      </w:r>
      <w:r>
        <w:rPr>
          <w:sz w:val="28"/>
          <w:szCs w:val="28"/>
        </w:rPr>
        <w:t xml:space="preserve"> подразумевают его бытие (онтологию) в культуре как способа чувственно-образного постижения мира, аккумуляции художественно-эстетических ценностей, специфического средства коммуникации и компенсации бессознательных импульсов, фактора духовно-нравственного развития личности.</w:t>
      </w:r>
    </w:p>
    <w:p>
      <w:pPr>
        <w:pStyle w:val="FR2"/>
        <w:spacing w:lineRule="auto" w:line="360" w:before="0" w:after="0"/>
        <w:ind w:left="0" w:right="0" w:firstLine="720"/>
        <w:jc w:val="both"/>
        <w:rPr>
          <w:sz w:val="28"/>
          <w:szCs w:val="28"/>
          <w:lang w:val="en-US"/>
        </w:rPr>
      </w:pPr>
      <w:r>
        <w:rPr>
          <w:sz w:val="28"/>
          <w:szCs w:val="28"/>
          <w:lang w:val="en-US"/>
        </w:rPr>
      </w:r>
    </w:p>
    <w:p>
      <w:pPr>
        <w:pStyle w:val="FR2"/>
        <w:spacing w:lineRule="auto" w:line="360" w:before="0" w:after="0"/>
        <w:ind w:left="0" w:right="0" w:firstLine="720"/>
        <w:jc w:val="center"/>
        <w:rPr>
          <w:b/>
          <w:b/>
        </w:rPr>
      </w:pPr>
      <w:r>
        <w:rPr>
          <w:b/>
        </w:rPr>
        <w:t>5. Что является критерием художественности?</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В чем же заключается тайна искусства, что является критерием художественности его произведений? Духовный мир, выражающий сущность человека, — самый главный и самый интересный предмет искусства. Магическая притягательность искусства исходит от его формы, выступающей источником любования, наслаждения, игры духовных способностей человека. Это состояние художественного восприятия не раз давало основание утверждать слитность в художественном образе рационального и нерационального, эмоционального, неосознанного, интуитивно-психологического, говорить о взаимопереходе и взаимодополнительности этих сторон. Немецкий философ И. Кант считал, что эстетическое переживание — это удовольствие, которое "свободно от всякого интереса". Емкую характеристику специфики художественного образа дал отечественный философ А.Ф. Лосев: "Всякий подлинно художественный образ никогда не понимается нами как рациональная сумма каких-нибудь дискретных признаков, а как нечто живое, из глубины чего бьет неугомонный источник и чего мы не можем сразу охватить своими рациональными методами. Художественно то, на что никогда нельзя наглядеться, сколько бы мы на него не глядели. А это значит, что как бы глубоко мы не воспринимали художественный образ, в нем всегда остается нечто непонятное и неистощимое, волнующее нас всякий раз, как только мы воспринимаем этот образ". Вот где ключ к разгадке тайны искусства. Если псевдоискусство подражает ему чисто внешне, рассчитано на внешний эффект, то истинно художественные произведения предполагают вдумчивое прочтение, "ведь искусство возможно только тогда, когда существует потребность самостоятельного построения образа — через освоение словаря, форм и содержательных элементов, и только тогда оно обеспечивает общение".</w:t>
      </w:r>
    </w:p>
    <w:p>
      <w:pPr>
        <w:pStyle w:val="Normal"/>
        <w:spacing w:lineRule="auto" w:line="360"/>
        <w:ind w:firstLine="720"/>
        <w:rPr>
          <w:sz w:val="28"/>
          <w:szCs w:val="28"/>
          <w:lang w:val="en-US"/>
        </w:rPr>
      </w:pPr>
      <w:r>
        <w:rPr>
          <w:sz w:val="28"/>
          <w:szCs w:val="28"/>
          <w:lang w:val="en-US"/>
        </w:rPr>
      </w:r>
    </w:p>
    <w:p>
      <w:pPr>
        <w:pStyle w:val="Normal"/>
        <w:spacing w:lineRule="auto" w:line="360"/>
        <w:ind w:left="709" w:firstLine="11"/>
        <w:jc w:val="center"/>
        <w:rPr/>
      </w:pPr>
      <w:r>
        <w:rPr>
          <w:sz w:val="28"/>
          <w:szCs w:val="28"/>
        </w:rPr>
        <w:t>6</w:t>
      </w:r>
      <w:r>
        <w:rPr>
          <w:b/>
          <w:sz w:val="28"/>
          <w:szCs w:val="28"/>
        </w:rPr>
        <w:t>. Как понималась красота в различных культурах и культурных эпохах?</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Принято считать, что сутью, сердцевиной искусства является красота. В разные культурные эпохи в понимании красоты немаловажную роль играли этнические особенности. Наши представления о красоте имеют европоцентристский характер и опираются на эстетические идеалы античности. Для характеристики прекрасного употреблялись такие понятия как гармония, симметрия, пропорциональность, целесообразность. В античности Платон утверждал, что прекрасное—это вечная, божественная идея, а Сократ отождествлял красоту и пользу. В эпоху Средневековья Ульрих Страсбургский видел "единственный истинный свет" в Боге, который "не только совершенно прекрасен в себе самом как предел красоты, но кроме того, он есть причина действующая, причина-образец и причина конечная всей созданной красоты"'. Итальянский ученый, архитектор, теоретик искусства эпохи Возрождения Л.Б. Альберта писал, что "красота есть строгая соразмеренная гармония всех частей, объединяемых тем, чему они принадлежат, — такая, что ни прибавить, ни убавить, ни изменить ничего нельзя, не сделав хуже". И в дальнейшем общественные ценности отождествлялись с красотой: для Гете красота — это любовь, для Гегеля —"чувственная видимость идей", Чернышевский утверждал, что "прекрасное есть жизнь", у М. Горького прекрасное — реализованная способность к творчеству. У немецких романтиков (Шлегель, Шеллинг, Новалис) красота и жизнь объединялись в искусстве; вся действительность рассматривалась как эстетический феномен, искусство провозглашалось первоосновой мира, отображая сокровенную сущность его и одновременно являясь ее самым совершенным и прекрасным воплощением. Русский философ В. Соловьев утверждал в работе "Общий смысл искусства": "Совершенное воплощение ... духовной полноты в нашей действительности, осуществление в ней абсолютной красоты или создание вселенского духовного организма есть высшая задача искусства". Г.-Г. Гадамер назвал одну из своих последних работ "Актуальность прекрасного".</w:t>
      </w:r>
    </w:p>
    <w:p>
      <w:pPr>
        <w:pStyle w:val="Normal"/>
        <w:spacing w:lineRule="auto" w:line="360"/>
        <w:ind w:firstLine="720"/>
        <w:rPr/>
      </w:pPr>
      <w:r>
        <w:rPr>
          <w:sz w:val="28"/>
          <w:szCs w:val="28"/>
        </w:rPr>
        <w:t xml:space="preserve">Но эти взгляды и высказывания принадлежат европейцам. Специфичны представления о красоте, назначении искусства, его эстетических идеалах в культуре народов Азии, Африки, других регионов нашей планеты. Непривычность, необычность того или иного искусства не могут считаться аргументом в пользу того, чтобы считать будто "искусство, которым мы обладаем, есть все искусство, настоящее, единственное искусство, а между тем не только две трети человеческого рода, все народы Азии, Африки живут и умирают, не зная этого единственного высшего искусства, но мало этого, в нашем христианском обществе едва ли сотая доля всех людей пользуется тем искусством, которое мы называем </w:t>
      </w:r>
      <w:r>
        <w:rPr>
          <w:i/>
          <w:iCs/>
          <w:sz w:val="28"/>
          <w:szCs w:val="28"/>
        </w:rPr>
        <w:t>всем</w:t>
      </w:r>
      <w:r>
        <w:rPr>
          <w:sz w:val="28"/>
          <w:szCs w:val="28"/>
        </w:rPr>
        <w:t xml:space="preserve"> искусством". Начиная с античности, именно европейское искусство провозглашалось "единственным", "настоящим" искусством. Одно из достижений эпохи Просвещения исследование Лессинга "Лаокоон. О границах живописи и поэзии" утвердило в качестве цели живописи и скульптуры изображение "прекрасных тел". Поэтому столь непривычны для европейского взгляда художественные образы других культур, например, мусульманской, где изображение запрещено, а декоративность является ведущим принципом искусства. Каждая этническая культура имеет свои традиции и для каждой из них характерны собственные представления о красоте.</w:t>
      </w:r>
    </w:p>
    <w:p>
      <w:pPr>
        <w:pStyle w:val="FR2"/>
        <w:spacing w:lineRule="auto" w:line="360" w:before="0" w:after="0"/>
        <w:ind w:left="0" w:right="0" w:firstLine="720"/>
        <w:jc w:val="both"/>
        <w:rPr>
          <w:sz w:val="28"/>
          <w:szCs w:val="28"/>
          <w:lang w:val="en-US"/>
        </w:rPr>
      </w:pPr>
      <w:r>
        <w:rPr>
          <w:sz w:val="28"/>
          <w:szCs w:val="28"/>
          <w:lang w:val="en-US"/>
        </w:rPr>
      </w:r>
    </w:p>
    <w:p>
      <w:pPr>
        <w:pStyle w:val="FR2"/>
        <w:spacing w:lineRule="auto" w:line="360" w:before="0" w:after="0"/>
        <w:ind w:left="709" w:right="0" w:firstLine="11"/>
        <w:jc w:val="center"/>
        <w:rPr>
          <w:b/>
          <w:b/>
        </w:rPr>
      </w:pPr>
      <w:r>
        <w:rPr>
          <w:b/>
        </w:rPr>
        <w:t>7. Какова специфика двух различных способов отражения действительности в искусстве?</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В искусстве существуют два способа образного отражения мира:</w:t>
      </w:r>
    </w:p>
    <w:p>
      <w:pPr>
        <w:pStyle w:val="Normal"/>
        <w:spacing w:lineRule="auto" w:line="360"/>
        <w:ind w:firstLine="720"/>
        <w:rPr/>
      </w:pPr>
      <w:r>
        <w:rPr>
          <w:i/>
          <w:iCs/>
          <w:sz w:val="28"/>
          <w:szCs w:val="28"/>
        </w:rPr>
        <w:t>реалистический</w:t>
      </w:r>
      <w:r>
        <w:rPr>
          <w:sz w:val="28"/>
          <w:szCs w:val="28"/>
        </w:rPr>
        <w:t xml:space="preserve"> и </w:t>
      </w:r>
      <w:r>
        <w:rPr>
          <w:i/>
          <w:iCs/>
          <w:sz w:val="28"/>
          <w:szCs w:val="28"/>
        </w:rPr>
        <w:t>условный.</w:t>
      </w:r>
      <w:r>
        <w:rPr>
          <w:sz w:val="28"/>
          <w:szCs w:val="28"/>
        </w:rPr>
        <w:t xml:space="preserve"> Уже в самых ранних дошедших до нас художественных произведениях палеолита присутствуют оба. Первобытные художники были прекрасными мастерами реалистического изображения, неплохо разбирались в анатомии животных, могли передать движение с исключительной выразительностью. В условных образах фиксируется попытка обобщения, желание выйти за рамки простого подобия, соответствия природе. В искусстве оба способа отражения действительности присутствуют всегда, либо параллельно, либо один из них является ведущим. Необходимо отметить, что реалистическое искусство не просто слепок с действительности; его художественные образы представляют жизнь как бы в концентрированном виде, фокусируют наиболее значимые для данной культурной эпохи персонажи, события, чувства, идеи, проблемы. Условное искусство дает больше возможностей для расширения и интерпретации содержания художественных образов, может быть символическим. Американский социолог П. Сорокин связывал символическое искусство с идеационалъным типом культуры, ориентированным на сверхчувственное, сверхрациональное мироощущение, то есть на Бога. Другими словами, религиозное искусство всегда символично. Так, в европейской культуре искусство Средневековья было в большей степени условным, символическим: живописные и скульптурные образы, далекие от правдоподобия, служили религиозным идеям, торжеству духа над телесностью. Именно поэтому скульптуры готических соборов столь условны, фигуры скрыты за складками одежды.</w:t>
      </w:r>
    </w:p>
    <w:p>
      <w:pPr>
        <w:pStyle w:val="Normal"/>
        <w:spacing w:lineRule="auto" w:line="360"/>
        <w:ind w:firstLine="720"/>
        <w:rPr>
          <w:sz w:val="28"/>
          <w:szCs w:val="28"/>
        </w:rPr>
      </w:pPr>
      <w:r>
        <w:rPr>
          <w:sz w:val="28"/>
          <w:szCs w:val="28"/>
        </w:rPr>
        <w:t>В современной художественной культуре реалистическое и условное искусство существуют параллельно: в театральном искусстве — направление, идущее от К. С. Станиславского, стремившегося к правдоподобному воплощению на сцене "жизни человеческого духа", и направление, представленное сторонниками "условного театра", "монтажа аттракционов", созданное В.Э. Мейерхольдом; в кино — фильмы реалистические (как мы говорим "жизненные") и условные, с подтекстом, с использованием специально подбираемой режиссером символики (А.Тарковский, Ф. Феллини). В литературе и живописи на рубеже XIX — XX веков появляется новое художественное направление — символизм (П. Верлен, М. Метерлинк, А. Рембо, А. Блок, А. Белый, М. Врубель, М. Чюрленис и др.). Однако в широком смысле вся живопись модернизма (сюрреализм, кубизм, экспрессионизм, абстракционизм, фовизм и др.) может рассматриваться как символическое воссоздание отношений человек — мир в наш противоречивый век с сенсационными научными открытиями, достижениями техники, войнами, экологическими катастрофами и кризисом духовности.</w:t>
      </w:r>
    </w:p>
    <w:p>
      <w:pPr>
        <w:pStyle w:val="FR2"/>
        <w:spacing w:lineRule="auto" w:line="360" w:before="0" w:after="0"/>
        <w:ind w:left="0" w:right="0" w:firstLine="720"/>
        <w:jc w:val="center"/>
        <w:rPr>
          <w:b/>
          <w:b/>
          <w:sz w:val="28"/>
          <w:szCs w:val="28"/>
        </w:rPr>
      </w:pPr>
      <w:r>
        <w:rPr>
          <w:b/>
          <w:sz w:val="28"/>
          <w:szCs w:val="28"/>
        </w:rPr>
      </w:r>
    </w:p>
    <w:p>
      <w:pPr>
        <w:pStyle w:val="FR2"/>
        <w:spacing w:lineRule="auto" w:line="360" w:before="0" w:after="0"/>
        <w:ind w:left="0" w:right="0" w:firstLine="720"/>
        <w:jc w:val="center"/>
        <w:rPr>
          <w:b/>
          <w:b/>
        </w:rPr>
      </w:pPr>
      <w:r>
        <w:rPr>
          <w:b/>
        </w:rPr>
        <w:t>8. Что такое массовая культура?</w:t>
      </w:r>
    </w:p>
    <w:p>
      <w:pPr>
        <w:pStyle w:val="Normal"/>
        <w:spacing w:lineRule="auto" w:line="360"/>
        <w:ind w:firstLine="720"/>
        <w:rPr>
          <w:b/>
          <w:b/>
          <w:sz w:val="28"/>
          <w:szCs w:val="28"/>
          <w:lang w:val="en-US"/>
        </w:rPr>
      </w:pPr>
      <w:r>
        <w:rPr>
          <w:b/>
          <w:sz w:val="28"/>
          <w:szCs w:val="28"/>
          <w:lang w:val="en-US"/>
        </w:rPr>
      </w:r>
    </w:p>
    <w:p>
      <w:pPr>
        <w:pStyle w:val="Normal"/>
        <w:spacing w:lineRule="auto" w:line="360"/>
        <w:ind w:firstLine="720"/>
        <w:rPr>
          <w:sz w:val="28"/>
          <w:szCs w:val="28"/>
        </w:rPr>
      </w:pPr>
      <w:r>
        <w:rPr>
          <w:sz w:val="28"/>
          <w:szCs w:val="28"/>
        </w:rPr>
        <w:t>Эта проблема затрагивает сегодня не только взаимосвязь искусства с экономикой, но и саму проблему художественности. В XX веке в искусстве используются несуществующие ранее источники звука, цвета, света. В каждом доме, благодаря телевидению, видео, радио, могут услышать исполнение музыкальной классики Святославом Рихтером, увидеть шедевры лучших музеев мира, посмотреть кинофильмы и театральные постановки величайших режиссеров современности. Однако массовое производство и репродуцирование произведений искусства оборачивается появлением стандарта не только в материальной, но и духовной сфере, а это, в свою очередь, приводит к выработке усредненного вкуса. Можете ли вы отличить в том потоке музыке, который обрушивается на вас ежедневно, художественное от нехудожественного, искусство от псевдоискусства, эрзац-культуры? Стандартизация вкусов способствует усреднению уровня художественных произведений. Достаточно часто не талант создает имидж той или иной звезды, а наличие хорошего продюсера, рекламы. Искусство начинает подчиняться законам рынка, где создание художественных произведений зависит от спроса и предложения. Идет острая конкурентная борьба за зрителя, и не случайно мы говорим о целой системе шоу-бизнеса. Единицы ходят в музеи, на концерты классической музыки, а на шоу-представления рок-музыкантов —десятки тысяч. В массовой культуре доминируют чувственная экспрессия, получение удовольствия.</w:t>
      </w:r>
    </w:p>
    <w:p>
      <w:pPr>
        <w:pStyle w:val="Normal"/>
        <w:spacing w:lineRule="auto" w:line="360"/>
        <w:ind w:firstLine="720"/>
        <w:rPr/>
      </w:pPr>
      <w:r>
        <w:rPr>
          <w:sz w:val="28"/>
          <w:szCs w:val="28"/>
        </w:rPr>
        <w:t>Эту особенность духовной культуры подметил испанский культуролог</w:t>
      </w:r>
      <w:r>
        <w:rPr>
          <w:b/>
          <w:bCs/>
          <w:sz w:val="28"/>
          <w:szCs w:val="28"/>
        </w:rPr>
        <w:t xml:space="preserve"> </w:t>
      </w:r>
      <w:r>
        <w:rPr>
          <w:sz w:val="28"/>
          <w:szCs w:val="28"/>
        </w:rPr>
        <w:t>XX века X. Ортега-и-Гассет, предложивший концепцию элитарной и массовой культур. Еще в средние века, когда общество было разделено на два социальных слоя — знатных и плебеев, — существовало благородное искусство, которое было условным, идеалистическим, то есть художественным, и народное — реалистическое и сатирическое. "Новое искусство, — считает Ортега-и-Гассет, — разделяет публику на два класса—тех, кто понимает, и тех, кто не понимает его, то есть на художников и тех, которые художниками не являются". Другой современный мыслитель Г.-Г. Гадамер размышляет о происхождении кича, "безвкусицы в искусстве", относящейся к самым нижним пластам массовой культуры: "Человек в состоянии слышать только то, что он когда-то уже слышал. Он не желает слушать ничего другого и переживает встречу с искусством не как потрясение, а как бесцветное повторение. Это равнозначно стремлению человека, усвоившего язык искусства, ощутить именно желанность его воздействия. Всякий кич содержит в себе это намерение, часто благое, и все же именно он и разрушает искусство". Этимология слова "кич" восходит к английскому "</w:t>
      </w:r>
      <w:r>
        <w:rPr>
          <w:sz w:val="28"/>
          <w:szCs w:val="28"/>
          <w:lang w:val="en-US"/>
        </w:rPr>
        <w:t>for</w:t>
      </w:r>
      <w:r>
        <w:rPr>
          <w:sz w:val="28"/>
          <w:szCs w:val="28"/>
        </w:rPr>
        <w:t xml:space="preserve"> </w:t>
      </w:r>
      <w:r>
        <w:rPr>
          <w:sz w:val="28"/>
          <w:szCs w:val="28"/>
          <w:lang w:val="en-US"/>
        </w:rPr>
        <w:t>the</w:t>
      </w:r>
      <w:r>
        <w:rPr>
          <w:sz w:val="28"/>
          <w:szCs w:val="28"/>
        </w:rPr>
        <w:t xml:space="preserve"> </w:t>
      </w:r>
      <w:r>
        <w:rPr>
          <w:sz w:val="28"/>
          <w:szCs w:val="28"/>
          <w:lang w:val="en-US"/>
        </w:rPr>
        <w:t>kitchen</w:t>
      </w:r>
      <w:r>
        <w:rPr>
          <w:sz w:val="28"/>
          <w:szCs w:val="28"/>
        </w:rPr>
        <w:t>" —для кухни, немецкому музыкальному жаргону начала XX века "</w:t>
      </w:r>
      <w:r>
        <w:rPr>
          <w:sz w:val="28"/>
          <w:szCs w:val="28"/>
          <w:lang w:val="en-US"/>
        </w:rPr>
        <w:t>Kitch</w:t>
      </w:r>
      <w:r>
        <w:rPr>
          <w:sz w:val="28"/>
          <w:szCs w:val="28"/>
        </w:rPr>
        <w:t>" — халтура. Законы "кичевого" искусства одни, будь то литература, музыка или кино: повторяемость, погоня за внешними эффектами и примитив с точки зрения содержания. Голландский культуролог И. Хейзинга, подвергая критике современную культуру, считал, что механизация, погоня за эффектами и появление рынка в сфере искусства приводит к утрате игрового начала и кризисным явлениям в искусстве.</w:t>
      </w:r>
    </w:p>
    <w:p>
      <w:pPr>
        <w:pStyle w:val="Normal"/>
        <w:spacing w:lineRule="auto" w:line="360"/>
        <w:ind w:firstLine="720"/>
        <w:rPr>
          <w:sz w:val="28"/>
          <w:szCs w:val="28"/>
        </w:rPr>
      </w:pPr>
      <w:r>
        <w:rPr>
          <w:sz w:val="28"/>
          <w:szCs w:val="28"/>
        </w:rPr>
        <w:t>Безусловно, массовая культура имеет свои положительные моменты. Развлекая, доставляя чувственное удовольствие, она дает человеку возможность забыть о своих проблемах, отдохнуть. Однако произведения массовой культуры или кича сиюминутны и лишь имитируют приемы подлинного искусства, рассчитаны на внешний эффект.</w:t>
      </w:r>
      <w:r>
        <w:br w:type="page"/>
      </w:r>
    </w:p>
    <w:p>
      <w:pPr>
        <w:pStyle w:val="FR2"/>
        <w:spacing w:lineRule="auto" w:line="360" w:before="0" w:after="0"/>
        <w:ind w:left="0" w:right="0" w:firstLine="720"/>
        <w:jc w:val="both"/>
        <w:rPr>
          <w:b/>
          <w:b/>
        </w:rPr>
      </w:pPr>
      <w:r>
        <w:rPr>
          <w:b/>
        </w:rPr>
        <w:t>9. Как искусство взаимодействует с другими сферами культур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Культура — целостная система, элементы которой не существуют изолированно друг от друга. Так, проблема взаимодействия </w:t>
      </w:r>
      <w:r>
        <w:rPr>
          <w:i/>
          <w:iCs/>
          <w:sz w:val="28"/>
          <w:szCs w:val="28"/>
        </w:rPr>
        <w:t>искусства и политики</w:t>
      </w:r>
      <w:r>
        <w:rPr>
          <w:sz w:val="28"/>
          <w:szCs w:val="28"/>
        </w:rPr>
        <w:t xml:space="preserve"> может рассматриваться в нескольких аспектах. Во-первых, это политика государства в отношении искусства и его творцов: возможное ограничение свободы творчества, введение цензуры, финансирование средств из государственного бюджета на развитие художественных институтов. Во-вторых, это проведение идеологических установок через искусство с определенными целями. Примером может служить метод социалистического реализма, утвержденный в качестве догмы (критерии: простота, доступность, массовость, народность, партийность, выражение интересов пролетариата), театрализация политической и общественной жизни, распространенная во время выборных кампаний, съездов, конференций, появление политизированных видов искусства. И в-третьих, — отношение творцов искусства к политическим событиям в стране.</w:t>
      </w:r>
    </w:p>
    <w:p>
      <w:pPr>
        <w:pStyle w:val="Normal"/>
        <w:spacing w:lineRule="auto" w:line="360"/>
        <w:ind w:firstLine="720"/>
        <w:rPr/>
      </w:pPr>
      <w:r>
        <w:rPr>
          <w:sz w:val="28"/>
          <w:szCs w:val="28"/>
        </w:rPr>
        <w:t xml:space="preserve">Взаимодействие </w:t>
      </w:r>
      <w:r>
        <w:rPr>
          <w:i/>
          <w:iCs/>
          <w:sz w:val="28"/>
          <w:szCs w:val="28"/>
        </w:rPr>
        <w:t>искусства и философии</w:t>
      </w:r>
      <w:r>
        <w:rPr>
          <w:sz w:val="28"/>
          <w:szCs w:val="28"/>
        </w:rPr>
        <w:t xml:space="preserve"> имеет свои закономерности. Не случайно искусство, как и философию, можно назвать самосознанием культуры: это как бы художественный взгляд "изнутри" в рамках какой-либо эпохи или типа культуры. Известный философ М. Мамардашвили считал, что благодаря искусству происходит накопление и передача человеческой чувственности. Но нельзя не учитывать и рациональные моменты в художественном творчестве. Любой художник, обдумывая и создавая свои произведения, в той или иной форме доносит до нас не только свои чувства, но и свои представления о мире, которые могут либо отражать мировоззренческие взгляды эпохи, либо противостоять им в периоды кризисов. Именно с этой позиции следует рассматривать соотношение философии и искусства.</w:t>
      </w:r>
    </w:p>
    <w:p>
      <w:pPr>
        <w:pStyle w:val="Normal"/>
        <w:spacing w:lineRule="auto" w:line="360"/>
        <w:ind w:firstLine="720"/>
        <w:rPr/>
      </w:pPr>
      <w:r>
        <w:rPr>
          <w:sz w:val="28"/>
          <w:szCs w:val="28"/>
        </w:rPr>
        <w:t>Художественным зеркалом XX века считается модернизм. О кризисе искусства заговорили многие мыслители: немецкий философ О. Шпенглер (а еще раньше — Г. Гегель), охарактеризовав разлад, крушение целостности человеческого бытия, конфликтность отношения человека к природе и другим людям, механизацию и утрату творческого начала в искусстве как "закат" европейской культуры; голландский культуролог И. Хейзинга, усмотревший в утрате игрового начала современного искусства проявление кризисных явлений; испанский культуролог X. Ортега-и-Гассет, увидевший в современной культуре тенденцию "дегуманизации искусства"; американский социолог П. Сорокин, отстаивавший на примере модернизма концепцию рождавшегося нового, идеационалъного или идеалистического, типа культуры... Пессимизм и тяжелые предчувствия пронизывают произведения А. Камю и Ж. Сартра, С. Дали и Э. Ионеско, А Шенберга и К. Пен-дерецкого, в кубизме изображение раскладывается на составляющие, в абсурдистском искусстве отрицается всякий смысл человеческой жизни, абстракционисты отказываются от воспроизведения предметности бытия, сюрреалисты в своих произведениях выводят из области подсознания чудовищных химер. Существует ли связь этих художественных явлений с широким распространением идей Ф. Ницше, А. Шопенгауэра, 3. Фрейда и М. Хайдеггера? Безусловно. В любом справочном пособии можно прочитать, что мировоззренческой основой модернизма являются иррационализм, психоанализ и экзистенциализм. Однако взаимосвязь философии и искусства значительно глубже: культура современной эпохи такова, что вместиться в рамки реалистического искусства она не может. Это и есть то опосредованное философское познание действительности, которое дает нам искусство.</w:t>
      </w:r>
    </w:p>
    <w:p>
      <w:pPr>
        <w:pStyle w:val="Normal"/>
        <w:spacing w:lineRule="auto" w:line="360"/>
        <w:ind w:firstLine="720"/>
        <w:rPr/>
      </w:pPr>
      <w:r>
        <w:rPr>
          <w:sz w:val="28"/>
          <w:szCs w:val="28"/>
        </w:rPr>
        <w:t xml:space="preserve">Иногда элементы культуры, взаимодействуя между собой, порождают самостоятельные феномены, каким, например, является </w:t>
      </w:r>
      <w:r>
        <w:rPr>
          <w:i/>
          <w:iCs/>
          <w:sz w:val="28"/>
          <w:szCs w:val="28"/>
        </w:rPr>
        <w:t xml:space="preserve">религиозное искусство. </w:t>
      </w:r>
      <w:r>
        <w:rPr>
          <w:sz w:val="28"/>
          <w:szCs w:val="28"/>
        </w:rPr>
        <w:t>Существуют целые периоды в истории культуры, когда можно говорить о полном подчинении искусства религиозному мировоззрению: это западноевропейское искусство эпохи Средневековья, буддийское и мусульманское искусство, греческое искусство до-классического периода VIII —VI веков до н.э. и др. В этом случае характерной особенностью искусства будет то, что оно приближает верующего к Богу, и правильнее говорить не о дихотомии искусство-религия, а о религиозном искусстве. У религиозного искусства свои закономерности; оно всегда символично, созидается в соответствии с определенными канонами, то есть регламентируется религиозными институтами, и чаще всего обезличено. Мы не знаем имен художников, расписавших стены буддийских пещерных храмов Аджанты, авторов икон, которые различаем лишь по специфической манере новгородской, псковской или московской Школ, неизвестны и мастера, создавшие прекрасные арабески мусульманских орнаментов. Отечественный философ А.Ф. Лосев отмечал, что символ — это, с одной стороны, знак, заменитель предмета, а с другой — образ, несущий определенный смысл, содержание. Религиозное искусство отличается особой символичностью. В буддийской культуре символом Будды могут быть цветок лотоса (легенда повествует: как только принц Гаутама сделал свои первые шаги, в каждом из следов расцвел прекрасный цветок лотоса); лошадь, бык, лев и слон — воплощения Будды в других жизнях. Согласно канонам, в изображении Будды присутствуют 32 обязательных и 80 вторичных признаков-символов:</w:t>
      </w:r>
    </w:p>
    <w:p>
      <w:pPr>
        <w:pStyle w:val="Normal"/>
        <w:spacing w:lineRule="auto" w:line="360"/>
        <w:ind w:firstLine="720"/>
        <w:rPr>
          <w:sz w:val="28"/>
          <w:szCs w:val="28"/>
        </w:rPr>
      </w:pPr>
      <w:r>
        <w:rPr>
          <w:sz w:val="28"/>
          <w:szCs w:val="28"/>
        </w:rPr>
        <w:t>пучок из волос на голове — ушниша — символ его мудрости, положение руки на уровне груди — символ бесстрашия и т.д.</w:t>
      </w:r>
    </w:p>
    <w:p>
      <w:pPr>
        <w:pStyle w:val="Normal"/>
        <w:spacing w:lineRule="auto" w:line="360"/>
        <w:ind w:firstLine="720"/>
        <w:rPr/>
      </w:pPr>
      <w:r>
        <w:rPr>
          <w:sz w:val="28"/>
          <w:szCs w:val="28"/>
        </w:rPr>
        <w:t>В мусульманской архитектуре купол мечети — символ божественной красоты, башня минарета — символ божественного величия, письмена на стенах мечети—символ божественного имени Аллаха.</w:t>
      </w:r>
    </w:p>
    <w:p>
      <w:pPr>
        <w:pStyle w:val="Normal"/>
        <w:spacing w:lineRule="auto" w:line="360"/>
        <w:ind w:firstLine="720"/>
        <w:rPr>
          <w:sz w:val="28"/>
          <w:szCs w:val="28"/>
        </w:rPr>
      </w:pPr>
      <w:r>
        <w:rPr>
          <w:sz w:val="28"/>
          <w:szCs w:val="28"/>
        </w:rPr>
        <w:t>В православной культуре церковь, построенная в виде продолговатого корабля — Ноев Ковчег, который "ведет нас по морю жизни к тихой пристани в Царстве Небесном"; в виде многоугольника, как бы звезды, означает, что "церковь, подобно путеводной звезде, сияет в этом мире".</w:t>
      </w:r>
    </w:p>
    <w:p>
      <w:pPr>
        <w:pStyle w:val="Normal"/>
        <w:spacing w:lineRule="auto" w:line="360"/>
        <w:ind w:firstLine="720"/>
        <w:rPr>
          <w:sz w:val="28"/>
          <w:szCs w:val="28"/>
        </w:rPr>
      </w:pPr>
      <w:r>
        <w:rPr>
          <w:sz w:val="28"/>
          <w:szCs w:val="28"/>
        </w:rPr>
        <w:t>Князь Е. Трубецкой, называя русскую икону "умозрением в красках", утверждал, что за "несравненным языком" религиозных символов стоит вопрос о смысле жизни. Раньше даже неграмотные люди могли "прочитать" икону, видели скрытый смысл в движениях, жестах, персонажах. Так, восточные мудрецы — волхвы, пришедшие поклониться младенцу Христу, изображались в виде юноши, зрелого человека и старца: это не только олицетворяло этапы человеческой жизни — все человечество, независимо от возраста, должно прийти к новой христианской вере. В сложной композиции иконы "Рождества Христова" изображение Иосифа, сидящего в одиночестве, с полузакрытыми глазами, символизировало тишину, ночной покой рождественской ночи. Глубоко символичен язык жестов на иконе: рука, протянутая вперед ладонью вверх, означает покорность, повиновение; рука, прижатая к щеке изображаемого персонажа, — символ печали.</w:t>
      </w:r>
    </w:p>
    <w:p>
      <w:pPr>
        <w:pStyle w:val="Normal"/>
        <w:spacing w:lineRule="auto" w:line="360"/>
        <w:ind w:firstLine="720"/>
        <w:rPr>
          <w:sz w:val="28"/>
          <w:szCs w:val="28"/>
        </w:rPr>
      </w:pPr>
      <w:r>
        <w:rPr>
          <w:sz w:val="28"/>
          <w:szCs w:val="28"/>
        </w:rPr>
        <w:t>И религия и искусство обращаются к самым тонким струнам человеческой души.</w:t>
      </w:r>
      <w:r>
        <w:rPr>
          <w:b/>
          <w:bCs/>
          <w:sz w:val="28"/>
          <w:szCs w:val="28"/>
        </w:rPr>
        <w:t xml:space="preserve"> </w:t>
      </w:r>
      <w:r>
        <w:rPr>
          <w:sz w:val="28"/>
          <w:szCs w:val="28"/>
        </w:rPr>
        <w:t xml:space="preserve">Не случайно во время расцвета художественной культуры в эпоху Возрождения именно через религиозные сюжеты утверждались гуманистические идеалы. Проблема соотношения отдельных элементов в системе культуры затрагивает и особенности творческого мышления. Это проявляется, например, в характеристике взаимодействия </w:t>
      </w:r>
      <w:r>
        <w:rPr>
          <w:i/>
          <w:iCs/>
          <w:sz w:val="28"/>
          <w:szCs w:val="28"/>
        </w:rPr>
        <w:t>науки и искусства.</w:t>
      </w:r>
    </w:p>
    <w:p>
      <w:pPr>
        <w:pStyle w:val="Normal"/>
        <w:spacing w:lineRule="auto" w:line="360"/>
        <w:ind w:firstLine="720"/>
        <w:rPr/>
      </w:pPr>
      <w:r>
        <w:rPr>
          <w:sz w:val="28"/>
          <w:szCs w:val="28"/>
        </w:rPr>
        <w:t>В XX веке человек, оснащенный новейшими компьютерными технологиями и современной техникой, становится более рациональным. В античности, когда еще не существовало дифференцированного разделения на сферы культуры, греческий термин "</w:t>
      </w:r>
      <w:r>
        <w:rPr>
          <w:sz w:val="28"/>
          <w:szCs w:val="28"/>
          <w:lang w:val="en-US"/>
        </w:rPr>
        <w:t>techne</w:t>
      </w:r>
      <w:r>
        <w:rPr>
          <w:sz w:val="28"/>
          <w:szCs w:val="28"/>
        </w:rPr>
        <w:t>" означал и "науку", и "ремесло", и "искусство". Аристотель, противопоставляя науку, искусство, с одной стороны, и ремесло, с другой, утверждал, что ремесло основано на привычках, на подражании одного мастера другому, а наука и искусство имеют свои определенные методы и принципы построения. Но наука опирается на логическую систему доказательств, тогда как искусство, включающее элементы удовольствия, в строгости мышления не нуждается. Цель науки можно обозначить как стремление к познанию мира рациональными методами, а для искусства познание, отражение действительности — это только одна из его граней наряду с другими — эстетическими, оценочными, игровыми, гедонистическими и др. Для науки характерны: непротиворечивое, строгое мышление, наднациональный характер; для искусства: мышление нестрогое, метафорическое, опирающееся на чувственные образы, включающее индивидуальность художника и национальные особенности его культуры. Объектом естественных наук можно назвать всю природу и человека, как часть этой природы, объектом искусства — человека, его духовность и отношение к миру. Проводя аналогии между наукой и искусством, отечественный философ П.П. Гайденко писала: "Как живопись XV — XVI вв. обращается к перспективе, так наука этого периода — к геометрии... Подобно тому, как перспектива становится методом для изображения природы, геометрия становится методом познания природы". В эпоху Ренессанса художники, опираясь на открытие прямой перспективы, утверждали гуманистические идеалы на холсте, а ученые, в соответствии с духом времени, стремились дать упорядоченную картину мира (Галилей). Противопоставление этих двух способов познания — научного и художественного, абсолютизация рациональности приводят к крайностям. Это как бы два полюса в культуре и две части единого целого: человечество должно осознать существующее противоречие, гуманизуя саму науку.</w:t>
      </w:r>
    </w:p>
    <w:p>
      <w:pPr>
        <w:pStyle w:val="Normal"/>
        <w:spacing w:lineRule="auto" w:line="360"/>
        <w:ind w:firstLine="720"/>
        <w:rPr/>
      </w:pPr>
      <w:r>
        <w:rPr>
          <w:sz w:val="28"/>
          <w:szCs w:val="28"/>
        </w:rPr>
        <w:t xml:space="preserve">XX век называют веком техники и интеграции. В этой связи актуализируется проблема соотношения </w:t>
      </w:r>
      <w:r>
        <w:rPr>
          <w:i/>
          <w:iCs/>
          <w:sz w:val="28"/>
          <w:szCs w:val="28"/>
        </w:rPr>
        <w:t>искусства и техники.</w:t>
      </w:r>
      <w:r>
        <w:rPr>
          <w:sz w:val="28"/>
          <w:szCs w:val="28"/>
        </w:rPr>
        <w:t xml:space="preserve"> Именно в современную эпоху появляются художественная фотография, кино, телевидение, эстрада, светомузыка. Благодаря технике расширяются "языковые", выразительные возможности искусства. Театр — это уже не только игра актера и мастерство режиссера, но и световое, музыкальное оформление спектакля. Иногда в театральных постановках используются лазеры, слайды, кино, топография (Пражский театр "Латерна Магика"). В музыке появляется новый способ звукоизвлечения — электронный. "Интонационный словарь эпохи" (выражение русского композитора и музыкального критика Б. Асафьева) пополняется за счет утверждения в музыке шумового элемента и появления сферы урбанистического звучания.</w:t>
      </w:r>
    </w:p>
    <w:p>
      <w:pPr>
        <w:pStyle w:val="Normal"/>
        <w:spacing w:lineRule="auto" w:line="360"/>
        <w:ind w:firstLine="720"/>
        <w:rPr>
          <w:sz w:val="28"/>
          <w:szCs w:val="28"/>
        </w:rPr>
      </w:pPr>
      <w:r>
        <w:rPr>
          <w:sz w:val="28"/>
          <w:szCs w:val="28"/>
        </w:rPr>
        <w:t>Стремительное развитие вычислительной техники и технологии, а также использование компьютеров дали возможность получить необычное звучание при помощи электронных синтезаторов. Возникновение "электронной музыки" было подготовлено не только техническим прогрессом, но и изменением в самом художественном мышлении, которое становится более синтетичным, отражая интегративные процессы техногенной цивилизации. В последних компьютерных синтезаторах — видеосинтезаторах — в основе работы лежит принцип перевода электронного звучания в визуальные формы. Так, уже в начале 80-х годов американский композитор Д. Берман в своих сочинениях использует видеосинтезатор для перевода электронных звуков в цветовые пятна.</w:t>
      </w:r>
    </w:p>
    <w:p>
      <w:pPr>
        <w:pStyle w:val="Normal"/>
        <w:spacing w:lineRule="auto" w:line="360"/>
        <w:ind w:firstLine="720"/>
        <w:rPr/>
      </w:pPr>
      <w:r>
        <w:rPr>
          <w:sz w:val="28"/>
          <w:szCs w:val="28"/>
        </w:rPr>
        <w:t>Еще один "синтетический" вид творчества — мультимедиа-продукция, которая предполагает демонстрацию диапозитивов, фильмов при исполнении музыки. Первая попытка подобного творчества была предпринята на Международной выставке в Брюсселе в 1958 г. в павильоне фирмы "Филиппе". Данная композиция получила название "Электронная поэма": три искусства — архитектура (специально построенный павильон по проекции греческого архитектора Ксенакиса), цветовые проекции (разработанные французским архитектором Ле Корбюзье, ему же принадлежит и общий замысел) и электронная музыка (написанная американским композитором, экспериментатором в области электронной музыки Варезом) — оставаясь самостоятельными и действуя параллельно, объединились в единое целое. В мульти-медиа искусство может сливаться с окружающей средой, природой, музыка наполняется шумами повседневной жизни, в "исполнении" используются различные средства — звуки, картины, запахи, краски. Таким образом, взаимодействие искусства и техники, приводящее к появлению новых синтетических жанров и видов, способствует расширению рамок традиционной художественной культуры.</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10. Какова динамика художественной культуры?</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Кризисные явления в современном искусстве, отмечавшиеся многими исследователями, актуализировали вопрос о том, как происходят изменения в художественной культуре. Существуют ли какие-то закономерности в смене стилей и направлений, можно ли говорить о прогрессе искусства? Будет ли справедливым считать, например, искусство барокко лучше готики, искусство феодального общества совершеннее искусства рабовладельческого, а искусство XX века — высочайшим художественным достижением мировой культуры?</w:t>
      </w:r>
    </w:p>
    <w:p>
      <w:pPr>
        <w:pStyle w:val="Normal"/>
        <w:spacing w:lineRule="auto" w:line="360"/>
        <w:ind w:firstLine="720"/>
        <w:rPr>
          <w:sz w:val="28"/>
          <w:szCs w:val="28"/>
        </w:rPr>
      </w:pPr>
      <w:r>
        <w:rPr>
          <w:sz w:val="28"/>
          <w:szCs w:val="28"/>
        </w:rPr>
        <w:t>Вопрос об изменениях в художественной культуре не может быть решен однозначно. В истории культуры известны периоды, когда крупные социально-экономические преобразования способствовали бурному расцвету всех искусств. Так было в "золотой век" русского Просвещения при императрице Екатерине II (вторая половина XVIII в.), когда формировалась национальная школа в русской литературе, театральном, изобразительном искусстве, музыке (М.В. Ломоносов, Н.М. Карамзин, А.П. Сумароков, художник Ф.С. Рокотов, актер Ф. Волков, архитектор В.И. Баженов творили в это время). Но эта зависимость может быть и обратной: в периоды глубочайших социально-культурных и экономических кризисов мы наблюдаем усиление экспериментального и поискового начала в искусстве, появление новых стилей, жанров и направлений (рубеж XIX — XX вв. в России — это и художники "Мира искусств", и символизм А. Блока, А. Белого, и музыка А.Н. Скрябина, и рождение нового "языка живописи" у В. Кандинского и К. Малевича, и театральные искания К. С. Станиславского и В.Э. Мейерхольда).</w:t>
      </w:r>
    </w:p>
    <w:p>
      <w:pPr>
        <w:pStyle w:val="Normal"/>
        <w:spacing w:lineRule="auto" w:line="360"/>
        <w:ind w:firstLine="720"/>
        <w:rPr/>
      </w:pPr>
      <w:r>
        <w:rPr>
          <w:sz w:val="28"/>
          <w:szCs w:val="28"/>
        </w:rPr>
        <w:t xml:space="preserve">В различные культурно-исторические эпохи на первый план выдвигались те виды искусства, которые наиболее полно выражали данную эпоху. Мы говорим: античная скульптура, средневековая архитектура, живопись Возрождения, тем самым подчеркивая, что данные вида искусства были </w:t>
      </w:r>
      <w:r>
        <w:rPr>
          <w:i/>
          <w:iCs/>
          <w:sz w:val="28"/>
          <w:szCs w:val="28"/>
        </w:rPr>
        <w:t>доминирующими,</w:t>
      </w:r>
      <w:r>
        <w:rPr>
          <w:sz w:val="28"/>
          <w:szCs w:val="28"/>
        </w:rPr>
        <w:t xml:space="preserve"> а остальные существовали под их влиянием.</w:t>
      </w:r>
    </w:p>
    <w:p>
      <w:pPr>
        <w:pStyle w:val="Normal"/>
        <w:spacing w:lineRule="auto" w:line="360"/>
        <w:ind w:firstLine="720"/>
        <w:rPr/>
      </w:pPr>
      <w:r>
        <w:rPr>
          <w:sz w:val="28"/>
          <w:szCs w:val="28"/>
        </w:rPr>
        <w:t xml:space="preserve">Современные представления о мире все более усложняются, что позволяет, вслед за М. Бахтиным, говорить о </w:t>
      </w:r>
      <w:r>
        <w:rPr>
          <w:i/>
          <w:iCs/>
          <w:sz w:val="28"/>
          <w:szCs w:val="28"/>
        </w:rPr>
        <w:t xml:space="preserve">"полифоничности" </w:t>
      </w:r>
      <w:r>
        <w:rPr>
          <w:sz w:val="28"/>
          <w:szCs w:val="28"/>
        </w:rPr>
        <w:t>современной художественной культуры. Полифоничность художественной культуры — это и ее "романизация" (выражение М. Бахтина), и "музыкализация", и "видеолизация", и зрелищность. Отдельные виды художественного творчества не существуют сегодня изолированно друг от друга, что выражается не только в появлении новых синтетических жанров искусства (симфонии-балеты, мюзиклы), но и в интегративности художественного мышления, в расширении художественной сферы (светомузыка, цвето-музы-кальные фильмы, эстетический феномен моды, художественного конструирования, компьютерной графики). В искусстве естественно и свободно происходит отказ от прошлых завоеваний и находок, когда они не выражают нового мироощущения человека в культуре. Совершенствуются приемы, технологии, способы извлечения звука, цвета, расширяются границы художественной сферы, но само искусство не меняет своей сущности, не становится более или менее прогрессивным. И это важнейшая особенность искусства как феномена культуры.</w:t>
      </w:r>
    </w:p>
    <w:p>
      <w:pPr>
        <w:pStyle w:val="Normal"/>
        <w:spacing w:lineRule="auto" w:line="360"/>
        <w:ind w:firstLine="720"/>
        <w:rPr>
          <w:sz w:val="28"/>
          <w:szCs w:val="28"/>
        </w:rPr>
      </w:pPr>
      <w:r>
        <w:rPr>
          <w:sz w:val="28"/>
          <w:szCs w:val="28"/>
        </w:rPr>
        <w:t>Таким образом, развитие искусства происходит в рамках динамических изменений всей культуры. Выяснение закономерностей динамики художественной культуры — одна из актуальных задач современной культурологии. Но сколько бы ни пытались ученые постичь искусство, в нем всегда будет оставаться некая тайна, которую невозможно охватить только рациональными методами. Как неугомонный "Кастальский ключ", оно дарует художникам "волны вдохновенья", радуя нас своей непредсказуемостью.</w:t>
      </w:r>
      <w:r>
        <w:br w:type="page"/>
      </w:r>
    </w:p>
    <w:p>
      <w:pPr>
        <w:pStyle w:val="Normal"/>
        <w:spacing w:lineRule="auto" w:line="360"/>
        <w:ind w:firstLine="720"/>
        <w:jc w:val="center"/>
        <w:rPr>
          <w:sz w:val="28"/>
          <w:szCs w:val="28"/>
        </w:rPr>
      </w:pPr>
      <w:r>
        <w:rPr>
          <w:b/>
          <w:bCs/>
          <w:sz w:val="28"/>
          <w:szCs w:val="28"/>
        </w:rPr>
        <w:t>Основные понятия</w:t>
      </w:r>
    </w:p>
    <w:p>
      <w:pPr>
        <w:pStyle w:val="Normal"/>
        <w:spacing w:lineRule="auto" w:line="360"/>
        <w:ind w:firstLine="720"/>
        <w:rPr>
          <w:sz w:val="28"/>
          <w:szCs w:val="28"/>
        </w:rPr>
      </w:pPr>
      <w:r>
        <w:rPr>
          <w:sz w:val="28"/>
          <w:szCs w:val="28"/>
        </w:rPr>
      </w:r>
    </w:p>
    <w:p>
      <w:pPr>
        <w:pStyle w:val="Normal"/>
        <w:spacing w:lineRule="auto" w:line="360"/>
        <w:ind w:firstLine="720"/>
        <w:rPr/>
      </w:pPr>
      <w:r>
        <w:rPr>
          <w:b/>
          <w:bCs/>
          <w:sz w:val="28"/>
          <w:szCs w:val="28"/>
        </w:rPr>
        <w:t xml:space="preserve">Гармония </w:t>
      </w:r>
      <w:r>
        <w:rPr>
          <w:sz w:val="28"/>
          <w:szCs w:val="28"/>
        </w:rPr>
        <w:t>— (греч.)—эстетическая категория, обозначающая цельность, слитность всех частей и элементов формы. Одушевленную гармонию, наполненную человеческим смыслом и чувством, называют красотой.</w:t>
      </w:r>
    </w:p>
    <w:p>
      <w:pPr>
        <w:pStyle w:val="Normal"/>
        <w:spacing w:lineRule="auto" w:line="360"/>
        <w:ind w:firstLine="720"/>
        <w:rPr/>
      </w:pPr>
      <w:r>
        <w:rPr>
          <w:b/>
          <w:bCs/>
          <w:sz w:val="28"/>
          <w:szCs w:val="28"/>
        </w:rPr>
        <w:t xml:space="preserve">Генезис </w:t>
      </w:r>
      <w:r>
        <w:rPr>
          <w:sz w:val="28"/>
          <w:szCs w:val="28"/>
        </w:rPr>
        <w:t>— (греч.)—происхождение, возникновение; процесс образования и становления развивающегося явления.</w:t>
      </w:r>
    </w:p>
    <w:p>
      <w:pPr>
        <w:pStyle w:val="Normal"/>
        <w:spacing w:lineRule="auto" w:line="360"/>
        <w:ind w:firstLine="720"/>
        <w:rPr/>
      </w:pPr>
      <w:r>
        <w:rPr>
          <w:b/>
          <w:bCs/>
          <w:sz w:val="28"/>
          <w:szCs w:val="28"/>
        </w:rPr>
        <w:t xml:space="preserve">Динамика социокультурная </w:t>
      </w:r>
      <w:r>
        <w:rPr>
          <w:sz w:val="28"/>
          <w:szCs w:val="28"/>
        </w:rPr>
        <w:t>— изменения или модификация черт культуры во времени и в пространстве в результате воздействия внешних или внутренних сил.</w:t>
      </w:r>
    </w:p>
    <w:p>
      <w:pPr>
        <w:pStyle w:val="Normal"/>
        <w:spacing w:lineRule="auto" w:line="360"/>
        <w:ind w:firstLine="720"/>
        <w:rPr/>
      </w:pPr>
      <w:r>
        <w:rPr>
          <w:b/>
          <w:bCs/>
          <w:sz w:val="28"/>
          <w:szCs w:val="28"/>
        </w:rPr>
        <w:t xml:space="preserve">Знак </w:t>
      </w:r>
      <w:r>
        <w:rPr>
          <w:sz w:val="28"/>
          <w:szCs w:val="28"/>
        </w:rPr>
        <w:t>— материальный предмет (явление, событие), выступающее в качестве представителя некоторого другого предмета, свойства или отношения и используемый для приобретения, хранения, переработки и передачи события (информации, знаний).</w:t>
      </w:r>
    </w:p>
    <w:p>
      <w:pPr>
        <w:pStyle w:val="Normal"/>
        <w:spacing w:lineRule="auto" w:line="360"/>
        <w:ind w:firstLine="720"/>
        <w:rPr/>
      </w:pPr>
      <w:r>
        <w:rPr>
          <w:b/>
          <w:bCs/>
          <w:sz w:val="28"/>
          <w:szCs w:val="28"/>
        </w:rPr>
        <w:t xml:space="preserve">Искусство </w:t>
      </w:r>
      <w:r>
        <w:rPr>
          <w:sz w:val="28"/>
          <w:szCs w:val="28"/>
        </w:rPr>
        <w:t>— неотъемлемая составная часть духовной культуры человечества, специфический род духовного освоения действительности общественным человеком, формирующий и развивающий способности творчески преобразовывать окружающий мир и самого себя. Появляясь на самых ранних стадиях развития общества, оно постепенно складывается как самостоятельная форма общественного сознания, способ осознания мира и средство духовного развития людей. Искусство отличается полифункциональностью, т. е. выполняет в обществе различные социальные функции: познавательную, гедонистическую (гедонизм-наслаждение), эстетическую, воспитательную, коммуникативную (средство общения) и др. Во всяком искусстве большую роль играет материал, в котором художественный образ воплощается и приобретает реальное существование. Вещественная сторона искусства, техника обработки материала существенным образом влияют на характер произведения искусства. В настоящее время существуют следующие виды художественного творчества: архитектура, декоративно-прикладное искусство, скульптура, живопись, графика, художественная фотография, литература, музыка, хореография, театр, кино, телевидение, эстрада, цирк. Границы между отдельными видами искусства не абсолютны, практически они нередко переплетены между собой или сочетаются различным образом. Существуют и другие классификации искусства (пространственные, временные и пространственно-временные; изобразительные и выразительные).</w:t>
      </w:r>
    </w:p>
    <w:p>
      <w:pPr>
        <w:pStyle w:val="Normal"/>
        <w:spacing w:lineRule="auto" w:line="360"/>
        <w:ind w:firstLine="720"/>
        <w:rPr/>
      </w:pPr>
      <w:r>
        <w:rPr>
          <w:b/>
          <w:bCs/>
          <w:sz w:val="28"/>
          <w:szCs w:val="28"/>
        </w:rPr>
        <w:t xml:space="preserve">Идеал — </w:t>
      </w:r>
      <w:r>
        <w:rPr>
          <w:sz w:val="28"/>
          <w:szCs w:val="28"/>
        </w:rPr>
        <w:t>(греч.-идея, понятие, представление)—совершенство; совершенный образец какого-либо объекта, явления, события, процесса с точки зрения конкретного человека или группы людей; высшая цель деятельности.</w:t>
      </w:r>
    </w:p>
    <w:p>
      <w:pPr>
        <w:pStyle w:val="Normal"/>
        <w:spacing w:lineRule="auto" w:line="360"/>
        <w:ind w:firstLine="720"/>
        <w:rPr/>
      </w:pPr>
      <w:r>
        <w:rPr>
          <w:b/>
          <w:bCs/>
          <w:sz w:val="28"/>
          <w:szCs w:val="28"/>
        </w:rPr>
        <w:t xml:space="preserve">Игра </w:t>
      </w:r>
      <w:r>
        <w:rPr>
          <w:sz w:val="28"/>
          <w:szCs w:val="28"/>
        </w:rPr>
        <w:t>— форма свободного самовыражения человека,</w:t>
      </w:r>
      <w:r>
        <w:rPr>
          <w:b/>
          <w:bCs/>
          <w:sz w:val="28"/>
          <w:szCs w:val="28"/>
        </w:rPr>
        <w:t xml:space="preserve"> </w:t>
      </w:r>
      <w:r>
        <w:rPr>
          <w:sz w:val="28"/>
          <w:szCs w:val="28"/>
        </w:rPr>
        <w:t>которая предполагает реальную открытость миру либо в виде состязания, либо в виде представления каких-либо ситуаций, смыслов и состояний. Современная культурологическая мысль выдвигает игру в качестве самостоятельной области изучения (И. Хейзинга, Д. Лихачев) и обосновывает сквозное значение игры в развитии основных культурных форм человеческой деятельности: искусства, науки, философии, политики и т. д.</w:t>
      </w:r>
    </w:p>
    <w:p>
      <w:pPr>
        <w:pStyle w:val="Normal"/>
        <w:spacing w:lineRule="auto" w:line="360"/>
        <w:ind w:firstLine="720"/>
        <w:rPr/>
      </w:pPr>
      <w:r>
        <w:rPr>
          <w:b/>
          <w:bCs/>
          <w:sz w:val="28"/>
          <w:szCs w:val="28"/>
        </w:rPr>
        <w:t xml:space="preserve">Канон — </w:t>
      </w:r>
      <w:r>
        <w:rPr>
          <w:sz w:val="28"/>
          <w:szCs w:val="28"/>
        </w:rPr>
        <w:t>(греч.-норма, правило)-система правил, норм, господствующих в искусстве в какой-либо исторический период или в каком-либо художественном направлении и закрепляющих основные структурные закономерности конкретных видов искусства.</w:t>
      </w:r>
    </w:p>
    <w:p>
      <w:pPr>
        <w:pStyle w:val="Normal"/>
        <w:spacing w:lineRule="auto" w:line="360"/>
        <w:ind w:firstLine="720"/>
        <w:rPr/>
      </w:pPr>
      <w:r>
        <w:rPr>
          <w:b/>
          <w:bCs/>
          <w:sz w:val="28"/>
          <w:szCs w:val="28"/>
        </w:rPr>
        <w:t xml:space="preserve">Мимезис — </w:t>
      </w:r>
      <w:r>
        <w:rPr>
          <w:sz w:val="28"/>
          <w:szCs w:val="28"/>
        </w:rPr>
        <w:t>(греч.-подражание)-способ художественного творчества преимущественно в искусстве), выражающийся в подражании природе, точном воспроизведении внешнего вида люди и предметов. М.- основа натурализма в искусстве. (Термин введен Аристотелем.)</w:t>
      </w:r>
    </w:p>
    <w:p>
      <w:pPr>
        <w:pStyle w:val="Normal"/>
        <w:spacing w:lineRule="auto" w:line="360"/>
        <w:ind w:firstLine="720"/>
        <w:rPr/>
      </w:pPr>
      <w:r>
        <w:rPr>
          <w:b/>
          <w:bCs/>
          <w:sz w:val="28"/>
          <w:szCs w:val="28"/>
        </w:rPr>
        <w:t xml:space="preserve">Наука — </w:t>
      </w:r>
      <w:r>
        <w:rPr>
          <w:sz w:val="28"/>
          <w:szCs w:val="28"/>
        </w:rPr>
        <w:t>сфера деятельности человека, функцией которой является выработка и теоретическая систематизация знаний</w:t>
      </w:r>
      <w:r>
        <w:rPr>
          <w:i/>
          <w:iCs/>
          <w:sz w:val="28"/>
          <w:szCs w:val="28"/>
        </w:rPr>
        <w:t xml:space="preserve">, </w:t>
      </w:r>
      <w:r>
        <w:rPr>
          <w:sz w:val="28"/>
          <w:szCs w:val="28"/>
        </w:rPr>
        <w:t>действительности.</w:t>
      </w:r>
    </w:p>
    <w:p>
      <w:pPr>
        <w:pStyle w:val="Normal"/>
        <w:spacing w:lineRule="auto" w:line="360"/>
        <w:ind w:firstLine="720"/>
        <w:rPr/>
      </w:pPr>
      <w:r>
        <w:rPr>
          <w:b/>
          <w:bCs/>
          <w:sz w:val="28"/>
          <w:szCs w:val="28"/>
        </w:rPr>
        <w:t xml:space="preserve">Прогресс — </w:t>
      </w:r>
      <w:r>
        <w:rPr>
          <w:sz w:val="28"/>
          <w:szCs w:val="28"/>
        </w:rPr>
        <w:t>(лат.-движение вперед)-переход от низшего, менее совершенного уровня к более высокому.</w:t>
      </w:r>
    </w:p>
    <w:p>
      <w:pPr>
        <w:pStyle w:val="Normal"/>
        <w:spacing w:lineRule="auto" w:line="360"/>
        <w:ind w:firstLine="720"/>
        <w:rPr/>
      </w:pPr>
      <w:r>
        <w:rPr>
          <w:b/>
          <w:bCs/>
          <w:sz w:val="28"/>
          <w:szCs w:val="28"/>
        </w:rPr>
        <w:t xml:space="preserve">Символ — </w:t>
      </w:r>
      <w:r>
        <w:rPr>
          <w:sz w:val="28"/>
          <w:szCs w:val="28"/>
        </w:rPr>
        <w:t>(греч.) 1) условный вещественный опознавательный знак для членов определенной общественной группы; 2) предмет, действие и т. п., служащие условными обозначениями какого-либо образа, понятия, идеи; 3) художественный образ, воплощающий какую-либо идею.</w:t>
      </w:r>
    </w:p>
    <w:p>
      <w:pPr>
        <w:pStyle w:val="Normal"/>
        <w:spacing w:lineRule="auto" w:line="360"/>
        <w:ind w:firstLine="720"/>
        <w:rPr/>
      </w:pPr>
      <w:r>
        <w:rPr>
          <w:b/>
          <w:bCs/>
          <w:sz w:val="28"/>
          <w:szCs w:val="28"/>
        </w:rPr>
        <w:t xml:space="preserve">Текст </w:t>
      </w:r>
      <w:r>
        <w:rPr>
          <w:sz w:val="28"/>
          <w:szCs w:val="28"/>
        </w:rPr>
        <w:t>— (лат.-ткань, соединение) -последовательность символов, образующих сообщение. Выделяют пять функций Т. (по Ю. Лотману): 1) сообщение, направленное от носителя информации к субъекту; 2) коллективная память, способная к непрерывному пополнению, актуализации одних аспектов информации и к временному или полному забвению других;3) общение читателя с самим собой, тем самым Т. актуализирует определенные личностные стороны; 4) Т. становится собеседником; 5) общение между Т. и культурным подтекстом. В семиотике Т. представляет собой осмысленную последовательность любых знаков, любую форму коммуникации; в языкознании-последовательность словесных знаков. Весь мир культуры воспринимается субъектом культуры как бесконечный, безграничный текст.</w:t>
      </w:r>
    </w:p>
    <w:p>
      <w:pPr>
        <w:pStyle w:val="Normal"/>
        <w:spacing w:lineRule="auto" w:line="360"/>
        <w:ind w:firstLine="720"/>
        <w:rPr/>
      </w:pPr>
      <w:r>
        <w:rPr>
          <w:b/>
          <w:bCs/>
          <w:sz w:val="28"/>
          <w:szCs w:val="28"/>
        </w:rPr>
        <w:t xml:space="preserve">Язык </w:t>
      </w:r>
      <w:r>
        <w:rPr>
          <w:sz w:val="28"/>
          <w:szCs w:val="28"/>
        </w:rPr>
        <w:t>— система знаков, с помощью которых совершается человеческое общение, мышление и самовыражение. Это средство познания мира, создания, хранения, переработки и передачи информации. Сущностью языка является то, что он расчленяет мир на дискретные понятия, т. е. присваивает отдельным элементам мира определенные значения и особым образом их классифицирует.</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rPr>
          <w:b/>
          <w:b/>
          <w:sz w:val="28"/>
          <w:szCs w:val="28"/>
        </w:rPr>
      </w:pPr>
      <w:r>
        <w:rPr>
          <w:b/>
          <w:sz w:val="28"/>
          <w:szCs w:val="28"/>
        </w:rPr>
      </w:r>
    </w:p>
    <w:p>
      <w:pPr>
        <w:pStyle w:val="Normal"/>
        <w:numPr>
          <w:ilvl w:val="0"/>
          <w:numId w:val="2"/>
        </w:numPr>
        <w:spacing w:lineRule="auto" w:line="360"/>
        <w:ind w:left="0" w:hanging="0"/>
        <w:rPr>
          <w:sz w:val="28"/>
          <w:szCs w:val="28"/>
        </w:rPr>
      </w:pPr>
      <w:r>
        <w:rPr>
          <w:sz w:val="28"/>
          <w:szCs w:val="28"/>
        </w:rPr>
        <w:t>“</w:t>
      </w:r>
      <w:r>
        <w:rPr>
          <w:sz w:val="28"/>
          <w:szCs w:val="28"/>
        </w:rPr>
        <w:t>Культурология” Каримов М.М.</w:t>
      </w:r>
    </w:p>
    <w:p>
      <w:pPr>
        <w:pStyle w:val="Normal"/>
        <w:numPr>
          <w:ilvl w:val="0"/>
          <w:numId w:val="2"/>
        </w:numPr>
        <w:spacing w:lineRule="auto" w:line="360"/>
        <w:ind w:left="0" w:hanging="0"/>
        <w:rPr>
          <w:sz w:val="28"/>
          <w:szCs w:val="28"/>
        </w:rPr>
      </w:pPr>
      <w:r>
        <w:rPr>
          <w:sz w:val="28"/>
          <w:szCs w:val="28"/>
        </w:rPr>
        <w:t>Культурология. Под редакцией Багдасарьян Н.Г.</w:t>
      </w:r>
    </w:p>
    <w:p>
      <w:pPr>
        <w:pStyle w:val="Normal"/>
        <w:numPr>
          <w:ilvl w:val="0"/>
          <w:numId w:val="2"/>
        </w:numPr>
        <w:spacing w:lineRule="auto" w:line="360"/>
        <w:ind w:left="0" w:hanging="0"/>
        <w:rPr>
          <w:sz w:val="28"/>
          <w:szCs w:val="28"/>
        </w:rPr>
      </w:pPr>
      <w:r>
        <w:rPr>
          <w:sz w:val="28"/>
          <w:szCs w:val="28"/>
        </w:rPr>
        <w:t>Холл Д. Словарь сюжетов и символов в искусстве.</w:t>
      </w:r>
    </w:p>
    <w:p>
      <w:pPr>
        <w:pStyle w:val="Normal"/>
        <w:numPr>
          <w:ilvl w:val="0"/>
          <w:numId w:val="2"/>
        </w:numPr>
        <w:spacing w:lineRule="auto" w:line="360"/>
        <w:ind w:left="0" w:hanging="0"/>
        <w:rPr>
          <w:sz w:val="28"/>
          <w:szCs w:val="28"/>
        </w:rPr>
      </w:pPr>
      <w:r>
        <w:rPr>
          <w:sz w:val="28"/>
          <w:szCs w:val="28"/>
        </w:rPr>
        <w:t>Арнольдов А. Введение в культурологию.</w:t>
      </w:r>
    </w:p>
    <w:p>
      <w:pPr>
        <w:pStyle w:val="Normal"/>
        <w:numPr>
          <w:ilvl w:val="0"/>
          <w:numId w:val="2"/>
        </w:numPr>
        <w:spacing w:lineRule="auto" w:line="360"/>
        <w:ind w:left="0" w:hanging="0"/>
        <w:rPr>
          <w:sz w:val="28"/>
          <w:szCs w:val="28"/>
        </w:rPr>
      </w:pPr>
      <w:r>
        <w:rPr>
          <w:sz w:val="28"/>
          <w:szCs w:val="28"/>
        </w:rPr>
        <w:t>Янсон Х., Янсон Э. Основы истории искусств.</w:t>
      </w:r>
    </w:p>
    <w:p>
      <w:pPr>
        <w:pStyle w:val="Normal"/>
        <w:spacing w:lineRule="auto" w:line="360"/>
        <w:ind w:hanging="0"/>
        <w:rPr>
          <w:sz w:val="28"/>
          <w:szCs w:val="28"/>
        </w:rPr>
      </w:pPr>
      <w:r>
        <w:rPr>
          <w:sz w:val="28"/>
          <w:szCs w:val="28"/>
        </w:rPr>
        <w:t>6. Введение в культурологию: Учеб. пособие для вузов / Отв. ред. Е.В. Попов. – Ростов-н/Д, 1996.</w:t>
      </w:r>
    </w:p>
    <w:p>
      <w:pPr>
        <w:pStyle w:val="Normal"/>
        <w:spacing w:lineRule="auto" w:line="360"/>
        <w:ind w:hanging="0"/>
        <w:rPr>
          <w:sz w:val="28"/>
          <w:szCs w:val="28"/>
        </w:rPr>
      </w:pPr>
      <w:r>
        <w:rPr>
          <w:sz w:val="28"/>
          <w:szCs w:val="28"/>
        </w:rPr>
        <w:t>Гуревич П.С. Культурология: Учеб. пособие. – М., 1996;</w:t>
      </w:r>
    </w:p>
    <w:p>
      <w:pPr>
        <w:pStyle w:val="Normal"/>
        <w:spacing w:lineRule="auto" w:line="360"/>
        <w:ind w:hanging="0"/>
        <w:rPr>
          <w:sz w:val="28"/>
          <w:szCs w:val="28"/>
        </w:rPr>
      </w:pPr>
      <w:r>
        <w:rPr>
          <w:sz w:val="28"/>
          <w:szCs w:val="28"/>
        </w:rPr>
        <w:t>8. Ерасов Б.С. Социальная культурология. – М., 1996. – Ч. I - III.</w:t>
      </w:r>
    </w:p>
    <w:p>
      <w:pPr>
        <w:pStyle w:val="Normal"/>
        <w:spacing w:lineRule="auto" w:line="360"/>
        <w:ind w:hanging="0"/>
        <w:rPr>
          <w:sz w:val="28"/>
          <w:szCs w:val="28"/>
        </w:rPr>
      </w:pPr>
      <w:r>
        <w:rPr>
          <w:sz w:val="28"/>
          <w:szCs w:val="28"/>
        </w:rPr>
        <w:t>9. Культурология. XX век: Словарь. – СПб., 1997.</w:t>
      </w:r>
    </w:p>
    <w:p>
      <w:pPr>
        <w:pStyle w:val="Normal"/>
        <w:spacing w:lineRule="auto" w:line="360"/>
        <w:ind w:hanging="0"/>
        <w:rPr>
          <w:sz w:val="28"/>
          <w:szCs w:val="28"/>
        </w:rPr>
      </w:pPr>
      <w:r>
        <w:rPr>
          <w:sz w:val="28"/>
          <w:szCs w:val="28"/>
        </w:rPr>
        <w:t>10.Культурология: Курс лекций / Под ред. А.А. Радугина – М., 1997.</w:t>
      </w:r>
    </w:p>
    <w:p>
      <w:pPr>
        <w:pStyle w:val="Normal"/>
        <w:spacing w:lineRule="auto" w:line="360"/>
        <w:ind w:hanging="0"/>
        <w:rPr>
          <w:sz w:val="28"/>
          <w:szCs w:val="28"/>
        </w:rPr>
      </w:pPr>
      <w:r>
        <w:rPr>
          <w:sz w:val="28"/>
          <w:szCs w:val="28"/>
        </w:rPr>
        <w:t>11. Культурология: Учебник для студентов технических вузов / Под ред. Н.Г. Багдасарьян. – М., 1998.</w:t>
      </w:r>
    </w:p>
    <w:sectPr>
      <w:footerReference w:type="default" r:id="rId2"/>
      <w:footerReference w:type="first" r:id="rId3"/>
      <w:type w:val="nextPage"/>
      <w:pgSz w:w="11906" w:h="16838"/>
      <w:pgMar w:left="1701" w:right="851" w:gutter="0" w:header="0" w:top="1134" w:footer="1100" w:bottom="11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7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970" cy="146685"/>
                      </a:xfrm>
                      <a:prstGeom prst="rect"/>
                      <a:solidFill>
                        <a:srgbClr val="FFFFFF">
                          <a:alpha val="0"/>
                        </a:srgbClr>
                      </a:solidFill>
                    </wps:spPr>
                    <wps:txbx>
                      <w:txbxContent>
                        <w:p>
                          <w:pPr>
                            <w:pStyle w:val="Footer"/>
                            <w:rPr>
                              <w:rStyle w:val="Style16"/>
                            </w:rPr>
                          </w:pPr>
                          <w:r>
                            <w:rPr>
                              <w:rStyle w:val="Style16"/>
                              <w:lang w:val="en-US" w:eastAsia="en-US"/>
                            </w:rPr>
                            <w:t>2</w:t>
                          </w:r>
                        </w:p>
                      </w:txbxContent>
                    </wps:txbx>
                    <wps:bodyPr anchor="t" lIns="0" tIns="0" rIns="0" bIns="0">
                      <a:noAutofit/>
                    </wps:bodyPr>
                  </wps:wsp>
                </a:graphicData>
              </a:graphic>
            </wp:anchor>
          </w:drawing>
        </mc:Choice>
        <mc:Fallback>
          <w:pict>
            <v:rect fillcolor="#FFFFFF" style="position:absolute;rotation:-0;width:21.1pt;height:11.55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Style16"/>
                      </w:rPr>
                    </w:pPr>
                    <w:r>
                      <w:rPr>
                        <w:rStyle w:val="Style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360" w:hanging="360"/>
      <w:jc w:val="center"/>
      <w:outlineLvl w:val="0"/>
    </w:pPr>
    <w:rPr>
      <w:b/>
      <w:bCs/>
      <w:color w:val="000000"/>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ижний колонтитул Знак"/>
    <w:qFormat/>
    <w:rPr>
      <w:rFonts w:ascii="Times New Roman" w:hAnsi="Times New Roman" w:cs="Times New Roman"/>
      <w:sz w:val="20"/>
      <w:szCs w:val="20"/>
    </w:rPr>
  </w:style>
  <w:style w:type="character" w:styleId="Style16">
    <w:name w:val="номер страницы"/>
    <w:qFormat/>
    <w:rPr>
      <w:rFonts w:cs="Times New Roman"/>
    </w:rPr>
  </w:style>
  <w:style w:type="character" w:styleId="11">
    <w:name w:val="Основной шрифт1"/>
    <w:qFormat/>
    <w:rPr>
      <w:sz w:val="20"/>
    </w:rPr>
  </w:style>
  <w:style w:type="character" w:styleId="Style17">
    <w:name w:val="Верх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760" w:right="800" w:hanging="0"/>
      <w:jc w:val="center"/>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spacing w:lineRule="auto" w:line="259" w:before="260" w:after="0"/>
      <w:ind w:left="560" w:right="600" w:hanging="0"/>
      <w:jc w:val="right"/>
    </w:pPr>
    <w:rPr>
      <w:rFonts w:ascii="Times New Roman" w:hAnsi="Times New Roman" w:eastAsia="Times New Roman" w:cs="Times New Roman"/>
      <w:color w:val="auto"/>
      <w:sz w:val="28"/>
      <w:szCs w:val="28"/>
      <w:lang w:val="ru-RU" w:bidi="ar-SA" w:eastAsia="zh-CN"/>
    </w:rPr>
  </w:style>
  <w:style w:type="paragraph" w:styleId="FR3">
    <w:name w:val="FR3"/>
    <w:qFormat/>
    <w:pPr>
      <w:widowControl w:val="false"/>
      <w:autoSpaceDE w:val="false"/>
      <w:bidi w:val="0"/>
      <w:spacing w:before="120" w:after="0"/>
    </w:pPr>
    <w:rPr>
      <w:rFonts w:ascii="Arial" w:hAnsi="Arial" w:eastAsia="Times New Roman" w:cs="Arial"/>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widowControl/>
      <w:spacing w:lineRule="auto" w:line="240"/>
      <w:ind w:hanging="0"/>
      <w:jc w:val="left"/>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8:00Z</dcterms:created>
  <dc:creator>303пс12</dc:creator>
  <dc:description/>
  <cp:keywords/>
  <dc:language>en-US</dc:language>
  <cp:lastModifiedBy>Mage</cp:lastModifiedBy>
  <cp:lastPrinted>2000-10-26T13:37:00Z</cp:lastPrinted>
  <dcterms:modified xsi:type="dcterms:W3CDTF">2011-10-07T08:28:00Z</dcterms:modified>
  <cp:revision>2</cp:revision>
  <dc:subject/>
  <dc:title>ТЕМА</dc:title>
</cp:coreProperties>
</file>