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фессионального высше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осков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Экономики, статистики и инфор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узулукское представительст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по курсу: «ОБЩАЯ РИТОР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№ 1</w:t>
      </w:r>
    </w:p>
    <w:p>
      <w:pPr>
        <w:pStyle w:val="Normal"/>
        <w:widowControl w:val="false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тудентка: Герцев Денис Анатольевич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Группа № 65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ециальность: «Юриспруденция»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реподаватель: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дата проверки:__________________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оценка:________________________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одпись преподавателя:___________</w:t>
      </w:r>
    </w:p>
    <w:p>
      <w:pPr>
        <w:pStyle w:val="Normal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нормоконтроль: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г. Бузулу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седа. Психологические аспекты диалога. Основные виды бесед (семь), дать характеристику каждому виду беседы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Умение убеждать. Дайте характеристику аудитории, оратору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кусство спора. Правила ведения цивилизованного спора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сты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еда. Психологические аспекты диалога. Основные виды бесед (семь), дать характеристику каждому виду бес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ьвиная доля всех слов, которые нам доводится произносить в нашей жизни, отлита в форму беседы. Беседа, - замечает в своем словаре В.И. Даль, - взаимный разговор, общительная речь между людьми, словесное их сообщение, размен чувств и мыслей на словах. Иначе говоря – это прямой, или открытый, диалог. Говорящий и слушающий постоянно меняются местами, и каждый должен сообразовывать свои слова с высказываниями собеседника, а поскольку чужая мысль не предсказуема, ответ приходится давать экспромтом, что придает речи выраженный дискурсивный (поисковый) характер. Поэтому беседу спланировать труднее, чем монолог. Тем важнее уметь готовиться к ответственной бес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нре беседы выделяются две основные стратегии речевого поведения – эгоистическая и альтруистическая. В эгоистической стратегии собеседники – один, оба или несколько – превращают диалог в монолог или ряд параллельных монологов, где каждый слушает только себя, преследуя речевую цель выговориться, заявит о себе, повластвовать. В альтруистической стратегии осуществляется подлинный диалог, проявляется уважение к собеседнику, желание понять его мысли и его личность, умение слушать, готовность к совместному поиску истины и разумному компромиссу, отсутствие излишней категоричности в содержании и форме высказы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видов беседы сем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инужденная дружеская бесе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ная бесе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ительная бесе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тская или салонная бесе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бесе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есе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льная бесе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принужденная дружеская беседа</w:t>
      </w:r>
      <w:r>
        <w:rPr>
          <w:sz w:val="28"/>
          <w:szCs w:val="28"/>
        </w:rPr>
        <w:t xml:space="preserve"> важна не столько своим, сколько созданием атмосферы общего душевного комфорта. Обмен информацией лишь повод для погружения в эту атмосферу; более того – избыток конкретной, требующей напряженного осмысления информации, а тем более любого рода тревожные сообщения мгновенно разрушают эту атмосферу. Здесь достаточно отринуть стратегию эгоиста и принять стратегию альтруиста. Собственно говоря, подлинная дружба не нуждается в методических наставлениях. Дружеская беседа – это, по сути дела, эмоциональная речь со всеми характерными чертами этого жанра – ориентацией на психологию, а не на логику и факты, на дедуктивную подачу информации, требование заведомо не критичного восприятия материала, использование элементов художественного стиля и практически всегда – разговорно-бытового, а порою и утрированного просторечн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блемная беседа </w:t>
      </w:r>
      <w:r>
        <w:rPr>
          <w:sz w:val="28"/>
          <w:szCs w:val="28"/>
        </w:rPr>
        <w:t xml:space="preserve">– это разговор о делах насущных: что делать, как поступить наилучшим образом для решения конкретных задач. Это, как правило, совещание или дискуссия на конкретную жизненную тему, мозговой штурм, обмен опытом или предложениями, а также просьба о помощ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знакомительная, или разведочная беседа</w:t>
      </w:r>
      <w:r>
        <w:rPr>
          <w:sz w:val="28"/>
          <w:szCs w:val="28"/>
        </w:rPr>
        <w:t>. Эт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жде всего размен информации: что вы хотите узнать о незнакомце и что готовы сообщить ему о себе? Начинают обычно с анкетных данных – фамилия, имя, отчество, профессия, место работы, иногда еще семейное положение, далее – сфера интересов собеседника. Важно почувствовать запретные темы, которые могут нанести ущерб ему или вам; натолкнувшись на такую тему, сразу же необходимо сворачивать на другой путь. С незнакомцем нужно быть не более откровенным, чем он с вами. Нужно помнить: люди не любят, когда им лезут в душу, и если собеседник поступает подобным образом, дайте ему красивый, цветистый ответ вместо требуемого у вас чересчур откровенного, а при необходимости объясните напрямик, почему вы так поступае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етская, или салонная беседа </w:t>
      </w:r>
      <w:r>
        <w:rPr>
          <w:sz w:val="28"/>
          <w:szCs w:val="28"/>
        </w:rPr>
        <w:t>– во многом вынужденный разговорный жанр: здесь неплохую услугу оказывают всевозможные пособия по этикету, и, разумеется, адльструистическая стратегия. Главное здесь - создать атмосферу хотя бы внешней беззаботности, разгрузки от повседневной суеты. Во многих салонах так и уславливаются: о неприятностях не говорим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ловая беседа</w:t>
      </w:r>
      <w:r>
        <w:rPr>
          <w:sz w:val="28"/>
          <w:szCs w:val="28"/>
        </w:rPr>
        <w:t>. Без нее немыслимы ни менеджмент, ни маркетинг, ни бизнес вообще. Деловая беседа по своей сути – это переговоры, торг, размен уступок при поиске общих элементов в заведомо различных интересах. Цель деловой беседы – выявить это общее, четко оформить и закрепить в той или иной форме договора. В этом виде беседы необходимо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ватить и удержать инициативу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в виду, что зачастую риторический вопрос – это мягкое, бархатное утверждение или предложение: а не лучше ли нам?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с максимальной точностью подлинное состояние дел собеседник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артнеру несколько альтернатив, в любом случае выгодных для вас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еть обменять несколько неимущественных уступок на одну существенную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тем мягче по форме, чем приходится жестче быть по сути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оговорить и юридически закрепить условия и гарантии выполнения сде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формационная беседа </w:t>
      </w:r>
      <w:r>
        <w:rPr>
          <w:sz w:val="28"/>
          <w:szCs w:val="28"/>
        </w:rPr>
        <w:t>ведется с целью выведать определенную информацию. Расспрос, допрос, экзамен – это разновидности информационной бес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стольная беседа – </w:t>
      </w:r>
      <w:r>
        <w:rPr>
          <w:sz w:val="28"/>
          <w:szCs w:val="28"/>
        </w:rPr>
        <w:t>по сути дела, особая форма дружеской беседы, специфичная своей обстановкой; специфика эта состоит в том, что собеседники находятся в той или степени алкогольного опьянения. Не останавливаясь на риторических особенностях тостов как традиционной формы эмоциональных речей. Особенности застольной бесед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 снижает способность к самоконтролю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мельное застолье развязывает уст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тольном общении легко даются обещания, любые клятвы, делаются любые предложения и звучат любые отв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мение убеждать. Дайте характеристику аудитории, оратор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речевых целей устных выступлений, наряду с сообщением конкретной информации и созданием определенного настроения, является убеждение, т.е. целенаправленное воздействие на взгляды и мнения слуша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ие – ключевой момент в деятельности таких ораторов, как юристы, политики, врачи, педагогики, агитаторы, проповедники, рекламные агенты, менеджеры. Даже в речах информационных и эмоциональных почти всегда имеет место заметный элемент убеж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ие становится возможным лишь тогда, когда слушатель доверяет оратору как личности (фактор авторитета), во – первых, и конкретно высказываемым им идеям, во – вторых. Авторитет оратора в свою очередь есть результат как длительного знакомства его со слушателями, наполненного взаимно – позитивным содержанием, так и положительного впечатления, произведенного на публику во время речи. Последний определяется личными поведенческими качествами оратора – обаянием, артистизмом, уверенностью, дружелюбием, искренностью, объективностью, заинтересованностью предметом речи и умением с его стороны правильно учитывать социально – психологические свойства аудитории, ее речевые роли и речевые ц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анализа аудитории следующ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лушателей и их расположение в помещении. Если зал не заполнен, попросите присутствующих подсесть к вам ближе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остав аудитории с выделением ключевых групп, т.е. тех для кого вы в первую очередь собираетесь говорит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лушателей по полу и возрасту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интересы адресата, его характер, воспитание, образование, вкусы, симпатии, антипатии и запретные темы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сбора людей и план их дальнейших действий в связи с вашим выступлением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и потребности друзей и противников ваших слушателе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опросы со стороны слушателе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, когда и где будут ваши слушатели использовать вашу информацию или сообщенный вами духовный импуль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то еще будет выступать вместе с вами перед данной аудиторией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 ли вы поддерживать связь с теми, кто пожелает ее с вами установ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устной деятельности требуют оперативного учета речевых ролей и соответствующих им речевых целей участников речевого события. Речевые роли имеют иерархию трех основных уровне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атусные речевые роли – проекции социальных ролей собеседников, действующих на длительном временном отрезке, т.е. такие, которые заведомо не изменяется в процессе данного речевого события, а их основа – социальные роли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онные речевые роли, действующие на протяжении речевого события и исчерпывающиеся с его окончанием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ые речевые роли, неоднократно меняющиеся в процессе общения как диалогического, так и монологиче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достигает своей цели лишь тогда, когда слушатель доверяет оратору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лушателям не главное, что скажет оратор. Они хотят получить заряд энергии, которая поддержит их на жизненном пути. Поэтому оратор должен не жалеть энергию, а делиться ею с окружающими. Также оратор должен быть убежден в той идее, с которой выступает перед аудиторией. Оратор должен быть актером, и как каждый актер знать "Систему Станиславского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что должен сделать оратор, готовясь к выступлению, - определить свою сверхзадачу и задачи, которые помогут воплотить ее. После разработки задач необходимо создать образ (в котором Вы предстанете перед аудиторией): манеры говорить, жесты, мимику, характ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должно начинаться задолго до выхода на трибуну и завершаться намного позже ухода с нее. Выступление состоит из трех частей: вступления, доказательства и заключения. Вступление должно включать в себя краткое содержание той идеи, правильность, которой будет доказана во второй части речи. Существуют различные виды вступления. И его выбор зависит от сверхзадачи и аудитории, в которой оратор выступа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выступления - доказательство. Оно может быть логическим, когда оратор логически доказывает аудитории правильность идеи. Информационное доказательство опирается на фактический и справочный материал. Эмоциональное доказательство требует от оратора большой самоотдачи и актерского мастерства. Иногда правильность идеи удобно подтверждать путем ссылки на авторитеты отсылочное 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оратор подводит итог, кратко повторяет ключевые мысли своей речи, еще раз излагает главную идею выступления, а также может призвать слушателей к конкретным действиям по ее реал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убличном выступлении удобно опираться на заранее заготовленные тезисы короткие предложения, отмечающие тот или иной логический поворот в изложении содержания реч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убличном выступлении нельзя забывать о голосовой акустике: градуировании вектора звуковой волны в вертикальной плоскости в зависимости от расстояния до аудитории, динамике вектора в трехмерном пространстве ("универсальная восьмерка"). Если оратор выступает с трибуны, он должен учитывать ее высоту при градуировании вектора. Также нельзя забывать о "эффекте мортиры" - субъективном ощущении слушателя того, что сзади него находятся люди лояльные оратору. Немалое значение имеет и тембр гол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оратора не должна быть монотонной. Фразы должны произноситься с разной интонацией. Они разделяются паузами. Существует гросспауза, она делается при смысловом переходе, для эмоционального эффекта, и для подчеркивания важности предыдущей или последующей фразы. В каждое слово речи необходимо вливать как можно больше силы и энерг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гда при публичном выступлении оратору необходимо отстаивать свою точку зрения перед оппонентами. При это надо не оправдываться, а обвинять; не объяснять, а декларировать; слышать оппонента так, как наиболее выгодно. Разгромленного оппонента необходимо дожимать на протяжении всей диску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овержении чужой идеи нужно говорить кратко, не забывать об интонационной гамме. Свою идею нужно повторять как можно чаще для того, чтобы она отложилась в подсознании слушателей. 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й Юлий Цезарь (102 - 44 гг. до н.э.)– полководец и один из основателей Римской империи. Автор военно-исторических мемуаров и литературных работ высокохудожественного уровня. Цезарь происходил из патрицианского рода Юлиев, получил ораторское образование на о. Родос у знаменитого оратора Молона. Был сторонником демократии популяров, завоевал симпатии народа.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наследник Гракхов и Мария, Цезарь не мог не владеть искусством слова на уровне, сопоставимом с лидерами своих противников – оптиматов, ведущей фигурой среди которых был Цицерон.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сль о выдающихся достоинствах Цезаря-оратора и писателя подтверждается практически всеми древними авторами, писавшими о нем. В молодости и в зрелые годы он отдавал дань литературе: античные писатели не раз упоминали о несохранившейся поэме Цезаря о Геракле и трагедии «Эдип», о трактате «Об аналогии», написанном в ответ на риторическое произведение Цицерона «Об ораторе». Светоний говорит и о Цезаре – судебном ораторе, начавшем политическую карьеру с обвинения в лихоимстве одного из столпов сенатской партии Долабеллы.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ни одна из политических речей Цезаря не сохранилась до наших дней. Вероятно, он не считал необходимым обнародовать тексты своих выступлений по случаю, так как, в отличие от Цицерона, не считал их произведениями высокого искусства, а видел в них средство к достижению цели.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современники запомнили те из них, которые были произнесены в переломные моменты римской истории, как образцы убедительности. Историки Саллюстий, Плутарх, Светоний с нескрываемым удовольствием рассказывают об участии Цезаря в сенатском заседании по делу заговора Катилины, когда он смог убедить сенат в том, что убивать без суда людей несправедливо. Все, выступавшие после него, присоединились к его мнению. Еще один случай стал свидетельством мастерства Цезаря – публичного оратора. Лишь силой своей речи он сам бесстрашно подавил и привел к полному подчинению восставшие в Капуе легионы. Как рассказывает Светоний, «Цезарь, не слушая отговоров друзей, без колебаний вышел к солдатам и дал им увольнение; а потом, обратившись к ним «граждане!» вместо обычного «воины!», он одним этим словом изменил их настроение и склонил их к себе: они наперебой закричали, что они его воины, и добровольно последовали за ним в Африку, хоть он и отказывался их брать». Используя свое блестящее знание солдатской психологии, Цезарь одним «квириты!» вместо «милитас!» добился потрясающего эффекта.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Цезарь, высоко ценивший красоту и силу мысли в речах Цицерона, никогда не пользовался речью ради «искусства для искусства». Для него талант оратора был необходимой составляющей для достижения вполне конкретных политических целей. Поэтому красноречие Цезаря было лишено поэтических красот и ученых изысков, оно преисполнено живостью, естественностью и энергией. Сенатская партия была обеспокоена усиливавшимся авторитетом и военной мощью признанного предводителя демократической партии Юлия Цезаря и предъявила ему ряд серьезных обвинений в беззакониях, нарушении элементарных норм римского права и воинской чести. Преступления, ставившиеся в вину Цезарю сенатом, не являлись в жизни Древнего Рима чем-то из ряда вон выходящим, напротив, грабеж казны и получение взяток консулами были явлениями привычными, а коварство на войне с варварами вполне могло расцениваться как военная хитрость. Но для Цезаря такой поворот был катастрофой. Надо было немедленно развеять утверждения сторонников сената о хищническом управлении провинциями и создать иную картину. Функция создания мифического образа непобедимого и справедливого рачителя интересов римского народа Юлия Цезаря была возложена автором на «Записки о Галльской войне» – произведение в высшей степени тенденциозное, апология самому себе. Однако, будучи тонким психологом, Цезарь сохраняет в своем повествовании иллюзию правдивости и объективности. Он с упоением рассказывает о доблести своих подчиненных, ибо знает: главная опора его могущества – армия. Солдат должен чувствовать свое значение, заботу о себе полководца, и тогда он будет служить верой и правдой. Своим сочинением Цезарь не только удачно опровергает своих политических противников, но и в свою очередь уличает их в сговоре с варварами. Оправдывая свои противозаконные действия, Цезарь приводит аргументы, создающие хоть видимость законности и справедливости. Например, свой переход через Рубикон он, по его словам, совершает «ради блага государства», «чтобы восстановить народных трибунов, безбожно изгнанных из среды гражданства…» Победными оказались не только политические, но и стилистические идеи Цезаря. Его простой, ясный и изящный стиль – </w:t>
      </w:r>
      <w:r>
        <w:rPr>
          <w:b/>
          <w:sz w:val="28"/>
          <w:szCs w:val="28"/>
        </w:rPr>
        <w:t>аттицизм</w:t>
      </w:r>
      <w:r>
        <w:rPr>
          <w:sz w:val="28"/>
          <w:szCs w:val="28"/>
        </w:rPr>
        <w:t>, напоминавший Лисия и ранних аттических политических ораторов, завоевывал себе в Риме все больше сторон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зарь стал образцом для подражания всех позднейших апологетов единовластия, вплоть до Наполеона и Муссолини. При Наполеоне сочинения Цезаря стали образцом школьной латыни, первоначально благодаря политической тенденции. Позднее это чтение привилось благодаря правильному и точному языку, сравнительно скромному словарному составу и занимательному рассказу. Более того, в сознание европейцев Цезарь вошел как архетипический родоначальник всего и вся: он действительно был творцом идеи Императорского Рима и первой фигурой среди императоров; его родовое имя стало титулом единовластных правителей Рима – </w:t>
      </w:r>
      <w:r>
        <w:rPr>
          <w:b/>
          <w:sz w:val="28"/>
          <w:szCs w:val="28"/>
        </w:rPr>
        <w:t>цезари</w:t>
      </w:r>
      <w:r>
        <w:rPr>
          <w:sz w:val="28"/>
          <w:szCs w:val="28"/>
        </w:rPr>
        <w:t xml:space="preserve"> (откуда позднейшие Кесарь, царь и т.д.); по его указанию было создано традиционное европейское летоисчисление – юлианский календарь, которым православная церковь пользуется и доныне; он оставил европейцам наиболее древние сведения об истории их предков, о варварских народах Европы. При Августе Божественного Юлия ввели в пантеон римских бож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кусство спора. Правила ведения цивилизованного сп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 – словесное состязание, устное или письменное прение, где каждая сторона, опровергая мнение противника, отстаивает свое м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признаку выделяют следующие виды спор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я – публичный спор с целью сопоставления разных точек зрения, выявления истинного мнения, нахождения правильного решения спорного вопроса, - совместный поиск истины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ут – публичный спор на научную или общественную тему. От дискуссии отличается упором на ценностное значение предмета спора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баты, или прения – обсуждения докладов, сообщений на конференциях, пленумах, защитах диссертаци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мика – открытая конфронтация, жесткое противоборство идей и их носителей – личностей, партий, идейных течений и т.п., когда, по выражению китайцев, губы, как мечи, а языки, как копья. Типична для политической сферы, особенно для иде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чевой цели споры, по классификации делятся н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для выяснения истины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для убеждения оппонент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для победы, т.е. ниспровержения оппонента при свидетелях ради их убежде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как самоцель – своего рода спо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поре необходимо соблюдать основные законы логики. Их всего четы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тождества. Каждая мысль в процессе рассуждения должна иметь одно и то же содержание. Нельзя не смещать, ни сужать, ни расширять понятие, если только это не вызвано особой необходимостью, - в последнем случае это надо четко оговорить и обосновать. Тогда вместо случайной или намеренной подмены исходного понятия мы получим его правомерное развитие или уточн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противоречия. Две противоположные мысли об одном и том же предмете, взятом в одно и то же время и в одном и том же отношении, не могут быть одновременно исти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кон исключенного третьего. Истинно или само высказывание, или его прямое и полное отрицание, именуемое также широким, или общим антитезис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он достаточного основания. Всякая мысль должна обосновываться мыслями, истинность которых неопровержимо доказ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аргументами по существу дела употребляются аргументы к человеку: аргументы к авторитету, к личности, к публике, к тщеславию, к жалости и т.д. они воздействуют не на разум, а на чув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ределенные правила ведения цивилизованного спор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 самого начала установить предмет спора, выдвинуть четкие суждения по нему – тезисы и далее без особых причин не менять ни предмета, ни тезис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щее и розное в тезисах и первое исключить из предмета спора – сузить до необходимого предела пункты разноглас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ться об однозначном понимании терминов и единых критериях оценки рассматриваемых явлен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иться о цели спора: поиск истины, обращение в сою веру, пропаганда своих идей или нахождение компромисс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ливо представлять, насколько достижим ожидаемый вами результат в споре с данным противником и не стремиться к невозмож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временная общая риторика -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ука о превращении мысли в речь и речи в мыс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ая (частная) риторика —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ое подразделение общей ритор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ысль (идея) -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ражение глубинных интересов, желаний или эмоций су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Человек мысл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ами, облекая их затем в сл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ловесная оболочка мысленного обр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гащает его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ечевое событие (обмен идеями при помощи слов) состоит из двух основных компонентов - речевого поведения и речевой ситуации. Из них субъективным по отношению к оратору фактором яв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ечевая ситу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ечевая роль -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ункция в процессе об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чевая цель -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зультат, которого желает достичь каждый из собесе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мысловое поле темы устного выступления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кретной цел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иалог оратора со слушателями - это, прежде все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нимание и взаимоуважение оратора и слуш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Артистизм оратора -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нкая игра на чувствах 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Дружелюбие - это качество оратора, котор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 всем, в т.ч. и к явным недоброжела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Объективность среди прочих ораторских каче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ызывает ува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Д.Н. Риторика.- М.,1999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Д.Н. Практикум по риторике. – Калуга, 1998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енова Н.А. Очерки по истории и теории риторики.- М., 1991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стоцкая Н.Г. Ораторское искусство. – М., 1978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Волков А.А. Основы русской риторики. – М., 1996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мперский В.П. Риторика в России.17-18вв. –М., 1988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Головин Б.Н. Основы культуры речи. - М., 1980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удина Л.К. Культура русской речи. – М., 1999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удина Л.К. и др. Теория и практика русского красноречия. – М., 1989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вич С.С. и др. Основы риторики. – Киев, 1988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Иванова С.Ф. Специфика публичной речи. – М., 1978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аржевский А.Ч. Античное ораторское искусство. – М., 1980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Кохтев Н.Н. Риторика. – М., 1995.</w:t>
      </w:r>
    </w:p>
    <w:p>
      <w:pPr>
        <w:pStyle w:val="TextBody"/>
        <w:widowControl w:val="false"/>
        <w:numPr>
          <w:ilvl w:val="0"/>
          <w:numId w:val="9"/>
        </w:numPr>
        <w:pBdr/>
        <w:tabs>
          <w:tab w:val="clear" w:pos="0"/>
          <w:tab w:val="right" w:pos="-1276" w:leader="none"/>
          <w:tab w:val="right" w:pos="426" w:leader="none"/>
          <w:tab w:val="left" w:pos="7088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Т.И. и др. Ораторское искусство в Древнем Риме. – М., 1976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tabs>
        <w:tab w:val="clear" w:pos="708"/>
        <w:tab w:val="right" w:pos="0" w:leader="none"/>
        <w:tab w:val="left" w:pos="7088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3:00Z</dcterms:created>
  <dc:creator>user</dc:creator>
  <dc:description/>
  <cp:keywords/>
  <dc:language>en-US</dc:language>
  <cp:lastModifiedBy>Mage</cp:lastModifiedBy>
  <cp:lastPrinted>2008-03-04T20:11:00Z</cp:lastPrinted>
  <dcterms:modified xsi:type="dcterms:W3CDTF">2011-10-07T08:23:00Z</dcterms:modified>
  <cp:revision>2</cp:revision>
  <dc:subject/>
  <dc:title/>
</cp:coreProperties>
</file>