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План</w:t>
      </w:r>
    </w:p>
    <w:p>
      <w:pPr>
        <w:pStyle w:val="Normal"/>
        <w:widowControl w:val="false"/>
        <w:autoSpaceDE w:val="false"/>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Розвиток концепції атомізму як підхід до розуміння явищ природи</w:t>
      </w:r>
    </w:p>
    <w:p>
      <w:pPr>
        <w:pStyle w:val="Contents2"/>
        <w:rPr>
          <w:caps w:val="false"/>
          <w:smallCaps w:val="false"/>
          <w:sz w:val="24"/>
          <w:szCs w:val="24"/>
          <w:lang w:val="en-US" w:eastAsia="en-US"/>
        </w:rPr>
      </w:pPr>
      <w:r>
        <w:rPr>
          <w:rStyle w:val="InternetLink"/>
          <w:lang w:val="uk-UA" w:eastAsia="en-US"/>
        </w:rPr>
        <w:t>2. Концепції опису природи: корпускулярна і континуальна, їх характеристики</w:t>
      </w:r>
    </w:p>
    <w:p>
      <w:pPr>
        <w:pStyle w:val="Contents2"/>
        <w:rPr>
          <w:caps w:val="false"/>
          <w:smallCaps w:val="false"/>
          <w:sz w:val="24"/>
          <w:szCs w:val="24"/>
          <w:lang w:val="en-US" w:eastAsia="en-US"/>
        </w:rPr>
      </w:pPr>
      <w:r>
        <w:rPr>
          <w:rStyle w:val="InternetLink"/>
          <w:lang w:val="uk-UA" w:eastAsia="en-US"/>
        </w:rPr>
        <w:t>3. Наукове поняття "речовина і поле"</w:t>
      </w:r>
    </w:p>
    <w:p>
      <w:pPr>
        <w:pStyle w:val="Contents2"/>
        <w:rPr>
          <w:caps w:val="false"/>
          <w:smallCaps w:val="false"/>
          <w:sz w:val="24"/>
          <w:szCs w:val="24"/>
          <w:lang w:val="en-US" w:eastAsia="en-US"/>
        </w:rPr>
      </w:pPr>
      <w:r>
        <w:rPr>
          <w:rStyle w:val="InternetLink"/>
          <w:lang w:val="uk-UA" w:eastAsia="en-US"/>
        </w:rPr>
        <w:t>4. Значущість даних концепцій на сучасному етапі</w:t>
      </w:r>
    </w:p>
    <w:p>
      <w:pPr>
        <w:pStyle w:val="Contents2"/>
        <w:rPr>
          <w:caps w:val="false"/>
          <w:smallCaps w:val="false"/>
          <w:sz w:val="24"/>
          <w:szCs w:val="24"/>
          <w:lang w:val="en-US" w:eastAsia="en-US"/>
        </w:rPr>
      </w:pPr>
      <w:r>
        <w:rPr>
          <w:rStyle w:val="InternetLink"/>
          <w:lang w:val="uk-UA" w:eastAsia="en-US"/>
        </w:rPr>
        <w:t>Висновок</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Матерія є філософська категорія для позначення об'єктивної реальності, яка відображається нашими відчуттями, існуючи незалежно від них. В класичному уявленні в природознавстві розрізняють два види матерії: речовина і поле. В сучасному уявленні до цих двом слід додати третій вид матерії - фізичний вакуум.</w:t>
      </w:r>
    </w:p>
    <w:p>
      <w:pPr>
        <w:pStyle w:val="Normal"/>
        <w:widowControl w:val="false"/>
        <w:autoSpaceDE w:val="false"/>
        <w:ind w:firstLine="709"/>
        <w:rPr/>
      </w:pPr>
      <w:r>
        <w:rPr>
          <w:lang w:val="uk-UA"/>
        </w:rPr>
        <w:t>Повсякденний досвід показує, що тіла діють один на одного, що приводить до всіляких змін і рухів. Учених цікавить не сам факт руху, а його кількісна характеристика, яку потрібно змінювати, тільки в цьому випадку можливо точний опис руху. Для кількісного опису руху сформувалися уявлення про простір і час.</w:t>
      </w:r>
    </w:p>
    <w:p>
      <w:pPr>
        <w:pStyle w:val="Normal"/>
        <w:widowControl w:val="false"/>
        <w:autoSpaceDE w:val="false"/>
        <w:ind w:firstLine="709"/>
        <w:rPr/>
      </w:pPr>
      <w:r>
        <w:rPr>
          <w:lang w:val="uk-UA"/>
        </w:rPr>
        <w:t>У фізиці рух розглядається в найзагальнішому вигляді як зміна стану або іншої фізичної системи. І для опису стану вводиться набір параметрів, до яких з часів Декарта відносяться просторово-часові координати, що виміряються, або точки просторово-часового континууму, що означає безперервну множину. У фізиці використовуються і інші параметри стану систем: імпульс, енергія, температура, спин і ін.</w:t>
      </w:r>
    </w:p>
    <w:p>
      <w:pPr>
        <w:pStyle w:val="Normal"/>
        <w:widowControl w:val="false"/>
        <w:autoSpaceDE w:val="false"/>
        <w:ind w:firstLine="709"/>
        <w:rPr/>
      </w:pPr>
      <w:r>
        <w:rPr>
          <w:lang w:val="uk-UA"/>
        </w:rPr>
        <w:t>Для вимірювання часу можуть бути використаний як періодичні процеси, так і неперіодичні. Час виражає порядок зміни фізичних станів і є об'єктивною характеристикою будь-якого фізичного процесу або явища; воно універсальне. Говорити про час безвідносно до змін в яких-небудь реальних тілах або системах - з фізичної точки зору безглуздо.</w:t>
      </w:r>
      <w:r>
        <w:br w:type="page"/>
      </w:r>
    </w:p>
    <w:p>
      <w:pPr>
        <w:pStyle w:val="Heading2"/>
        <w:ind w:hanging="0"/>
        <w:rPr>
          <w:lang w:val="uk-UA" w:eastAsia="en-US"/>
        </w:rPr>
      </w:pPr>
      <w:r>
        <w:rPr>
          <w:lang w:val="uk-UA" w:eastAsia="en-US"/>
        </w:rPr>
        <w:t>1. Розвиток концепції атомізму як підхід до розуміння явищ природ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В історії фізики найпліднішого і важливого для розуміння явищ природи була концепція атомізму, згідно якої матерія має переривисту, дискретну будову, тобто складається з найдрібніших частинок - атомів. До кінця XIX в. відповідно до концепції атомізму вважалося, що матерія складається з окремих неподільних частинок - атомів. З погляду сучасного атомізму, електрони - "атоми" електрики, фотони - "атоми" світла і т.д.</w:t>
      </w:r>
    </w:p>
    <w:p>
      <w:pPr>
        <w:pStyle w:val="Normal"/>
        <w:widowControl w:val="false"/>
        <w:autoSpaceDE w:val="false"/>
        <w:ind w:firstLine="709"/>
        <w:rPr/>
      </w:pPr>
      <w:r>
        <w:rPr>
          <w:lang w:val="uk-UA"/>
        </w:rPr>
        <w:t xml:space="preserve">Концепція атомізму, вперше запропонована старогрецьким філософом Льовкиппом в V в. до н.э., розвинута його учнем Демокрітом і потім старогрецьким філософом-матеріалістом Епікуром (341-270 до н. э) і відображена в чудовій поемі "Про природу речей" римського поета і філософа Лукреция Кара (I в. до н. э), аж до нашого сторіччя залишалося умоглядною гіпотезою, хоча і підтверджуваної побічно деякими експериментальними доказами (наприклад, броунівським рухом, законом Авогадро і ін. </w:t>
      </w:r>
      <w:r>
        <w:rPr>
          <w:rStyle w:val="FootnoteAnchor"/>
          <w:lang w:val="uk-UA"/>
        </w:rPr>
        <w:footnoteReference w:id="2"/>
      </w:r>
      <w:r>
        <w:rPr>
          <w:lang w:val="uk-UA"/>
        </w:rPr>
        <w:t>).</w:t>
      </w:r>
    </w:p>
    <w:p>
      <w:pPr>
        <w:pStyle w:val="Normal"/>
        <w:widowControl w:val="false"/>
        <w:autoSpaceDE w:val="false"/>
        <w:ind w:firstLine="709"/>
        <w:rPr/>
      </w:pPr>
      <w:r>
        <w:rPr>
          <w:lang w:val="uk-UA"/>
        </w:rPr>
        <w:t>Багато провідних фізиків і хіміків навіть в кінці XIX в. не вірило в реальність існування атомів. До того ж багато експериментальних результатів хімії і розраховані відповідно до кінетичної теорії газів дані затверджували інше поняття для найдрібніших частинок - молекули.</w:t>
      </w:r>
    </w:p>
    <w:p>
      <w:pPr>
        <w:pStyle w:val="Normal"/>
        <w:widowControl w:val="false"/>
        <w:autoSpaceDE w:val="false"/>
        <w:ind w:firstLine="709"/>
        <w:rPr/>
      </w:pPr>
      <w:r>
        <w:rPr>
          <w:lang w:val="uk-UA"/>
        </w:rPr>
        <w:t>Реальне існування молекул було остаточно підтверджено в 1906г. дослідами французького фізика Жана Перрена (1870-1942) по вивченню закономірностей броунівського Руху. В сучасному уявленні молекула - якнайменша частинка речовини, що володіє його основними хімічними властивостями і що складається з атомів, сполучених між собою хімічними зв'язками. Число атомів в молекулі складає від двох (Н2, О2, НF, КСI) до сотень і тисяч (деякі вітаміни, гормони і білки). Атоми інертних газів часто називають одноатомними молекулами. Якщо молекула складається з тисяч і одиниць (однакових або близьких по будові груп атомів), що більш повторюються, її називають макромолекулою.</w:t>
      </w:r>
    </w:p>
    <w:p>
      <w:pPr>
        <w:pStyle w:val="Normal"/>
        <w:widowControl w:val="false"/>
        <w:autoSpaceDE w:val="false"/>
        <w:ind w:firstLine="709"/>
        <w:rPr/>
      </w:pPr>
      <w:r>
        <w:rPr>
          <w:lang w:val="uk-UA"/>
        </w:rPr>
        <w:t>Атом - складова частина молекули, в перекладі з грецького означає "неподільний". Дійсно, аж до кінця XIX в. неподільність атома не викликала серйозних заперечень. Проте фізичні досліди кінця XIX і початки XX сторіч не тільки поставили під сумнів неподільність атома, але і довели існування його структури. В своїх дослідах в 1897 р. англійський фізик Джозеф Джон Томсон (1856-1940) відкрив електрон, названий пізніше атомом електрики. Електрон, як добре відомо, входить до складу електронної оболонки атомів. В 1898 р. Томсон визначив заряд електрона, а в 1903 р. запропонував одну з перших моделей атома</w:t>
      </w:r>
      <w:r>
        <w:rPr>
          <w:rStyle w:val="FootnoteAnchor"/>
          <w:lang w:val="uk-UA"/>
        </w:rPr>
        <w:footnoteReference w:id="3"/>
      </w:r>
      <w:r>
        <w:rPr>
          <w:lang w:val="uk-UA"/>
        </w:rPr>
        <w:t>.</w:t>
      </w:r>
    </w:p>
    <w:p>
      <w:pPr>
        <w:pStyle w:val="Normal"/>
        <w:widowControl w:val="false"/>
        <w:autoSpaceDE w:val="false"/>
        <w:ind w:firstLine="709"/>
        <w:rPr/>
      </w:pPr>
      <w:r>
        <w:rPr>
          <w:lang w:val="uk-UA"/>
        </w:rPr>
        <w:t>Для мікро - і макросистем характерна індивідуальність: кожна система описується властивій тільки нею сукупністю всіляких властивостей. Можна назвати істотні відмінності між ядром водню і урану, хоча обидва вони відносяться до мікросистем. Не менше відмінностей між Землею і марсом, хоча ці планети належать одній і тій же Сонячній системі.</w:t>
      </w:r>
    </w:p>
    <w:p>
      <w:pPr>
        <w:pStyle w:val="Normal"/>
        <w:widowControl w:val="false"/>
        <w:autoSpaceDE w:val="false"/>
        <w:ind w:firstLine="709"/>
        <w:rPr/>
      </w:pPr>
      <w:r>
        <w:rPr>
          <w:lang w:val="uk-UA"/>
        </w:rPr>
        <w:t>Проте можна говорити про тотожність елементарних частинок. Тотожні частинки володіють однаковими фізичними властивостями: масою, електричним зарядом, спином і іншими внутрішніми характеристиками (квантовими числами). Наприклад, всі електрони Всесвіту вважаються тотожними. Поняття про тотожні частинки як про принципово невиразні частинки - чисто квантово-механічне. Тотожні частинки підкоряються принципу тотожності.</w:t>
      </w:r>
    </w:p>
    <w:p>
      <w:pPr>
        <w:pStyle w:val="Normal"/>
        <w:widowControl w:val="false"/>
        <w:autoSpaceDE w:val="false"/>
        <w:ind w:firstLine="709"/>
        <w:rPr/>
      </w:pPr>
      <w:r>
        <w:rPr>
          <w:lang w:val="uk-UA"/>
        </w:rPr>
        <w:t>Принцип тотожності - фундаментальний принцип квантової механіки, згідно якому стани системи частинок, що виходять один з одного перестановкою тотожних частинок місцями, не можна розрізнити ні в якому експерименті. Такі стани повинні розглядатися як один фізичний стан.</w:t>
      </w:r>
    </w:p>
    <w:p>
      <w:pPr>
        <w:pStyle w:val="Normal"/>
        <w:widowControl w:val="false"/>
        <w:autoSpaceDE w:val="false"/>
        <w:ind w:firstLine="709"/>
        <w:rPr/>
      </w:pPr>
      <w:r>
        <w:rPr>
          <w:lang w:val="uk-UA"/>
        </w:rPr>
        <w:t>Принцип тотожності - одна з основних відмінностей між класичною і квантовою механікою. В класичній механіці завжди можна прослідити за рухом окремих частинок по траєкторіях і таким чином відрізнити частинки одну від іншої. В квантовій механіці тотожні частинки повністю позбавлені індивідуальності.</w:t>
      </w:r>
    </w:p>
    <w:p>
      <w:pPr>
        <w:pStyle w:val="Normal"/>
        <w:widowControl w:val="false"/>
        <w:autoSpaceDE w:val="false"/>
        <w:ind w:firstLine="709"/>
        <w:rPr/>
      </w:pPr>
      <w:r>
        <w:rPr>
          <w:lang w:val="uk-UA"/>
        </w:rPr>
        <w:t>Принцип тотожності і витікаючі з нього вимоги симетрії хвильових функцій для системи тотожних частинок приводять до найважливішого квантового ефекту, що не має аналога в класичній теорії, - існуванню обмінної взаємодії. Одним з перших успіхів квантової механіки було пояснення Гейзенбергом наявності двох станів атома гелію - орто - і парагелія, засноване на принципі тотожності.</w:t>
      </w:r>
    </w:p>
    <w:p>
      <w:pPr>
        <w:pStyle w:val="Normal"/>
        <w:widowControl w:val="false"/>
        <w:autoSpaceDE w:val="false"/>
        <w:ind w:firstLine="709"/>
        <w:rPr/>
      </w:pPr>
      <w:r>
        <w:rPr>
          <w:lang w:val="uk-UA"/>
        </w:rPr>
        <w:t>Положення, що склалося в сучасній фізиці елементарних частинок, нагадує положення, що створилося у фізиці атома після відкриття в 1869 р. Д.И. Менделєєвим періодичного закону</w:t>
      </w:r>
      <w:r>
        <w:rPr>
          <w:rStyle w:val="FootnoteAnchor"/>
          <w:lang w:val="uk-UA"/>
        </w:rPr>
        <w:footnoteReference w:id="4"/>
      </w:r>
      <w:r>
        <w:rPr>
          <w:lang w:val="uk-UA"/>
        </w:rPr>
        <w:t>. Хоча фізичне єство цього закону була з'ясовано тільки через приблизно 60 років, після створення квантової механіки він дозволив систематизувати відомі на той час хімічні елементи і, крім того, привів до прогнозу існування нових елементів і їх властивостей. Так само фізики навчилися систематизувати елементарні частинки, причому систематика у ряді випадків дозволила передбачити існування нових частинок і їх властивостей. Крупним кроком в пізнанні мікропроцесів з'явилося створення єдиної теорії електромагнітних і слабих взаємодій.</w:t>
      </w:r>
    </w:p>
    <w:p>
      <w:pPr>
        <w:pStyle w:val="Normal"/>
        <w:widowControl w:val="false"/>
        <w:autoSpaceDE w:val="false"/>
        <w:ind w:firstLine="709"/>
        <w:rPr/>
      </w:pPr>
      <w:r>
        <w:rPr>
          <w:lang w:val="uk-UA"/>
        </w:rPr>
        <w:t>Рух: абсолютного спокою немає, рух - невід'ємна властивість матерії; все тече, все змінюється і т.п. У фізиці рух розглядається в найзагальнішому вигляді як зміна стану або іншої фізичної системи і для опису стану вводиться набір параметрів, до яких з часів Декарта відносяться просторово-часові координати, що виміряються, або точки просторово-часового континууму, що означає безперервну множину. У фізиці використовуються і інші параметри стану систем: імпульс, енергія, температура, спин і т.п.</w:t>
      </w:r>
    </w:p>
    <w:p>
      <w:pPr>
        <w:pStyle w:val="Normal"/>
        <w:widowControl w:val="false"/>
        <w:autoSpaceDE w:val="false"/>
        <w:ind w:firstLine="709"/>
        <w:rPr/>
      </w:pPr>
      <w:r>
        <w:rPr>
          <w:lang w:val="uk-UA"/>
        </w:rPr>
        <w:t>Час: В більш строгому визначенні час виражає порядок зміни фізичних станів і є об'єктивною характеристикою будь-якого фізичного процесу або явища; воно універсальне. Говорити про час безвідносно до змін в яких-небудь реальних тілах або системах з фізичної точки зору безглуздо.</w:t>
      </w:r>
    </w:p>
    <w:p>
      <w:pPr>
        <w:pStyle w:val="Normal"/>
        <w:widowControl w:val="false"/>
        <w:autoSpaceDE w:val="false"/>
        <w:ind w:firstLine="709"/>
        <w:rPr/>
      </w:pPr>
      <w:r>
        <w:rPr>
          <w:lang w:val="uk-UA"/>
        </w:rPr>
        <w:t>Абсолютний, істинний математичний час саме по собі і по своєму єству, без жодного відношення до чого-небудь зовнішнього, протікає рівномірно і інакше називається тривалістю. Перебіг абсолютного часу змінюватися не може. Відносне, уявне або буденний час є або точна, або що мінлива осягається відчуттями зовнішня, скоювана при посередництві якого-небудь руху, міра тривалості, що вживається в буденному житті замість істинного математичного часу, якось - то: годину, день, місяць, рік.</w:t>
      </w:r>
    </w:p>
    <w:p>
      <w:pPr>
        <w:pStyle w:val="Normal"/>
        <w:widowControl w:val="false"/>
        <w:autoSpaceDE w:val="false"/>
        <w:ind w:firstLine="709"/>
        <w:rPr/>
      </w:pPr>
      <w:r>
        <w:rPr>
          <w:lang w:val="uk-UA"/>
        </w:rPr>
        <w:t>Важлива особливість часу виражена в постулаті часу: однакові в усіх відношеннях явища відбуваються за однаковий час. Хоча цей постулат здається природним і очевидним, його істинність відносна, оскільки його не можна перевірити на досвіді навіть за допомогою найдосконалішого, але реального годинника.</w:t>
      </w:r>
    </w:p>
    <w:p>
      <w:pPr>
        <w:pStyle w:val="Normal"/>
        <w:widowControl w:val="false"/>
        <w:autoSpaceDE w:val="false"/>
        <w:ind w:firstLine="709"/>
        <w:rPr/>
      </w:pPr>
      <w:r>
        <w:rPr>
          <w:lang w:val="uk-UA"/>
        </w:rPr>
        <w:t>Простір: Перше уявлення про простір виникло з очевидного існування в природі і в першу чергу в мікросвіті твердих фізичних тіл, що займають певний об'єм. З такого уявлення витікало визначення: простір виражає порядок співіснування фізичних тел. По аналогії з абсолютним часом Ньютон ввів поняття абсолютного простору, який може бути вчинений порожнім, існує незалежно від наявності в ньому фізичних тіл, будучи як би світовою сферою, де розігруються фізичні процеси. Властивості такого простору визначаються Евклідової геометрією. Таке уявлення про простір і дотепер лежить в основі багатьох експериментів, що дозволили зробити крупні відкриття</w:t>
      </w:r>
      <w:r>
        <w:rPr>
          <w:rStyle w:val="FootnoteAnchor"/>
          <w:lang w:val="uk-UA"/>
        </w:rPr>
        <w:footnoteReference w:id="5"/>
      </w:r>
      <w:r>
        <w:rPr>
          <w:lang w:val="uk-UA"/>
        </w:rPr>
        <w:t>.</w:t>
      </w:r>
      <w:r>
        <w:br w:type="page"/>
      </w:r>
    </w:p>
    <w:p>
      <w:pPr>
        <w:pStyle w:val="Heading2"/>
        <w:ind w:hanging="0"/>
        <w:rPr/>
      </w:pPr>
      <w:r>
        <w:rPr>
          <w:lang w:val="uk-UA" w:eastAsia="en-US"/>
        </w:rPr>
        <w:t>2. Концепції опису природи: корпускулярна і континуальна, їх характеристи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Час безперервно (або дискретно, як вважають деякі). Тому для розуміння його необхідно розібратися в природі континууму. В своїй роботі, присвяченій аналізу математичного континууму, Георг Кантор підкреслював, що неможливо визначити континуум, якщо виходити з уявлень про час або простір, тому що самі ці уявлення можуть бути пояснений тільки за допомогою поняття континууму, яке повинне бути початковим і простим і не повинне залежати в своєму змісті від інших понять. Це затвердження Кантора пов'язано з його розумінням теорії множин як загального фундаменту і математики в цілому, і теорії континууму особливо</w:t>
      </w:r>
      <w:r>
        <w:rPr>
          <w:rStyle w:val="FootnoteAnchor"/>
          <w:lang w:val="uk-UA"/>
        </w:rPr>
        <w:footnoteReference w:id="6"/>
      </w:r>
      <w:r>
        <w:rPr>
          <w:lang w:val="uk-UA"/>
        </w:rPr>
        <w:t>.</w:t>
      </w:r>
    </w:p>
    <w:p>
      <w:pPr>
        <w:pStyle w:val="Normal"/>
        <w:widowControl w:val="false"/>
        <w:autoSpaceDE w:val="false"/>
        <w:ind w:firstLine="709"/>
        <w:rPr/>
      </w:pPr>
      <w:r>
        <w:rPr>
          <w:lang w:val="uk-UA"/>
        </w:rPr>
        <w:t>Треба сказати, що роздуми про природу часу з перших кроків наукової і філософської думки в Стародавній Греції були нерозривний пов'язані із спробами розв'язати проблему континууму. Адже час, так само як і простір, і рух є континуумом, який можна мислити або як що складається з неподільних елементів (моментів-“миттєвостей” - часу, неподільних частин - крапок - простору або “частин" руху), або ж як нескінченно ділиму - в точному значенні безперервну - величину. Ось що пише в зв'язка з цей Герман Вейль, чиї роботи по філософії математики можна віднести до класичних: “Відвіку протистоять один одному атомістична концепція, згідно якої континуум складається з окремих крапок, і протилежна точка зору, що вважає за неможливе зрозуміти таким чином безперервну течію. Перша концепція дає нам побудовану логічно систему нерухомо сущих елементів, але вона не в змозі пояснити рух і дію; всяка зміна зводиться для неї до ілюзії. Другій же концепції не вдалося ні за часів античного світу, ні пізніше, аж до Галілея, вирватися з сфери туманної інтуїції, щоб проникнути в область абстрактних понять, необхідних для раціонального аналізу дійсності. Досягнуте врешті-решт рішення - це то, математично-систематично зразком якого служить диференціальне і інтегральне числення. Але сучасна критика аналізу знову руйнує зсередини це рішення, хоча, правда, вона і не дає собі ясного звіту у всьому значенні старої філософської проблеми і приходить у результаті до хаосу і нісенітниці”.</w:t>
      </w:r>
    </w:p>
    <w:p>
      <w:pPr>
        <w:pStyle w:val="Normal"/>
        <w:widowControl w:val="false"/>
        <w:autoSpaceDE w:val="false"/>
        <w:ind w:firstLine="709"/>
        <w:rPr/>
      </w:pPr>
      <w:r>
        <w:rPr>
          <w:lang w:val="uk-UA"/>
        </w:rPr>
        <w:t>Протистояння двох точок зору на природу континууму - атомістичної, представники якої мислять безперервне тим, що складаються з неподільних елементів, і антиатомістичної, захисники якої заперечують можливість скласти континуум з неподільних як їх сума, в основі своїй має онтологічну дилему, сформульовану ще стародавніми філософами, що обговорювалася протягом багатьох століть і що не втратила своєї актуальності і сьогодні: що є реально існуючим і складає справжній предмет наукового знання: буття або становлення? З V в. до н.э., перш за все в навчаннях елеатів, а потім Платона одержує своє перше і достатньо глибоке обгрунтовування точка зору, що реально існує лише те, що незмінне і самототожне; воно і одержує назву буття. Через саме свою незмінність і тотожність самому собі буття тільки і може бути осягнуто розумом за допомогою понять і, таким чином, стати предметом строгого наукового знання. Що ж до оточуючого нас плотського світу, в якому відбувається безперервна зміна, рух, всі явища якого зазнають трансформації і ніколи не залишаються тотожними і рівними собі, то він виявляє собою не буття, а становлення і як таке є предмет не знання, а лише мінливої і недостовірної думки.</w:t>
      </w:r>
    </w:p>
    <w:p>
      <w:pPr>
        <w:pStyle w:val="Normal"/>
        <w:widowControl w:val="false"/>
        <w:autoSpaceDE w:val="false"/>
        <w:ind w:firstLine="709"/>
        <w:rPr/>
      </w:pPr>
      <w:r>
        <w:rPr>
          <w:lang w:val="uk-UA"/>
        </w:rPr>
        <w:t>При обговоренні питання про природу континууму і особливо про природу часу як одновимірного і необоротного континууму ця антитеза буття і становлення грає важливу роль. Що стосується часу, то тут ситуація особливо наочна: ті, хто вважають предметом науки буття як початок стійкості і постійності, а тому шукають незмінну основу мінливих явищ, схильні усувати чинник часу при вивченні природи. Навпаки, ті, хто ототожнюють поняття “природа” і “становлення” і намагаються створити засоби для пізнання самої зміни і руху, переконані в тому, що час є ключовий чинник в житті природи і відповідно грає ведучу роль в її пізнанні</w:t>
      </w:r>
      <w:r>
        <w:rPr>
          <w:rStyle w:val="FootnoteAnchor"/>
          <w:lang w:val="uk-UA"/>
        </w:rPr>
        <w:footnoteReference w:id="7"/>
      </w:r>
      <w:r>
        <w:rPr>
          <w:lang w:val="uk-UA"/>
        </w:rPr>
        <w:t>.</w:t>
      </w:r>
    </w:p>
    <w:p>
      <w:pPr>
        <w:pStyle w:val="Normal"/>
        <w:widowControl w:val="false"/>
        <w:autoSpaceDE w:val="false"/>
        <w:ind w:firstLine="709"/>
        <w:rPr>
          <w:lang w:val="uk-UA"/>
        </w:rPr>
      </w:pPr>
      <w:r>
        <w:rPr>
          <w:lang w:val="uk-UA"/>
        </w:rPr>
        <w:t>Припустимо, що кулемет обстрілює броньовий щит з двома близько розташованими отворами |1 і |2, так що частина куль пролітає крізь ці отвори і потрапляє на екран, який ми розглядатимемо як наглядовий. Пролітаючі через отвори кулі сильно розсіваються і тому досить рівномірно покривають значну площу екрану. Очевидно, що якщо I1 - густина потоку куль в деякій точці екрану, проходячих через отвір |1 (при закритому отворі |2), а I2 - густина потоку куль в тій же точці екрану, проходячих через отвір |2 (при закритому отворі |1), то густина потоку куль через обидва отвори буде рівна</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6667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72" r="-54" b="-172"/>
                    <a:stretch>
                      <a:fillRect/>
                    </a:stretch>
                  </pic:blipFill>
                  <pic:spPr bwMode="auto">
                    <a:xfrm>
                      <a:off x="0" y="0"/>
                      <a:ext cx="666750" cy="20955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Такий закон складання двох потоків частинок або корпускул. Крім того, у принципі можливий точний розрахунок траєкторії польоту і місця попадання на екран будь-якої кулі.</w:t>
      </w:r>
    </w:p>
    <w:p>
      <w:pPr>
        <w:pStyle w:val="Normal"/>
        <w:widowControl w:val="false"/>
        <w:autoSpaceDE w:val="false"/>
        <w:ind w:firstLine="709"/>
        <w:rPr/>
      </w:pPr>
      <w:r>
        <w:rPr>
          <w:lang w:val="uk-UA"/>
        </w:rPr>
        <w:t>Розглянемо тепер замість кулемета джерело хвиль на поверхні моря. Ці хвилі розповсюджуються аж до загороджувального ряду з барж, між якими залишені два близько розташованих проходу, прохід |1 і прохід |2. Хвилі, що пройшли через ці проходи, врешті-решт, досягають наглядового екрану.</w:t>
      </w:r>
    </w:p>
    <w:p>
      <w:pPr>
        <w:pStyle w:val="Normal"/>
        <w:widowControl w:val="false"/>
        <w:autoSpaceDE w:val="false"/>
        <w:ind w:firstLine="709"/>
        <w:rPr>
          <w:lang w:val="uk-UA"/>
        </w:rPr>
      </w:pPr>
      <w:r>
        <w:rPr>
          <w:lang w:val="uk-UA"/>
        </w:rPr>
        <w:t>Дані хвилі характеризуються відхиленням H поверхні води від рівноважного рівня. H є функцією координат і часу і аналогічна хвильовій функції квантової механіки. Вона є хвилею, що біжить, наприклад, синусоїдального вигляду:</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16954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7" r="-21" b="-157"/>
                    <a:stretch>
                      <a:fillRect/>
                    </a:stretch>
                  </pic:blipFill>
                  <pic:spPr bwMode="auto">
                    <a:xfrm>
                      <a:off x="0" y="0"/>
                      <a:ext cx="1695450" cy="22860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Тут r - відстань до проходу </w:t>
      </w:r>
      <w:r>
        <w:rPr>
          <w:lang w:val="uk-UA"/>
        </w:rPr>
        <w:drawing>
          <wp:inline distT="0" distB="0" distL="0" distR="0">
            <wp:extent cx="666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 t="-377" r="-541" b="-377"/>
                    <a:stretch>
                      <a:fillRect/>
                    </a:stretch>
                  </pic:blipFill>
                  <pic:spPr bwMode="auto">
                    <a:xfrm>
                      <a:off x="0" y="0"/>
                      <a:ext cx="66675" cy="95250"/>
                    </a:xfrm>
                    <a:prstGeom prst="rect">
                      <a:avLst/>
                    </a:prstGeom>
                  </pic:spPr>
                </pic:pic>
              </a:graphicData>
            </a:graphic>
          </wp:inline>
        </w:drawing>
      </w:r>
      <w:r>
        <w:rPr>
          <w:lang w:val="uk-UA"/>
        </w:rPr>
        <w:t xml:space="preserve"> - довжина хвилі, T - період коливань.</w:t>
      </w:r>
    </w:p>
    <w:p>
      <w:pPr>
        <w:pStyle w:val="Normal"/>
        <w:widowControl w:val="false"/>
        <w:autoSpaceDE w:val="false"/>
        <w:ind w:firstLine="709"/>
        <w:rPr>
          <w:lang w:val="uk-UA"/>
        </w:rPr>
      </w:pPr>
      <w:r>
        <w:rPr>
          <w:lang w:val="uk-UA"/>
        </w:rPr>
        <w:t>Розповсюдження хвиль, проте, значно відрізняється від польоту куль. По-перше, хвильова функція H приймає негативні значення, тому що рівень води відхиляється те вгору, то вниз. По-друге, густина потоку енергії хвиль залежить від квадрата хвильової функції:</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4953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99" r="-73" b="-199"/>
                    <a:stretch>
                      <a:fillRect/>
                    </a:stretch>
                  </pic:blipFill>
                  <pic:spPr bwMode="auto">
                    <a:xfrm>
                      <a:off x="0" y="0"/>
                      <a:ext cx="495300" cy="180975"/>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По-третє, не можна говорити, що хвиля пройшла від джерела до екрану або через прохід |1, або через прохід |2, як це було у разі куль, хвиля використовує обидва проходи. Якщо закрити один з проходів, хвилювання перед екраном зміниться якісно, а не просто зменшиться удвічі, як у разі куль. Хвилювання H1, що виникає, якщо відкритий тільки прохід |1, складається з хвилюванням H2, що виникає, якщо відкритий тільки прохід |2:</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H = H1 + H2</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Це називається суперпозицією. При цьому утворюються зони, де сумарна хвильова функція рівна нулю:</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H = H1 + H2 = 0</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Це зони спокійної води, де відсутнє хвилювання, де одна хвиля погасила іншу. Таке явище називається інтерференцією. При інтерференції складаються хвильові функції, а не густина потоків. Результуюча густина потоку може бути обчислений як квадрат сумарної хвильової функції:</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10382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57" r="-35" b="-157"/>
                    <a:stretch>
                      <a:fillRect/>
                    </a:stretch>
                  </pic:blipFill>
                  <pic:spPr bwMode="auto">
                    <a:xfrm>
                      <a:off x="0" y="0"/>
                      <a:ext cx="1038225" cy="22860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Зокрема, густина потоку рівна нулю в зонах, де відсутнє хвилювання.</w:t>
      </w:r>
    </w:p>
    <w:p>
      <w:pPr>
        <w:pStyle w:val="Normal"/>
        <w:widowControl w:val="false"/>
        <w:autoSpaceDE w:val="false"/>
        <w:ind w:firstLine="709"/>
        <w:rPr/>
      </w:pPr>
      <w:r>
        <w:rPr>
          <w:lang w:val="uk-UA"/>
        </w:rPr>
        <w:t>Електромагнітні хвилі, які ми скорочено називатимемо світлом, на перший погляд, схожі на морські хвилі. Ми знову розглянемо конструкцію того ж типу: джерело освітлює непрозорий екран з двома близько розташованими отворами |1 і |2, за яким знаходиться наглядовий екран. На цьому екрані спостерігається інтерференційна картина. Проте при зменшенні інтенсивності світла стає очевидно, що інтерференційна картина розпадається на окремі спалахи. Якщо наглядовий екран покритий світлочутливим шаром, він поступово покриється чорними фотографічними зернами. Це відбувається тому що світло розповсюджується і поглинається порціями. Ці порції називаються квантами світла або фотонами. Атоми світлочутливого шару, захоплюючи порції світла, збуджуються і при прояві стають зародками фотографічних зерен.</w:t>
      </w:r>
    </w:p>
    <w:p>
      <w:pPr>
        <w:pStyle w:val="Normal"/>
        <w:widowControl w:val="false"/>
        <w:autoSpaceDE w:val="false"/>
        <w:ind w:firstLine="709"/>
        <w:rPr>
          <w:lang w:val="uk-UA"/>
        </w:rPr>
      </w:pPr>
      <w:r>
        <w:rPr>
          <w:lang w:val="uk-UA"/>
        </w:rPr>
        <w:t>Квантування світла використовував Планк, займаючись тепловим випромінюванням і довів Ейнштейн, пояснивши фотоефект. Енергія фотонів рівна</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4286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4" t="-210" r="-84" b="-210"/>
                    <a:stretch>
                      <a:fillRect/>
                    </a:stretch>
                  </pic:blipFill>
                  <pic:spPr bwMode="auto">
                    <a:xfrm>
                      <a:off x="0" y="0"/>
                      <a:ext cx="428625" cy="17145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а імпульс фотонів</w:t>
      </w:r>
    </w:p>
    <w:p>
      <w:pPr>
        <w:pStyle w:val="Normal"/>
        <w:widowControl w:val="false"/>
        <w:autoSpaceDE w:val="false"/>
        <w:ind w:firstLine="709"/>
        <w:rPr>
          <w:lang w:val="uk-UA"/>
        </w:rPr>
      </w:pPr>
      <w:r>
        <w:rPr>
          <w:lang w:val="uk-UA"/>
        </w:rPr>
        <w:drawing>
          <wp:inline distT="0" distB="0" distL="0" distR="0">
            <wp:extent cx="55245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5" t="-180" r="-65" b="-180"/>
                    <a:stretch>
                      <a:fillRect/>
                    </a:stretch>
                  </pic:blipFill>
                  <pic:spPr bwMode="auto">
                    <a:xfrm>
                      <a:off x="0" y="0"/>
                      <a:ext cx="552450" cy="200025"/>
                    </a:xfrm>
                    <a:prstGeom prst="rect">
                      <a:avLst/>
                    </a:prstGeom>
                  </pic:spPr>
                </pic:pic>
              </a:graphicData>
            </a:graphic>
          </wp:inline>
        </w:drawing>
      </w:r>
    </w:p>
    <w:p>
      <w:pPr>
        <w:pStyle w:val="Normal"/>
        <w:widowControl w:val="false"/>
        <w:autoSpaceDE w:val="false"/>
        <w:ind w:firstLine="709"/>
        <w:rPr/>
      </w:pPr>
      <w:r>
        <w:rPr>
          <w:lang w:val="uk-UA"/>
        </w:rPr>
        <w:t xml:space="preserve">h = 6,6·10-34 Дж·с - постійна Планка </w:t>
      </w:r>
      <w:r>
        <w:rPr>
          <w:lang w:val="uk-UA"/>
        </w:rPr>
        <w:drawing>
          <wp:inline distT="0" distB="0" distL="0" distR="0">
            <wp:extent cx="7620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472" r="-472" b="-472"/>
                    <a:stretch>
                      <a:fillRect/>
                    </a:stretch>
                  </pic:blipFill>
                  <pic:spPr bwMode="auto">
                    <a:xfrm>
                      <a:off x="0" y="0"/>
                      <a:ext cx="76200" cy="76200"/>
                    </a:xfrm>
                    <a:prstGeom prst="rect">
                      <a:avLst/>
                    </a:prstGeom>
                  </pic:spPr>
                </pic:pic>
              </a:graphicData>
            </a:graphic>
          </wp:inline>
        </w:drawing>
      </w:r>
      <w:r>
        <w:rPr>
          <w:lang w:val="uk-UA"/>
        </w:rPr>
        <w:t xml:space="preserve"> - частота світла </w:t>
      </w:r>
      <w:r>
        <w:rPr>
          <w:lang w:val="uk-UA"/>
        </w:rPr>
        <w:drawing>
          <wp:inline distT="0" distB="0" distL="0" distR="0">
            <wp:extent cx="66675"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1" t="-377" r="-541" b="-377"/>
                    <a:stretch>
                      <a:fillRect/>
                    </a:stretch>
                  </pic:blipFill>
                  <pic:spPr bwMode="auto">
                    <a:xfrm>
                      <a:off x="0" y="0"/>
                      <a:ext cx="66675" cy="95250"/>
                    </a:xfrm>
                    <a:prstGeom prst="rect">
                      <a:avLst/>
                    </a:prstGeom>
                  </pic:spPr>
                </pic:pic>
              </a:graphicData>
            </a:graphic>
          </wp:inline>
        </w:drawing>
      </w:r>
      <w:r>
        <w:rPr>
          <w:lang w:val="uk-UA"/>
        </w:rPr>
        <w:t xml:space="preserve"> - довжина хвилі.</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Задовго до Ейнштейна, за часів торжества хвильової теорії світла, тільки Ньютон з прозорливістю генія послідовно відстоював корпускулярну теорію світла, не дивлячись на повну неможливість сумістити її з результатами інтерференційних дослідів. Інтерференція фотонів дійсно не може бути пояснений в тому значенні, що не існує аналогічного явища в знайомому нам макроскопічному світі речей.</w:t>
      </w:r>
    </w:p>
    <w:p>
      <w:pPr>
        <w:pStyle w:val="Normal"/>
        <w:widowControl w:val="false"/>
        <w:autoSpaceDE w:val="false"/>
        <w:ind w:firstLine="709"/>
        <w:rPr/>
      </w:pPr>
      <w:r>
        <w:rPr>
          <w:lang w:val="uk-UA"/>
        </w:rPr>
        <w:t>Перехід від механіки крапки до механіки континууму його попередники і сучасники намагалися здійснити на основі молекулярних уявлень. Матеріальні крапки - це корпускули (тельця) і центри сил. Інакше кажучи, мали на увазі, власне, не механіку континууму, а механіку на рівні молекулярної будови речовини. Для успішного вирішення такої проблеми у той час не був ще підготовлений грунт ні у фізиці, ні в математиці. Величезним досягненням Ейлера в математичній фізиці є те, що він зміг подолати традицію і знайти новий плідний підхід: підхід з погляду теорії поля (по сучасній термінології). Такий підхід можна помітити і в деяких роботах Ейлера 40-х років; цілком чітко він виступає в класичній роботі 1753 р. "Загальні принципи стану рівноваги рідин", Ейлер остаточно звільнився від корпускулярної традиції і наполягає на тому, що принципи механіки потрібно застосовувати безпосередньо до реальних тіл, виходячи з безперервного розподілу в них речовини. В цій континуальній моделі корпускула стає математичною крапкою - носієм трьох координат, і лише.</w:t>
      </w:r>
    </w:p>
    <w:p>
      <w:pPr>
        <w:pStyle w:val="Normal"/>
        <w:widowControl w:val="false"/>
        <w:autoSpaceDE w:val="false"/>
        <w:ind w:firstLine="709"/>
        <w:rPr/>
      </w:pPr>
      <w:r>
        <w:rPr>
          <w:lang w:val="uk-UA"/>
        </w:rPr>
        <w:t>Якщо закрити отвір |2, інтерференційна картина зникне. Магнітна складова H електромагнітної світлової хвилі, що пройшла через отвір |1, зробиться приблизно однаковою в різних точках екрану. Відповідно, екран рівномірно покриватиметься фотографічними зернами. В цьому не було б ніщо дивне. Проте після відкриття отвору |2 фотони перестануть потрапляти в ті місця, де сумарна хвильова функція H = H1 + H2 = 0, не дивлячись на те, що отвір |1 як і раніше залишається відкритим. Неможливо зрозуміти, яким чином фотони можуть гасити фотони</w:t>
      </w:r>
      <w:r>
        <w:rPr>
          <w:rStyle w:val="FootnoteAnchor"/>
          <w:lang w:val="uk-UA"/>
        </w:rPr>
        <w:footnoteReference w:id="8"/>
      </w:r>
      <w:r>
        <w:rPr>
          <w:lang w:val="uk-UA"/>
        </w:rPr>
        <w:t>.</w:t>
      </w:r>
    </w:p>
    <w:p>
      <w:pPr>
        <w:pStyle w:val="Normal"/>
        <w:widowControl w:val="false"/>
        <w:autoSpaceDE w:val="false"/>
        <w:ind w:firstLine="709"/>
        <w:rPr/>
      </w:pPr>
      <w:r>
        <w:rPr>
          <w:lang w:val="uk-UA"/>
        </w:rPr>
        <w:t>Проте найдивніші явища виникають, якщо світло замінити потоком електронів. Виявляється, електрони створюють приблизно таку ж інтерференційну картину, як фотони. Іншими словами, електрони, як і фотони, можуть інтерферувати один з одним, зокрема, гасити один одного. Більше того, з'ясувалося, що всі елементарні частинки поводяться подібним дивним чином. Для того, щоб розраховувати подібні явища учені і створили квантову механіку.</w:t>
      </w:r>
      <w:r>
        <w:br w:type="page"/>
      </w:r>
    </w:p>
    <w:p>
      <w:pPr>
        <w:pStyle w:val="Heading2"/>
        <w:ind w:hanging="0"/>
        <w:rPr/>
      </w:pPr>
      <w:r>
        <w:rPr>
          <w:lang w:val="uk-UA" w:eastAsia="en-US"/>
        </w:rPr>
        <w:t>3. Наукове поняття "речовина і поле"</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Матерія представлена в світі двома типами: речовина і поле. Матерія обох типів квантована, тобто, розбита на порції. При цьому кванти можуть обертатися навкруги своєї осі. Відповідний момент кількості руху кванта називається спином s. Одиницею вимірювання спину служить величина </w:t>
      </w:r>
      <w:r>
        <w:rPr>
          <w:lang w:val="uk-UA"/>
        </w:rPr>
        <w:drawing>
          <wp:inline distT="0" distB="0" distL="0" distR="0">
            <wp:extent cx="109220" cy="191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80" r="-314" b="-180"/>
                    <a:stretch>
                      <a:fillRect/>
                    </a:stretch>
                  </pic:blipFill>
                  <pic:spPr bwMode="auto">
                    <a:xfrm>
                      <a:off x="0" y="0"/>
                      <a:ext cx="109220" cy="191770"/>
                    </a:xfrm>
                    <a:prstGeom prst="rect">
                      <a:avLst/>
                    </a:prstGeom>
                  </pic:spPr>
                </pic:pic>
              </a:graphicData>
            </a:graphic>
          </wp:inline>
        </w:drawing>
      </w:r>
      <w:r>
        <w:rPr>
          <w:lang w:val="uk-UA"/>
        </w:rPr>
        <w:t>. Кванти речовини, тобто частинки, мають напівцілий спин: s/</w:t>
      </w:r>
      <w:r>
        <w:rPr>
          <w:lang w:val="uk-UA"/>
        </w:rPr>
        <w:drawing>
          <wp:inline distT="0" distB="0" distL="0" distR="0">
            <wp:extent cx="1143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80" r="-314" b="-180"/>
                    <a:stretch>
                      <a:fillRect/>
                    </a:stretch>
                  </pic:blipFill>
                  <pic:spPr bwMode="auto">
                    <a:xfrm>
                      <a:off x="0" y="0"/>
                      <a:ext cx="114300" cy="200025"/>
                    </a:xfrm>
                    <a:prstGeom prst="rect">
                      <a:avLst/>
                    </a:prstGeom>
                  </pic:spPr>
                </pic:pic>
              </a:graphicData>
            </a:graphic>
          </wp:inline>
        </w:drawing>
      </w:r>
      <w:r>
        <w:rPr>
          <w:lang w:val="uk-UA"/>
        </w:rPr>
        <w:t xml:space="preserve"> = 1/2, 3/2..., і, у свою чергу, розбиті на два типи:</w:t>
      </w:r>
    </w:p>
    <w:p>
      <w:pPr>
        <w:pStyle w:val="Normal"/>
        <w:widowControl w:val="false"/>
        <w:autoSpaceDE w:val="false"/>
        <w:ind w:firstLine="709"/>
        <w:rPr/>
      </w:pPr>
      <w:r>
        <w:rPr>
          <w:lang w:val="uk-UA"/>
        </w:rPr>
        <w:t>1) легені або лептони (електрони, позитрони, нейтрино, мюони),</w:t>
      </w:r>
    </w:p>
    <w:p>
      <w:pPr>
        <w:pStyle w:val="Normal"/>
        <w:widowControl w:val="false"/>
        <w:autoSpaceDE w:val="false"/>
        <w:ind w:firstLine="709"/>
        <w:rPr/>
      </w:pPr>
      <w:r>
        <w:rPr>
          <w:lang w:val="uk-UA"/>
        </w:rPr>
        <w:t>2) важкі або баріони (протони, нейтрони, гіперони). Кванти поля, іноді теж звані частинками, мають цілий спин, s/</w:t>
      </w:r>
      <w:r>
        <w:rPr>
          <w:lang w:val="uk-UA"/>
        </w:rPr>
        <w:drawing>
          <wp:inline distT="0" distB="0" distL="0" distR="0">
            <wp:extent cx="1143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80" r="-314" b="-180"/>
                    <a:stretch>
                      <a:fillRect/>
                    </a:stretch>
                  </pic:blipFill>
                  <pic:spPr bwMode="auto">
                    <a:xfrm>
                      <a:off x="0" y="0"/>
                      <a:ext cx="114300" cy="200025"/>
                    </a:xfrm>
                    <a:prstGeom prst="rect">
                      <a:avLst/>
                    </a:prstGeom>
                  </pic:spPr>
                </pic:pic>
              </a:graphicData>
            </a:graphic>
          </wp:inline>
        </w:drawing>
      </w:r>
      <w:r>
        <w:rPr>
          <w:lang w:val="uk-UA"/>
        </w:rPr>
        <w:t xml:space="preserve"> = 0, 1,2... Це глюони, мезони і електромагнітні кванти з енергією h</w:t>
      </w:r>
      <w:r>
        <w:rPr>
          <w:lang w:val="uk-UA"/>
        </w:rPr>
        <w:drawing>
          <wp:inline distT="0" distB="0" distL="0" distR="0">
            <wp:extent cx="54610" cy="54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2" t="-472" r="-472" b="-472"/>
                    <a:stretch>
                      <a:fillRect/>
                    </a:stretch>
                  </pic:blipFill>
                  <pic:spPr bwMode="auto">
                    <a:xfrm>
                      <a:off x="0" y="0"/>
                      <a:ext cx="54610" cy="54610"/>
                    </a:xfrm>
                    <a:prstGeom prst="rect">
                      <a:avLst/>
                    </a:prstGeom>
                  </pic:spPr>
                </pic:pic>
              </a:graphicData>
            </a:graphic>
          </wp:inline>
        </w:drawing>
      </w:r>
      <w:r>
        <w:rPr>
          <w:lang w:val="uk-UA"/>
        </w:rPr>
        <w:t>.</w:t>
      </w:r>
    </w:p>
    <w:p>
      <w:pPr>
        <w:pStyle w:val="Normal"/>
        <w:widowControl w:val="false"/>
        <w:autoSpaceDE w:val="false"/>
        <w:ind w:firstLine="709"/>
        <w:rPr/>
      </w:pPr>
      <w:r>
        <w:rPr>
          <w:lang w:val="uk-UA"/>
        </w:rPr>
        <w:t xml:space="preserve">Внутрішня структура лептонів невідома, а баріони і деякі мезони складаються з кварків, які є частинками речовини. Нейтрони n і протони p складаються з трійок кварків: </w:t>
      </w:r>
      <w:r>
        <w:rPr>
          <w:lang w:val="uk-UA"/>
        </w:rPr>
        <w:drawing>
          <wp:inline distT="0" distB="0" distL="0" distR="0">
            <wp:extent cx="1234440" cy="191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180" r="-29" b="-180"/>
                    <a:stretch>
                      <a:fillRect/>
                    </a:stretch>
                  </pic:blipFill>
                  <pic:spPr bwMode="auto">
                    <a:xfrm>
                      <a:off x="0" y="0"/>
                      <a:ext cx="1234440" cy="191770"/>
                    </a:xfrm>
                    <a:prstGeom prst="rect">
                      <a:avLst/>
                    </a:prstGeom>
                  </pic:spPr>
                </pic:pic>
              </a:graphicData>
            </a:graphic>
          </wp:inline>
        </w:drawing>
      </w:r>
      <w:r>
        <w:rPr>
          <w:lang w:val="uk-UA"/>
        </w:rPr>
        <w:t xml:space="preserve">а </w:t>
      </w:r>
      <w:r>
        <w:rPr>
          <w:lang w:val="uk-UA"/>
        </w:rPr>
        <w:drawing>
          <wp:inline distT="0" distB="0" distL="0" distR="0">
            <wp:extent cx="54610" cy="54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1" t="-541" r="-541" b="-541"/>
                    <a:stretch>
                      <a:fillRect/>
                    </a:stretch>
                  </pic:blipFill>
                  <pic:spPr bwMode="auto">
                    <a:xfrm>
                      <a:off x="0" y="0"/>
                      <a:ext cx="54610" cy="54610"/>
                    </a:xfrm>
                    <a:prstGeom prst="rect">
                      <a:avLst/>
                    </a:prstGeom>
                  </pic:spPr>
                </pic:pic>
              </a:graphicData>
            </a:graphic>
          </wp:inline>
        </w:drawing>
      </w:r>
      <w:r>
        <w:rPr>
          <w:lang w:val="uk-UA"/>
        </w:rPr>
        <w:t xml:space="preserve"> - мезон v з кварка і антикварка: </w:t>
      </w:r>
      <w:r>
        <w:rPr>
          <w:lang w:val="uk-UA"/>
        </w:rPr>
        <w:drawing>
          <wp:inline distT="0" distB="0" distL="0" distR="0">
            <wp:extent cx="548640" cy="191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172" r="-63" b="-172"/>
                    <a:stretch>
                      <a:fillRect/>
                    </a:stretch>
                  </pic:blipFill>
                  <pic:spPr bwMode="auto">
                    <a:xfrm>
                      <a:off x="0" y="0"/>
                      <a:ext cx="548640" cy="191770"/>
                    </a:xfrm>
                    <a:prstGeom prst="rect">
                      <a:avLst/>
                    </a:prstGeom>
                  </pic:spPr>
                </pic:pic>
              </a:graphicData>
            </a:graphic>
          </wp:inline>
        </w:drawing>
      </w:r>
      <w:r>
        <w:rPr>
          <w:lang w:val="uk-UA"/>
        </w:rPr>
        <w:t>Заряди u-кварка і d-кварка рівні відповідно +2/3 і - 1/3 заряду електрона. Заряди антикварків протилежні по знаку</w:t>
      </w:r>
      <w:r>
        <w:rPr>
          <w:rStyle w:val="FootnoteAnchor"/>
          <w:lang w:val="uk-UA"/>
        </w:rPr>
        <w:footnoteReference w:id="9"/>
      </w:r>
      <w:r>
        <w:rPr>
          <w:lang w:val="uk-UA"/>
        </w:rPr>
        <w:t>.</w:t>
      </w:r>
    </w:p>
    <w:p>
      <w:pPr>
        <w:pStyle w:val="Normal"/>
        <w:widowControl w:val="false"/>
        <w:autoSpaceDE w:val="false"/>
        <w:ind w:firstLine="709"/>
        <w:rPr/>
      </w:pPr>
      <w:r>
        <w:rPr>
          <w:lang w:val="uk-UA"/>
        </w:rPr>
        <w:t>Частинки з напівцілим спином підкоряються забороні Паулі: всі вони повинні відрізнятися один від одного станом.</w:t>
      </w:r>
    </w:p>
    <w:p>
      <w:pPr>
        <w:pStyle w:val="Normal"/>
        <w:widowControl w:val="false"/>
        <w:autoSpaceDE w:val="false"/>
        <w:ind w:firstLine="709"/>
        <w:rPr/>
      </w:pPr>
      <w:r>
        <w:rPr>
          <w:lang w:val="uk-UA"/>
        </w:rPr>
        <w:t>Взаємне тяжіння трьох кварків один до одного можна для наочності пояснити, приписавши кваркам "кольори", наприклад, червоний, жовтий, синій, маючи на увазі, що нейтральна колірна комбінація, що виходить при складанні цих кольорів, має якнайменшу потенційну енергію так само, як якнайменшу енергію має нейтральна комбінація електричних зарядів в електродинаміці. Антикваркам приписуються додаткові кольори: оранжевий, зелений, фіолетовий</w:t>
      </w:r>
      <w:r>
        <w:rPr>
          <w:rStyle w:val="FootnoteAnchor"/>
          <w:lang w:val="uk-UA"/>
        </w:rPr>
        <w:footnoteReference w:id="10"/>
      </w:r>
      <w:r>
        <w:rPr>
          <w:lang w:val="uk-UA"/>
        </w:rPr>
        <w:t>.</w:t>
      </w:r>
    </w:p>
    <w:p>
      <w:pPr>
        <w:pStyle w:val="Normal"/>
        <w:widowControl w:val="false"/>
        <w:autoSpaceDE w:val="false"/>
        <w:ind w:firstLine="709"/>
        <w:rPr/>
      </w:pPr>
      <w:r>
        <w:rPr>
          <w:lang w:val="uk-UA"/>
        </w:rPr>
        <w:t>Світовий ефір - це передбачалася раніше універсальне суцільне середовище, що заповнює весь світовий простір, у тому числі і проміжки між атомами і молекулами в тілах. Вивчення оптичних і електромагнітних явищ показало неспроможність гіпотези про існування ефіру як універсального механічного середовища: сучасна фізика вважає, що в просторі між тілами існують різні фізичні поля, що є особливими формами матерії.</w:t>
      </w:r>
    </w:p>
    <w:p>
      <w:pPr>
        <w:pStyle w:val="Normal"/>
        <w:widowControl w:val="false"/>
        <w:autoSpaceDE w:val="false"/>
        <w:ind w:firstLine="709"/>
        <w:rPr/>
      </w:pPr>
      <w:r>
        <w:rPr>
          <w:lang w:val="uk-UA"/>
        </w:rPr>
        <w:t>До теперішнього часу відомі чотири види основних фундаментальних взаємодій: гравітаційне; електромагнітне; сильне; слабе.</w:t>
      </w:r>
    </w:p>
    <w:p>
      <w:pPr>
        <w:pStyle w:val="Normal"/>
        <w:widowControl w:val="false"/>
        <w:autoSpaceDE w:val="false"/>
        <w:ind w:firstLine="709"/>
        <w:rPr/>
      </w:pPr>
      <w:r>
        <w:rPr>
          <w:lang w:val="uk-UA"/>
        </w:rPr>
        <w:t>Між двома точковими тілами діє сила тяжіння, прямо пропорційна твору їх мас і обернено пропорційна квадрату відстані між ними. Передбачається, що гравітаційна взаємодія обумовлюються якимись елементарними частинками - гравітонами, існування яких до теперішнього часу експериментально не підтверджено.</w:t>
      </w:r>
    </w:p>
    <w:p>
      <w:pPr>
        <w:pStyle w:val="Normal"/>
        <w:widowControl w:val="false"/>
        <w:autoSpaceDE w:val="false"/>
        <w:ind w:firstLine="709"/>
        <w:rPr/>
      </w:pPr>
      <w:r>
        <w:rPr>
          <w:lang w:val="uk-UA"/>
        </w:rPr>
        <w:t>Електромагнітна взаємодія пов'язана з електричними і магнітними полями. Електричне поле виникає за наявності електричних зарядів, а магнітне поле - при їх русі. В природі існують як позитивні, так і негативні заряди, що і визначає характер електромагнітної взаємодії (тяжіння або відштовхування).</w:t>
      </w:r>
    </w:p>
    <w:p>
      <w:pPr>
        <w:pStyle w:val="Normal"/>
        <w:widowControl w:val="false"/>
        <w:autoSpaceDE w:val="false"/>
        <w:ind w:firstLine="709"/>
        <w:rPr/>
      </w:pPr>
      <w:r>
        <w:rPr>
          <w:lang w:val="uk-UA"/>
        </w:rPr>
        <w:t>Сильна взаємодія забезпечує зв'язок нуклонів в ядрі і визначає ядерні сили. Передбачається, що ядерні сили виникають при обміні між нуклонами віртуальними частинками - мезонами.</w:t>
      </w:r>
    </w:p>
    <w:p>
      <w:pPr>
        <w:pStyle w:val="Normal"/>
        <w:widowControl w:val="false"/>
        <w:autoSpaceDE w:val="false"/>
        <w:ind w:firstLine="709"/>
        <w:rPr/>
      </w:pPr>
      <w:r>
        <w:rPr>
          <w:lang w:val="uk-UA"/>
        </w:rPr>
        <w:t>Слабка взаємодія описує деякі види ядерних процесів. Воно короткодіючі і характеризує всі види бета-перетворень.</w:t>
      </w:r>
    </w:p>
    <w:p>
      <w:pPr>
        <w:pStyle w:val="Normal"/>
        <w:widowControl w:val="false"/>
        <w:autoSpaceDE w:val="false"/>
        <w:ind w:firstLine="709"/>
        <w:rPr/>
      </w:pPr>
      <w:r>
        <w:rPr>
          <w:lang w:val="uk-UA"/>
        </w:rPr>
        <w:t>Звичайно для кількісного аналізу перерахованих взаємодій використовують дві характеристики: безрозмірну константу взаємодії, визначальну величину взаємодії, і радіус дії</w:t>
      </w:r>
      <w:r>
        <w:rPr>
          <w:rStyle w:val="FootnoteAnchor"/>
          <w:lang w:val="uk-UA"/>
        </w:rPr>
        <w:footnoteReference w:id="11"/>
      </w:r>
      <w:r>
        <w:rPr>
          <w:lang w:val="uk-UA"/>
        </w:rPr>
        <w:t>.</w:t>
      </w:r>
    </w:p>
    <w:p>
      <w:pPr>
        <w:pStyle w:val="Normal"/>
        <w:widowControl w:val="false"/>
        <w:autoSpaceDE w:val="false"/>
        <w:ind w:firstLine="709"/>
        <w:rPr/>
      </w:pPr>
      <w:r>
        <w:rPr>
          <w:lang w:val="uk-UA"/>
        </w:rPr>
        <w:t>Мікросвіт - мир мікроскопічних частинок, для яких характерні переважно квантові властивості. Поведінка і властивості фізичних тіл, що складаються з мікрочастинок і складових макросвіт, описуються класичною фізикою.</w:t>
      </w:r>
    </w:p>
    <w:p>
      <w:pPr>
        <w:pStyle w:val="Normal"/>
        <w:widowControl w:val="false"/>
        <w:autoSpaceDE w:val="false"/>
        <w:ind w:firstLine="709"/>
        <w:rPr/>
      </w:pPr>
      <w:r>
        <w:rPr>
          <w:lang w:val="uk-UA"/>
        </w:rPr>
        <w:t>Просторові масштаби нашого Всесвіту і розміри основних матеріальних утворень, у тому числі і мікрооб'єктів, можна представити з наступної таблиці, де розміри дані в метрах (для простоти приведені лише порядки чисел, тобто наближені числа в межах одного порядку):</w:t>
      </w:r>
    </w:p>
    <w:p>
      <w:pPr>
        <w:pStyle w:val="Normal"/>
        <w:widowControl w:val="false"/>
        <w:autoSpaceDE w:val="false"/>
        <w:ind w:firstLine="709"/>
        <w:rPr/>
      </w:pPr>
      <w:r>
        <w:rPr>
          <w:lang w:val="uk-UA"/>
        </w:rPr>
        <w:t>Під структурою матерії звичайно розуміється її будова в мікросвіті, існування у вигляді молекул, атомів, елементарних частинок і т.д. Але якщо розглядати матерію в цілому, у всіх доступних і потенційно можливих формах її існування, то поняття структури матерії охоплюватиме також різні макроскопічні тіла, всі космічні системи мегасвіту, причому в будь-кому, скільки завгодно великих просторово-часових масштабах. З цієї точки зору структура матерії виявляється в її існуванні у вигляді нескінченного різноманіття цілісних систем, тісно зв'язаних між собою в закономірному русі і взаємодії, у впорядкованій будові кожної системи. Ця структура невичерпна і нескінченна в кількісних і якісних відносинах.</w:t>
      </w:r>
    </w:p>
    <w:p>
      <w:pPr>
        <w:pStyle w:val="Normal"/>
        <w:widowControl w:val="false"/>
        <w:autoSpaceDE w:val="false"/>
        <w:ind w:firstLine="709"/>
        <w:rPr/>
      </w:pPr>
      <w:r>
        <w:rPr>
          <w:lang w:val="uk-UA"/>
        </w:rPr>
        <w:t>Проявами структурної нескінченності матерії виступають: невичерпність об'єктів і процесів мікросвіту, нескінченність простору і часу, нескінченність змін і розвитку матерії.</w:t>
      </w:r>
    </w:p>
    <w:p>
      <w:pPr>
        <w:pStyle w:val="Normal"/>
        <w:widowControl w:val="false"/>
        <w:autoSpaceDE w:val="false"/>
        <w:ind w:firstLine="709"/>
        <w:rPr>
          <w:lang w:val="uk-UA"/>
        </w:rPr>
      </w:pPr>
      <w:r>
        <w:rPr>
          <w:lang w:val="uk-UA"/>
        </w:rPr>
        <w:t xml:space="preserve">В доступних просторово-часових масштабах структурна матерії виявляється в її системній організації, існуванні у вигляді безлічі ієрархічно взаємозв'язаних систем, починаючи від елементарних частинок і кінчаючи Метагалактикою. Останню іноді ототожнюють зі всім Всесвітом, але для цього немає ніяких підстав, бо Всесвіт в цілому, що розуміється в гранично широкому значенні цього слова, тотожний всьому матеріальному світу і матерії, яка може включати нескінченну безліч Метагалактик або інших космічних систем, що рухається. Поняття ж Всесвіту, що використовується в різних космологічних моделях, позначає спостережуваний Всесвіт (Метагалактику) або ж різні аспекти останньої, як вони представляються через зміст прийнятих моделей. </w:t>
      </w:r>
      <w:r>
        <w:rPr>
          <w:rStyle w:val="FootnoteAnchor"/>
          <w:lang w:val="uk-UA"/>
        </w:rPr>
        <w:footnoteReference w:id="12"/>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 Значущість даних концепцій на сучасному етап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Останнім часом в наукових інститутах Росії йде плідне вивчення біопрепаратів загальної дії на організм людини, при лікуванні складних захворювань. Зафіксовані унікальні випадки зцілення при захворюваннях, які до останнім часом вважалися невиліковними: цукровий діабет, астма, розсіяний склероз, онкологічні захворювання другої і третьої стадії і багато інших.</w:t>
      </w:r>
    </w:p>
    <w:p>
      <w:pPr>
        <w:pStyle w:val="Normal"/>
        <w:widowControl w:val="false"/>
        <w:autoSpaceDE w:val="false"/>
        <w:ind w:firstLine="709"/>
        <w:rPr/>
      </w:pPr>
      <w:r>
        <w:rPr>
          <w:lang w:val="uk-UA"/>
        </w:rPr>
        <w:t>Біокоректор - джерело біокоректувального поля із спеціальною характеристикою. Це поле впливає на процеси обміну речовин в клітці, надає нейротропної дії з виразним седативним ефектом. Як акумулятор біоенергії, біокоректор "заряджає", використовуючи енергію патологічного процесу, і віддає її організму при недоліку, вирівнюючи енергетичний баланс зони, контрольованої ним. Клінічно це виявляється зниженням емоційної напруги, поліпшенням апетиту, нічного сну. Під впливом поля біокоректора відбувається збільшення вироблення гормонів ендокринними і статевими залозами.</w:t>
      </w:r>
    </w:p>
    <w:p>
      <w:pPr>
        <w:pStyle w:val="Normal"/>
        <w:widowControl w:val="false"/>
        <w:autoSpaceDE w:val="false"/>
        <w:ind w:firstLine="709"/>
        <w:rPr/>
      </w:pPr>
      <w:r>
        <w:rPr>
          <w:lang w:val="uk-UA"/>
        </w:rPr>
        <w:t>Успішний розвиток фундаментальної прикладної науки, конкурентоспроможність вітчизняних наукових досліджень, високих технологій і наукоємного виробництва вимагає нового рівня діагностики.</w:t>
      </w:r>
    </w:p>
    <w:p>
      <w:pPr>
        <w:pStyle w:val="Normal"/>
        <w:widowControl w:val="false"/>
        <w:autoSpaceDE w:val="false"/>
        <w:ind w:firstLine="709"/>
        <w:rPr/>
      </w:pPr>
      <w:r>
        <w:rPr>
          <w:lang w:val="uk-UA"/>
        </w:rPr>
        <w:t>В основі сучасної діагностики лежить використовування комплексу прецизійного аналітичного устаткування, що забезпечує високу точність, чутливість і просторовий дозвіл аж до атомного масштабу.</w:t>
      </w:r>
    </w:p>
    <w:p>
      <w:pPr>
        <w:pStyle w:val="Normal"/>
        <w:widowControl w:val="false"/>
        <w:autoSpaceDE w:val="false"/>
        <w:ind w:firstLine="709"/>
        <w:rPr/>
      </w:pPr>
      <w:r>
        <w:rPr>
          <w:lang w:val="uk-UA"/>
        </w:rPr>
        <w:t>В сучасних економічних умовах ця міждисциплінарна і міжгалузева проблема може бути вирішений тільки шляхом використовування нових організаційних форм.</w:t>
      </w:r>
    </w:p>
    <w:p>
      <w:pPr>
        <w:pStyle w:val="Normal"/>
        <w:widowControl w:val="false"/>
        <w:autoSpaceDE w:val="false"/>
        <w:ind w:firstLine="709"/>
        <w:rPr/>
      </w:pPr>
      <w:r>
        <w:rPr>
          <w:lang w:val="uk-UA"/>
        </w:rPr>
        <w:t>Сьогодні однією з таких найефективніших організаційних форм є Центри колективного користування прецизійним аналітичним устаткуванням. В 1994 році був створений і успішно функціонує Центр колективного користування (ЦКП) на базі Фізико-технічного інституту ім. А.Ф. Іоффе РАН</w:t>
      </w:r>
    </w:p>
    <w:p>
      <w:pPr>
        <w:pStyle w:val="Normal"/>
        <w:widowControl w:val="false"/>
        <w:autoSpaceDE w:val="false"/>
        <w:ind w:firstLine="709"/>
        <w:rPr>
          <w:lang w:val="uk-UA"/>
        </w:rPr>
      </w:pPr>
      <w:r>
        <w:rPr>
          <w:lang w:val="uk-UA"/>
        </w:rPr>
        <w:t xml:space="preserve">Відмітною особливістю ЦКП є комплексний підхід до рішення міждисциплінарних задач фундаментальної, прикладної, галузевої науки і промисловості. З цією метою в ЦКП сформований і розвивається комплекс сучасного аналітичного устаткування. Вказане устаткування і методичне забезпечення до нього дозволяє одержувати кількісно-точну інформацію про елементний, хімічний, фазовий склад, параметри кристалічної і електронної структури, тип, концентрацію і локалізацію дефектів, оптичних, електрофізичних, геометричних і ін. параметрах і характеристиках будь-яких матеріалів і твердотільних структур. </w:t>
      </w:r>
      <w:r>
        <w:rPr>
          <w:rStyle w:val="FootnoteAnchor"/>
          <w:lang w:val="uk-UA"/>
        </w:rPr>
        <w:footnoteReference w:id="13"/>
      </w:r>
    </w:p>
    <w:p>
      <w:pPr>
        <w:pStyle w:val="Normal"/>
        <w:widowControl w:val="false"/>
        <w:autoSpaceDE w:val="false"/>
        <w:ind w:firstLine="709"/>
        <w:rPr/>
      </w:pPr>
      <w:r>
        <w:rPr>
          <w:lang w:val="uk-UA"/>
        </w:rPr>
        <w:t>Новий теоретичний опис, законів організації матерії, процесів і явищ в ній що відбуваються, від абсолютного буття, до реальних польових і атомарних структур. Розуміння принципів існування полів, елементарних частинок, атомів і речовини до глибини простору і часу, взаємозв'язки між різними явища, у всіх процесах матеріальної і духовної реальності. На підставі таких знань, концептуальне опрацьовування, проектування і втілення, нових технологій в наступних галузях.</w:t>
      </w:r>
    </w:p>
    <w:p>
      <w:pPr>
        <w:pStyle w:val="Normal"/>
        <w:widowControl w:val="false"/>
        <w:autoSpaceDE w:val="false"/>
        <w:ind w:firstLine="709"/>
        <w:rPr/>
      </w:pPr>
      <w:r>
        <w:rPr>
          <w:lang w:val="uk-UA"/>
        </w:rPr>
        <w:t>Енергетичне машинобудування: Виробництво понад провідні, понад магнітні, метали, для всіх видів електромагнітних систем і технологій. Це здійснено на основі управління властивостями простору часу, в польових внутріядерних рівнях організації речовини. Такай технологія, дозволить багато разів збільшити потужність, всіх видів генераторів електричного струму в електростанціях, підстанціях, перетворювачах напруги. Зменшити розміри і споживання енергії електродвигунами, і будь-якими електронними приладами, машинами і агрегатами. Що приведе, до скорочення витрат на виробництво енергії, зменшить собівартість всілякої продукції, поліпшить екологію, скоротить втрати, при транспортуванні електрики до споживача.</w:t>
      </w:r>
    </w:p>
    <w:p>
      <w:pPr>
        <w:pStyle w:val="Normal"/>
        <w:widowControl w:val="false"/>
        <w:autoSpaceDE w:val="false"/>
        <w:ind w:firstLine="709"/>
        <w:rPr/>
      </w:pPr>
      <w:r>
        <w:rPr>
          <w:lang w:val="uk-UA"/>
        </w:rPr>
        <w:t xml:space="preserve">Хімія і нафтохімія: </w:t>
      </w:r>
      <w:r>
        <w:rPr>
          <w:lang w:val="uk-UA" w:eastAsia="uk-UA"/>
        </w:rPr>
        <w:t>Створення</w:t>
      </w:r>
      <w:r>
        <w:rPr>
          <w:lang w:val="uk-UA"/>
        </w:rPr>
        <w:t>, технології впливу, на внутріядерні процеси, в атомах хімічних елементів і молекулах хімічних речовин, за допомогою спеціальних електро-просторових випромінювань, здатних змінювати хімічні і фізичних властивостей матерії. Так само в комплексі з ними, застосовувати всі види відомих дій, від лазерного, температурного, віброакустичного, або радіоактивного. Що дозволить управляти ходом хімічних реакцій, прискорювати або уповільнювати різні процеси, використовуючи зовнішні джерела дії. Одержувати нові речовини, із заданими властивостями, і змінювати якості вже існуючих.</w:t>
      </w:r>
    </w:p>
    <w:p>
      <w:pPr>
        <w:pStyle w:val="Normal"/>
        <w:widowControl w:val="false"/>
        <w:autoSpaceDE w:val="false"/>
        <w:ind w:firstLine="709"/>
        <w:rPr/>
      </w:pPr>
      <w:r>
        <w:rPr>
          <w:lang w:val="uk-UA"/>
        </w:rPr>
        <w:t>Механіка, аеродинаміка, гідродинаміка и. т.д.: Глибокий розгляд, основних принципів, різних динамічних явищ, відкрило невідому раніше закономірність, складних нелінійних, змінних процесів, які є основними діючими силами в будь-яких системах взаємодії, різних явищ і об'єктів. Завдяки новому, структурному розумінню всій взаємоскладності механічних процесів, виникли ефективні рішення, для вдосконалення різних технологій. А саме, нові види аеродинамічних поверхонь, гвинтів, крил, хвостових оперень, з складнішою і адаптивною до змінних, динамічних, нелінійних процесів, формою. Так само на подібних принципах, розробляються вдосконалені конструктивні рішення, для простих і складних динамічних систем, в різних технологіях загального порядку.</w:t>
      </w:r>
    </w:p>
    <w:p>
      <w:pPr>
        <w:pStyle w:val="Normal"/>
        <w:widowControl w:val="false"/>
        <w:autoSpaceDE w:val="false"/>
        <w:ind w:firstLine="709"/>
        <w:rPr/>
      </w:pPr>
      <w:r>
        <w:rPr>
          <w:lang w:val="uk-UA"/>
        </w:rPr>
        <w:t>Біотехнології: Теоретично і практично обгрунтовано, то що, всі види біологічних істот, на польовому рівні організації матерії, складаються з складної сукупності електромагнітних згустків, різної енергетичної властивості, при цьому пов'язані з більш високими в просторі часу, рівнем організації матерії, званим астральним миром. На основі цього, створюються нові технології управління біологічними властивості живих істот, від рослин до людини, через дію на їх польові структури, зовнішнім електромагнітним полем. Завдяки такому підходу, ми зможемо реалізувати, практично необмежений в можливостях, метод управління функціями, будь-якого живого організму. Створити технологію вічної молодості, для людини, зцілити від всіх видів захворювань і удосконалити наш вигляд, усиливши фізичні і розумові здібності. Розв'язати всі проблеми виробництва продуктів харчування, за рахунок створення понад урожайні види рослин з необхідними білковими, вітамінними и. т.д. властивостями.</w:t>
      </w:r>
    </w:p>
    <w:p>
      <w:pPr>
        <w:pStyle w:val="Normal"/>
        <w:widowControl w:val="false"/>
        <w:autoSpaceDE w:val="false"/>
        <w:ind w:firstLine="709"/>
        <w:rPr/>
      </w:pPr>
      <w:r>
        <w:rPr>
          <w:lang w:val="uk-UA"/>
        </w:rPr>
        <w:t>Авіація, космонавтика: Нові технології в управлінні хімічно, фізичними, ядерними, просторовими процесами, електромагнітним полем, дозволяють отримати більш ефективне і енергетично активне, горіння різного палива, для збільшення потужності роботи авіаційних і ракетних двигунів. З'являється можливість проектування і створення космічних апаратів, здатних без великої кількості палива і не використовуючи ракетоносії, виходити в космос за принципом літака. А це, сприяє активному розвитку космічного туризму і всієї космічної індустрії. Управління густиною простору, дозволить створити левитуючі транспортні засоби, і перевести автомобілі в простори повітряного океану і космосу, вирішити всі види транспортних проблем. В подальшій перспективі, управління простором і часом, з більш глибоким проникненням в шар організації вселеної, дозволить вийти за межі швидкості світла і перебігу часу, і ми зможемо побудувати космічні кораблі, для міжзоряних польотів в реальному часі, за лічені дні добираючись до інших зірок</w:t>
      </w:r>
      <w:r>
        <w:rPr>
          <w:rStyle w:val="FootnoteAnchor"/>
          <w:lang w:val="uk-UA"/>
        </w:rPr>
        <w:footnoteReference w:id="14"/>
      </w:r>
      <w:r>
        <w:rPr>
          <w:lang w:val="uk-UA"/>
        </w:rPr>
        <w:t>.</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Звертаючись тепер до поняття континууму, ми можемо констатувати, що трактування цього поняття визначається тим, як той або інший філософ, математик або фізик вирішує проблему буття і становлення: чи усуває він взагалі один з цих “полюсів", як це робили елеати, з одного боку, і бергсоніанці - з іншою, або ж прагне знайти спосіб опосередкування, встановити зв'язок цих “полюсів", як це, власне, і робить більшість філософів і природодослідників, починаючи з Арістотелем і кінчаючи Декартом, Ньютоном, Лейбніцем, Кантом, Махом, Пуанкаре, Ейнштейном. Зрозуміло, кожний з названих учених вирішує цю задачу по-своєму, створюючи свою систему понять, і по-різному ставить проблему континууму.</w:t>
      </w:r>
    </w:p>
    <w:p>
      <w:pPr>
        <w:pStyle w:val="Normal"/>
        <w:widowControl w:val="false"/>
        <w:autoSpaceDE w:val="false"/>
        <w:ind w:firstLine="709"/>
        <w:rPr/>
      </w:pPr>
      <w:r>
        <w:rPr>
          <w:lang w:val="uk-UA"/>
        </w:rPr>
        <w:t>Відзначимо ще один важливий аспект даної проблеми, якого ми дотепер не торкалися: цей аспект пов'язаний з поняттям нескінченності і з розрізненням актуальної і потенційною бесконічностей - розрізненням, із старовини і по сьогоднішній день визначаючим розуміння як природи безперервного взагалі, так і єства часу зокрема.</w:t>
      </w:r>
    </w:p>
    <w:p>
      <w:pPr>
        <w:pStyle w:val="Normal"/>
        <w:widowControl w:val="false"/>
        <w:autoSpaceDE w:val="false"/>
        <w:ind w:firstLine="709"/>
        <w:rPr/>
      </w:pPr>
      <w:r>
        <w:rPr>
          <w:lang w:val="uk-UA"/>
        </w:rPr>
        <w:t>Інший підхід знаходить сучасна фізика, зокрема синергетика, вивчаюча складні системи різної природи, що самоорганізовуються. При цьому виникає питання про взаємовідношення неживої і живої природи, що веде до зміни парадигмальних принципів класичної (та і некласичної) фізики. Як відзначає В.З. Степін, в XX в. з'являється тенденція “усунути розриви між еволюційною парадигмою біології і традиційним абстрагуванням від еволюційних ідей при побудові фізичної картини миру”. Синергетіка має справу не із замкнутими, а з відкритими системами, які обмінюються енергією, речовиною і інформацією з навколишнім світом. Стани таких відкритих систем стають нестійкими, нерівноважними. Процеси, що відбуваються в нерівноважних системах, носять необоротний характер, і зрозуміло, що безповоротність часу - “стріла часу” - одержує в них вирішальну роль. Не випадково Ілля Пригожин підкреслює, що, на відміну від класичної фізики, синергетика повертає всі права становленню, в якому порядок виникає “з хаосу" - через флуктуації, тобто випадкові відхилення величин від їх середнього значення.</w:t>
      </w:r>
    </w:p>
    <w:sectPr>
      <w:headerReference w:type="default" r:id="rId18"/>
      <w:headerReference w:type="first" r:id="rId19"/>
      <w:footerReference w:type="default" r:id="rId20"/>
      <w:footerReference w:type="first" r:id="rId21"/>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eastAsia="uk-UA"/>
        </w:rPr>
        <w:t xml:space="preserve"> </w:t>
      </w:r>
      <w:r>
        <w:rPr>
          <w:lang w:val="uk-UA" w:eastAsia="uk-UA"/>
        </w:rPr>
        <w:t>Киракосян Г.Ш. Логическая физика элементарных частиц. – М.: Гном-Пресс, 2002. – с.11-12.</w:t>
      </w:r>
    </w:p>
  </w:footnote>
  <w:footnote w:id="3">
    <w:p>
      <w:pPr>
        <w:pStyle w:val="Footnote"/>
        <w:rPr/>
      </w:pPr>
      <w:r>
        <w:rPr>
          <w:rStyle w:val="FootnoteCharacters"/>
        </w:rPr>
        <w:footnoteRef/>
      </w:r>
      <w:r>
        <w:rPr>
          <w:lang w:val="uk-UA" w:eastAsia="uk-UA"/>
        </w:rPr>
        <w:t xml:space="preserve"> </w:t>
      </w:r>
      <w:r>
        <w:rPr>
          <w:lang w:val="uk-UA" w:eastAsia="uk-UA"/>
        </w:rPr>
        <w:t>Там же, с.21-22.</w:t>
      </w:r>
    </w:p>
  </w:footnote>
  <w:footnote w:id="4">
    <w:p>
      <w:pPr>
        <w:pStyle w:val="Normal"/>
        <w:widowControl w:val="false"/>
        <w:autoSpaceDE w:val="false"/>
        <w:ind w:firstLine="709"/>
        <w:rPr/>
      </w:pPr>
      <w:r>
        <w:rPr>
          <w:rStyle w:val="FootnoteCharacters"/>
        </w:rPr>
        <w:footnoteRef/>
      </w:r>
      <w:r>
        <w:rPr>
          <w:lang w:val="uk-UA" w:eastAsia="uk-UA"/>
        </w:rPr>
        <w:t xml:space="preserve"> </w:t>
      </w:r>
      <w:r>
        <w:rPr>
          <w:color w:val="000000"/>
          <w:sz w:val="20"/>
          <w:szCs w:val="20"/>
          <w:lang w:val="uk-UA" w:eastAsia="uk-UA"/>
        </w:rPr>
        <w:t>Аистов И.В. Концепция современного естествознания. – СПб.: Питер, 2005. – с.33-34.</w:t>
      </w:r>
    </w:p>
  </w:footnote>
  <w:footnote w:id="5">
    <w:p>
      <w:pPr>
        <w:pStyle w:val="Normal"/>
        <w:widowControl w:val="false"/>
        <w:autoSpaceDE w:val="false"/>
        <w:ind w:firstLine="709"/>
        <w:rPr/>
      </w:pPr>
      <w:r>
        <w:rPr>
          <w:rStyle w:val="FootnoteCharacters"/>
        </w:rPr>
        <w:footnoteRef/>
      </w:r>
      <w:r>
        <w:rPr>
          <w:sz w:val="20"/>
          <w:szCs w:val="20"/>
          <w:lang w:val="uk-UA" w:eastAsia="uk-UA"/>
        </w:rPr>
        <w:t xml:space="preserve"> </w:t>
      </w:r>
      <w:r>
        <w:rPr>
          <w:color w:val="000000"/>
          <w:sz w:val="20"/>
          <w:szCs w:val="20"/>
          <w:lang w:val="uk-UA" w:eastAsia="uk-UA"/>
        </w:rPr>
        <w:t>Аистов И.В. Концепция современного естествознания. – СПб.: Питер, 2005. – с.45-47.</w:t>
      </w:r>
    </w:p>
  </w:footnote>
  <w:footnote w:id="6">
    <w:p>
      <w:pPr>
        <w:pStyle w:val="Footnote"/>
        <w:rPr/>
      </w:pPr>
      <w:r>
        <w:rPr>
          <w:rStyle w:val="FootnoteCharacters"/>
        </w:rPr>
        <w:footnoteRef/>
      </w:r>
      <w:r>
        <w:rPr>
          <w:lang w:val="uk-UA" w:eastAsia="uk-UA"/>
        </w:rPr>
        <w:t xml:space="preserve"> </w:t>
      </w:r>
      <w:r>
        <w:rPr>
          <w:lang w:val="uk-UA" w:eastAsia="uk-UA"/>
        </w:rPr>
        <w:t>Свиридов В.В. Концепция современного естествознания . – СПб.: Питер, 2004. – с.94-95.</w:t>
      </w:r>
    </w:p>
  </w:footnote>
  <w:footnote w:id="7">
    <w:p>
      <w:pPr>
        <w:pStyle w:val="Footnote"/>
        <w:rPr/>
      </w:pPr>
      <w:r>
        <w:rPr>
          <w:rStyle w:val="FootnoteCharacters"/>
        </w:rPr>
        <w:footnoteRef/>
      </w:r>
      <w:r>
        <w:rPr>
          <w:lang w:val="uk-UA" w:eastAsia="uk-UA"/>
        </w:rPr>
        <w:t xml:space="preserve"> </w:t>
      </w:r>
      <w:r>
        <w:rPr>
          <w:lang w:val="uk-UA" w:eastAsia="uk-UA"/>
        </w:rPr>
        <w:t>Свиридов В.В. Концепция современного естествознания . – СПб.: Питер, 2004. – с.98-99.</w:t>
      </w:r>
    </w:p>
  </w:footnote>
  <w:footnote w:id="8">
    <w:p>
      <w:pPr>
        <w:pStyle w:val="Footnote"/>
        <w:rPr/>
      </w:pPr>
      <w:r>
        <w:rPr>
          <w:rStyle w:val="FootnoteCharacters"/>
        </w:rPr>
        <w:footnoteRef/>
      </w:r>
      <w:r>
        <w:rPr>
          <w:lang w:val="uk-UA" w:eastAsia="uk-UA"/>
        </w:rPr>
        <w:t xml:space="preserve"> </w:t>
      </w:r>
      <w:r>
        <w:rPr>
          <w:lang w:val="uk-UA" w:eastAsia="uk-UA"/>
        </w:rPr>
        <w:t>Свиридов В.В. Концепция современного естествознания . – СПб.: Питер, 2004. – с.99-102.</w:t>
      </w:r>
    </w:p>
  </w:footnote>
  <w:footnote w:id="9">
    <w:p>
      <w:pPr>
        <w:pStyle w:val="Footnote"/>
        <w:rPr/>
      </w:pPr>
      <w:r>
        <w:rPr>
          <w:rStyle w:val="FootnoteCharacters"/>
        </w:rPr>
        <w:footnoteRef/>
      </w:r>
      <w:r>
        <w:rPr>
          <w:lang w:val="uk-UA" w:eastAsia="uk-UA"/>
        </w:rPr>
        <w:t xml:space="preserve"> </w:t>
      </w:r>
      <w:r>
        <w:rPr>
          <w:lang w:val="uk-UA" w:eastAsia="uk-UA"/>
        </w:rPr>
        <w:t>Верин О.Г. Энергия. Вещество и поле. – М.: Изд-во Контур, 2006. – с.12-15.</w:t>
      </w:r>
    </w:p>
  </w:footnote>
  <w:footnote w:id="10">
    <w:p>
      <w:pPr>
        <w:pStyle w:val="Footnote"/>
        <w:rPr/>
      </w:pPr>
      <w:r>
        <w:rPr>
          <w:rStyle w:val="FootnoteCharacters"/>
        </w:rPr>
        <w:footnoteRef/>
      </w:r>
      <w:r>
        <w:rPr>
          <w:lang w:val="uk-UA" w:eastAsia="uk-UA"/>
        </w:rPr>
        <w:t xml:space="preserve"> </w:t>
      </w:r>
      <w:r>
        <w:rPr>
          <w:lang w:val="uk-UA" w:eastAsia="uk-UA"/>
        </w:rPr>
        <w:t>Там же, с. 16-17.</w:t>
      </w:r>
    </w:p>
  </w:footnote>
  <w:footnote w:id="11">
    <w:p>
      <w:pPr>
        <w:pStyle w:val="Footnote"/>
        <w:rPr/>
      </w:pPr>
      <w:r>
        <w:rPr>
          <w:rStyle w:val="FootnoteCharacters"/>
        </w:rPr>
        <w:footnoteRef/>
      </w:r>
      <w:r>
        <w:rPr>
          <w:lang w:val="uk-UA" w:eastAsia="uk-UA"/>
        </w:rPr>
        <w:t xml:space="preserve"> </w:t>
      </w:r>
      <w:r>
        <w:rPr>
          <w:lang w:val="uk-UA" w:eastAsia="uk-UA"/>
        </w:rPr>
        <w:t>Штепа В.И. Единая теории Поля и Вещества с точки зрения Логики. Физические принципы натуральной философии. – М.: Букинист, 2006. – 38с.</w:t>
      </w:r>
    </w:p>
  </w:footnote>
  <w:footnote w:id="12">
    <w:p>
      <w:pPr>
        <w:pStyle w:val="Footnote"/>
        <w:rPr/>
      </w:pPr>
      <w:r>
        <w:rPr>
          <w:rStyle w:val="FootnoteCharacters"/>
        </w:rPr>
        <w:footnoteRef/>
      </w:r>
      <w:r>
        <w:rPr>
          <w:lang w:val="uk-UA" w:eastAsia="uk-UA"/>
        </w:rPr>
        <w:t xml:space="preserve"> </w:t>
      </w:r>
      <w:r>
        <w:rPr>
          <w:lang w:val="uk-UA" w:eastAsia="uk-UA"/>
        </w:rPr>
        <w:t>Лазовский В.Н., Лазовский С.В. Концепции современного естествознания. – М.: Эксмо, 2005. – с.117-118.</w:t>
      </w:r>
    </w:p>
  </w:footnote>
  <w:footnote w:id="13">
    <w:p>
      <w:pPr>
        <w:pStyle w:val="Footnote"/>
        <w:rPr/>
      </w:pPr>
      <w:r>
        <w:rPr>
          <w:rStyle w:val="FootnoteCharacters"/>
        </w:rPr>
        <w:footnoteRef/>
      </w:r>
      <w:r>
        <w:rPr>
          <w:lang w:val="uk-UA" w:eastAsia="uk-UA"/>
        </w:rPr>
        <w:t xml:space="preserve"> </w:t>
      </w:r>
      <w:r>
        <w:rPr>
          <w:lang w:val="uk-UA" w:eastAsia="uk-UA"/>
        </w:rPr>
        <w:t>Косинов Н.В. Конвергирующие поле – новое поле, рождающее вещество // Физический вакуум и природа. – 2004. - №6. – с.76.</w:t>
      </w:r>
    </w:p>
  </w:footnote>
  <w:footnote w:id="14">
    <w:p>
      <w:pPr>
        <w:pStyle w:val="Footnote"/>
        <w:rPr/>
      </w:pPr>
      <w:r>
        <w:rPr>
          <w:rStyle w:val="FootnoteCharacters"/>
        </w:rPr>
        <w:footnoteRef/>
      </w:r>
      <w:r>
        <w:rPr>
          <w:lang w:val="uk-UA" w:eastAsia="uk-UA"/>
        </w:rPr>
        <w:t xml:space="preserve"> </w:t>
      </w:r>
      <w:r>
        <w:rPr>
          <w:lang w:val="uk-UA" w:eastAsia="uk-UA"/>
        </w:rPr>
        <w:t>Вонсовский С.В. Современная естественно-научная картина мира. – М.: Физматкнига, 2006. – с. 6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sz w:val="20"/>
      <w:szCs w:val="20"/>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Footnote">
    <w:name w:val="Footnote Text"/>
    <w:basedOn w:val="Normal"/>
    <w:pPr>
      <w:autoSpaceDE w:val="false"/>
      <w:ind w:firstLine="709"/>
      <w:jc w:val="left"/>
    </w:pPr>
    <w:rPr>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3.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6:00Z</dcterms:created>
  <dc:creator>Customer</dc:creator>
  <dc:description/>
  <cp:keywords/>
  <dc:language>en-US</dc:language>
  <cp:lastModifiedBy>Mage</cp:lastModifiedBy>
  <dcterms:modified xsi:type="dcterms:W3CDTF">2011-10-07T08:16:00Z</dcterms:modified>
  <cp:revision>2</cp:revision>
  <dc:subject/>
  <dc:title>ПЛАН:</dc:title>
</cp:coreProperties>
</file>