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философии и психолог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52"/>
        </w:rPr>
      </w:pPr>
      <w:r>
        <w:rPr>
          <w:b/>
          <w:caps/>
          <w:sz w:val="28"/>
          <w:szCs w:val="52"/>
        </w:rPr>
        <w:t>По ЛогикЕ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52"/>
        </w:rPr>
      </w:pPr>
      <w:r>
        <w:rPr>
          <w:b/>
          <w:caps/>
          <w:sz w:val="28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1,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осква – 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1. Понят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Упражнение №1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вести последовательное ограничение и обобщение следующих понятий: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оман. 1.2. Учащийся. 1.3. Планета. 1.4. Юрист. 1.5. Плоская замкнутая геометрическая фигу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оследовательное ограничен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1. Роман – исторический роман – исторический роман Л.Н. Толстого – роман Л.Н. Толстого «Воина и мир»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2. Учащийся – учащийся гимназии – учащийся гимназии № 35 – учащийся гимназии №35 Иван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3. Планета – планета Солнечной системы – планета Венер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4. Юрист – прокурор – военный прокурор – военный прокурор Петр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5. Плоская замкнутая геометрическая фигура – квадра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последовательное обобщен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1. Роман – литературное произвед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2. Учащийся – лицо, посещающее учебное завед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3. Планета – космическое тело – Вселенна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4. Юрист – человек, имеющий гуманитарное образова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5. Плоская замкнутая геометрическая фигура – замкнутая геометрическая фигура – геометрическая фигура.</w:t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Упражнение №10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ановить правильность следующих определений (в неправильном определении указать, какое правило нарушено; дать правильное определение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0.1.Источники права – акты компетентных государственных органов, устанавливающих или санкционирующих нормы прав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0.2.Феодализм – общественный строй, основанный на эксплуатаци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0.3.Кассационная жалоба – это жалоба на приговор или решение суда, не вступившее в законную силу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0.4.Инкриминирование – предъявление обвинения в совершении какого-либо преступлен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0.5.Нация – устойчивая историческая общность люде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0.6.Кража – тайное похищение общественного имуществ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0.7.Иск – юридическое средство защиты нарушенного или оспариваемого права или охраняемого законом интерес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0.8.Мошенник – человек, занимающийся мошенничество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0.9.Наказание – мера государственного принуждения, применяемая по приговору суда к лицу, совершившему государственное преступлени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0.10.Оговор – показание свидетеля, ложно изобличающее другое лицо в совершении преступлен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0.11.Кибернетика – не искусство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0.12.Правоспособность – способность иметь прав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0.13.Истина – дочь разума, мать мудрост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.14.Соната – музыкальное произведение, написанное в сонатной форм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.1. – неправильное определение, нарушено правило соизмеримости, ошибка слишком узкого определения (А &gt; Вс); 10.2. – неправильное определение, нарушено правило соизмеримости, ошибка слишком узкое определения (А &gt; Вс) (Феодализм – предшествующая капитализму общественно-экономическая формация, характеризующаяся существованием двух основных классов – землевладельцев и находящихся в личной от них зависимости крестьян); 10.3. – правильное определение; 10.4. – правильное определение; 10.5. –правильное определение; 10.6. – неправильное определение, нарушено правило соизмеримости, ошибка слишком узкого определения (А &gt; Вс) (Кража – преступление против собственности, выражающееся в тайном хищении чужого имущества); 10.7. – правильное определение; 10.8. – неправильное определение, нарушено правило недопущения круга, тавтология (Мошенник – человек, занимающийся обманом, жульничеством с корыстной целью); 10.9. – неправильное определение, нарушено правило соизмеримости, ошибка слишком узкого определения (А &gt; Вс) (Наказание – мера принуждения, применяемая по приговору суда к лицу, совершившему международное или государственное преступление); 10.10. – неправильное определение, нарушено правило соизмеримости, ошибка слишком узкого определения (А &gt; Вс) (Оговор – показание обвиняемого, потерпевшего, свидетеля, ложно изобличающее другое лицо в совершении преступления); 10.11. – неправильное определение, нарушено правило не отрицания (Кибернетика – наука об общих закономерностях процессов управления и передачи информации в машинах, живых организмах и обществе); 10.12. –неправильное определение, нарушено правило соизмеримости, ошибка слишком узкого определения (А &gt; Вс) (Правоспособность – способность иметь права и нести установленные государством обязанности); 10.13. – неправильное определение, нарушено правило ясности (Истина – адекватное отображение в сознании воспринимающего того, что существует объективно); 10.14. – неправильное определение, нарушено правило недопущения круга (Соната – музыкальное произведение для одного или нескольких инструментов, состоящее из нескольких контрастирующих частей, объединенных общим замыслом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Упражнение №11 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верить правильность деления понятий; в неправильном делении определить, какие правила наруш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1.1.Научные значения делятся на естественно-научные, технические и гуманитарны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1.2.К ценным бумагам относятся акции и чек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1.3.Преступления делятся на умышленные, неосторожные и хозяйственны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1.4.Видами искусства являются художественная литература, живопись, архитектура, театр, симфоническая музык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1.5.Политический режим различных государств может быть демократическим и недемократически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1.6.Сделки бывают двусторонними, многосторонними и завещани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1.7.Оружие может быть огнестрельным, колюще-режущим и автоматически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1.8.Формальная логика делит понятия на общие и единичные, конкретные и абстрактные, соотносительные и безотносительны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1.9.Политика бывает прогрессивной, консервативной и реакционно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1.10.Языки делятся на естественные, искусственные и народны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1.11.Речь бывает устной, письменной, путанной и заумно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1.12.Приговоры бывают обвинительные, оправдательные и несправедливы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1.13.Работа может быть выполнена добросовестно и недобросовестно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14.Республики разделяются на парламентские, президентские и унитарны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1.15.Основными свойствами товара являются потребительная стоимость и стоимость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.1. Деление правильно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1.2. Деление не полное: существуют также векселя, облигации и т.д.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.3. Деление осуществляется по 2-м основания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1.4. Деление неполное: имеются другие стили музыки, например, популярная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.5. Деление правильно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1.6. Не полное деление и деление по нескольким основаниям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.7. Деление по разным основания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.8. Неполное дел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1.9. Деление по разным основания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.10. Деление с лишним члено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.11. Деление с лишним члено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.12. Деление с лишним члено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.13. Деление правильно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.14. Деление с лишним члено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.15. Деление правильно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2. Сужд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Упражнение №1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йти предложения, выражающие сужден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1.Всякое преступление – противоправное деяние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2.Каждый человек имеет право на жизнь, на свободу и на личную неприкосновенность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3. «Мой друг! Отчизне посвятим души прекрасные порывы!» (Пушкин)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4.Европейское бюро Секретариата Интерпола создано для разрешения региональных проблем сотрудничества полиции европейских стран в борьбе с преступностью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5.Кооператив вправе принимать любые решения, если это не противоречит действующему законодательству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6. «Кто над морем не философствовал?» (Маяковский)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7.Следственный эксперимент имеет одной из своих задач уточнение обстоятельств и причин расследуемого преступления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8.Все равны перед законом и имеют право на защиту законом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9. «Вперед! Без страха и сомнения на подвиг доблестный, друзья!»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10.Ценные бумаги могут быть предъявительскими, ординарными или именными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11.На основе законов общественного развития возможно предвидение тенденций социальных процессов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12.Ни один подложный документ не является доказательством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13. «Одни поддельные цветы дождя боятся» (Крылов)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14. «Нет повести печальнее на свете, чем повесть о Ромео и Джульетте» (Шекспир)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15. «Вещай, великий муж, на что сей создан свет?» (Фонвизин)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16. «Книга природы есть неисчерпаемый источник познания для человека» (Вольтер)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17. «Ребята! Не Москва ль за нами?» (Лермонтов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 суждениям относятся следующие предложения: 1.1.; 1.2.; 1.4.; 1.5.; 1.7.; 1.8.; 1.10.; 1.12.; 1.13.; 1.14.; 1.16.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Упражнение №10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ть вид модальностей следующих сужд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0.1.Материя неразрывно связана с движением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0.2.Неверно, что для привлечения к ответственности достаточно только признания обвиняемого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0.3.Помните: бензин огнеопасен, работу с ним лучше проводить на открытом воздухе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0.4.Обвиняемый может быть оправдан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0.5.Любой объективный процесс есть разрешение назревшего противоречия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0.6.В случае пожара звоните по телефону 01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0.7.Сергей Есенин родился в 1895 году в селе Константиново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0.8.Приговоры районного суда могут быть обжалованы в суде второй инстанции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0.9.Не плюй в колодец – пригодится воды напиться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0.10.Не задерживайся в дверях, проходите в салон автобуса!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0.11.По мнению ряда ученых, некоторые континенты разобщены в результате дрейфа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0.12.Наличие причинной связи между действиями, совершенными данным лицом, и наступившим общественно-опасными последствиями – непременное условие привлечения его к уголовной ответственности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0.13.Законы экономического развития являются объективными законами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.14.Переходя улицу на зеленый сигнал светофора, сначала следует посмотреть налево, затем направ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.1. – Алетическая;10.2. – Эпистемическая; 10.3. – Деонтическая; 10.4. – Эпистемическая; 10.5. – Алетическая; 10.6. – Деонтическая; 10.7. – Алетическая; 10.8. – Алетическая; 10.9. – Деонтическая; 10.10 – Деонтическая; 10.11. – Эпистемическая; 10.12. – Деонтическая; 10.13. – Алетическая; 10.14. – Деонтическа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3. Умозаключ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Упражнение №1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делать непосредственное умозаключение путем превращ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1.Все студенты нашей группы являются успевающими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2.Ни одна захватническая война не является справедливой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3.Некоторые предприятия нерентабельны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4.Это решение суда необоснованно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5.Некоторые приговоры суда не являются обвинительными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6.Ни одна сделка, направленная на ограничение правоспособности, не являются действительными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7.Некоторые жители нашего города верующие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8.Не все преступления совершаются с прямым умыслом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9.Никто не обнимет необъятного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10.Некоторые свидетельские показания недостоверны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11.Каждая культурная ценность неповторима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12.Приговор суда по делу Н. является справедливым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13.Некоторые сделки не являются односторонними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14.Все дороги ведут в Ри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шение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и один студент нашей группы не является неуспевающим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се захватнические войны является несправедливой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Некоторые предприятия не являются рентабельны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то решение суда не является обоснованным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которые приговоры суда являются оправдательными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Все сделки, направленные на ограничение правоспособности, являются недействительными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которые жители нашего города не являются неверующими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Не все преступления совершенные с непрямым умыслом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Все обнимут объятное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которые свидетельские показания не являются достоверными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и одна культурная ценность не является повторимой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говор суда по делу Н. не является несправедливым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которые сделки являются не односторонними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Ни одна из дорог ни ведет не в Ри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Упражнение №10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ть состоятельность обобщений в русских пословиц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0.1.Много снега – много хлеба; много воды – много трав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0.2.Во время града выкинь помело в окно – пройдет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0.3.Легко воровать, да тяжело отвечать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0.4.Что ворам с рук сходит, за то воришек бьют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0.5.Правый глаз чешется – радоваться; левый – плакать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0.6.Если вокруг пожара стать людям по углам с иконами, то дальше не пойдет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0.7.Сей овес, когда босая нога на пашне не зябнет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0.8.Рожь две недели зеленеет, две недели колосится, две недели отцветает, две недели наливается, две недели подсыхает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0.9.Гусь лапу поднимает – к стуж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0.10.Кто разорит гнездо ласточки, у того будут веснушк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0.11.Ласточки шныряют низко – к дождю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0.12.К ненастью соль волнет (сыреет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0.13.Если убить змею и повесить на березу, пойдет дождь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0.14.Вора помиловать – добро погубить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0.15.Подушку под собой перевернуть – собака выть перестанет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0.16.Хлеб или ложка за обедом выпадает – гость спешит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.17.Май холодный – год хлеборобный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состоятельным обобщениям относятся следующие пословицы: 10.1; 10.3; 10.7; 10.8; 10.11; 10.12; 10.14; 10.17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4. «Законы формальной логики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Упражнение №1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хранят ли данные суждения тождество, если выделенные понятия заменить понятиями в скобк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1.Калигула начал с амнистии осужденных (помилование, прощение, освобождение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2.Часть предприятий из прибыльных превратились в неприбыльные (нерентабельные, неэффективные, непроизводительные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3.Нужно быть непримиримым ко всякого рода лжи (неправде, обману, дезинформации, двуличию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4.За время работы в Стройбанке Н. показал себя инициативным (энергичным, деловым, компетентным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5.Невиновность П. установлена доказательствами (доводами, аргументами, основаниями, посылками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6.Виновность К. установлена фактами (уликами, вещественными доказательствами, показаниями свидетелей, признанием К,) 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7.В случае недостижения соглашения по вопросу о процедуре расследования стороны по взаимной договоренности выбирают арбитра, который решает вопрос о процедуре (третейского судью, посредника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8.После почти 200-летнего господства английских колонизаторов Индия стала независимым государством (самостоятельным, суверенным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9.Французкие материалисты XVIII в. выступили с открытой пропагандой атеизма, основанного на выводах из науки о природе и человеке (безбожия, неверия, безверия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10.При обсуждении вопроса выявились различные точки зрения (мнения, позиции, взгляда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ождество в задании сохраняют все суждения, за исключением задания 1.5. – подмена понятий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240" w:after="60"/>
      <w:ind w:firstLine="680"/>
      <w:jc w:val="both"/>
      <w:textAlignment w:val="baseline"/>
      <w:outlineLvl w:val="0"/>
    </w:pPr>
    <w:rPr>
      <w:rFonts w:ascii="Arial" w:hAnsi="Arial" w:cs="Arial"/>
      <w:b/>
      <w:spacing w:val="20"/>
      <w:sz w:val="2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uppressAutoHyphens w:val="true"/>
      <w:overflowPunct w:val="false"/>
      <w:autoSpaceDE w:val="false"/>
      <w:spacing w:before="240" w:after="120"/>
      <w:ind w:left="567" w:right="567" w:hanging="0"/>
      <w:jc w:val="center"/>
      <w:textAlignment w:val="baseline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10:00Z</dcterms:created>
  <dc:creator>Балабанов</dc:creator>
  <dc:description/>
  <cp:keywords/>
  <dc:language>en-US</dc:language>
  <cp:lastModifiedBy>Mage</cp:lastModifiedBy>
  <cp:lastPrinted>2006-03-02T21:51:00Z</cp:lastPrinted>
  <dcterms:modified xsi:type="dcterms:W3CDTF">2011-10-07T08:10:00Z</dcterms:modified>
  <cp:revision>2</cp:revision>
  <dc:subject/>
  <dc:title>ФЕДЕРАЛЬНОЕ АГЕНСТВО ПО ОБРАЗОВАНИЮ</dc:title>
</cp:coreProperties>
</file>