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numPr>
          <w:ilvl w:val="0"/>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Аристотеля</w:t>
      </w:r>
    </w:p>
    <w:p>
      <w:pPr>
        <w:pStyle w:val="Normal"/>
        <w:numPr>
          <w:ilvl w:val="1"/>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дамент логики</w:t>
      </w:r>
    </w:p>
    <w:p>
      <w:pPr>
        <w:pStyle w:val="Normal"/>
        <w:numPr>
          <w:ilvl w:val="1"/>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уждение</w:t>
      </w:r>
    </w:p>
    <w:p>
      <w:pPr>
        <w:pStyle w:val="Normal"/>
        <w:numPr>
          <w:ilvl w:val="1"/>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ы противоречия</w:t>
      </w:r>
    </w:p>
    <w:p>
      <w:pPr>
        <w:pStyle w:val="Normal"/>
        <w:numPr>
          <w:ilvl w:val="1"/>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иллогизм</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pPr>
      <w:r>
        <w:rPr>
          <w:rFonts w:cs="Times New Roman;Times New Roman" w:ascii="Times New Roman;Times New Roman" w:hAnsi="Times New Roman;Times New Roman"/>
          <w:sz w:val="28"/>
          <w:szCs w:val="28"/>
        </w:rPr>
        <w:t>2. Как вы понимаете основной тезис стоицизма: «Жить согласно с природой - это тоже самое, что жить согласно с добродетелью»</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руктура доказательств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е мышление подчиняется логическим законам и протекает в логических формах независимо от науки логики. Многие люди мыслят логично, не зная, что их мышление подчиняется логическим закономерностям. Но следует ли из этого, что изучение логики излишне? Знание законов и форм мышления, их сознательное использование в процессе познания повышает культуру мышления, вырабатывает навык мыслить более “грамотно”, развивает критическое отношение к своим и чужим мысл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истотель – основатель логики, если точнее, так называемой, формальной логик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огика – это органон (орудие), которое он использует для доказательства всех своих положений, поэтому понять Аристотеля, значит понять логику его рассуждений. Как пишет сам Аристотель, любая наука покоится на существовавших до ее появления знаниях. Основу его логики составляют предшествующие труды Евклида, Платона и более ранних философов Античности. Аристотель в своих трудах рассуждает об их выкладках не без иронии: до него не существовало науки. Философы, жившие до него, интуитивно чувствовали что-либо и брали это за основу своих суждений. Не было упорядоченности, того, что мы называем логикой. Сумев взять из более ранних трудов наиболее ценное для развития мышления Аристотель заложил, сам того не зная, фундамент новой науки – логики. Цель моей работы заключается в том, чтобы изучить и рассмотреть труды философа Аристотеля. В соответствии с указанной целью в работе были поставлены и решены следующие 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следовать теорию логических форм и основы, заложенные в фундамент лог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анализировать основные законы мышления.</w:t>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огика Аристотел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1 Фундамент логик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огика – это наука о доказательстве, и, таким образом, необходимо разделить все умозаключения на истинные и ложные. У Аристотеля истина – это соответствие утверждения бытию, ложь – несоответствие. Истина есть факт не онтологический, а гносеологический: именно мысль должна соответствовать бытию. Аристотель пытается объективно исследовать окружающее, везде выявить закономерности, причинно-следственные связи. Поэтому онтология Аристотеля лежит в основе лог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у Аристотеля можно назвать онтологической, так как он выделяет четыре причины быти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1. сущность – это причина, имеющая следствием вещь именно такую, какая она есть;</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2. материя – это, материал из которого возникает, что-либо, субстрат;</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3. движение – это то, что производит действие;</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4. цель – это то для чего что-либо дел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ытаясь понять все существующее, Аристотель использует логику как орудие всякого знания вообще. Любая вещь имеет причину своего существования, например, сто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ность бытия - это идея того, что он нужен; материя, материал, из которого он сделан; кто-то объективно должен создать его, то есть движение, придать ему задуманную форму; для того, чтобы стол все-таки появился, нужна цель (для чего он нужен? предназначе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ждая существующая вещь предполагает сочетание этих четырех фактор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Аристотеля – формальная. В основе любой вещи и мысли лежит форма, она дает вещи определенность, в отличие от материи. Материя и форма независимы друг от друга, форма – это начало определяющее материю. Формы Аристотель подразделяет также на виды и роды в том случае, если они являются формой многих вещ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 из главных основ познания, противопоставление, Аристотель противопоставляет мышление и чувственное восприятие, общее и единичное. Знание общего – это ум, предполагает мышление; восприятие единичного не составляет зна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ление разделяется на:</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е ноэмы или одна мысль;</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единение ноэм, мыс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Если же мысль будет направлена на прошлое или имеющее произойти, то человек мыслит, примышляя время и составляя соединение. Ошибки заключаются именно в соединен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ышление состоящее из ноэм и есть рассуждение у Аристотел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щущение Аристотель считает материалистическим, оно есть «отпечаток форм чувственно воспринимаемых вещей». Отличие мышления и чувственного восприятия в том, что мышление не предполагает существование объекта мышления вовне, в то время как для чувственного восприятия это необходимо. Мышление подразумевает выделение в объекте определяющего начала, общего, мыслительную деятельность. Аристотель выделяет так называемую «форму форм» или формы мысли. Формы мысли это связь отдельных мыслей друг с другом. Обособление форм мыслей и их изучение, с целью познать истину, есть то новое, что привнес в логику Аристотель (создал), соответствие суждения, логических связей быт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озаключение – особая форма мысли, которая получается в результате сопоставления различных суждений. Следующая, более сложная форма мысли – силлогиз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Аристотеля – первая в истории теория логических форм, предполагает осознание условий образования истины. Суждения, умозаключения, силлогизмы – основы, заложенные в фундамент логики.</w:t>
      </w:r>
      <w:r>
        <w:br w:type="page"/>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2</w:t>
      </w:r>
      <w:r>
        <w:rPr>
          <w:rFonts w:cs="Times New Roman;Times New Roman" w:ascii="Times New Roman;Times New Roman" w:hAnsi="Times New Roman;Times New Roman"/>
          <w:bCs/>
          <w:sz w:val="28"/>
          <w:szCs w:val="28"/>
        </w:rPr>
        <w:t xml:space="preserve"> Суждение</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уждение - это мысль, которая может быть истинной или ложной. Аристотель рассматривает суждение с двух сторон: с онтологической, с логической. Логически суждение это утверждение или отрицание чего-то по сравнению с чем-то, то есть суждение может быть истинным или ложным. Онтологически суждение – подтверждение о существовании в бытии элементов суждения. Из этого следует, что суждение должно быть истинным, соответствовать бытию. Логически суждение будет именно суждением, только когда оно будет соприкасаться с бытием, констатировать это. Суждение должно быть истинно. Ложь появляется только там, где к чувственному восприятию, которое всегда истинно, разум прибавляет что-то еще. Для того, чтобы возникла истина или ложь требуется соединение мыслимых содержаний, ноэм. Углубляясь, Аристотель приходит к выводу, что не всякая ноэма выражает истинность или ложность и говорить об истинности или ложности можно только в том случае, если происходит осознание мыслимого и действительного (предмета мысли), причем предмет мысли должен полагаться существующим или н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истотель называет суждения высказываниями. К установлению истинности или ложности мысли он приходит через речь, анализируя смысловую сторону речи. Что вполне естественно, ведь именно речь дает нам возможность выражать свои мысли. Отделять их от действительности и, впоследствии, мыслить абстрактно или мылить над самими мыслями. Он выделяет имена и глаголы. Имена – это подлежащее. Глагол – сказуемое. Говорить о наличии высказывания можно только тогда, когда присутствуют и подлежащее и сказуемое. Сами по себе имена и глаголы обозначают либо объект, либо субъект действия, либо действие опосредованное, которое не относится к чему-то конкретно, для того, чтобы утверждать, что, что-либо высказывание должна существовать законченная мысль, в которой выражен сам предмет и то, что о нем думают. Если использовать в речи одно только имя, то мы подчеркнем какую-то связь между словом и предметом или определение предмета, что еще не есть, по сути, мысль. Подразумевая что-либо необходимо присоединение к мыслимому бытия, тогда можно говорить о высказыван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по Аристотелю в суждении две главных функции: соединять содержание мыслей и соотносить мылимое с бытием. Только речь, содержащая утверждение и отрицание есть высказывание, но при условии истинности, соответственности бытию. Аристотель пишет, что решающим должно быть определение истинности или ложности по определению этого в бытии. Утверждение и отрицание не есть состояния психологической убежденности, уверенности в чем-то, это есть сознание в мысли того, что что-либо есть в действи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ждение значительно отличается от риторики. Смысл риторики, диалектики в том, чтобы убедить оппонента в различных ситуациях. Смысл суждения же в самом суждении, истинности или ложности, а, в конце концов, поиске первоначала. Следовательно, суждение – это гносеологическое или логическое умозаключение, основанное на действительных фак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истотель выделял двухчленные и трехчленные суждения. Двухчленные суждения, простые, например, машина едет. Трехчленные определяют объект мысли, например, зеленая машина едет. В высказываниях он выделял подлежащее и сказуемое. Подлежащее есть объект мысли. Сказуемое то, что утверждается или отрицает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нигах «Об истолковании» и «Первая Аналитика» суждения классифицируются та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ждение есть высказывание чего-то о чем-то, отрицание, наоборот, высказывание отнимающее что-то от чего-то. Каждому утверждению противостоит только одно отрицание и, наоборот, поэтому если утверждение истинно, то отрицание ложно или если отрицание истинно, то суждение лож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ление суждений по количеству, то есть они могут быть единичные, общие, частные и неопределенные (обычно принимают за част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нтологическое деление суждений: действительные, реально необходимые, реально возможные, другими словами, деление по модальности на ассерторические, аподиктические, проблематические. Деление подразумевает, сказывается ли что-то как возможное, действительное, необходим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лассификации отсутствуют сложные суждения, но нельзя утверждать, что Аристотель не обращался к этому вопросу. В «Топики» Аристотель рассуждает следующим образом. Например. Если кто-то, человек, то ему объективно присущи определенные характеристики: двуногий, способный к познанию, живой, а это уже не простое суж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ристотель рассматривал как простые, так и сложные суж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Законы противореч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уждение и отрицание Аристотель рассматривает, так же как и суждение в отдельности, т.е. онтологически. Поэтому каждому утверждению соответствует одно отрицание и наоборот. Важно определить точно ли соответствует какому-либо данному утверждению отрицание или нет. Если да, то можно говорить об истинности или ложности одного из высказываний в силу закона исключения третьего. Главный критерий противоположности всех суждений тот, что в отрицании должно отрицаться именно то, что утверждалось в суждении. В простых высказываниях узнать это не составляет проблемы: машина едет и машина не едет. В сложных, нужно выделять главную мысль и отрицать е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ристотель дает свою классификацию противоречий: противоречие, противность, лишение и обладание, соотнесенность. Противоречие – это прямое соотношение истины и лжи. Противность допускает не только соотношение истины и лжи, но и третье; можно допускать это в том случае, когда утверждение и отрицание не относятся прямо. Лишение и обладание либо истинно, либо ложно. Каждое из указанных суждений получено в первую очередь онтологически. Аристотель понимает разницу между логикой и онтологией, но в рассуждениях рассматривает жизнь с помощью логики с онтологических позиций. В частности, говоря о лишении и обладании. Таким образом, человек может обладать слухом, может быть лишен его, но можно рассмотреть этот вопрос и как обо всех, в том числе и вещах обладающих слухом или нет. Он замечает этот момент, разницу между логическим и онтологическим толкованием законов противоречия и исключения третьег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противоречия с логических позиций понимается как то, что не может быть присуще и неприсущее вещи одновременно. Формулировка этого закона в трактате «Метафизика»: «Не могут быть вместе истинными противоположные положения» и «невозможно истинным образом вместе утверждать и отрицать». Этот вопрос и дальше разбирается в «Метафизике»: «Невозможно, чтобы одно и то же вместе было и не было присуще одному и тому же и в одном и том же отношении» и «Далее, если по отношению к одному и тому же предмету вместе правильны все противоречащие утверждения, то ясно, что в таком случае все будет одним». В первом высказывании Аристотель понимает истину или ложь как присущность в разных отношениях, которые могут и меняться со временем, во втором, на самом деле будет именно так. Если сказать противоречащие суждения о чем-то одном и это будет истина, то все они присущи этому одно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нтологическом понимании закон противоречия признает одновременную присущность одной вещи противоположностей, которые соединяются во времени через действ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закона исключения третьего, в свою очередь, достаточно, чтобы суждение и отрицание были полностью противоположны. Если же это не так, то возможно действие или закона противоречия, или отсутствие действия закон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эти законы можно классифицировать по их действию:</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уждении должно утверждаться то же, что отрицается в отрицании, и наоборот;</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одном суждении отрицается то же, что утверждается в другом, то они относятся как утверждение и отрицание;</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ействительно второе, то они будут связаны и законом исключения третьег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ристотель устанавливает логическую возможность или невозможность мысли соответствовать действительности и различает три значения термина «возможность»: возможность, необходимость, не необходимость. Логически утверждение и отрицание возможного подчинено тем же законам, что и суждение, то есть законам противоречия и исключения третьег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тологически возможность рассматривается немного иначе, особенно, что касается предсказаний о возможном будущем или о том, что должно свершится. При предположении чего-либо в бытии не действует закон исключения третьего: мы не можем достоверно знать, что произойдет, а что нет. Если завтра возможно утверждение А или отрицание Б, то возможно, что не произойдет ни А, ни Б, в другом случае, как пишет Аристотель, оно перестало бы быть возможны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утверждается какая-либо возможность, то отрицаться должна именно возможнос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логика Аристотеля покоится на различение истины и лжи по достаточному основанию. Из «Первой Аналитики»: «Все истинное должно быть повсюду согласно с самим собой». На этом основаны и покоятся законы противореч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иллогизм</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ллогизм есть умозаключение, в котором из двух данных суждений получается третье. Аристотель подробно изучает и создает так называемую теорию силлогизма, этому вопросу посвящен труд «Первая Аналитика». Там же он дает такое толкование силлогизма: «Силлогизм есть речь, в которой, если нечто полагается, то вытекает с необходимостью иное, чем положенное, и именно из того, что оно есть; под выражением «из того, что оно есть» я разумею, что вследствие его вытекает, «вследствие же его вытекает» значит, что для возникновения необходимости не требуется никакого постороннего термина. Совершенным я называю силлогизм, не нуждающийся ни в чем другом, кроме принятого для обнаружения необходимости; несовершенным же – нуждающийся для этого в другом одном или многом, что хотя и необходимо следует из данных терминов, но прямо в посылках не принят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ю силлогизма, можно назвать «самой авторской». Аристотель наиболее полно раскрывает здесь все свои знания. Основные элементы, введенные им, это фигуры и модусы силлогизма. Все это формы мысли, которые позволяют придти к какому-либо недвусмысленному выв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 вводит понятие логической переменной, не в современном смысле, а, конечно, буквенное обозначение, что позволило, абстрагироваться от конкретных мыслей, создать теорию, которая и сегодня «используется» без измене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шедших до наших дней трактатах Аристотеля встречается много спорных моментов об авторстве именно Аристотеля, высказываются предположения, что, возможно, какие-то части были дописаны уже его учениками-перипатетиками. Но нельзя отрицать того, какой вклад он внес в миропоним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ние стало рассматриваться на новом уровне как элемент познания. Его называют энциклопедическим умом Античности в силу того, что он сумел объединить разрозненные ростки знания, внести упорядоченность в ход рассужде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ажно и то, что Аристотель жил именно в своем времени, то есть он создал свою школу (Академию), современники его понимали, соглашались с ним или спорили, принимали его точку зрения. Он не был практиком, а был теоретиком, что, конечно, из-за презрительного отношения к рабскому труду в античности, уменьшало практическую ценность его умозаключений для современников, но это не уменьшает их общечеловеческую ценность.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ыводы, сделанные Аристотелем были положены в основу научного знания в семнадцатом веке. Но и тогда они не рассматривались с надлежащей полнотой, изучались только отдельные части его сочинений. Некоторые моменты в ходе его рассуждений были заново открыты совсем недавн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в последнее время, изучив его сочинения, стало возможным осознанно говорить о том, какой вклад он внес в зарождение нау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2. Как вы понимаете основной тезис стоицизма: «Жить согласно с природой - это тоже самое, что жить согласно с добродетелью»?</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софское наследие Зенона о челове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енон, например, учил, что цель человека жить “согласно с природой”. Но что же такое “природа”? Жить согласно с природой, продолжает Зенон, это то же самое, что жить согласно с добродетелью: сама природа ведет нас к добродетели. “И наоборот, жить добродетельно – это значит то же, что жить по опыту всего происходящего в природе, потому что наша природа есть лишь часть целого. Стало быть, конечная цель определяется как жизнь, в которой мы воздерживаемся от всего, что запрещено общим законом, а закон этот верный разум, всепроникающий, тождественный с Зевсом, направителем и распорядителем всего сущего. Это есть добродетель, ровно текущая жизнь счастливого человека, в которой все совершается согласно с божеством каждого и служит воле всеобщего распорядител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же при поверхностном анализе этого отрывка нельзя не увидеть как органично и неразрывно соединены в этом рассуждении физика, натурфилософия, логика и собственно этика. И это присуще любому положению стоической философ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3. Структура доказательств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у доказательства составляют следующие положения:</w:t>
      </w:r>
    </w:p>
    <w:p>
      <w:pPr>
        <w:pStyle w:val="Normal"/>
        <w:spacing w:lineRule="auto" w:line="360" w:before="0" w:after="0"/>
        <w:ind w:firstLine="709"/>
        <w:jc w:val="both"/>
        <w:rPr/>
      </w:pPr>
      <w:r>
        <w:rPr>
          <w:rFonts w:cs="Times New Roman;Times New Roman" w:ascii="Times New Roman;Times New Roman" w:hAnsi="Times New Roman;Times New Roman"/>
          <w:b/>
          <w:i/>
          <w:sz w:val="28"/>
          <w:szCs w:val="28"/>
        </w:rPr>
        <w:t>Тезис</w:t>
      </w:r>
      <w:r>
        <w:rPr>
          <w:rFonts w:cs="Times New Roman;Times New Roman" w:ascii="Times New Roman;Times New Roman" w:hAnsi="Times New Roman;Times New Roman"/>
          <w:sz w:val="28"/>
          <w:szCs w:val="28"/>
        </w:rPr>
        <w:t xml:space="preserve"> — утверждение, истинность которого надо доказ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деалистической философии Гегеля тезис рассматривался как исходная ступень диалектического разви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античном стихосложении как место в стихе, не несущее ритмического ударения и в сочетании с сильными слогами образующее ритм стих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зыке тезис означает ударную, тяжёлую часть такта. Противоположностью тезиса является арсис, он означает подъём, или в музыке неударную, лёгкую часть такта.</w:t>
      </w:r>
    </w:p>
    <w:p>
      <w:pPr>
        <w:pStyle w:val="Normal"/>
        <w:spacing w:lineRule="auto" w:line="360" w:before="0" w:after="0"/>
        <w:ind w:firstLine="709"/>
        <w:jc w:val="both"/>
        <w:rPr/>
      </w:pPr>
      <w:r>
        <w:rPr>
          <w:rFonts w:cs="Times New Roman;Times New Roman" w:ascii="Times New Roman;Times New Roman" w:hAnsi="Times New Roman;Times New Roman"/>
          <w:b/>
          <w:i/>
          <w:sz w:val="28"/>
          <w:szCs w:val="28"/>
        </w:rPr>
        <w:t xml:space="preserve">Аргументы и факты </w:t>
      </w:r>
      <w:r>
        <w:rPr>
          <w:rFonts w:cs="Times New Roman;Times New Roman" w:ascii="Times New Roman;Times New Roman" w:hAnsi="Times New Roman;Times New Roman"/>
          <w:sz w:val="28"/>
          <w:szCs w:val="28"/>
        </w:rPr>
        <w:t>— это те истинные суждения, которыми пользуются при доказательстве тезис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тверждения, называемого тезисом. Чтобы тезис можно было считать истинным, все аргументы должны содержать в себе истинную информацию, достаточную для доказательства тезиса с помощью верных логических умозаключений. Аргументация может быть доказательной и недоказательной.</w:t>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t>Доказательная аргументация</w:t>
      </w:r>
      <w:r>
        <w:rPr>
          <w:rFonts w:cs="Times New Roman;Times New Roman" w:ascii="Times New Roman;Times New Roman" w:hAnsi="Times New Roman;Times New Roman"/>
          <w:sz w:val="28"/>
          <w:szCs w:val="28"/>
        </w:rPr>
        <w:t xml:space="preserve"> — установление истинности тезиса с использованием логических формул с помощью аргументов, истинность которых установлена заранее. Форма такой аргументации — дедукция. Тезис — достоверное суж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Недоказательная аргументация</w:t>
      </w:r>
      <w:r>
        <w:rPr>
          <w:rFonts w:cs="Times New Roman;Times New Roman" w:ascii="Times New Roman;Times New Roman" w:hAnsi="Times New Roman;Times New Roman"/>
          <w:sz w:val="28"/>
          <w:szCs w:val="28"/>
        </w:rPr>
        <w:t xml:space="preserve"> бывает трёх видов, тезисы этого вида аргументации — правдоподобные сужд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инность аргументов (всех или некоторых) не доказана; форма аргументации — дедукция или полная (научная) индук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тинность аргументов установлена заранее; форма аргументации — индукция, аналог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гументы правдоподобны; форма аргументов — индукция, аналог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ация (форма доказательства) — способ обоснованной логической связи между утверждаемым тезисом и аргумен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Алексеев П. В. , Панин А. В. Философия. - Изд. 2-е – М., 2003.- с.126-127.</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хманов А.С. «Логическое учение Аристотеля».-М.,2005.- с. 96</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икеладзе З.Н. «Логическое учение Аристотеля с точки зрения современной формальной логики» //М., 2004.- с 217-219</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заров В. Н. Философия в вопросах и ответах. – М., 2004.- с 216</w:t>
      </w:r>
    </w:p>
    <w:p>
      <w:pPr>
        <w:pStyle w:val="TextBody"/>
        <w:suppressAutoHyphens w:val="false"/>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 Стрельник О. Н. Философия. – М., 2002.- с 58</w:t>
      </w:r>
    </w:p>
    <w:p>
      <w:pPr>
        <w:pStyle w:val="TextBody"/>
        <w:suppressAutoHyphens w:val="false"/>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Философия в вопросах и ответах. – М., 2005.- с 197</w:t>
      </w:r>
    </w:p>
    <w:p>
      <w:pPr>
        <w:pStyle w:val="TextBody"/>
        <w:suppressAutoHyphens w:val="false"/>
        <w:spacing w:lineRule="auto" w:line="360"/>
        <w:jc w:val="both"/>
        <w:rPr/>
      </w:pPr>
      <w:r>
        <w:rPr>
          <w:rFonts w:cs="Times New Roman;Times New Roman" w:ascii="Times New Roman;Times New Roman" w:hAnsi="Times New Roman;Times New Roman"/>
          <w:szCs w:val="28"/>
        </w:rPr>
        <w:t>7. http://ru.wikipedia.org/wiki/Доказательство (логик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tarSymbol;Arial Unicode MS" w:hAnsi="StarSymbol;Arial Unicode MS" w:eastAsia="StarSymbol;Arial Unicode M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Текст сноски Знак"/>
    <w:qFormat/>
    <w:rPr>
      <w:rFonts w:ascii="Times New Roman;Times New Roman" w:hAnsi="Times New Roman;Times New Roman" w:eastAsia="SimSun;Arial Unicode MS" w:cs="Times New Roman;Times New Roman"/>
      <w:lang w:val="en-US" w:eastAsia="zh-CN"/>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rFonts w:ascii="Times New Roman;Times New Roman" w:hAnsi="Times New Roman;Times New Roman" w:cs="Times New Roman;Times New Roman"/>
      <w:sz w:val="28"/>
      <w:lang w:val="en-US"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val="false"/>
      <w:autoSpaceDE w:val="false"/>
      <w:spacing w:lineRule="auto" w:line="240" w:before="0" w:after="0"/>
    </w:pPr>
    <w:rPr>
      <w:rFonts w:ascii="Times New Roman;Times New Roman" w:hAnsi="Times New Roman;Times New Roman" w:eastAsia="SimSun;Arial Unicode MS" w:cs="Times New Roman;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0:00Z</dcterms:created>
  <dc:creator>Admin</dc:creator>
  <dc:description/>
  <cp:keywords/>
  <dc:language>en-US</dc:language>
  <cp:lastModifiedBy>Mage</cp:lastModifiedBy>
  <dcterms:modified xsi:type="dcterms:W3CDTF">2011-10-07T08:10:00Z</dcterms:modified>
  <cp:revision>2</cp:revision>
  <dc:subject/>
  <dc:title/>
</cp:coreProperties>
</file>